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)-=-=-=-=-=-=-=-=-=-=-=-=-=-=-=-=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ing...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Lock Opening by Impressioning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)-=-=-=-=-=-=-=-=-=-=-=-=-=-=-=-=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Written by: The Druid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 Brick In The Wall Productio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)()()()()()()()()()()()()()()()()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hell is lock impressioning? For one thing it is a way of c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k without the hassle of picks and tension levers. Impressionn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making a master key that can be used over and over again. How?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expl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-------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ir of 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lan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at tail (or similar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? (hmm... good ques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ake a candle light it and hold the blank key above it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ed with s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ing your stealth sneak up to the door you want to crack. T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key into the 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ing the pliers twist the key left and right with alot of pres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not to damage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ring the key home. Notice how the pressure rubbed away the s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dentions in the key. Using the file file down the area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are. You may have to impression the key once or twice more un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m! you now have a key that will fit the lock over and over agai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break into homes, schools, warehouses, stores and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Just Say Yes. 2 lines, More than 500 file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$-             &amp; the Temple of the Screaming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*                    Walnut Creek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   /^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^  /   @ |  /_-_            Jeff Hunter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ing in conversations, E-Mail, obsc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ane speculation, and wild rumours. An ALL-TEX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downloaded from Crosspoint BBS (+46-31-69415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