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tchen Improvised Blasting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ed by Information Publishing MCMDXX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ribed to the electronic media by Thallion / Swedish Infomania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1: How Blasting Cap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2: Fuse Cap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3: Electric Blasting Cap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4: HM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5: DD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6: Acetone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7: Doub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8: T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9: Mercury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0: Lead Pi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1: Nitrogen 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2: Silver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3: Nitroman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4: R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5: P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6: 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7: M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8: Tet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9: T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20: Nitroguani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BLASTING CAP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you have seen before, on T.V., the western where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ticks a fuse in a stick of dynamite and presto he has a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device? If you have used explosives in the milita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is is a bunch of huey! While there ar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 that can be made to detonate this easily, this same 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m a dangerous nature that requires very special precaut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onation is in essence a chemical reaction brought abo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hock wave at speeds as low as 1100 M/sec. and go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0 M/sec. for "Medina" explosives. This shock wave is initi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lasting cap and is continued throughout the explosive ch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progresses. These waves have the appearance, in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, similar to ripples in a smooth pond of water as a pebble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se detonation waves must meet or exceed certain strength a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detonate a particular charge or explosive. Each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requirement for detonation from the 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. A good rule of thumb for any explosive is to use more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than is needed. This is a good idea as most explos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n with a larger than needed detonator. By overdriven,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ly high detonation rate can be achieved as th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from the cap will carry over in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with whom I have conversed, have mentioned pip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ade by filling a pipe with either black powder or smok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These pipe bombs are poor for fragmentation due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agration nature of this type ordinance. Deflagration is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of a propellant or explosive. This will generate pressu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rupture the container (pipe) and no more. 2" schedule 40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pture at approximately 7144 P.S.I. If black powder or smok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s being used, this is the maximum pressure a pipe bomb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 If this same pipe were filled with powdered ammonium nitrate-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explosive and detonated with a blasting cap with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f detonation of 600,000 P.S.I. plus. This same set up (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) with "Bullseye" brand smokeless powder from Hercul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 Delaware as a pipe filler with a blasting cap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,000,000 P.S.I. plus detonation pressure. This amou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0% and 28000% increase over deflagration respectively. As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, true detonation is awesome and an unbelievable increase ov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ant deflagration explosive fillers. Most of the high CHNO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will make the transition from deflagration to detonatio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ition will require the build up of a good deal of press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 cargos of the High Flyer and Grandcamp are said to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dergone this type of deflagration to detonation trans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, caused the detonation of their cargos of thousands of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 grade ammonium nitrate. This detonation in Texas City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, in 1947 generated 50 million dollars damage and jiggled seism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 in Denver, Colorado. This was the largest nonnuclear explo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earlier we have explained that detonation is a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introduced chemical reaction. This detonation wave, and wha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haps explained easier in the drawing below. In this drawing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shocK wave is the unreacted zone. Behind this z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wave is seen. This area of the shock wave is called the "Shock z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chanical shock wave that originated at the deton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zone is usually 0.00001 cm long. The "chemical reaction z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s the shock zone. The shock zone is the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essure of the detonation. The "chemical reaction zon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etonation zone that has the highest temperature an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mical reaction zone is where the actual chemical re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, and the subsequent detonation byproducts are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oes not actually include the detonation byproduct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are not complete. This chemical reaction zone is usually 0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cm long. One of the characteristic differences of defla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is the flow of the byproducts. In deflagration the produ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ustion zone. In detonation the products flow toward the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imes the detonation zone in an explosive can progr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 at a much slower than normal rate. This is called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 Nitroglycerin, one of the most powerful explosives known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undesirable trait. "Nitro" can detonate with high order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f over 8000 M/sec. while low order detonation can be as low at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e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 of explosives have a great bearing on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zone than the explosive mass. Every explosive has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with respect to the density. These are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able under ideal conditions. Usually, the greater the dens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detonation rate. Also, the higher the density, the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 These statements, of course, are generalization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rue always. In a classic sense they give somewhat of an idea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explosives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is a field of explosive that can become a lifelong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attempt to give course in these theories. It is good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 explosives perform the way they do so that maximum u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from them. The theory above is the hydrodynamic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 This is the most generally accepted of the explosive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. For further reading here are two good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AND TWO-PHAS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. 6 of "Progress in Astronautics and Rock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.S. Penner &amp; B.P. Mullins Academic Press (NY 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 HIG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.A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 Information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urpose of this book we will cover two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Primary and base explosives, with respect to 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and the manufacture of thes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xplosives are usually sensitive to shock, fri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. They are used to detonate the base charge in blasting cap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are used due to the ability of the primary explosive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uick transition to detonation. As a general ru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require very little confinement to make the defla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onation wave set up by the primary explos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etonation process. This primary shock wave will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harge in the caps. The base charge of the cap is normally R.D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high explosive. The base charge needs to b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but still sensitive to the primary detonation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700 M/sec. plus base charge detonation velocity, will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rge and with lower velocity explosive will overdriv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uch a high velocity shock wave through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SE CAP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otally realistic one cannot hope to produce a 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commercial products. The precision of modern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caps cheaply and safely. The actual loading pro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one, but can be made relatively safe by taking the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processes below. The home producer, can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a cap that will work 99% of the time. These "homemade"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most of the high explosives that thei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se caps are blasting caps that are fired by the fl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fuse. This flame ignites the flash charge of loose black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 turn, ignites the primary explosive. This primary explos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from burning (deflagration) to detonation. These ca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a simple cap or a compound cap. The simple cap has only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the primary explosive. The compound caps have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plus a high explosive base charge. The compound c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good deal stronger due to the high explosive base char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these caps the explosives are simply pressed into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This container should be 1/4 inch in diameter (or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or aluminum tubing 1.25" long or a 5.56 mm N.A.T.O. spent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ing can have one end sealed with a wooden plug or simply be cri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pair of pliers. The burr should be removed from the op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bing. After removing this burr, these tubes would be read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plosive charges. When using a 5.56 mm N.A.T.O. spen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would need to be removed. After this has been done the flash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be enlarged enough to accept the fuse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a hand drill or by using a nail. The cap case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to insert the fuse and load with the explosive charges. Th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uminum tubes would need the base charge to be pressed in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ould be done with a close fitting wooden dowel. Thi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e tube supported rigidly from underneath and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 of sand to absorb the explosion, if necessary. Find in this se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f a loading apparatus. This apparatus would be saf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ould be remote. This press would be simple to make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 Next the primary charge should be pre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Primary explosives are very sensitive to friction and impa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re should be taken in this step of the procedure. A foul 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very dangero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primary charge is pressed a very small amount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s placed on top of the primary charge. This will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of the primary charge. The fuse is then placed in the mo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tube so that the end contacts the black powder ignition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nly good quality safety fuse available from: Westech Corp. P.O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, Logan UT. 84321, Zeller Enterprises, P. O. Drawer W 2, Wickenburg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58. Goodfuse can be made by soaking cotton twine in a saturate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tassium chlorate. This, however, will not be as reliab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wad of cotton is then pressed on top of the fuse and i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so that the fuse can exit the tube on one side. This is then cri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iers. Care should be taken to ensure the primary explos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area of the tube to be crimped, as this crimp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 between the tube walls could very well cause the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of the cap. This cap would then be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aps can be loaded similarly with the deletion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n the loading. They can also be loaded into a .22 magnum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case in a manner similar to the method above. These sm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s powerful as the larger caps. Some of the primari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itable and all of the others would need their primary charge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.56 mm cartridge case would be load is the exact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per or aluminum tube caps. The fuse would be inserted int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lash hole. The black powder ignition charge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bottom of the case. The primary would then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case. The primary would then be pressed int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nd of course on top of that would be the base charg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pressed into the case a small ball of cotton or pap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to the case to fill the remaining portion. Th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ould be crimped with pliers to close the cap. This cap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4" aluminum or copper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r: Black Powder          .20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TD                       .75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NP                       .5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ury Fulminate          .75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alts               .75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mannite               .50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X                        1.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N                       1.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ric Acid                1.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N                       1.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mannite               1.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AN (3/8" tubing)         3.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guanidine             2.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ryl                     1.5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 by the above chart the nitromannite i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primary and a base charge. The reason for this is, that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a primary explosive, it tends to function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annite's use as a base charge makes use of the 8000+ M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. This nitromannite is a very touchy subst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approaching that of nitroglycerin. It would be best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6 mm Empty cartridg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powder         2.O G. 3 g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NP                 .5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ury Fulminate    .75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C                 1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alts         .75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Picrate         3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mannite         .5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N                 4.5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N                 1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X                  1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N                 1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mannite         1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ric Acid          1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uanidine       2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AN (7.62case)      3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yl               1.5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N is listed here as a primary. This is given due to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. This primary is stated in literature to detonate T.N.T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 heavy wall thickness detonator capsule would limit this to 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shell detonators or larger empty shells. The use of MMAN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proofing the finished cap by dipping in molten wax or para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ECTRIC BLASTING CAP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 blasting caps offer a good deal more versat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. This allows better and more remote blasting oper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for timed blasting applications are great but cannot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 of application. The electric blasting cap (EBC)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C's are very simple in their function. Current i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res leading from the cap. This current, due to resistance, 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"bridge wire" which in turn fires an ignition mixture. Th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fires the primary explosive and base charge respectively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visation is finding a suitable performing bridge wir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eliable performance. Earlier literature has stated that the "gu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ght bulbs will work. They will work but cannot be expected t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sion produced by some situations and could not be expec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reliable detonation in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spent 7.62 mm N.A.T.O. case. with a small pin punch, n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mall slender rigid object, reach into the case and kno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primer. Enlarge the flash hole with a 1/8 inch diameter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rr this enlarged hole so that the wires passing through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sulation cut by these burrs, and thus causing a dud. Pa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22 gauge insulated wire, twelve inches long, through the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hole so that they go completely through the case, and thei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the case mouth. Strip 1/8 inch of the insulation off th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the case mouth. Cut a 3/8 inch section of .01 inch "ni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", which is available at any hobby store or from nearly any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. Nichrome wire is the wire inside toasters and other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s hot when current is passed through it. Discarded applianc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source of this wire. This piece of nichrome wire is spli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wires at the case mouth. Splice the 22 gauge wires to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chrome wire bride. This splice can be formed by tw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rome wire around the upper part of the stripped 22 gauge w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art of the 22 gauge wire bent up to form a loop. A drop of s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se splices to ensure a good circuit. Outside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rovised "bridge wire" should not be greater than .28 inches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support should then be placed above the junction of the bridg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the improvised bridge resist deformation and brea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cap. This wooden support could be made of a wooden match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 length. This support should be 1/4 inch or less in lengt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notched out for the 22 gauge wire. These wires should be glu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stick. This whole bridge wire unit should be narrow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 to be pulled inside the 7.62 mm case even with the priming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The wires should be twisted together on the other side of the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fter the glue on the ends of the support stick have d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e wires in place. These bridge wire units are now read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gniter composition placed on them. We will giv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heads (ground damp with acetone)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less powder         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 (improvised will work)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less powder         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        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                 38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glue (Elmer's) enough to form a pasty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wo of these compositions should be used by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ampened with acetone. This will form a putty type mix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very gently around the bridge wire assembly. Rememb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back into the case, and when dry this priming mix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rd as rock. It should also be said that great care should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ontinuity of the circuit. This can and should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ohm meter. Let these dry, and they are almost ready to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You may want to test one of these before loading to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n tests, these bridge wires when used in ignition squibs, where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 They are also sensitive to 2 "C" batteries or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tly pull the bridge assembly into the case with th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rom the other side: When firmly in the case as far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everal drops of "model airplane glue" in the recess where th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was. This is allowed to dry. When dry, these are read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loaded with the same amounts of explosives as the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so use the table in that section of this book to find the quant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The only difference is the amount of black powder igniter us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to 1/4 gram of black powder for the igniter charge.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on the bridge wire when the primary and base explosive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After the addition of the black powder igniter, tap the case to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ge. The primary explosive charge is very carefully press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gniter charge with a wooden dowel and remotely if possible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obtained with the press apparatus. See the draw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harge is then pressed on on top of the primary charge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, one at a time, with a OHM meter from behind a barricad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in the remaining part of the case, a crimp with cotton, i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se that is being crimped. These can be water proofed by d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cap in hot wax for just long enough to immer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These caps are ready to use and will equal a #8 or #10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MTD (Hexamethylenetriperoxidedia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4511 M/sec. @ 0.88 G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00 M/sec. @ 1.10 G/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Very Sensit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Small quantities flash like gun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 accumulations will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TD is a high performance initiating explosive.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itiating explosives but has some definite drawbacks. HMT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t even slightly elevated temperatures. Room temperature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decrease in performance with storage time. As one would im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xtreme excess of oxygen, the corrosion of metals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roxide is a problem. The metals that will cau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, zinc, antimony, brass, copper, lead and iron. These met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HMTD even when dry, will cause corrosion. Wit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the HMTD, the corrosion would more quickly dis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blasting cap that could be made with this material. Spr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your copper tubing with urethane plastic would most like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, if not completely stop, this corrosion problem. To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TD, use one of the proc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6% hair bleaching peroxide which is availab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salon or beauty supply store. This is a 20 volume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9 teaspoons of this. 6% peroxide in a one pint canning jar or 5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er. In three portions dissolve by stirring 2-1/2 teaspoons of pow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ine (Crushed U.S. Army ration heating tablets, See "Kitchen Impro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Explosives" chapter 2, "Urintropine" etc.). This is stir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examine dissolves. The solution should then be chilled in a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ath for 1/2 hour. To this chilled solution add, in four 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/2 teaspoons of powdered citric acid. Citric acid is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found with canning supplies or in a pharmacy.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solution should be stirred until the citric acid disso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quid before another addition is made. When all the add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continue stirring the liquid. The beaker or ja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hould remain in the ice bath. The solution will become clo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ior� of the 1/2 hour stirring the liquid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. This will speed he process. If a refrig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et the solution stand for 24 hours. Filter the solu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per towel or coffee filter. The white substance is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HMTD is sensitive to shock, impact, friction, heat and open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re should be exercised. HMTD will detonate from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 even when soaked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hite crystals are washed with 45 ml of distilled water.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can be used if necessary, but will yield a compound of lesser p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n washed with 75 ml methanol alcohol. These crys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ry in a cool dry place. If a 30% technical grade ("Superox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gen peroxide is available it should be used instead of the 6%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is used the proportions are as follows to use in the same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. "Superoxol" (30% d. 1.11 G/cc)- 18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INE           (Crushed ration heating tablets) 56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IC ACID        (tech. grade or food grade)      84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in the procedure given above. Simply "plug in"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bove for the spoon wise proportions given in the 6%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process and the washing would be done with 150 ml cold wate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n the procedure if 35% or 40% is the only type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n simply calculate the actual weight of hydrogen peroxid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185 G. of peroxide are used above. This is 30%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.185 G. X.30=55.5 G.. We know that we need 55.5 G.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. Suppose we have some 40% peroxide. We take our 55.5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40 thus 55.5 / 0.40=138.75. Simply use 139.0 G. of this 40%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in the procedure above. The yield of this process with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 is much greater that is the use of 6%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6% being the easier of the two to obtain it still w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ond process is one of very easy acquisit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 Yield is not as high as the procedure abov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peroxide. This process makes use of the easy formation of h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allel formation of a slightly acid solution. This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ed from the ammonium sulfate salt. It is, of course,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id performs the function of the citric acid in the proced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fter the free ammonia and the formaldehyde form hexamine.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atively low with this procedure but the materials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cheap. Since this procedure takes place at a ele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there will be some lost of product to this subsequent 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osition that will accompany it. This process will work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hundred grams of 3% hydrogen peroxide are placed in a quart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00 ml beaker. Three percent hydrogen peroxide is avail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 solution in grocery stores, etc... To this is added fifty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sulfate. Ammonium sulfate is available as common fertiliz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rred until dissolved. This liquid should be heated in a water b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degrees C. (131 degrees F.). Immediately when the temperatur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erature add 5.3 grams of 37% formaldehyde solution. Sti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ell and take off water bath. Let this liquid cool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set for 24 hours. A white product will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white product is dangerous and sensitive to FRICTION, SH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OR FLAME. Handle with great care !! Even wet H.M.T.D.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etonate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iltered out and washed with one washing of 50 ml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then with 75 ml of 100% methanol. The methanol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 process. This white fluffy powder will be H.M.T.D. This pow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sitive to friction and small quantities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NP (Diazodinitrophenol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-4400 M/sec. @ 0.9 G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00 M/sec. @ 1.5 G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00 M/sec. @ 1.6 G/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Less sensitive than mercury fulminate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lead az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Small quantities flash like guncotton. Large 6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arger would likely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NP is one of the highest in performance of near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made primary explosive. It is stable and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, but, lead azide. This is a good choice for manufactu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to this DDNP primary explosive is picric acid. Picric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than T.N.T. with a detonation rate of 7200 M/se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base charge for your homemade caps. It is prepa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otization reaction on picramic acid. This is produced from pic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hydroxide (lye) and sulfur. See picric acid for it's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int glass jar place 90 ml warm water and 1.5 grams of 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hydroxide). Mix these with a "teflon" stirrer until all the ly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. Dissolve 9 grams of picric acid crystals in the lye-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y stirring. Label this jar solution #1. In a 500 ml beaker 3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 is placed. Dissolve 7.5 grams of sulfur and 7.5 grams of lye (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) by stirring the solution. Boil this solution over a he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lution turns dark red remove and allow the liquid to cool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#2. Add this cooled solution #2 in three por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1. Stir with a teflon rod while the liquid is being added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olution mixture cool. Filter this mixture through filter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ffee filter, paper towels). Small red particles will ga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Discard the liquid. Dissolve these red particle in 180 ml of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Remove and filter this hot liquid through a filter paper (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paper towels). Discard the particles left on the paper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quid left #3. To Solution t#3 with an eyedropper slowly add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Janitor supply, boiled battery acid) to the filtered solu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range brown. Add an additional 7.5 grams of acid to the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pintjar, dissolve 5.4 grams of potassium or sodium nit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ml of water. Label this solution #4. In one portion solution #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stirring to solution #3. Allow the solution to stand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The mixture will turn light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t this point the brown color is the DDNP that has formed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flame, avoid friction and keep from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light brown solution through a filter paper (paper towel,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). Wash the particles left on the paper with 60 ml of water.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ry for 24 hours. Drying time can be reduced to 2 ho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placed in a shallow pyrex dish and this placed in a ho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) water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DNP is sensitive to shock, friction and flame. Expos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very likely detonate the compoun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wder should be stored in small quantities in stoppered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More safety in storage leave 25% water in the powder and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i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ETONE PEROXIDE-(Acetonetriperox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-3750 M/sec @ 0.92 G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300 M/sec @ 1.18 G/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Very sensitive. One of the more sensit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Burns violently and sometimes detonates ev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tone peroxide is a powerful primary explosive. It, a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peroxides, seems to be very volatile. In standing 10 days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50% of the sample will completely volatilize. It is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ant explosive. It's vaporizable nature makes it a explosiv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used immediately after manufacture. However, this explos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etals and will not cause their corro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angers involved. It is also compatible with pic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.X., T.N.T., P.E.T.N., Tetryl, potassium chlorate and antimony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ighly friction sensitive and extreme care should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. Acetone peroxide is one of the most sensitive explosi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. Great care would be needed to handle this explosive careful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werful primary base charge in the cap. Also mixtures of R.D.X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ric acid with acetone peroxide are reported to be used betwee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nd the bas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cetone peroxide one of the most sensitive explosive known to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sition is dangerous and would need to be handled by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mmon sense. Mixtures such as picric acid/acetone peroxide (40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mixtures with R.D.X. and P.E.T.N. will give explosiv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resistance to impact without losing much initiat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care would be needed to ensure the safety of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high sensitivity of the acetone peroxide. These dried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dy to load into detonators for immediate use as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tone peroxide is formed when hydrogen peroxide 30%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. The introduction of dilute sulfuric acid causes the reactio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letion. Procedure is as follows. 50 ml acetone is placed in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 jar or 500 ml beaker. To this is added 30 ml hydrogen peroxide (3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quid is placed in an ice water bath and cooled to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grade. To this cooled mixture is added 3 ml of sulfuric acid (2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 is done at 5 degrees centigrade and done in a dro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When the temperature begins to rise (10 degrees C.),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until the temperature falls again. With the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stir the mixture. A flocculent precipitate will for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 after the mixture stands for one hour. Wash the whi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with water (distilled preferably). Let the material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reaction liquids and washed and dry this solid. By spre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etone peroxide this drying process can be speeded up. These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now ready for loading into the caps as a primary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BLE SA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-3600 M/sec. @ 3.96 G/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This primary explosive is on the sam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sitivity as is lead az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Burns violently and sometimes detonates ev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ouble salts are a basic acetylide group primary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has good sensitivity, powder and performance. It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silver (coin), nitric acid and calcium carbide/ w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ene. This is an easy compound to make. What I found inter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is primary is not photo active. Most silver salts ar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This would be a good choice due to the wide availa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ngredients. DDNP, HMTD and mercury fulminate, are bette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but this one has many possibilities. With this primary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aps could be made and would be very usable and storage s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 in this publication c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lute 10.1 ml of nitric acid (red fuming) with 6.75 ml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gent or technical grade acid is available (70% strength)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ny water mixed with it to reduce the strength. Simply use 17.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70% nitric acid. Place a silver dime or equivalent amount of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n the acid. It will dissolve leaving a green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void the brown gas (nitrogen dioxide) produced when dis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metal in the acid. This gas is a deadly poison and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o the gas and it s subsequent damage will not show up fo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days! This should be done with good venti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necessary to heat the liquid to get the coin or me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solve. Pour this green solution into a tall slender glass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olive jar. Place this jar with the green solution in it in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ath and heat. Crystals will form. The heating is contin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ystals dissolve again. In another flask or even a "Coke" b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en teaspoons of calcium carbide into this flask with a c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 passing through a hole in the cork. Place the other end of the 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l jar with the solution in it. Remove the stopper from the fla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and add one teaspoon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cetylene gas is highly flammable and an explosion hazard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heat and flam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s should begin generating. Add one more teaspoon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per back into the container. The acetylene ga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ide and water should be going through the hose and bu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olution in the tall glass. Bubble this ga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5-8 minutes. Brown vapor will be given off by the liqui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s acetylene and white flakes will begin to be formed in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Remove the solution from the heat source and allow it to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liquid through a filter paper (paper towel, coffee filte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ass container. Green crystals will be caught on the filter pap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rystals would then be washed with 45 ml alcohol. The crys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green to white in color and the methanol wash will tur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white crystals on a paper towel and allow to air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Handle this dry explosive with great care. Do not scrap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. Keep away from flame or spark source or heat and store in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alts will perform well and are easy to make. Their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, which is very important. A good choice of primary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CC (Tetraminecopper (II) Chl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This primary explosive is as sensitive as i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z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Deflagrates with a green flame. Requires confin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amine copper chlorate is a very interesting primary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has these good properties it is also easily made. It's draw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endency to "deadpress" or become so packed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the base charge in the cap and water contamination probl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mary explosive to detonate it must be loose in the detonato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est used in caps where the base charge is pressed i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 shell improvised blasting caps would not work wel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due to this property. In this reaction the sodium chlo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per sulfate are heated together with methanol.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copper chlorate. This copper chlorate dissolved in methano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s ammonia gas bubbled thru the solution. The tetramin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this step. So the main actors in this chemical play ar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 other wise known as "blue vitriol". Copper sulf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eed stores or electroplating chemical supplier. Sodium chlo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chemical required and would be available from matches, d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les manufacture and as a weed killer. "Kitchen Improvised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" has a section on chlorate manufacture in chapters four f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Ammonia is the last building block. This can be genera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which will be explained in the manufacture section. The m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just a reaction liquid and a carrier, as it does not act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action. One problem with this process is the cont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anol with water. This allows the sodium sulfate to become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reaction and will remove the ability to separate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ction. The process is longer than others but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good purity, stable product. This primary explos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dry, as it could begin to decompose in the presence of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15 grams of sodium chlorate into a large mouth pint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is the oxidizer in matches. It is also available as a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. Add 360 ml of methanol or ethanol to the sodium chlo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 jar. To this add 24 grams of copper sulfate. Place this liqu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water bath. Heat at the boiling point for 30 minutes with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the liquid during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Remember methanol is very flammable and great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e lack of open flame in it s proximity.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thing the vapors of methan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volume constant by continually adding alcohol to replac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oiled away. After 30 minutes remove the jar from the water b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solution should change from blue to light green.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to a jar through a paper towel or drip coffee fil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te (liquid) should be caught in a jar similar to the on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. Label this liquid #1. In a narrow necked gallonjar or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opper (one hole) place 1500 ml clear ammonia water i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vailable from the grocery store in a clear non-soapy for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of this is placed a stopper with one hole and a plastic or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. This is placed into a hot water bath. Ammonia will begi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gallon jug. A better ammonia generator could be made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necked bottle or flask with 250 grams lye (sodium hydroxide).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dry ammonium nitrate fertilizer or ammonium sulfate fertil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Addition of small quantities of water and closing with a s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 set up could generate greater quantities of ammonia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r ammonia due to the nature of its generation. Gene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addition of more water. But with either method the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the liquid in the liquid #1. The ammonia ga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d through the liquid. It will begin to absorb ammonia tur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Continue bubbling fo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ammonia gas generated will kill or cause grave dam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sure is severe. Use with good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ill turn dark blue. Bubble the ammonia gas throug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for ten more minutes and remove the hose from the solution.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the liquid by pouring into a shallow pyrex dish. Set this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fan and allow 1/2 the alcohol to evaporate. Filter (paper 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p coffee filters) the crystals that remain in the liquid and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50 ml very cold methanol. Set these aside to dry for 16-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Explosive is shock and flame sensitive and great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rcised durin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RCURY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3500 M/sec. @2.0 G.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50 M/sec. @3.0 G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0 M/sec. @4.0 G/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Sensitive to friction and sh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Deflagrates when one crystal is ignited. Lay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ystals deep detonate vio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ury fulminate had it's industrial beginnings in 1867.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el took out a British patent on the blasting cap, its use and mak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blasting caps were simple ones very similar in many w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is book. Mercury fulminate was chosen out of a field of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minating compositions. This was mainly due to the stability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and the ability to lend it's self to commercial manufa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 Of course, the primary explosives used today are much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cury fulminate. Mercury fulminate is not good for storage at ele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over 6-12 months. Five years in the magazine c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. It is a good choice for clandestine manufacture. It would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choice for electric cap manufacture. The drawback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elevated temperature storage and the toxic nature of mercu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blems i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int large mouth fruit jar or 500 ml beaker place either 2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10 ml 90%+ nitric acid. Water first of course. If 70%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en place 11.5 ml of it instead of the 90% in the pint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1/4 gram of mercury. Mercury should be available in thermo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witches and in old radio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Mercury fulminate manufacture generates fumes that are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whole procedure should be done with very good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al in the bottom of the jar should begin to bub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ater dropwise to the solution until it does. A vigorous efferv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akes place and red fumes are produces. They should be avo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poisonous. The mercury will all dissolve in the solu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at gently but from a remote position until it does.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let it cool somewhat. Warm 90 cc of ethanol (90%+, "Evercl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quartjar. Add the metal/acid to this ethyl alcohol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ithin 5 minutes. The fumes put off by this mix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When the reaction is complete the fumes will have subsid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powder will have settled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fumes produced are poisonous and flammable and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ed as well as flame should be kept away as fume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mmabl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grey powder out of the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grey powder is the explosive and shock, friction and fl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t should be avoided! Contact with the crysta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ed as the free mercury still poses a health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grey mercury fulminate crystals should be washed with 6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 alcohol. Allow the crystals to dry by spreading them out 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y mercury fulminate crystals are then ready to use. Thi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be stored under water and these crystals could be mixed with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distilled water and stored until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D PIC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4400 M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- This primary is very sensitive to shock friction and h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me. This sensitivity is high and care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Burns violently and sometimes detonates ev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ood choice. The precursors to lead picrate and pi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lead monoxide and methanol. PA can be used as the base char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therefore reducing problems and simplification of produ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arly as good a primary explosive as H.M.T.D. or D.D.N.P.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is simple to make. Litharge, picric acid and methanol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make this one. This is a very dense heavy primar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it's makeup. So from a cap volume use it is in the sam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primaries i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hallow glass dish, dissolve two grams of picric acid (se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 in ten ml of methanol. All stirring should be done with a tef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oden stirrer. Slowly while stirring add two grams of litharge (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white lead litharge-plumbing supply stores) to the methanol/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t this point this is a primary explosive. Keep away from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tirring mixture until all the alcohol has evaporat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he mixture will suddenly thicken. Stir the mixture occas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y lumps from 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Beware of drying material forming on the inside of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terial will be shock, flame and friction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is lead picrate in a flat shallow pan to dry. If possible d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n a hot water bath for two hours. This will ultimate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oduct with mor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TROGEN SULF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Very sensitive to friction great ca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to produce this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Small quantities (less than one gram) deflagr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ff and larger sizes will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EIGHT - 2.0 Grams in 3/8 copper tub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en sulfide is a dangerous compound to make. It i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ction and heat. Mercury fulminate is much safer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aspect. This compound is more powerful than mercury fulmin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ly less brisance. Storage stability is good for "stra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sulfide. In the proper mixture with potassium chlorat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not stable @50 degrees C. for long periods of time. He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ause detonations. It is however despite these problems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rom common ingredients. This preparation is a simple on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raw materials. As good a primary explosive as lead pic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iller with this primary explosive is nitrogen sulfide 8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ry potassium chlorate 20%. This is mixed and 2 gram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harge and pressed on top the base charge. Bette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can be had but this one is easy and exp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100 grams of finely powdered sulfur (brimstone: garde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pharmacy, industrial chemical supply) is placed in a tall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or narrow necked bottle equipped with a two hole stopper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ying pan filled with oil and heated until the sulfur melts (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, 420 degrees F.). In this place a hose from the chlorin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This generator is a gallon jar with either liquid laundry b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5% Sodium hypochlorite aqueous solution) or 31% hydrochloric (Muri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swimming pool supply). to the bleach (total 1.2 gallons) i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ortions sodium bisulfite ("Saniflush": bathroom cleaners,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ulfite, swimming pool additive). This generation with the blea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ulfite generator should have the bleach split into three equa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cted with the bisulfite one at a time. The second and third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 refill should be done only after the green ga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new sodium bisulfite additions. The spent bleach is po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llonjug. The second or third fill are poured into the j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peated until all three 2/5 gallon bleach solutions are 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lorine bubbled through the molten sulfur. To 255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c acid is added 53 grams manganese dioxide (black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e: dry cell battery mfg., phosphating solutions, steel mfg.)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. This is done in small additions until all the manganese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solved and the chlorine has stopped it's bub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Chlorine gas is toxic avoid contact and used with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tilation. Used as a war gas in W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addition and beginning chlorin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one hole stopper to which some stainless steel or plastic (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) tubing has been inserted in the hole. The other end of this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the chlorine gas generated through the two hole stop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now molten sulfur. The other hole of the two hole stop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e inserted just through the stopper. The end of this hos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ask or narrow necked bottle cooled by a salted ice ba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will begin to absorb the chlorine generated. This reactio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chloride. A total of 42 grams of chlorine need to be absor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lfur. As this chlorine is dissolved sulfur dichloride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Sulfur is very soluble in sulfur chlorides and will beg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 the chloride already formed. This sulfur chlor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ize and collect in the bottle chilled by the salted ice bat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ntil the temperature drops and begins to boil. Continu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ne gas through the liquid. After all the chlorine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lfur heat until the sulfur liquid no longer boils. Hea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inutes and allow to cool. The last flask should have caugh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lfur dichloride liquid. Take the mixture off the heat and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Dissolve 212 gram of this liquid in 1700 grams benzene (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sol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Sulfur dichloride (Sulfur chloride) is a pungent oily liqui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hould be avoided! All steps of this process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od ventilation. Benzene is a very dangerous liquid.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, breathing of the vapors are dangerous and should be avoided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used when handling this known carcinogen. It is also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this solution through a paper coffee filter. Thi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nearly all the sulfur. The remaining liquid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s in it. Then ammonia gas generator is set up and ammonia g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d through the solution. The ammonia generator (ammonium nitrate/l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ACC section of the primary explosive section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brown powdery powder will collect in the bottom as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 through the liquid. Keep bubbling the ammonia ga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Until this brown powder dissolves in the solution and a 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color is observed. Flocculent ammonia chloride crystals ar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quid. Warm the benzene until it boils. Filter immediatel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th 200 grams fresh benzene. Add this benzene wa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just filtered (filtrate). Let this liquid evaprate until a mu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mass remains and filter. Let these crystals dry. Thes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to orange-red are nitrogen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explosive is friction, flame and shock sensitive. Han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eates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wder must be pressed into the cap using the apparatu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p manufacture section for proper performance and mois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. Contamination with sulfur in mixtures with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very well cause an explo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ER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Extremely friction sensitive! Should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primary explosi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Single crystals explode violently. Larger amou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in the process below should 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EIGHT - 1.0 G. compound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 fulminate (SF) is an extremely dangerous compound.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and sometimes contact with the dried product will 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 It's performance is fair and the acquisition of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is simple. Never used due to the extremely unstabl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 If other primary explosive options existed they would be bett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one. To use this primary explosive it must be mixed with tap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(flour) to reduce this explosive extreme sensitivity. I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due to the abundance of silver (coins, powder, ingots)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s of SF should be made with protective barricad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nd the reaction vessel. Again this explosive is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oided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6 ml nitric acid (1.42 G/cc common technical grade ac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ered" down stronger acid) in a 100 ml pyrex beaker containing 1.2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heated to 95-100 degrees F.. Place one gram of silver, (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powder) in this aci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addition should be done with excellent ventil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trogen dioxide fumes generated are very toxic ev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gin to bubble as the silver is dissolved. This will form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in a very acid solution. When the silver dissolves (gentle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get all the mercury to dissolve). In a 500 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n ice bath place 15 ml 95% + ethyl alcohol ("Everclea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illed concentrate whiskey etc.) and add the silver/acid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quid not allowing the temperature to rise above 65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addition will cause the generation of poison gase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with good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gorous reaction will take place with this addition. Dens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fumes are given off. As time lapses, the density of these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minish. The reaction will subside in 20-25 minutes. When the f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ases, pour this solution into 200 ml water. The whit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allowed to settle and the clear liquid on top poured off. Add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apioca starch to the white crystals and filter the sol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filtered out through a paper towel or drip coffee filte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shed with 30 cc ethanol. These crystals are then used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sun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white powder is extremely flame, friction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Friction and impacts should be avoided and the materi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to explode at any time. Again this explosive is dangerou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one with much laboratory experience. This composi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and it's manufacture undertaken only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TROMANNITE (Mannite hexa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7000m/sec. @1.50 G/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As sensitive as nitroglycerin. The sensi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ater when between two har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Will deflagrate under some conditions but local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ting from a match will cause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ite is a simple sugar. It finds wide use as a baby laxati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resins and as a pharmaceutical dilutant. It can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ion, become a superb base charge for blasting caps. This explos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because of it's power and performance characteristics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tonation rate, good brisance and initiation propertie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ad points. It requires concentrated acid (90%+) which is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. It has elevated temperature storage problems wit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ensitivity. This instability is brought on by storage a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for two days. The mixture of tetracene and nitromannite (40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powerful brisant primary explosive that deto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heat. Nitromannite is usually used straight as a base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s with  0.75 gram charge weights giving 100%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undred grams of nitric acid (Specific Gravity 1.51 G/c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quart jar or 800-1000 ml beaker. This is cooled by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alted ice bath. 20.2 G. mannite is added in very small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tle stirring. The temperature should be kept below 0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controlling the amount of time between the ad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e. When the temperature approaches 0 degrees C. stop addi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has fallen some. After all the mannite has be added 20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% sulfuric acid is added dropwise to the solution. This is don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stirred and with the temperature below 0 degrees C,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 maintained by the speed of the addition. When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 close to 0 degrees stop the addition and allow the liqui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to cool before addition is resumed. Completing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the porridge-like mixture is stirred for 5 minut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. This filtering can be done through hardened filter paper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 coffee filters (simultaneously). This product is washed with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shed with 5% sodium bicarbonate/water solution. Then th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shed again with water. This crude product is then dis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alcohol with as much dissolved as possible. Place this contai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rigerator and when chilled filter through one drip coffee fil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remaining is reheated and water is added until a turbidity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urning of the solution). Allow to cool and filter the crysta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. Completely dry the material and it is ready to use.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nder water for safety until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.D.X. (Cyclotrimethylenetrinitra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5830 M/sec. @1.00 G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360 M/sec. @1.67 G/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Slightly less sensitive than T.N.T. but with 1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ctual power. Particle size redu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e while w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Burns with a yellow flame. Very seldom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s into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D.X. is a powerful explosive. It is very stable and h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properties. It is widely used commercially as a bas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n detonators and blasting caps. One gram of R.D.X. in a ca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harge will detonate anything a #8 cap will detonat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make R.D.X. from camp stove fuel - see chapter 2 in "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Plastic Explosives" This process while not simple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duct. This is a superb explosive and can find many uses. P.E.T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explosive that really is close to being as good a bas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s R.D.X. In "Kitchen Improvised Plastic Explosives II"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to manufacture R.D.X. Below is a process for extra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powder from "C-4" plastique explosive. The product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any for base charge use. C-4 could also be used as a base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- Take a 1/2 pound block of C-4 and place 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vious to gasoline. Add one liter of gasoline. Let this gasoline s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until the plasticizers are dissolved (just a powder is sett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container) and filter the gasoline. Save the pow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gasoline filtrate. Let this powder dry until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oline. This should yield 206 grams of R.D.X.. This powder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base charge in a improvised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TN (Pentaerythrite Tetra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5830 M/sec. @ 1.09 G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490 M/sec. @ 1.51 G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300 M/sec. @ 1.77 G/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Sensitive to friction between two har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Burns quietly after melting with a slightly 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N is a powerful explosive. It's power is slightly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.X. and it is slightly more sensitive to initiation. It is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safe and efficient for the manufacture of improvised blasting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N is found, in it's common form, as the filler in detonating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cord etc.). If a person had access to this detonating cord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PETN out of the cord by splitting it and simply scra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er with a pocket knife or similar tool. The larger primer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yield as much as 1.7 lb. (771 grams) of the powder per hundred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d. If access was available this method would be much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actual manufacture. This manufacture requires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ming nitric acid. This can be bought or made. For manufactur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of "Kitchen Improvised Plastic Explosives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erythrite must be obtained. It is available and is used in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nish industries as well as in the manufacture of synthetic re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eap, but could raise a few questions in it's acquisition.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s available from cleaning supply houses and as some generic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s. This is one of the best choices for cap base charge explosiv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reat power and will, in a properly constructed cap, giv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detona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quartjar or a 1000 ml beaker place 400 ml 99% stro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. This acid can be bought from a laboratory supply or the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cid produced in process in "Kitchen Improvised Plastic Explosi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ming red acid will need to have the excess nitrogen dioxid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clear. This is done by adding 2-3 grams urea (45-0-0 ferti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) to the acid. The mixture should clear up and loose the red 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warm the acid in the beaker and bubble dry air through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ear, white acid in the beaker place this beaker in a salte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. Let it cool to below 0 degrees C.. Add with stirring 100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erythrite in small portions to the acid. The addition is done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 that the temperature of the solution does not rise to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When the addition is complete stir the acid/pentaery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15 more minutes. The crystals of the produc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formed somewhat in the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t this point the crystals are a high explosiv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ed with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lution is then poured into a previously prepared gallon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1/2 quarts of cracked ice and water. PETN will immediately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ltered out of the solution through a paper towel or drip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 This should yield 220 grams. This product needs purification.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ystals 3 times with water and then wash 1 time with a 5%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solution. Wash once more with water and then dis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in hot acetone. Let this cool and the crystals will begin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olution. Add an equal volume of water to the acet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will fall out of solution. Filter these crystals out and w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and let them dry. This PETN can be dried by either simpl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 for 24 hours or by drying in a hot water bath. These dried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RIC ACID (trinitrophen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4965 M/sec. @0.97 G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510 M/sec. @1.4 G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480 M/sec. @1.7 G/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More sensitive than T.N.T. but not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als should be coated to ensure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rate salts. Coating copper tubing or rifl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urethane plastic spray could preven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Small quantities burn with a sooty flame after me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quantities can transform the deflag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onation in some rar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ric acid is a good choice of explosive base charges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erformance would be 120% (T.N.T.=100%). Nitropheno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for a while. Their creation from nitric acid and animal ho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discoveries. Nearly 100 years passed before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it could be made to explode. It is this relative insensi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and it's good primary sensitivity yield many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It is very stable in storage with samples from late 18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little signs of deterioration. The only reason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as an explosive in modern ordinance is mostly from a cost standpoint.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ted with ammonium hydroxide to form "Explosive D"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shaped charge explosive and does find some demol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munition loading. Brisance is very high for picric aci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easily from the primary explosives in the primary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ation. Picric acid is poisonous and all conta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This process uses the phenol byproduct used everyda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gesic. Aspirin (acetylsalicylic acid) in it's purified form,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98%) and sodium or potassium nitrate are the ingredients. Aspir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y drug store or supermarket. Sulfuric acid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torial supply houses and plumbing suppliers. Battery acid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d until white fumes appear will also work. Sodium or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from hobby stores and as stump remover i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The methanol carrier can be found at hardware store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torial supplies. Caution should be used in handling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elow. Contact should be avoided. Contact includes breathing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sure of the skin or any other part of the body. Liver and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could result. Use gloves and retire any utensil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sh 100 aspirin tablets. Powder these crushed aspirin table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dd 500 ml alcohol (95%) This alcohol will dis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salicylic acid in the aspirin and leave all the pill fillers i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e bottom. Stir this aspirin/alcohol liquid for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rming it gently. Filter the warm liquid and keep the fil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quid) and discard the remainder. Evaporate this liquid in a shallow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ot water or oil bath. Collect the dried acetylsalic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. Place 700 ml sulfuric acid in the bottom of a gallonjar.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s added the acetylsalicylic acid crystals from above. This gallon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an oil bath (electric frying pan would be easiest but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will work). This is heated with stirring until all the crys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 the hot acid. The crystals having dissolve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addition of sodium or potassium nitrate. This addition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rtions, allowing the acid mixture to cool some between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addition of the nitrate to the hot acid will generate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oxide which is a deadly poison. This step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cellent venti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quid will react vigorously, as the 75 grams o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s are added to the solution in this three part add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hould turn red and then back to the yellow-orange colo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let the solution cool to room temperature while sti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. Pour this room temperature solution into 1500 ml of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and water (1/4 ice). The product will precipitate out immediate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yellow compound. Filter through a paper towel or 5 drip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in a funnel. Wash these crystals with 450 ml cold water.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rate (liquid remaining after filtering). The yellow crys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trophenol. These crystals need to be dried for 3 hours on a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ath or on a 1O5 degree C. oil bath. They are then ready to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onator as a base explosive. Avoid contact with the yellow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highly poisonous. Wear gloves (viton) when work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M.A.N. (Monomethylamine 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6100 M/sec. @ 1.2 G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600 M/sec. @ 1.4 G /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Very insensitive. Similar to T.N.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Burns if heated to 370-390 degrees C. and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ly in 6-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M.A.N. is a powerful explosive with 112-120% the power of T.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eater detonation rate. This explosive is not as sensi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is publication to primary explosive requiring 2 G.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minate or 1.25 grams of H.M.T.D. Methylamine is a basic build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rn chemistry. It is an intermediary for hundreds of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. It is easily obtained or purchased cheaply. Nitric aci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highly concentrations with as low as 20% acid strengt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This is a good feature as requirements for explosiv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acids take time to produce and cannot be produced as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ly. This explosive is simple enough that it would requi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few setups in a lab. This explosive is very hygroscopi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sorb its weight in water at a relative humidity of 50% in 2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rawback of this explosive is the fact that it requir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primary explosive as other base explosives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nd the hygroscopic nature of the sal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aps on "dry days" of low humidity. These cap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ped into molten wax to ensure their "waterproofness". This explos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sed in a cap made with 3/8" tubing because 5 grams of thi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This will give a detonator 3/8" x 2-3/4". This ca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imary loaded first as the base explosive does not nee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that the primary needs for maximum performance. Load t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explosive to a density of 1.2 G/cc. Higher densitie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to become insensitive to the primary explosive. This ca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most explosives and will be a great deal more powerful than a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- Place 250 ml of 33% methylamine aqueous solu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bowl or beaker. Add in four portions either 832 G. 70%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971 G. 60% nitric acid or 583 G.100% nitric acid + 250 ml wa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of heat will be generated by this neutralization.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il due to the heat. Allow the heat from the previous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e before the next addition is made. After the addi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heck the solution with PH paper (e. mark brand) from your lab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If the PH is above 7 add acid 1/4 teaspoon at a time until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6 and 7. If when checked the PH is 6 or below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mine solution until the PH rises to between 6 and 7. This liqu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in a vacuum flask with a stopper. This will be placed in a ho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(frying pan filled with good cooking oil). The oil bath should b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(167 degrees F.). The flask is hooked up to a vacuum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cuum applied. The vacuum will allow the waters removal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amount of time. The vacuum source can be an aspirator type (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$5.00). This is the ideal source of vacuum. A gauge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 vacuum drawn at first recorded. This vacuum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ntil the water is all evaporated. At this point the vacuum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greatly. This signifies the end point. The cryst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are scraped out in a dry (atmospheric humidity) room. This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aled container to keep moisture our of the solution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It could be toxic if eaten in large quantities but at w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handling of this explosive will give only a rash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is to keep away from moisture and keep in a seal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arge 3/8" diameter caps with 4-6 grams of MMAN as a base cha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harges of primary explosives. Seal the caps immediately by d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t molten wax. These caps are powerful and will take most of a for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foolish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TRYL (2,4,6-trinitrophenylmethylnitra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7260 M/sec. @ 1.6 G/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Comparable to T.N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Burns slowly very rarely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the better base charge explosives.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ilitary but R.D.X. and P.E.T.N. are replacing it.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million P.S.I. upon detonation this is a good choice. The corro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lt to brass limits it's use to copper tubing caps manufact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not made of the most common ingredients but these could be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 was great enough. Very sensitive to primary explosive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normal handling. More powerful than picric acid. C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ossibility for improvised blasting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y grams of dimethylaniline is dissolved in 850 grams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janitorial supply) in a quart jar or 600 ml beaker in coo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. The temperature of the liquid during this addition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25 degrees C. This liquid (solution # 1) is added by pour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y funnel or similar container equipped with a valv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lution #1 can be metered out drop by drop. Solution #1 can be me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rop by drop. Solution # 1 is added drop by drop into 515 grams of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in a two liter beaker or pyrex equivalent heated in an oil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5 to 60 degrees C. Solution #2 is stirred vigorously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is kept at 65 to 70 degrees C.. This addition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hour. After all solution #1 has been added to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 the stirring is continued and the temperature is kept at between 6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degrees C. for an hour longer. The solution is allowed to coo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with an asbestos filter or fiberglass filter. The soli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iled with water for one hour and filtered again on a pape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will need to be added from time to time to keep the wat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This is then ground while wet and dissolved in 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ustrial solvent) and the solution filtered. The filtrate (liqui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the liquid allowed to evaporate. The resulting crys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yl and will be yellow in color. These crystals should be o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artic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s, the author does not specify solution #2 anywhere... and w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y now that solution #1 can be metered out drop by drop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TRANITRONAPTHALENE (Te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7000 M/sec. @ 1.6 G/cc (In 1/4" aluminum Tu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Similar to T.N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Rapid heating can cause deto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yellow crystals are prepared by the nitration of nap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es in a two stage nitration. The product of the first s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tronapthalene. This "di" product is nitrated to the "tetra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wo different nitration steps. This product can b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T.N.T. in power with a slightly greater detonation r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 compound is stable even at elevated "magazine" temperatures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of greater power and brisance than T.N.T.. Has been propo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shell filler. T.N.T. has been cheaper due to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processes. It is however a powerful explosive with deto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mise. It has the same impact properties as does Tetry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tential. It is easily made from napthalene, nitric acid and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These compounds are easy to come by and thus would make this a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product. Napthalene flakes, balls or powder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es and are familiarly known as "Moth balls". Sulfuric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obtained from plumbing and janitorial supplies. Nitric ac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ee "Kitchen Improvised Plastic Explosives" Recovery of spent ac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eps will reduce acid demand and can be done by heating th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until white fum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Care should be taken to avoid all fumes from heated acid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spent acid being recovered is free of nitronap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Failure to do this could result in a very violent explo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should be used to ensure the lack of remaining nitro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nt acid solutions. Caps should have a 1.5 G.+ charge of Te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erformance. This explosive should be loaded to a density of 1.6 G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will melt around 200-210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meltable explosive should be used in its crystal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lt loading should only be attempted by someone with chemistry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Rapid heating will most likely cause a high order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talities! This heating would be done slowly as rapid heat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etonation. This melted compound could then be ca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 case prior to loading the primary explosive. This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that required greater amounts of primary explosiv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anitronapthalene is produced by nitration of naptha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thalene is a coal tar or synthetic petrochemical. It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form of moth balls, moth flakes or moth crystals. Plac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in a 2 liter beaker of "pyrex"container. 'To this add 105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 water. Slowly add 287 grams (160 cc) concentrated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centration of greater than 90% strength (Specific gravity 1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ddition should always be acid to water and never water to ac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used in this process are very dangerous and should be use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Goggles and full protective gear should be worn. Fumes produc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at all costs. This whole process should be done under a 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or in a very well ventilated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erature of this acid mixture will rise immediately.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115 grams (81 cc) of 70% nitric acid. This mixed aci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k to room temperature. 150 grams of napthalene is added slow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in small portions over a three hour period whil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to rise to 50 degrees C. When all the napthalene is ad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er or "Pyrex" container is heated to 55 degrees in a oil ba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s the crude mononitronapthalene. The stirring is then sto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N allowed to solidify. This solid MNN is broken up off the top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ond acid mixture. This acid mixture is prepared by placing 13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 a 1000 cc beaker or "Pyrex"container. To it is slowly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293 G. sulfuric acid (162 ml) density 1.8 G/ cc. (95% +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will heat up when mixed and should be cooled to 25 degrees C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n an ice bath. When the acid mixture is at 25 degrees 152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is added. The mixture is stirred vigorous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MNN from above is begun. It is added in small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temperature between 38-45 degrees C. by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 During this addition (1 hour +), the temperature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e to over 45 degrees C. After one hour, the temperatur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e to 55 degrees C. and the stirring is continued. This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mulsion is replaced by the formation of DNN cryst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then filtered out by a glass fiber filter (fiberglas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washed six times with cold water and allowed to dry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solved in boiling acetone. Not all will dissolve. Fi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hile hot and allow to cool. Chill this solution and crys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Filter out the crystals that form. Reduce the volume of the acet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and chill again and filter. Add the crystals together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recrystallization steps and allow to dry. These crystal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rade of 1.8 Dinitrotapthalene. These crystals will be nitra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below, to the tetro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750 ml fuming nitric acid, of90% or greater streng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 Improvised Plastic Explosives), in a two liter "pyrex" contai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00 ml beaker. Add to this very slowly and carefully 750 ml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 This acid mixture is stirred and cooled in a ice bath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drops below 20 degrees C. The 1.8, DNN from abov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quantities while the temperature is not allowed to rise abo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When all the DNN has been added, the temperature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slowly. Heat will need to be applied. This heating should be d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mperature rises from 20 to 80 degrees C. for three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ed to cool. The solid formed is filtered out and the fil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quid remaining after filtering) drowned in twice it's volume of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This step will drop more crystals out of the filtrat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 and added to the crystals filtered out of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. These are then washed three times with water and then dis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from 95% ethanol. This alcohol is chilled and then the crystal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tered out. This last step is not necessary, but highly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very storage sta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rystals are 1,3,6,8-tetranitronapthalene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by heating in a shallow pyrex dish by the way of a hot water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TROGUANI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5630 M/sec. @ 1.0 G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650 M/sec. @ 1.5 G/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Very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Melts with sublimation and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uanidine is a powerful explosive. First made from bat gu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raction and formation of guanidine nitrate and subsequent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itrate with sulfuric acid (95% +) and filtrat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is similar in performance to picric acid and T.N.T.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quite as brisant as these two explosives the ease of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ck of friction sensitivity make nitroguanidine an attractiv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lasting cap base charge explosive. It is a cool explosiv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a high temperature of detonation but gives a larg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s upon detonation. This base charge explosive, should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with the density not exceeding 1.35 G./cc. Excess loading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der the base charge undetonatable with 1.5 G. charges of H.M.T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will work and work well and is very storage stable.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cap containers (3/8" +) should be used to ensure propa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onation through the entire cap. Given below is the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production of nitroguanidine. This procedure will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rather lengthy and labor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wo clay flower pots with a small hole in their bottoms. Fitted to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steel tubing. A refractory made from "firebrick" and fired by charco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. The flower pots will need to fit into this refractory and have ampl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 to pack the charcoal. An air blower (e.g. hairdryer, vacuum clea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to blow air through the coal to generate the heat needed.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-pot, a stainless steel screen will be needed to keep from clogging the 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tubing from the ammonia inlet tube. Place 200 grams of calcium 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mestone, chalk) in the bottom flower pot, with the stainless tubing attached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lowerpot upside down directly on top of the bottom pot. Plac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ory furnace and place a pyrometer or high temperature thermome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top clay flower pot. Start the furnace and blow air through th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until the temperature inside the pots reaches 700 degrees C.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pass ammonia gas through the stainless tubing into the lime in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hould never go over 820 degrees C. as the lime will decom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enerator the gas generator in the TACC section. The amount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are 170 G. ammonium nitrate fertilizer, 100 G. sodium hydrox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100 ml water to the mixture. This water addition would be done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to ensure the absorption of the gas by the calcium carbonate. This ga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enerated slowly! When all the ammonium nitrate has been added and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s to generate from the generator deprive the charcoal of oxygen to ex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. Let the refractory furnace cool and remove the flowerpots from it.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the bottom is calcium cya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216 grams of urea in a stainless steel pan. Hea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melt. Add in small portions 1300 grams ammon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is dangerous and extreme care should be used in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ixture could explode if allowed to burn. Wa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f a fire does break out by immediate dilution and que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action mixt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temperature of the melt at 120 degrees centigra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the ammonium nitrate is complete and the mixture is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120 degrees C. the calcium cyanamide from above is added in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twenty minute period. This mixtures temperature is held a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for two hours and then diluted with 720 ml water. This liqu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d to 95 degrees C. and then filtered through several coffee fil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ast" filter paper. The liquid thus obtained is allowed to cool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and then the crystals formed are filtered out. The liqu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1/2 its volume by boiling. It is cooled and fil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btained are added to those from the first filtr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washed with 40 ml cold water. They are then dried in a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ex dish while heated in a hot oil bath at 110 degrees C. for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ystals are guanidine nitrate (90% p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se a one liter flask, containing 500 ml. concentrated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in cracked ice. This acid is stirred until the temperature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grees C. or less. In small portions, add 400 grams of dry guan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to the acid with stirring to keep the temperature below 11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 When all the guanidine nitrate is dissolved, pour the now milky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liters of cracked ice and water. Let this stan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uanidine is completely crystallized out of the liquid. Fil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ut and dissolve in four liters of boiling water (disti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Allow to cool by standing overnight and filter the crystal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these crystals by heating gently in a container placed in a p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. This dried material is then ready to store in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r to load into finishe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