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e Remote Informer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Editors: Tracker, Norman Bates, and Ye Cap'n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tember 26, 1987                                           Issue: 02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rought to you by the 'new' TUFF:  The Underground Fone Feder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New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t Strikes Back      |    Celestial Elite/TUFF Come to an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 caught a guy dealing|   Celestial  Elite  and  TUFF, the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on  the  street  in  LA|hack/phreak groups came to an end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st  week.  Information|weeks ago.  TUFF, however, is being 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is  bust  is limited  at|and you can  expect it to  be back 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                  |force within a month.  Sources hav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venteen  year  old  was|Magnus Adept, head  of the  now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in Arizona  last week.|group, Celestial  Elite, has  star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teenager will|group called Avalon Kingdom.  We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inted to  protect him|what plans are in store for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assment calls.        |   TUFF has  several ideas  and  p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ill be out to the  public soon.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nformation was supplied|future  issues  of The Remote Inform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hreaky Phone II      |for new updat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ge Box Bust        |   TeleNet Hacker   |  Bate's Motel Mo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|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of our  editors and  a|   Crusader released|   Bate's  Motel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UFF, Norman  Bates|his  TeleNet hacking|run  by  Norman 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aught  for  Beige boxing|program on September|was forced to m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done over 3 months|20, 1987.  Look  for|is temporarily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 calls  he had  made|it on a  good  board|at  (619)267-861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ide his state and cost|you  call.  A review|will remain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 of $12.  He  paid the|will be in the  next|and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no charges were filed|issue of The Remote |TUFF  Network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m.                  |Informer.           |open to the publ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reaky Phones Return: Amazing?   | LDDS Buys Out TMC: Companies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|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hreaky Phone numbers|   LDDS bought  out TMC last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 the new  Phreaky Phones.|They merged into  LDD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running  them  had protested|bigger  and   more  widesprea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ines were being monitored.|companies that  were 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uld have been,|the  TMC  long distance serv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contradicted  themselves by|automatically coverted to LD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hreaky Phones on the same|local TMC ports still wor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 gave  alot of  credit|soon be disconnected.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calling to suggest they|article  on  LDDS  in this iss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 story like that.           |more  information on LDDS  dial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Sprint Calls Destinations  |  Pirate's Hollow Is Back With 10 Me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Sprint  now  calls  all the|   Pirate's Hollow is  back on-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lled  with unauthorized|now is run a  10 meg hard driv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 Their  dis-advantage  is|most boards that have #'s  of me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 delayed by  about|one will stress more  attention 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onths  in  calling  because|database.  The  database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o  wait  till  people|be online by October 1st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y did not make calls to|will  contain 800+ text fil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y were billed for.|topics, with  about 60% - 70%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 is  to not call voice|to  illegal  activit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int  except to  those who|Trax Xe is being redesigned, so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private  lines  other than|is finished, it will run on Cari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ular phone line.        |number is (415)593-6784 (300/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ggers and Bragg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to make  you aware  of well-known raggers and br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 the first time this  section is being printed, w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classifies people as raggers and braggers.  In  the futu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ggers and braggers will be  listed in this newslett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know who not to let on their board, or to  atleast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gger is someone who will put someone else  down for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ight post a message  asking a novice  question  about ha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may  say  something  that is completely wrong, and a  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the  other person  down for he said, posted, etc.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lassify in this category are the ones that think they kn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themselves right  no matter  what anyone  says. 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 use codes and  consider  themselves a  master phreak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ragger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gger is someone who either does or thinks he does know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upon himself to tell  the  whole  world that he  know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son is also  one who thinks he is better  than  every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lieves he is Elite, and no one else is.  People  who tend to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who have, for some reason, become well-known in the 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 a result become a bragger.  Those  usually not too well-kn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nd  to brag as  much as  those who think  everyone would  l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 and be like the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ell-known ragger and  bragger, The Toad, learne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be one or both of those.  He  has since  changed and is n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 most.  Most people  disliked him because others they kne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bad about him.  This  is called peer pressure and 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o those who  are new to the underworld.  I would sugg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 to not judge someone by what others  say, but rather by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round/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 most  popular Atarian  that  classifies as a  rag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 is Ace of Aces, and  is well-hated by many users and SysOp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nds to put  down anything anyone  says and considers himsel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hacking programs.  He is commonly  referred to as  Ass of 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 of Assholes.  Even holding an open  mind about this gu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come to find that what others said  coincides  with what you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New 950 has arrived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DS, who as  mentioned above bought out TMC, is  installing  a new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most major  cities.  By the time  you read  this, it should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rea that supports 950 ports.  The number is  950-14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dial 976 numbers, but not 700, 800, or 900 numbers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for LDDS is:  7 digit code, then  even if the code is  b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al tone.  Then  dial the area  code  plus th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code it will simply say your call cannot be complete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There is a default code used on the system that 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imply, 1234567.  I have seen codes from 5 differ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are in the format of 00xxxxx.  I do  not  know  what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use, but I  will  know by  the next  issue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n  the bills.  This  could  be  the  answer  to  alot 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ear of Sprint and ITT, especially  AllNets.  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 is the one  who  found  this, and all  information  abou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is seen saying  they found  this, then they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sue which will contain an article on leech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lbox Syste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systems are the link between information and the underwor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called one, then you will know the advantages of hav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ones that are  open to whole underworld, rather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.  There are two types  of mailbox systems that are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type we will  talk about is the multiple mailbox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  as  message  systems.  These  systems 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set up on one number.  Usually, you  can access other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 number  by  pressing '*' or '#'.  Sometimes you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umber and you are connected.  These are the safest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information from US Sprint and other  long distance 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 Sprint and other companies  call  the destination  nu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 have 800 mailbox systems, and  most  of  the time, th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ystems  are on 800 numbers.  The  passcode on  these 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length and can be accessed by several  different metho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explain exactly how to hack these system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ype is the single mailbox system.  These  are usu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erved  prefix in an area  code.  (Ex: 713-684-6xxx)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trolled by the  same type of hardware/softwar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 where you  enter the  passcode, just hit '0' for a second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codes are  four (4)  digits  long.  The only way to hack 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e best thing you could do is to  find one that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ing from a person, but just the  digitized voice.  If you h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one already  owns, they will  report it and  it will not l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mailboxes or prefixes to help you get sta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                        Multiple                      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------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1-8xxx                     212-714-2770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5-8xxx                     216-586-5000    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515-2xxx                     415-338-7000 Aspen Message System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733-5xxx                     714-474-2033 Western Digit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855-6xxx                     800-222-0651 Vincent and Elkin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978-2xxx                     800-233-8488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949-2xxx                     800-447-8477 Fairylink           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450-8xxx                     800-521-5344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-768-1xxx                     800-524-2133 RCA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-557-8xxx                     800-527-0027 TTE TeleMessager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-230-4xxx                     800-632-7777 Asynk          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-492-8xxx                     800-645-7778 SoftCell Computer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684-6xxx                     800-648-9675 Zoykon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00-847-0003 Communications World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sclaimer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he editors, take no  responsibility  for  your actions and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newsletter.  This newsletter is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only.  If  you   are  easily   offended   by 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then we suggest  that you not read  this newsletter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are  truely interested in the  information in thi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ing in the next issu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issue, we  will  be open  for suggestions from 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sue.  We will have some featured articles though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udy of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view of Crusader's new TeleNe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re information on the new LDDS 95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view of Code Hackers for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st of Tel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redit Card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deas from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to you in Cookbook IV by EXODU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