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at K-Mart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one must realise the importance of K-M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lked up to th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andered around the store, and turned on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at thing, is to go to the section of the st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 C-64 can be found there...Turn it o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t the sample radios in the store to a santanic rock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things to do, is to get onto the inter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nnouncing something on the lines of: "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Exodu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