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Napalm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some gas into an old bowl, or some kind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some styrofoam and put it in the gas, until the ga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nymore. You should have a sticky sy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t it on the end of something (don't touch it!!). Th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lasts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Exod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