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Expedient Methods for Explosives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ert Publications MCMLXXVII ISBN 0-87947-207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cribed to the electronic media for you by Thallion of WUF MCMXC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Expedient Methods for Explosives Preparation................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aration of Lead Picrate.....................................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aration of Picric Acid from Aspirin.........................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tramminecopper(II)Chlorate....................................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assium (or Sodium) Nitrite and Litharge (Lead Monoxide)......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aration of Copper Sulfate (Pentahydrate)....................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lamation of RDX From C-4.....................................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Methods for Preparing Promising Explosives.............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d Azide......................................................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trourea.......................................................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nitol Hexanitrate, Nitromannitol.............................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d Nitranilate................................................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loratotrimercuriacetaldehyde..................................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shydrazinezinc(II)Nitrate....................................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minating Silver..............................................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mminesilver(I)Chlorate.......................................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acetonetriperoxide........................................... 2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ec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Expedient Methods for Explosives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Preparation of Lead Pic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picrate is used as a primary explosive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ors. It is to be used with a booster explosive such as picr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D (For 1 detonat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arge (lead monoxide) (field prepared; also is used in plumb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amic c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ric acid (field prep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alcohol (methanol) (some antifreezers and paint remov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en or plastic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 or saucer (china or g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eigh out 2 grams (or equal amounts) by weight of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id and lead monox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 the picric acid to 2 teaspoons (1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anol in a container (dish or saucer) and s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 lead monoxide and s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tinue stirring and allow the alcohol to evapo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mixture will suddenly thi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refully break up this mixture ad stir occasional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wder is formed (a few lumps will rem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move and spread out to air dry. NOTE: If possible,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100 degrees C (212 F) for two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Preparation of Picric Acid from Aspi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ric acid can be used as a booster explosive in detonators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to preparing lead picrate or DD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rin, 20 tablets (5 grain/tab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- 95 percent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d sulfuric acid (boil battery acid until white fumes app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(Saltp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ing jar (1 p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water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s (for fil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tube or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cont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 (ceramic or g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ush 20 tablets of Aspirin in a glass contai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into a paste with a teaspoon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dd approximately 1/3-1/2 cup (10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cohol with stirring and filter through a paper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nother glass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aspirin is pure enough (usually cheap pr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irin are) then steps 1, 2 and 3 can be o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ceed and add crushed aspirin to sulfur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iscard the solid left on the paper and pour the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tainer into the dish. Evaporate the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ter on a hot water bath, leaving a white pow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this white powder to 1/3 cup (8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ntrated sulfuric acid in a canning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Heat the jar in a simmering hot water bath f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 and remove. Stir; solution will graduall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dd 3 level teaspoons (15 grams) of potassium ni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ree portions with vigorous stirring. After 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jar in cold H2O and add KNO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llow the yellow-orange solution to cool t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ature with intermittent stirring.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er than yellow-o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our the solution into 1.25 cups (30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(cold if possible) and allow to cool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ring, solution is now yellow-o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Filter the mixture through a paper towel and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 yellow material (picric acid) with 1/8 cup (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iliters) of water through paper towel.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ble time to filter if genuine filter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ry at 160-200 degrees F for two hours. The y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0-4.5 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Tetramminecopper(II)Chl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mminecopper(II)chlorate is a primary explosive that can be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, copper sulfate and ammonia. This explosive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ster is capable of detonating composition C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 (Obtain as medicine, weed killer, defoli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by field meth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sulfate (Obtain as insecticide, water purifying a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by field meth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hydroxide (Obtain as household ammonia or smelling sa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- 95%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x or c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mouth bottle (wine or co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mouth bottles (mason j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ing (rubber, copper, ste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 (for fil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asure 1/3 teaspoon (2.5 grams) of sodium chlo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de mouth bottle, then add 10 teaspoons of alcoh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 1 teaspoon (4 grams) of copper sulfate and sti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ture just under the boiling point for 3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eat can be supplied by a pan of hot water). The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hange color. NOTE: Keep solution away from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ep volume of the solution constant by add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cohol about every ten minutes. Remove solution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l. Filter through folded paper towel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 mouth bottle. Keep the liq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 1 cup (250 milliliters) of ammonia to the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th bottle. Placing tubing so that it extend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5 inches inside bottle, then seal tubing to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wax (pitch, clay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lace tubing into solution from step (3) a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[ASCII] picture [below]. Heat bott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monia in a pan of hot water (not boiling)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-------------------------------\\    &lt;-- Tu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                              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/                                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||--   &lt;-- Wax Seal                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| |                                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||  \                                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||   \                                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__________|                             |     \\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                             |------\ \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Ammonia  |                             |       \_\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|__________|___                          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|                          |  Solution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Hot Water     |                          |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ubble ammonia gas through solution until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ution changes from a light green to a dark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pproximately 10 minutes) and continue bubb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te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UTION: At this point the solution is a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sive. Keep away from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duce the volume of the solution to about 1/3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volume by evaporating in the air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am of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ilter crystals through a folded paper towel and 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with one teaspoon alcohol, dry overnight (16 h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UTION: Explosive is shock and flam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 in a capped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Potassium (or Sodium) Nitrite and Litharge (Lead Monox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nitrites are needed to prepare DDNP and litharg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paration of lead pic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metal (small pieces or ch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(or sodium) ni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(methyl)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pipe with closed end or cap (one end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rod (screwdri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 jars, wide mouth (2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source (such as hot coals or blow tor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x 12 grams of lead and 4 grams of potassium (or sodi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trate. Place the mixture in the iron container (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pe) and heat in a hot bed of coals or by a blow to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 hour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move the container and allow to cool. Chip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llow solid with the screwdriver and add to 1/2 cup (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liliters) of methyl alcohol in the jar. Orange-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, cream color in alcoh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eat the mixture in a pan of hot water until it rea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turns darker upon he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lter the mixture through a paper towel in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solid left on the paper is lead monoxide. Wa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paper twice, using 1/2 cup (120 milliliters)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er each time and air dry before using i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ation (for example, lead picr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lace the jar with the liquid in the hot water and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alcohol has evaporated. The remaining pow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itrite, snowy liquid; some white powder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t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Sodium nitrite has a strong tendency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ter from the atmosphere and should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d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Preparation of Copper Sulfate (Pentahydr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sulfate is a required material for the preparation of T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wire or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 (batt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or nitric acid (field gra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eat resistant glasses or jars, one p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pan (for hot water b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en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10 grams of copper into one of the jars and ad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p (240 milliliters) of sulfuric (battery) acid.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ture add 12 grams of potassium nitrate, o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spoons of nitric acid. NOTE: Nitric acid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of greater p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eat the mixture on a hot water bath (near boiling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bbling has ceased (requires about two h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UTION: This reaction evolves strong toxic f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fore must be performed in an open,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ntila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ur the hot blue liquid into a second vessel (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reacted copper in the first jar) and allow to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room temper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the crystals have formed, carefully pour a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quid and crush the crystals. Then add 1/2 cup (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liliters) of alcohol to the powder and st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our the solution through the towel filter and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left on the paper three times, using 1/2 cup (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liliters) portions of the alcohol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low the product to air dry for two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Reclamation of RDX From 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X can be used as a booster explosive for detonators or a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mouth jars, one pint (2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en stirring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1 teaspoon (10 grams) of C-4 in the pint j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one cup (240 milliliters) of gaso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nead and stir the C-4 with the rod until the C-4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ken up. Allow to stand 1/2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rt the stirring again until a fine white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on the bottom of the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lter the mixture through a paper towel and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left on the paper with 1/2 cup (120 millili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gaso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ir dry for several hours or heat at 80-100 centi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bout 150-212 degrees F) for on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ction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oratory Methods for Preparing Promising Explos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Lead Az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Hydrazinium sul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H  + NaOCl + H SO  ---&gt; N H</w:t>
        <w:tab/>
        <w:t>* H SO</w:t>
        <w:tab/>
        <w:t xml:space="preserve">+ NaCl + H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 xml:space="preserve"> 2  4</w:t>
        <w:tab/>
        <w:t xml:space="preserve">    2 4    2  4 </w:t>
        <w:tab/>
        <w:t xml:space="preserve">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hundred-forty-one ml of Chlorox bleach (5.25 percent NaOCl)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0 ml of 20 percent ammonium hydroxide and 5 ml of 1 percent lime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(OH)2 in one liter Erlenmeyer flask. The mixture was rapidly h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ling and maintained until the volume was reduced to about hal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bout one-half hour. The solution was rapidly cooled and di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 was added until a pH of 7-8 has attained and the precip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med was separated by filtration. The cold filtrate wa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fied with 40 percent sulfuric acid. The white precipita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, washed with methanol and air dried. Melting point 254 degree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t. 254 degrees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Isopropyl Nit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xture of 45 ml concentrated sulfuric acid, 30 ml water and 110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, previously cooled to 0 centigrades, was added to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solution of 114 grams of sodium nitrite in 450 ml of H2O.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required about two hours in order to maintain a temperatur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centigrades. The upper oily layer was separated and washed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0 ml portions of 5 gram 100 ml sodium bicarbonate solution an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NaCl 100 ml solution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Sodium Az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H  * H O + NaOH + C H ONO  ---&gt; NaN  + C H OH + 3H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4</w:t>
        <w:tab/>
        <w:t>2</w:t>
        <w:tab/>
        <w:t xml:space="preserve">     4 9   2</w:t>
        <w:tab/>
        <w:t xml:space="preserve">     3</w:t>
        <w:tab/>
        <w:t xml:space="preserve">  4 9</w:t>
        <w:tab/>
        <w:t xml:space="preserve">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grams of caustic soda (NaOH) was dissolved in 50 ml if ethyl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A), and the clear portion was decanted in a 100 ml distilling fl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6 ml of hydrazine hydrate. After adding one ml of butyl nit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sopropyl nitrite) the mixture was heated on a steam bath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ction. Twelve ml more of the nitrite was slowly add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the mixture refluxed slowly. Addition required about on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xture was heated an additional fifteen minutes.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k was cooled and the solid product collected on a filter.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ashed with alcohol and air dried. Recrystallization from water yie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crystallin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Lead Az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olutions were prepa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A: 0.20 g of sodium az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006 g of sodium hydr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ml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: 0.96 g Pb(NO3)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04 g Dext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ml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 was brought to a pH of 5 by adding dilute NaO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B was brought to 60 centigrades and solution A was slow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irring. The mixture was allowed to stir till ambient temper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ed and the solid azide collected on a filter. After was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and air drying the product weighed 0.4 grams. This product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initiating RDX when incorporated in a No. 6 blasting 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Nitrou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Urea Ni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ive ml of concentrated nitric acid was added dropwise to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solution of 5.0 grams urea in 25 ml of water. The white precip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llected in a Buchner funnel and washed with ice cold nitr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rying at 100 centigrades for one hour, yield was 9.2 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Nitrou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(9.0) grams of the above product, urea nitrate, was added portion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2 ml of ice cold (-3 centigrades) concentrated sulfuric acid a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hat the temperature did not exceed 5 centigrades. Total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was approximately one-half hour, after which the mix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ed on 75 grams of ice. The white precipitate was filtered, wa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cold water, just sufficient to cover it, and air dried.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eighed 5.3 grams and melted with decomposition at 157-158 cen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(lit. 158-159 centigra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Mannitol Hexanitrate, Nitromann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grams of mannitol was added portionwise to 50 ml of concentrated ni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keeping the temperature at 0 centigrades. 100 ml concentrated sulfu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was then added dropwise maintaining temperature around 0 centi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urry was filtered, washed with water and a dilute Na2CO2 and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until washings were neutral. Products were air dried and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ing point of 113-115 centigrades (lit. 112-113 centigra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Lead Nitrani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Chlora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urry of 5.0 grams of salicylic acid and 100 ml of concen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chloric acid was heated to 80 centigrades and 5.0 grams of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ate added in portions (with effervescence). An additional 400 m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d hydrochloric acid and 5.0 grams potassium chlorate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xture allowed to heat at 80-90 centigrades for four hou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, washing with water, and air drying, the yellow crystals me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90-200 centigrades (sealed tube). The yield was 5.45 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Sodium Nitrani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xture of 5.0 grams of chloranil and 200 ml of ethyl alcohol were 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iling and treated with a solution of 5.6 grams of sodium nit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l of ethyl alcohol. The mixture was heated with stirring for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and allowed to cool. The orange-gold crystalline product was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lter, washed with ethyl alcohol and air dried. Yield was 1.85 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Lead Nitrani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ution of 1.0 grams of sodium nitranilate in 100 ml of bo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Transcriber's note: I dunno what. A word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text. I guess it is H2O or maybe C2H5OH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ltered and the filtrate treated with 2.9 grams of lead ni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0 ml of water. The mixture was stirred for one-half hour and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lets collected on a filter and [washed] with water. After drying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grades for three hours, the product weighed 1.23 grams.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d with a loud report on flam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Chloratotrimercuriacetaldehy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am of acetylene (from calcium carbide in water) was l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0.3 gram of mercuric nitrate and 0.1 gram sodium chl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0 ml of water. The solid suspension was initially white the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upon further treatment with acetylene. The product was collec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, washed with water and air dried. Ignition temperature was ca.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grades as determined with a Fisher-Johns melting point appar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Trishydrazinezinc(II)Ni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olution of 5.0 grams of zinc nitrate in 25 ml of ethyl alcoho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olution of 1.7 ml of 95 percent hydrazine in 5 ml of alcoh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e that immediately formed was collected on a filter an w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thyl alcohol. After drying for 2.5 hours at 90 centigra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eighed 4.45 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Fulminating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chloride (from silver nitrate and hydrochloric acid) wa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fficient ammonium hydroxide to effect solution. This solu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with potassium hydroxide pellets until effervescence subsi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mixture was diluted with water and the dark solid collec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 Attempts to remove te product from the wet filter result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Diamminesilver(II)Chl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ar saturated solution of silver chlorate (from silver nit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) in water was treated dropwise with concentrated ammo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xide. The dark product mildly deflagrated after iso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Triacetonetriper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xture of 5 ml of acetone and 10 ml of 6 percent hydrogen peroxi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ed to 5 centigrades and treated dropwise with 3 ml of concen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. The white precipitate that formed was extracted with 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tract was washed three times with cold water. The eth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porated by a stream of air ant the product melted at 90-95 centi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t. 94-95 centigra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ranscriber's notes: This book contains a sometimes bad English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not time to correct. I just wanted to tell you folks that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not me, that is the grammatical error-producer. The boo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s in every field description to an "improvised scale"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in a chapter that doesn't exist in the book(!). I just omit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escriptions, to not confuse you readers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