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-15-1990                                                              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- These files are for  study  purposes only! I tak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ibility for loss of life or limb, or damage to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 to the improper use of these files.  Anyhow...have 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Alliance Megcatline 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bombs 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palm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Head Bomb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 Ignition Firebomb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palm Made Easy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powder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monal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ically Ignited Explosives (Exp 1-5)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mite Reaction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ury (II) Fulminate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rogen Triiodide 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ulose Nitrate (Guncotton) 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tone Hydrogen Explosive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ke, Smoke, Smoke...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tic Explosives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of Thermite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Make a 'Real' Pipe Bomb 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 Band Bomb 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T (Trinitrotoluene)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roglycerine 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te 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onating Dynamite and TNT 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 Containers 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sh Flairs 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hold Chemicals and Their Composition 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ng Chlorine Gas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lorine and Turpentine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ng Hydrogen Gas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drogen and Chlorine 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dine 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in Elevator Explosion 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Chemicals 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tone Peroxide Explosive 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tilizer/Hydrazine Liquid Explosives 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X Explosive 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-Compound Detonators 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assium Chlorate/Sugar Ignitor 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nk Bomb 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dite 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BEL ALLIANCE MEGCA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 Cent Bic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le-nose 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 snips or wire cu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rip the metal windguard off the lighter with  the  pli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wist  the  little  flame  adjuster  all  the way to the righ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until it won't move up anymore (stop  and twist  back  if 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ing).   There   is  a  gap  between  the  flame adjust  and  the 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-thing (it  moves  the  nozzle  up). You  then flatten the wind-guar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nip a notch in it big enough to fit around the no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you  will  do is  you  will fit the metal piece in the sl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me adjust and the plastic or the  ring  around  the nozzle, 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.  The metal  should be bent down, like the hose on a fire extingu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'handle' is snug.  You should glu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hold the lighter backwards from how you would normally ho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-tab  away.  You  will   strike   with  your  index  finger.  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handle with your thumb.  Strike, and have instant hell-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</w:t>
      </w:r>
      <w:r>
        <w:rPr/>
        <w:t>Bom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y: Lex L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RE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ire bombs  are  simply  gasoline filled bottles with a fuel s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  in  the mouth (the  bottle's  mouth,  not  yours).  The original Molo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,  and still about  the  best, was a mixture of one part gaso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art  motor oil.  The oil  helps  it  to  cling to what it splatte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use one  part roofing  tar and one part gasoline.  Fire bom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which were made by pouring melted wax into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the best  fire bomb  is napalm.  It has a thick consistenc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and is best for use on vehicles o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alm  is  simply one part  gasoline  and  one  part soap.  The so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oap flakes or shredded bar soap.  Detergents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soline  must be  heated in  order for the soap to melt. 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 with  a  double boiler where  the  top  part has at least a two-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 The  water  in the bottom part is brought to a boil and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r is taken from the stove and carried to where there is no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e part, by volume, of  gasoline  is  put  in  the  top 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heat as much as it will  and  the  soap  is  added and the m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 until  it  thickens.  A better way to heat gasoline is to fill a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 with water as hot as you can get it.  It  will  hold  its heat lo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 much larger container than will the double b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CH HEAD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 safety  match  heads in a  pipe,  capped  at  both  ends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bomb. It is set off with a regular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stic  baggie is put into the pipe before the heads go i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by contact with the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ting enough match heads  to fill the pipe can be tedious work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 evening's fun for the family if you can drag them away from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SE IGNITION FIRE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ur strand home made fuse is used  for this.  It burns like fu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eld  down  and  concealed by a strip of bent  tin  cut from a  c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end of the  fuse is dipped into  the flare igniter.  To use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ght  the fuse and  hold the fire bomb until the fuse has burn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under the tin.  Then throw it and when it breaks, the burning f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Napalm Made Eas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By Sir Kn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alm is in itself a very simple  substance... It  can be us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(i.e.  getting  back  at your neighbour!!).   Here's what  you 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y or Palmolive (I prefer J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monia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k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dabl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make a mixture of 1/2 Joy,  and 1/2 gasoline.  Take the Coke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ll  it half  full  with  this wonderful  mixture.  I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�^�^�^�^�^�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 </w:t>
      </w:r>
      <w:r>
        <w:rPr/>
        <w:t>&lt;- Cok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XXXXXXXXXXX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XXXXXXXXXXX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XXXXXXXXXXXX� &lt;-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XXXXXXXXXXX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 take the  drill (or  some sharp object) and put a ho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 pellet big enough for the  nail.  Put the nail  through  the  pe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 might  add  can be picked up at any farm supply store) and w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can so the nail can  be  slipped  out  easily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t  to  drop.  WARNING:  Do not let that pellet fall into the mixt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fe will soon become a wi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HEMIST'S CORNER ARTICLE #1: EXPLOS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Zaphod Beeblebrox/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TICLE  DEALS  WITH THE INSTRUCTIONS FOR CREATING SOME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 IF YOU INTEND TO  MAKE ANY OF THESE EXPLOSIVES, DO  SO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NLY, AS THEY ARE ALL DANGEROUS  AND COULD SERIOUSLY  INJURE O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DONE IN LARGER AMOUNTS. IF YOU  DON'T KNOW ANYTHING ABOUT 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ESE EXPERIMENTS!  I AM NOT JOKING IN GIVING THIS WARNING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A  DEATH  WISH, YOU SHOULDN'T TRY ANY OF THE FOLLOW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PRIOR EXPERIENCE WITH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"WEAK"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Gunpow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%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%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% Sulf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micals should be ground into  a file  powder (separately!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r and  pestle. If gunpowder is ignited in the open, it  burns  fierc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n a closed  space  it  builds up pressure from the released g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explode   the  container.  Gunpowder  works  like  this:  The 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 oxidizes the charcoal and sulfur, which then burns fiercely. 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ide and sulfur dioxide are the gase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mm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al is  a mixture of  ammonium  nitrate  (a  strong  oxidizer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wder (the 'fuel' in this case). I am not sure of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for ammonial, so  you may want to experiment a little us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Chemically Ignited Explos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xture of 1  part  potassium  chlorate  to  3  parts  table 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rose) burns fiercely  and brightly  (similar  to  the  bu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sium) when 1 drop  of  concentrated  sulfuric  acid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What occurs is this:  when  the  acid  is  added  it re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tassium chlorate to form  chlorine  dioxide,  which expl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, burning the sugar 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arious chemicals, I have  developed  a  mixture  that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 for  imitating volcanic eruptions.  I have given it the name '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canite'.  Here  it is:  Potassium chlorate + potassium perchlorat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 + ammonium dichromate + potassium  nitrate  +  suga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+ iron filings + charcoal +  zinc  dust  +  some coloring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arlet  =  strontium  nitrate,  Purple  =  Iodine  crystals, Yello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loride, Crimson = Calcium chlorid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 do  you  think  water  puts out fires?  In this one, it star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ture:  Ammonium  nitrate  +  ammonium chloride + iodine + zinc d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rop or two of water is added, the ammonium nitrate forms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which reacts with the zinc to produce hydrogen and heat. 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porizes the  iodine  (giving  off  purple  smoke)  and  the 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ide (becomes  purple  when  mixed with iodine vapor).  It al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ite the hydrogen and begin 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monium nitrate:  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monium chloride: 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nc dust:  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dine crystals:  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permanganate + glycerine when mixed produces a purple-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  in  30  seconds  to  1  minute.  Works  best  if  the  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ganate is finely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 carbide  + water releases acetylene gas (highly  flammable 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blow tor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RMIT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rmite reaction  is  used  in welding, because it generates m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and temperatures of  3500 C  (6000F+).  It  uses  one  of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hat I talked about to sta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r = Potassium chlorate +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art = Iron (III) oxide + Aluminum powder (325 mesh or f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the potassium chlorate +  sugar around and on top of the ma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art  the reaction place  one  drop of concentrated sulfuric aci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rter mixture.  Step back!  The ratios are: 3 parts iron (III)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part aluminum powder to 1 part potassium chlorate to 1 part sug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do it, try 3G:1G:1G:1G! Also, there is  an  alternative star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ite reaction. The alternative is potassium Permanganate + Glyc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: 55g Iron(III) oxide, 15g aluminum powder, 25g potassium permang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ml glyc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ITROGEN-CONTAINING HIG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ercury (II)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oduce  mercury  (II) Fulminate, a very sensitive shock explo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assume that  it  could  be  formed  by  adding  fulminic  aci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.  This  is  somewhat  difficult since fulminic acid is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purchased.  I  did some research and figured out a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fulminic acid.  You add 2 parts nitric acid to 2 parts alcoh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art mercury.  This is  theoretical  (I  have not yet tried it) so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his, do it in  VERY  small  amounts  and  tell  me 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Nitrogen Triiod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gen  Triiodide  is  a  very  powerful  and  very  shock 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Never  store it and be careful when you're around it; sound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, and other tiny things could se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3g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ml Concentrate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Sheets of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her mounted on a two meter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2-3g iodine to 15ml ammonia in the 50ml beaker.  Stir, let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s.  Do the  following  within  5  minutes:  Retain  the solid, d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 (pour off the liquid but keep the brown solid).  Scrape  th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nitrogen triiodide onto a stack of four sheets  of  filter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solid into four parts, putting each on a separate sheet of dr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Tape  in  position, leave  to dry undisturbed for at least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longer).  To detonate,  touch  with  feather (wear ear plu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ng or cover ears; it is very lou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ellulose Nitrate (Gunco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known  as  smokeless powder, nitrocellulose is exactly th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ive off smoke when it b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ml  Concentrated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ml  Concentrated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g    Absorbent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ml 1M Sodium bi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250ml beaker  in  the  ice  bath,  add  70ml  sulfuric  acid, 30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.  Divide cotton into 0.7g pieces.  With tongs, immerse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id  solution for 1 minute.  Next, rinse each piece in 3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s  of  500ml  water.  Use  fresh water for each piece.  Then  immer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ml 1M Sodium Bicarbonate.  If it bubbles, rinse in water once  mor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bbling occurs.  Squeeze dry and spread on paper towels, compres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s  or  blocks  or  gelatanize  it  with acetone.  This is powerful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cetone Hydrogen Explo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ml 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ml 30%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Drops concentrated hydrochlo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mm test t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4ml acetone and  4ml  hydrogen  peroxide  to  the test tub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4 drops concentrated hydrochloric acid.  In 10-20 minutes a whit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gin to appear.  If no change is observed, warm the  test tu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ath at 40 Celsius.  Allow the reaction to continue  for  two 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l the slurry and filter it.  Leave out on filter paper to  dry  f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hours.  To ignite, light a candle tied to a meter stick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le standing at least a meter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Smoke, Smoke, Smo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action should produce a fair amount  of  smok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action  is  not  all  the  dangerous, you can use larger amou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larger amounts of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g Zinc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g Sulfur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red hot wire into the pile, step back.  A lot of smok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CIPE FOR A STANDARD PLASTIC EXPLOS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soline  - 1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      - 1 hal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rofoam - 1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lt styrofoam (remember NEVER at  ANY  time let the mixture get too ho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o NOT inhale the fumes - they are d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t cool to a thick visc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ix 3 ingredients together in the following order: Styrofoam, oil, &amp; 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ix in a deep pot - Keep mixture away  from  any  type  of  fire!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with extrem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et  the mixture  cool to a little bit warmer that room temper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round 88 degrees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ld  the mixture  how  you  want  (different  shapes will make it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leth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oom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ml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10 plastic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ml oil or starter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ml beaker or glass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powder, guncotton or acetone hyd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gas in glass container and add bags to gas and dissolve until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vicosity like melted marshmallow (actually, marshmallows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as well or better than plastic bags!)  and add oil.  Add bag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very thick.  Add  the  guncotton  and  mix well.  Keep on adding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lastic   until  no  more  will  dissolve  and  then  pour  in  a  m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would a good  idea  to  heat  this  stuff  with  a  double  b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You can  add  nuts,  bolts,  and  screws  while  mixing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powder,  2 M-80's  or   any  other  type  of  explosive  to  make  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 of  a  Molotov   cocktail,  but  be warned:  The fragments (n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, etc.) are deadly.  They  will penetrate  a brick wall when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o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mixture  can  be  thrown,  but  sometimes  detona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 mixture  can  be  wired  for  an  electric charge to be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It will detonate without doubt.  A  regular fuse can be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lso.  If this  method is used, some sort  of timer  is 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REATION OF THERMIT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Grey 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ite  is  a  powerful  substance which can burn through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save tungsten.  It  is  especially  of use in trying to cra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rtress  fone.  How  here's  how  you  make  it.  It  is  very 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step  in making thermite is to make hematite.  In layman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 Hemetite  is  iron  oxide  (rust).  Here  is a good metho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quantities of rust.  You  will  electrolyze  a  metal  rod, 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ail.  You will need a source of  DC  power  as  well.   An 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transformer is perfect.  Attach  the  rod  to the positive wir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rod and the negative wire in opposite  sides of a glass ja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ter.  Put a little salt in the water, just  enough to make it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a teaspoon).  Let the setup sit overnight.  In the morning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ark red crud in the jar.  Filter all the crud out of the water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it out will a spoon.  Now you will need to  dry  it out.  Heat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pot until it all turns a nice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 ingredient  you  will  need  is  aluminum filin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e down a  bar  of  aluminum,  or  (as  I  suggest),  but 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s at your  local  hardware  shop  (if  you  buy  the  bar, use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94% pure aluminum - it is called duralu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almost  it!   Now,  mix together the rust and aluminum fi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should be 8 grams of rust per 3 grams of aluminum filing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o light it!  Stick a length  of  magnesium  ribbon  in  a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ermite  (either  steal  it  from  a  chem lab or buy it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tore).  If not, order from a  chemical  supply house. 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).  The  ribbon  should  stick  into  the   thermite   like   a  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light the magnesium with  a  blowtorch  (don't worry, the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hot  enough  to  light the thermite).   When  the  burning 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thermite,  it  will  light.  When  the  thermite  burns,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back!   That  stuff  can  vaporize carbon steel, and it does wond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fle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HOW TO MAKE A 'REAL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[&gt; PIPE BOMB &lt;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hootz Boo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as written for INFORMATION  PURPOSES  ONLY, 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use.   The writer cannot be held  responsible  for an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to yourself!!!!   If there are any  spelling or grammatical 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UCK OFF AND DIE cause I don't really care...  my  point  i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 first  of all in order to make a pipe bomb , you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ipe.  It doesn't matter how big, or how small,  you  c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ch copper pipe, or you could use a 2 foot long drainage  pip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this,  you  will  need  a   few   ingredients  first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make a substance called  'flash  powder'.  This can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un if you make a pile of it about  1/4  lbs.  and have your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it  with  a match (some friend).  Well,  here's  what  you 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Potassium Chlorate (get it at any chemical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Powdered Charcoal (not briquets, take some ash from the fir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Powdered Magnesium (ground up mag. fire starters from camping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Sulfur (you know where to get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&gt; Some kind of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&gt; Hot glue gun, or melted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&gt; Small drill bit and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&gt; Tissue paper (ie. Kleen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&gt; Mist water bottle + sprayer (Windex bottle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gnesium  has  to be FINE!!! The finer the faster!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camping sections  of  Caldor,  and  Sears.  They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aluminum on a key chain ($5.00 - $7.00  butthey go a long w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the stuff,  start the  work.   Find  a  drill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size of a pencil point,  and drill  a  small hole about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pipe, only drill thru one side of  the  pipe,  don't 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sides.   Now you should have a  piece  of  pipe,  with a small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d  into  it.   After this,  take  some  hot  glue (hot glue  g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).   Take a piece of regular paper (not tissue)  and  stuff  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nd of the pipe,  so it plugs up the hole, and  is  about  2c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.   Now fill that end with melted glue  over  the  paper,  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n with the pipe, and sit that  down  on  another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have a pipe with a small hole  in  the center, and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ut 2 cm of glue on it, and 2 pieces  of  paper on either 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far  so  good...  now  for  the  flash   powder.   Pou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 (largest amount).   Then  pour  in  the  charcoal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ss than the chlorate). Pour this stuff  into  a  grinding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ipe. Now for the magnesium you filed off the  block  and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nally,  make this a bit  less  than  the  charcoal  amount.  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the  sulphur,  only a little though,  about  half  as  m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 you  just put in.   Now grind  all  the  ingredients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look like  1  grey  dust.   Try a little bit (no 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thing! save that for the  fun later!).  Light it and see how f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 off.   Your  gonna  have  to fiddle with it until it turns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(sounds like something else e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the flash powder ready,  stick a piece of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mall hole you drilled (so nothing spills out).  Put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a sheet of regular paper so you don't loose any of this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powder and start to poor it into the pipe.   One the pipe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 place  a piece of paper over the opening in that end,  an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ece of paper, and the powder down into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the paper out,  and pour more powder in.   Keep  doing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its very well packed,  and its almost full!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powder fills above the small hole you drilled!  Now put a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aper over the powder, and give it one last pack (a small r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mmer will do just fine, but make sure you don't get any sparks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at,  pour in your final glue in the end you just 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fills to about 2 cm of glue in that end, over the  p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 another  piece of paper over that end (just glued) and  l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but when drying put it on a flat surface so it hardens fl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r waiting for it to dry, take your tissue paper, and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own flat on the table,  over a piece of cardboard or some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 good table!!  Now mix some water with the flash  powder 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  mix).   No  it  won't  kill the powder.   Now  shake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, and  spray the tissue paper with the mixture Let  it  d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the sequence.   After about 4 shots on 1 side,  repea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ide (flip the tissue paper).  Continue this until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,  and the tissue paper is dry,  tear/cut of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roll it, and 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it, then fine, if not, then keep spraying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o,  before rolling  it,  pour in some  flash  powder  (not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!!!)  and roll it like a joint.   Then twist it.   You now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(really?!?!).  Make sure its l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final assembly.  Take the tape off the small ho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d,  and  poke  thru the powder with a pencil point/ice  pi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(or the drill bit!).   If you REALLY want to, then put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e to hold the fuse in better,  but you don't have to!!  (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!).   Now  make sure the glue has hardened for about 1 hour or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s rock hard (no idea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the proud owner of a home made PIPE BOMB. 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/special occasions, weddings, Russians, mail boxes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you want to do.  When you light this bomb,  point the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are gonna be running in, and don't throw it (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,  and in that case,  I don't give a shit!) so it doesn't fr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really want to fancy it up, you can always  use 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end cap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 hope you enjoyed your fun today, and happy bomb ma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fe (he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THE JUG BAND BOM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BY: THE GRAY MOUS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short and sw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 hold of a glass jug, put in a few drops of gasoline and cap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turn the jug around to  coat  the  inner  surfaces  and  evapo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few drops of potassium  permanganate  (you  can get this rea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nake-bite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 bomb  is  detonated  by  throwing  or forcibly rolling i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sucker  goes  off,  it  is  the same as half stick of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HOW TO MAKE T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most important explosive compound in use today is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nitrotoluene).   This  and  other very  similar types of  high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sives  are  all used by the military,  because  of  their 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 about  2.25 millions pounds per square  inch,  and their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.   TNT  also  has  the great advantage  of being ab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 at  82  degrees F.,  so that  it can  be  poured  into 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s,  or any other projectiles.   Military  TNT comes in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  dry cell batteries,  and  are  usually igni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harge,  coupled with an electrical blasting  cap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 Take two beakers.  In the first prepare a solution of 76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lfuric acid,  23 percent nitric acid and 1 percent water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beaker, prepare another  solution of 57 percent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id  and 43 percent sulfuric acid (percentages are on a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rather than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  Ten grams of the first solutions are poured into an empty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ced in an ice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  Add  ten  grams  of  toluene,  and  stir  for  several 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  Remove  this  beaker from the ice bath and gently heat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s 50 degrees C.   The solution is stirred constant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h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  Fifty additional grams of the acid,  from the first beaker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nd the temperature is held for the next ten minu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oily  liquid  will  begin  to  form  on the top of the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  After 10 or 12 minutes, the acid solution is returned to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h,   and  cooled  to  45  degrees  C.   When  reaching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, the oily liquid will sink and collec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beaker.   At this point,  the remaining  acid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drawn off, by using a syr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  Fifty  more  grams of the first acid solution are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ly  liquid while the temperature is SLOWLY being raised to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 C.  After this temperature is reached,  it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full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  At the end of this period, the solution is allowed to cool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  C,  and  is held at  this temperature for another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hour. After this, the acid is again drawn off, leav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nly the oily liqui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  Thirty grams of sulfuric acid are added,  while the oily 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gently  heated to 80 degrees C.   All temperature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accomplished slowly and 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 Once the desired temperature is reached,  30 gram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id solution are added,  and the temperature is raised from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 C to 104 degrees C, and is held for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 After  this  three hour period,  the mixture is lowered  to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 C and held there for a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 After  this  half  hour,  the oil is removed form the  ac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hed with boil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 After  the  washing  with  boiling  water, while  being  sti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ly, the TNT will begin to soli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 When the solidification has started,  cold wat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ker,  so that the TNT will form into pellets.   Once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, you have a good quality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temperatures used in the preparation of TNT are EXAC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 be used as such.   DO NOT estimate or  us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 a good centigrade therm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hor  take NO RESPONSIBILITY for any damage to  pers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or this formula.  It is supplied for STUD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NITROGLYCERI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r. B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stuff is very dangerous, wear goggles at AL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od's sake don't SNEEZE while mak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ass bowl and glass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 (lots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get a GLASS bowl and stirring rod.  The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tric acid are about 5 bucks each at a chemical warehouse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glycerin from a clear, yellow/brown  bar  of  soap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food store (i.e. - Card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mix equal  amounts  of  the  acids in a glass bowl of 2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to 3 parts of the mixture of  acid.  Put mixture and bar of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 in the fridge by the milk (don't freeze  the damn thing!)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 hours. Since the mixture won't blow up until 15 C, the fridge's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ure (5 C) will  prevent  detonation  (and we don't want THAT to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not NOW).  Shred the soap to a flaky powder and  dissol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id  solution (and KEEP it in the fridge ALWAYS, or ELSE!). 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idge for 5 days (since this process takes a long time)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ays you should have an oily yellow substance (which is  quite  leth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liquid acid left.  Skim off the  excess  acid  to  lea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yellow gunk (nitro) and add lots of water to  it  (don't drown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ucked) and put it back in the fridge  until  you  need  it -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out of the fridge too long (and  make  sure  it's  not  ea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).  It  can  be detonated by  dropping  it, throwing it, shak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neezing on it, or with an electrical charge (such as a ti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soak  it in sawdust or something similar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 as easily if you  happen  to accidentally bump it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</w:t>
      </w:r>
      <w:r>
        <w:rPr/>
        <w:t>DYNAMI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r. B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:  Dynamite is highly explosive (although great fun), and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f you actually  attempt  to make this - make it in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ies so you don't blow the roof off your  house.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 caution if you live in an earthquake z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ass bow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rring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tro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paper or Kieselg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dium, potassium, or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cotton, gunpowder or plastic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tton and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ona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paper is used here, but originally you use Kieselguhr (a  p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 substance) but the book says  that  newspaper works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lica substance it is more like plastic, with wood pulp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paper m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oak strips of  newspaper overnight so they become mush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 it in your hands (isn't  this  fun?!?)  until  it  becomes mo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(you can do that with the blender set on liquify to speed things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itroglycerine in the fridge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 the pulpwith a strainer and let it dry slightly and then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 the chemicals listed above (except for the nitroglycerine) with p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2 parts and the chemicals being 1 part (ratio 2:1).  Mix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done!  Now put it in the fridge for an hour and then pour 1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e and  1.5 parts mixture (ratio 1:1.5) and use the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everything is below 15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ake a cardboard  tube  3  inches  long  with a radius of 1cm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 in  one end as a plug and pour in the  dynamite  until  it  is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(2"  down  the  tube) and leave it in a safe (DRY) place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peacefully and pray that there isn't an earthqu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's  dry,  fill the remaining 1 inch (1/3) with either gun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cotton or plastic explosives  and cap the top and stick in a fu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ires with a rocket igniter at the end connected to a coppe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L O N G   distance away to a  power  source.  You can also use a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LIGHT the damn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ith this stuff  unless  you  want  to  join  AstroBo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given off is about 2 million pounds per square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ONATING TNT AND DYNAM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r. B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 TNT and Dynamite are powerful  explosives,  to  se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 need a smaller explosion or a charge.  For the shock nee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f, plastic  explosives  can  be  used.  It's easy to make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  Let's say you use TNT:  There's  the  two  basic way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ing pong ball, fill it  half  way  with TNT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lf with plastic explosives.  Since your using small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,  you  can  use  a  LONG fuse (at least 1 foot)  of  magnesium 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se, but never put it under a  car  or  it'll  blow it up (y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etty damn power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a little  nuts  and  decide  to make a large charg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t  using  an  electronic  detonator  or  timer.   Well,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bomb making (if you ever go to the  CN  tower,  bring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 of  Dynamite or TNT and rop it  and  30  seconds  later,  enjo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-the shock is strong enough to detonate it.  A pen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1 food into concre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MB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r. B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ll a hole in a ping pong  ball  and  fill  it  up  with 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If you're lucky enough to live in a high rise apartmen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Take your ping pong ball bomb  and  put  a magnesium ribbon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foot long)  in  the  ball (you can add BB pellets) and  light 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and throw it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 long fuse should should give it 30  seconds  to  Dr. Boom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 bet you a buck you'll wake up the neighbourh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go to a mall and pour gunpowder in an  ashtray  with  the 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Put lots just under the surface and put a small ball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 Too bad you can't see the  face  of  the  person who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out his cigarette!  I bet he'll fucking stop smoking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 thick rolled up cardboard cylinders and fill them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LISH FL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assium nitrate (saltp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rose (sug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p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equal amounts on a napkin and ignite it.  It will fl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ke.    NOTE:  Do not inhale the smoke - it is hazard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LIST OF HOUSEHOLD CHEMICALS AND THEIR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Product                           Chemical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egar                                     3-5% 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Soda                                 Sodium Bi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Cleaners                              Sod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-Flush                                  75% Sodium Bi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Water                               Ammon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alt                                  Sodium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                                    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k of Magnesia                            Magnes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ure of Iodine                          47% Alcohol, 4%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ng Alcohol                             70%-99% Isoprop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WIMPY, BUT PRETTY SAFE EXPERIMENTS &lt;ph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1:  Generating Chlorine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onder why ammonia bottles always say "Do not  mix  with  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ach" and vice versa?  That's because if you mix ammonia water with A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mething like it, it will give off chlorine gas.  To capture it,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bottle and put Ajax in the bottom.  Then pour some ammonia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le.  Since the chlorine is heavier than  air, it will stay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nless you use large amounts of either Ajax or Ammonia (DON'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fun do with chlorine,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2:  Chlorine and Turpen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small cloth or rag  and  soak  it  in  turpentine.  Quickl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to the bottle of chlorine.  It  should  give  off alot of black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bably start 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3:  Generating Hydrogen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hydrogen, all you need is an acid  and  a  metal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t with that acid.  Try  vinegar  (acetic  acid)  with  zinc,  alumi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esium, etc.  You can collect hydrogen in  something if you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ghter than air.  Light a small  amount  and it burns with a small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of creating  hydrogen is by the electrolysis of w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s separating water (H2O)  into hydrogen  and  oxygen  by 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.  To do this, you need a 6-12 volt battery, two test tubes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, two carbon electrodes (take  them  out  of  an  unworking  6-12 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y), and table salt.  Dissolve the salt in a large bowl full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erge the two test tubes in the water and put the electrodes ins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uth of the tube aiming down.  Connect  the  battery to som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down to the electrodes.  This will work for  a  while,  but  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enerated along with the oxygen which will undoubtedly corr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per wires leading to the carbon electrodes (the  table salt is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hlorine and sodium ions, the chlorine comes off  as a gas with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odium reacts with the water to form sodium hydroxide).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your hands on some sulfuric acid, use it instead.  I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the reaction other than making the water conduct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4:  Hydrogen and Chlo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test tube of hydrogen and cover  the  mouth  with  your 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t inverted, and bring it near the bottle of chlorine  (not 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cted with turpentine).  Say "goodbye test tube,"  and  drop 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le.  The hydrogen and chlorine should react  and  possible 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ending on purity and amount of each gas).  An  interesting 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y will not react if it is dark and no heat  or  other ener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.  When a light is turned on, enough energy is produced to ca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5:  Io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cture of iodine  contains mainly alcogol and a little iod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m, put the ticture of iodine in a metal lid to a bo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 it over a candle.  Have a stand holding another metal li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candle.  Have a stand holding  another metal lid direc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ncture (about 4-6 inches above it) with ice  on  top 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hol should evaporate, and the  iodine  should  sublime, bu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 iodine crystals on the cold metal lid  directly  abo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iodine along with household ammonia to form nitrogen  triiod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cussion further up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6:  Grain-Elevator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 to  try  your own "grain-elevator explosion?"  Get  a  cand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our.  Light the candle and put some flour in your hand.  Tr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of getting the  flour  to  leave  your hand and become dust righ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andle  flame.  The  enormous  surface  area  allows all the tiny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les  to burn, which they do at about the same time, combining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reball effect.  In  grain  elevators, much  the same thing happe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your hands on some Lycopodium powder, do.  This  will wor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, creating huge fireballs that are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here Can I Find Some Of Those Chemicals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chemicals listed can most likely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your school, or under "Chemicals" in the Yellow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Address                 City      Phon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globe Corporation              300 March Road          Kanata    592-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y Wyandotte Incorporated    124 O'Connor            Ottawa    235-5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Canada Incorporated       3450 Wyman Crescent     Ottawa    526-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 Chemists Clinic Pharmacy    192 Laurier Ave. West   Ottawa    235-3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Chemicals Bay                5-19 Grenfell Crescent  Nepean    226-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Acetone Peroxide Explos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explosive  can not only  be  used  as an explosive, but als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.  I  will  go  into  this  one  very  detailed and all m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 (hair bleach, drug stores and hair supply st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(hardware Stores and drug st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(clear battery acid boiled until white fumes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Dropper or Syringe w/glass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 Cylinder (cc or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 (0 to 100 degre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and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can easily be commandeered from your school labora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ix 30 ml of Acetone and 50ml of Hydrogen Peroxide into a g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x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ol it by placing it in a  larger container  containing  ice, sal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.  Now cool it to 5 degrees Cel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dd 2.5 ml of concentrated sulfuric acid to the mixture  slowly  (dr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w/ the eye dropper).  Stir the mixture w/the thermometer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 between  5-10  degrees  Celsius.  If  the temperature  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hit just stop adding the  sulfuric acid until it cools  dow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d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 that you have all  the  acid  into the mixture continue stir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let the mixture stand for 12 to 24 hours in the ice/salt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fter 12 hours the crystals of acetone peroxide will precipitate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ce  clear  solution.  Precipitation should be done after 24 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Now filter out the  crystals  through a paper towel attached to a jar w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bber band.  Then after that wash the crystals by pouring ice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m, letting the water rinse the crystals &amp; filter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towel into the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Select a container and allow them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is can be used as an explosive however it is the simplest  det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ever encountered.  Works best in 2.5 inch  lengths of brass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nd sealed.  The only drawback is that it must  be  used  quick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  Peroxide   deteriorates   quickly.   I  have  found that keep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ed seems to make it last longer however for optimum effec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7 days after  manufacture  at the latest.  It  also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 almost  every  Ammonium  Nitrate   compound,  and  Ammonium 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ertilizer/Hydrazine Liquid Explosi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 is  a  killer  it  is more powerful and more brisant than C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need a blasting cap to detonate or a  homemade compound deto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 Acetone   Peroxide  detonators  can  be  used  here  or  Mini-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 Fertilizer (no less than            -  Farm and Fee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% Nitrogen) or 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ydrous Hydrazine                                  -  Chemical Suppl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careful with this one it is very reactiv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Mixing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ntainer w/tight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 or Compound Deto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xing  these two is the same as baking soda and vinegar so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ffervescent &amp; can bubble over the top so use a jar 6 time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Hydrazine!  Also large volumes  of ammonia gas are released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mixed so wear a gas mask or be upwind of the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our into the container the an amount of Anhyrdrous Hydrazin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explosiv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mmonium Nitrate Prilled or Powdered is added a teaspoon  at a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, then wait for it to dissolve (stirring constantly),  &amp;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ntinue the above process until the ammonium nitrate  no longer dis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hydrazine, and don't worry  about  the small amount  of 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ate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your basically done and  you  have an explosive more powerful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itary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o make it  more powerful add 20% aluminum powder to the mixture (100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xture has unique absorption and retention  properties,  and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ed directly on the ground for a liquid land mine.  This  type of la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disguised and cannot be noticed, and  all  you need to do is bu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etonator in the ground, which can be detonated by a step switc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land mine remains  detonatable for up to four day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n etc...  It can also be poured  into  a  container  and used as a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RDX Explos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wrote this is because the other file I saw on how to make 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shabby and lame it was probably  written  by  an eight year old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  So here is mine easy!  Straightforward!  Comprehend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methylenetetramine (drug stores under Hexamin, Urotropine, &amp; Methena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Nitric Acid (chemical supply house or some hardware st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(drug stores and hardware st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with gram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 Cylinder (cc or ml) or measuring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 20-100 degrees Celsius or 68-212 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rge quart canning 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basins or bowls made of metal or some other heatabl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one half cup or 120 ml or cc  of nitric  acid in a large canning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ring the temperature to between 20  and  30 degrees Celsius (68-86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tting the jar in a basin of cold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Keep  the  thermometer  in  the  jar  so  you  can  closely 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between your basins of hot and cold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eigh out 70 grams by weight or 18 teaspoons by  volume of  hexami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dding the hexamin slowly at 1/2 teaspoon at a time over a 1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eriod.  All the while maintaining the temperature between  20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 celcius by moving it in and out of the cold water ba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hen all the hexamin is dissolved in the acid  heat  the  solution  to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 Celsius (131 F) by placing the jar  in a basin of hot wat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is temperature for about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remove the jar from the basin of hot water  and  place it in the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d water and cool the jar to 20 degrees Celsius (68 F).  N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reaches 20 degrees Celsius add 3 cups (750ml) of  cold 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al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Now the white salt is RDX and should be handled with care.  Now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/Water/RDX  solution  through  a  paper  towel  covering  the m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Wash the RDX crystals off the paper towel and add an additional  3 c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 cold water &amp; a  teaspoon of sodium carbonate to neutralize the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tir rapidly for 3 minutes and then filter it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It is now usable, but I prefer purifying it by filling a quart canning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3 full of acetone &amp; heating  the acetone then adding the RDX cryst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half teaspoon at a time until it completely dissolves in the ace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Now that it is all dissolved let the solution cool to room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it stand for one hour.  The RDX will then precipitate again into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.  Then you must filter it through a paper towel around another  ja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se it with cold water the same way you did before.   Now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product roughly 1 and 1/2 ounces of 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Now store your finished product (after it dries) in ajar with an ai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d for future use.  Seeing that RDX does not lose it's effectiven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X is a very powerful explosive however it can be compressed into tub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etonators. Later in this newsletter I will prescribe a metho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s in  which RDX  will  be  used  along  with  other explosiv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 RDX  however is sensitive  to  friction,  and  can  be 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by itself.  It is also commonly referred to as Clyclo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Mini-Compound Detona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asically a tutorial in making detonators, and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that I would like each &amp; every one of you to follow. Making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dangerous considering  that the  purpose of detonators i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sitive and easily detonated, so be careful.  Also  the  detonator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how to make are small, but the same principle can be appl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      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.22 Magnum  shells  or  copper/brass/aluminum      Gun stores o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 1/4 inch in diameter and 1 inch long.  These      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must also be closed at o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tantial quantity of Secondary Explosive i.e. RDX   PETN i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ount depends on how many detonators you  intend  to   filling of det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) PETN can be substituted here.                      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tantial quantity of primary explosive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 or Acetone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gnition charge of black powder.                      Gun stores FF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oading  press  (commonly used for reloading shells   Gu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lease  be  safe  considering  a  few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s may  detonate  when  being  compress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neccessary precautions such as safety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t  or  oil may sensitive  the  detonators to an unsafe level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primary &amp; secondary &amp; ingnition charges  use tongs.  Also bo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of water in the room as humidity helps or if your in a house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 on hot and leave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Now light a candle, and  let  two  drops  of  wax  drip into eac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ing before use.  Then let the wax coo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Now fill the casing to  a  depth of 1/4 inch with RDX or PET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TLY  and  SLOWLY insert the ram  and  compress  the explosiv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enly.  Now remove the ram slowly an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Continue this process adding small amounts  of  RDX  or  PETN 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of secondary explosive 5/8 of an inch high has been 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 inch shell c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Now add a small amount of Primary explosive the  same way you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explosive on top of the  secondary  explosive.  Now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ury Fulminate or Acetone Peroxide on top of the 5/8  inch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explosive and compress it  with  the  ram  until it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of primary explosive 1/4 inch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Now compress the remaining 1/8 of an inch with black powder.  Now 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with wax paper or tape until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 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@@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Inch ------&lt;   |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 |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- Black Powder (Ignition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Mercury Fulminate or Acetone Peroxide (Primary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RDX or PETN (Secondary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Two drops of wax o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Tape cover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- The bottom of shell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Sides of .22 Magnu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ttle beauties can be used for almost any purpose o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be used where a hard to detonate  substance is used. 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for miniature hand grenades and other small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Potassium Chlorate/Sugar Ign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nitor is one of my  many favorites, it can be igni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sulfuric or nitric acids.  It also works excellently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which I will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(drug stores and chemical supply ho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nulated) Sugar (grocery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Container (cup, tablespoon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ntainer w/tight fitting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Container w/tight fitting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lat boards (1 large 36x36 &amp; the other small so it can be held in the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Spread handful at a time the potassium chlorate on the  larg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b with the other  flat board  or  a  rolling  pin until th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mble granulated s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Now measure out 2 parts by volume of sugar into the contain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3 parts by volume of the Potassium Chlorate  to the contain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p the container and shake the mixture for 4-5  minutes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form color and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Store  for  future use in an air tight container, but remember to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p before use to re-mix any settled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a delayed reaction place the acid in a gelatin capsule  and 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latin capsule in the  Potassium Chlorate mixture. 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 capsules you use &amp; their  size depends on the delay. It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nutes to and hour or more.  This type of ignitor reaches a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00 degrees Fahrenheit and  can  ignite  most incendiaries.  It can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ed into a pipe to create a low power pip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INK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r. B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more life in your party (or break it up), you hav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rosol can of whip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stic bags, styrofo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nesium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m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 a  can  of  whipcream (the kind in the aerosol can)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your bed for a  week  for  it  to spoil.  Press the nozzle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it can avacuate  a  whole  room  from the stench (think  wh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can do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5ml of gas, and add to it plastic (like bads, styrofoa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won't dissolve anymore or so thick it  won't  run.  Take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an and wrap the nozzle 2 times with magnesium  ribbon.  Leav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for the fuse and take the plastic gas and form it around  the no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ght the fuse and run.  Watch the fireworks and  asked  who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e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RD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r. B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roleum j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dite is a smokeless explosive - you take your guncotton, mix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e,  petroleum  jelly  and  a little acetone and let it d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cordite!  You can use it  by  itself  or  with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