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adly B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Seymour L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ladin Press MCMLXXXV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SBN 0-87364-418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cribed to the electronic media for you by Thallion of WUF MCMXC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Fore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Industrial chemic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ore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 This manual is for informational purposes only. Neither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the publisher assumes any responsibility for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is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ring the Cuban Revolutionary War half of the comrades who we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producing homemade explosives and devices were either kil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 injur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rnesto Che Guev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nual is intended to demonstrate the ease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ised explosive devices can be made from materials commonl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included fifty common chemicals which will react explo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act with sulfuric acid and/or nitric acid. I have select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hemicals because (1) sulfuric acid and nitric acid ar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acids in America; (2) they are comparatively safe to handle; (3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city in designing an explosive device in which one component is ac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nual is not a chemistry book and does not dwell in dep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lth risks or chemical reaction hazards which accompan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s. Most of them will react violently with many other chemical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 descri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hemicals are all potentially dangerous or they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lace in this work. With proper care and safety precaution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s can be used, and are used daily, in normal industrial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ll dangerous situation it is always wise to take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utions. Here are the ten most important safety ti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Never store chemicals for extended peri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Never store chemical combinations for any length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ork in a cool, well ventilated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Keep sources of heat and electricity well away from the work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Keep the number of people in the work area to an absolute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Keep materials far a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Use a respirator while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Use safety gog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Wear as much protective rubber clothing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Have appropriate fire fighting equipment and large volu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ter close at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furic acid (H2SO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highly produced industrial chemical in the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Oil of vitriol, dipping ac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or dark brown, oily liqu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iron, steel, rayon, film, fertilizers and dy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troleum refining; etching; alkylation catalyst; electrop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ths; laboratory reagent; nonferrous metallurgy and batte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, extremely corrosive to body tissue;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 and severe burns; inhalation of vapor will cause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ciousness and severely damaged lung tissue; mists will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kin, eyes and respiratory tract. Keep cool and d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id: Inhalation - Move victim to fresh air. Give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piration of oxygen if victim has stopped brea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gestion - Give large amounts of water if victim is consc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 not induce vomiting. Skin contact - Remove conta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othing. Wash with large amounts of water. Eye contact - W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large amounts of water. SEEK MEDICAL ATTEN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Large volumes of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ric acid (HNO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nth highest-volume industrial chemical produced in the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Aquas fortis, hydrogen nitrate, azotic acid, engravers ac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ransparent, colorless or yellowish, fuming liqu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ammonium nitrate fertilizer, dyes, drugs, lacqu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llulose nitrate, nitrate salts, rubber chemicals and urethanes; 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tation; metallurgy; photoengraving; etching steel; re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nt nuclear fu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; extremely corrosive to body tissue;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 and severe burns; will cause extensive dam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yes and respiratory system. Keep dry and c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id: Inhalation - Move victim to fresh air. Give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piration of oxygen if victim has stopped breathing. If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respiratory system clears up, it will, in all cases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 few hours in a more serious form. Ingestion - Giv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mounts of water if victim is conscious. Do not induce vom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kin contact - Remove contaminated clothing. Wash with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mounts of water. Eye contact - Wash with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ter. SEEK MEDICAL ATTENTION! Fire fighting: Large volu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Large volumes of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dustrial Chemic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TIC ACID (C2H4O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Methane carboxylic acid, vinegar acid, ethanoic ac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lear colorless liquid, pungent o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cellulose acetate, plastics, dyes, insectic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armaceuticals; textile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; can damage skin. Do not expose to heat or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CO2, dry chemical, alcohol foam, foam, m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TIC ANHYDRIDE (C4H6O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Acetyl oxide, acetic oxide, ethanoic anhydr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liquid, strong acetic o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pharmaceuticals, perfumes, dyes, vinyl ace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terfying agent for food st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; can damage skin. Keep cool and d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CO2, dry chemical, alcohol fo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TONE CYANOHYDRIN (C4H7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Ol-hydroxy isobutyro nitr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liqu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Insecticides; Intermediate for organic synthe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; avoid inhalation. Keep c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CO2, dry chemical, alcohol fo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LEIN (C3H4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Propenal, acrylic aldehyde, allyl aldehyde, acraldehy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Yellow or colorless liquid, choking o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resins, pharmaceuticals and polyurethane; herbici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agent in g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; avoid inhalation or skin contact. Do not exp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t or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CO2, dry chemical, alcohol fo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YL ALCOHOL (C3H6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Vinyl carbin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lear liquid, pungent o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resins, plasticizers, pharmaceuticals;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bic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; avoid inhalation or skin contact. Dangerou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osed to heat or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CO2, alcohol foam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YL CHLORIDE (C3H5C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3-Chloroprop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liquid, pungent o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varnish, plastic, adhesives, pharmaceutic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; avoid inhalation or skin contact. Do not exp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or flame; keep well venti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CO2, alcohol foam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LINE (C6H7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Aminobenzene, aniline oil, phenylam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oily liquid. Strong odor. Brown when ex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rubber, dyes, photographic chemicals, pharmaceutic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rethane foam; refining petrole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; avoid inhalation and skin contact; keep c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CO2, alcohol foam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LINE ACETATE (C8H11NO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liquid, becomes dark with 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Organic synthe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, avoid inhalation. Keep c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CO2, alcohol foam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LINE HYDROCHLORIDE (C6H8NC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Aniline chloride, aniline s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White or green crys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Dyeing and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, avoid inhalation. Keep away from heat and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Water, CO2, water mist or spray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ZOYL PEROXIDE (C14H10O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Lucidol, dibenzoyl perox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White granules, tasteless, odor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Bleaching agent for flour, fats, oils and waxes; drying ag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saturated oils and pharmaceuticals; production of che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Toxic; avoid inhalation; will irritate skin. Do not exp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, flame, sparks or strong sunlight; Do not sh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Water, fo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N DISULFIDE (CS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: Carbon bisulf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lear, colorless liquid. Odor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viscose rayon, cellophane and flotation ag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; avoid inhalation or contact with skin. Do not ex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heat, flame, sparks, or fri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Water, CO2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LOROSULFONIC ACID (HSO3C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: Sulfuric chlorohydr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lear or cloudy, colorless or yellow liquid. Sharp o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synthetic detergent, pharmaceuticals, d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sticides, resins and smoke-producing chemic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; Avoid inhalation and skin contact. Keep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Non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SOL (C7H8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Cresylic acid, cresylol, tricres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an be clear or yellowish or yellow-brown or pink. Liqu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Disinfectant; resins; ore flotation; textile scouring ag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hetic food flav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; can burn skin. Keep away from heat and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Foam, CO2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ENE (C9H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Isopropyl benzene, z-phenyl propane, cum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liqu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Production of phenol, acetone and alpha-methylstyrene; sol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. Do not expose to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Foam, CO2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ANIC ACID (HOC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: Isocyan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lear liquid. Acrid o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Synthesis of organic comp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; avoid inhalation or skin contact. Keep c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CO2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ANIDE OF SODIUM  (NaC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: Sodium cyan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White, crystalline pow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Extraction of gold and silver from ores; heat treatment of metal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metals; fumig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. Avoid inhalation and skin contact, though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lesser problem. Keep cool and d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CO2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OHEXANOL (C6H12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: Hexahydrophen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needles in viscous liquid. Camphorlike o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soap, insecticides, nylon, resins, lacquers, 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nish, finishes, removers and polis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. Do not expose to heat or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Alcohol foam, foam, CO2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OHEXANONE (C6H10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Ketohexamethylene, pimelic ke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liquid with acetone-like o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woodstains, paint and varnish remover, spot re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olish; lube-oil additive; solvent; degreasing metals; lev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ent in dyes; organic synthe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. Do not expose to heat or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Alcohol foam, foam, CO2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ISOBUTYLENE (C8H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: Trimethylpent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liq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plasticizers and rubber chemicals; alky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tioxidants, surfactants, lube-oil addit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. Keep strictly away from any heat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Foam, CO2, dry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THYL KETONE (C3H6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Ketone propane, propaneone, acet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liquid, mint-like o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paint, varnish, cellulose acetate; testing vulc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bber products; sol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, keep away from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CO2, dry chemical, alcohol fo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CHLOROHYDRIN (C3H5Cl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: 1-chloro-2,3-epoxypro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liquid, chloroform-like o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epoxy and phenoxy resins, glycerol and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t-strength resins for paper; solvent for cellulose es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. Avoid inhalation or skin contact. Do not exp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t or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Foam, alcohol foam, CO2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YL ALCOHOL (C2H5O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Ethanol, methyl carbinol, spirit of wine, grain alcoh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lear colorless liquid, burning ta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dyes, pharmaceuticals, detergents, clean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smetics, antifreeze, beverages and gasohol; solvents, res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ts and o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. Do not expose to heat or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Alcohol foam, CO2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thyl alcohol was the 50th highest-volume chemical in the U.S.A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979. Due to the increasing popularity of gasohol it is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oming more common. It is easily produced from the fer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omass. It is relatively safe to handle, even in the contex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u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more information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lar Energy Research Institute (SER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 Distributio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617 Cole Boulev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lden, Colorado 80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03) 231-1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YLENE CYANOHYDRIN (C3H5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Beta-hydroxypropionitrile, hydracyclo-nitrile, gly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anohydr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to yellow liqu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Solvent for cellulose esters and inorganic salts; org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mediate for acry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. Do not expose to heat or flame. Keep d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CO2, dry chemical, alcohol fo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YLENE DIAMINE (C2H8N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1,2-ethane diamine, 1,2-diamino eth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liquid. Ammonia-like o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resins an textile lubricants; solvent; fungici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tifreeze inhib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; avoid inhalation and skin contact. Do not exp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t or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CO2, alcohol foam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YLENE GLYCOL (C2H6O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1,2-ethanediol, glycol, ethylene alcohol, glycol alcoh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liquid. Sweet ta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lacquers, resins, inks, wood stains, adhesives, l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es and deicing fluid; antifreeze; coolant;heat transfer ag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; can irritate skin. Do not expose to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Transcriber's note: In my opinion highly toxic, can cause 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dney failure even in very small doses, about 100 cc is enough!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Alcohol foam, water, foam, CO2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YLENE IMINE (C2H5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Ethylenimine, dimethylenim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White liquid. Pungent o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ing of pharmaceuticals, adhesives and protective coat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il and lubricant ref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; avoid inhalation and skin contact. Do not exp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t or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CO2, dry chemical, alcohol fo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AZINE (N2H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Hydrazine base, diamine, hydrazine anhydr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fuming liquid or white crys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drugs, fibers, antioxidants; propellant, plating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glass; photographic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. Avoid inhalation or skin contact. Keep cool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j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Foam, CO2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IODIC ACID (H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: Hydrogen Iod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Pale yellow liquid. Colorless g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pharmaceuticals; disinfectants; preparation of iod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; will damage skin. Keep d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Dry chemical, CO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FLUORIC ACID (H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Hydrogen fluoride, fluorohydric ac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lear, colorless, fuming liquid or g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aluminum, fluorocarbons, gasoline,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anium; etching glass; acidizing oil we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; avoid inhalation or skin contact. Keep cool and d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Dry chemical, CO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GEN PEROXIDE (H2O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Hydrogen dioxide, T-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heavy liquid. Colorless crys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 Transcriber's note: Crystals? I wouldn't say THAT!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over its freezing point, -0.4 centigrade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pulp, paper and plasticizers; substitute for chlo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water treatment; wine distillation; refining and cleaning metal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eaching of textiles, wood and f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, avoid inhalation or skin contact. Keep cool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r or concentrate. [ Transcriber's note: Keep away from oxid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lts, like potassium permanganate, manganese dioxide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ood(!) This is because hydrogen peroxide easily decompo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ence of a catalyst.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Dry chemical, CO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RENE (C5H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: 2-methyl-1,3-butad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liqu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polyisoprene and butyl rub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. Do not expose to heat, flame or sp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CO2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ROPYL ETHER (C6H14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2-isopropoxy propane, oiisopropyl 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liquid, ethereal o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rubber cement; solvent for oils and dyes; pa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nish rem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Low toxicity when cool. Keep away from flame or sparks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Alcohol foam, CO2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ANESE (M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Reddish-grey or silvery brittle metallic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steel, aluminum, and non-ferrous alloys; pur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ent in metal p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; avoid inhalation or skin contact. Do not exp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me. Keep d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Special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ITYL OXIDE (C6H10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4-methyl-3-penten-2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Oily, colorless liquid. Honey-like o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methyl isobutyl ketone; solvent; ore flotation; ins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ellent; paint and varnish rem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; avoid skin contact. Do not expose to he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Alcohol foam, CO2, dry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YL CYANIDE (C2H3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Ethanen itrile, acetonitr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liquid. Aromatic o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pharmaceuticals, vegetable oils and hydrocarb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l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. Keep cool and d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Foam, CO2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ROBENZENE (C6H5NO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Oil of mirbane, nitrobenzol, mononitrobenz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Bright yellow crystals or yellow oily liquid. Almond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aniline, metal polish, shoe polish, benzid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noline; solvent for cellulose e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. Do not expose to heat or flame. Do not j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Water, foam, CO2, dry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LORIC ACID (HClO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fuming liqu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esters; electropolishing; deposition of l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; avoid inhalation or skin contact. Keep cool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Water, fo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NYL ETHYLENE (C8H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Vinyl benzene, styrene (monomer), cinnam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oily liqu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a wide variety of resins and protective coa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; can harm skin. Do not expose to heat or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Foam, CO2, dry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SPHOROUS TRICHLORIDE (PCl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Phosphorus chlo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lear colorless fuming liqu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pesticides, gasoline additives, dye stuff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sticizers; used as a chlorinating agent and as a textile fin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; can damage skin. Keep cool and d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CO2, dry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-PHTALIC ACID (C8H6O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Benzene dicarboxylic acid, TPA terephtalic ac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White crystalline need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resins, fibers and films; additive to poultry fe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gent for alkali in w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; can damage skin. Do not expose to heat or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Foam, CO2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TALIC ANHYDRIDE (C8H4O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: Phtaland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White crystalline needles. Mild o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resins, plasticizers, dyes, chlorinated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armaceuticals and insectic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. Do not expose to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CO2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-PROPIOLACTONE (C3H4O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lear liquid, pungent o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Disinfectant, vapor sterilant and organic synthe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; avoid inhalation or skin contact. Avoid open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Alcohol fo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YLENE OXIDE (C3H6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1,2-epoxypropane, propane oxide, methyl oxir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liquid. Ethereal o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urethane foams; detergents, lubricants, sol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migants and surfact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. Do not expose to heat or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Alcohol foam, CO2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IDINE (C5H5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liquid. Sharp odor. Burning ta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vitamins, drugs, solvents and antifreez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terproofing, denaturating alcohol and textile dyeing; fungic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. Do not expose to heat or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Alcohol fo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VER PERMANGANATE (AgMnO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Violet crystalline pow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gas masks. Used as an antisep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. Can miscolor skin. Do not expose to he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me. Do not j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ANIUM (T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Dark gray powder or white lustrous me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alloys for a variety of special applications; X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be target; electrodes in chlorine batte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Non-toxic. Do not expose to heat or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Smother with sand, powdered talc or G-1 pow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TOLUIDINE (C7H5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o-methylaniline, o-aminotolu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liquid, red or brown if exposed to 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textile printing dyes, vulcanization accel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ganic synthe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; avoid inhalation or skin contact. Keep c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Foam, CO2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YL ACETATE (C4H6O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liquid. Becomes solid on exposure to 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latex paint, paper coatings, adhesives, tex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ishing, safety glass and res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Moderately toxic. Keep away from heat or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Alcohol foam, CO2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YL CYANIDE (C3H3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: Acrylonitrile, propane nitr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liquid, mild o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acrylic fibers, nitrile rubber, wood pu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hetic soil blocks; fubigation of gr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; avoid inhalation and skin contact. Keep c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CO2, dry chemical, alcohol fo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2SO4,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YLIDENE CHLO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: 1,1 dichloro ethyl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lorless liqu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Manufacture of Saran Wrap, adhesives, and synthetic fi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Highly toxic; avoid inhalation. Will damage skin. Do not ex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heat or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ighting: Alcohol foam, CO2, dry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de on contact with: HN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ottle bomb 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ill a bottle 90 percent full of acid. Cap sec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ill a small sack (jute or other sturdy material) with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pe the package to the side of the bottle. When the bottle is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id will destroy the sack and come into contact with the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mical. Detonation will occur. It is not recommended to thr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Molotov cocktail-style. It is best dropped off a roof onto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ops or vehi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ottle bomb I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ill a bottle 90 percent full of acid. Cap secur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tially cut, thereby weakening it, the glass with a glass cu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spend the bottle with a cord, a minimum of seven feet above a 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ile fl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ile industrial chemical on the floor, around but not under the bo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tach a cigarette and matches assembly to the cord. The cigaret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ually ignite the matches. The cord will burn through and the bo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drop. When the bottle breaks, the acid comes into conta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ustrial chemical. Detonation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bottle bomb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ill a bottle 90 percent full of acid. Cap secur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ill a second bottle 90 percent full of industrial chemical.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oin the two bottles with heavy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lace a small explosive charge between, and in contact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etonate the explosive charge in any convenient manner. However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an explosive charge that will break both bottles, but not sc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tents. One number eight blasting cap will usually suff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harge will break both bottles. The acid and the industrial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ome into contact. Detonation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bottle bomb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ill a bottle 90 percent full of acid. Cap secur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ill a second bottle 90 percent full of industrial chemical.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oin the two bottles with heavy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rtially cut the glass of each bottle with a glass cu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uspend the bottles with cord, a minimum of seven feet above a c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le fl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tach a cigarette and matches assembly to the cord. The cigaret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ually ignite ignite the matches. The cord will burn throug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tles will drop. When the bottles break, the acid comes in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industrial chemical. Detonation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ry Can 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large dent in the top of a metal jerry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eck carefully that in forming the dent, the jerry can is not rupt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ill jerry can with industrial chem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our acid directly into the dent. The acid will burn through the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me into contact with the industrial chemical. Detonation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Transcriber's notes: The SERI part in the Ethyl Alcohol article is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explainable, I wonder why someone would like to order ten gall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sohol? %*) Also: If you want to succeed in making a nice acid bom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your acid and your "industrial chemical" must be as concentr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 from other substances as possible. Otherwise, your devic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not work at all, or become a very sensitive thing, blow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right arm at no cause, so be careful, for my sake, please...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