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$$$$$$$$$$$$$$$$$$$$$$$$$$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BLOWING UP A CAR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------- -- - ---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AN ARTICLE FROM THE BOOK: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THE POOR MAN'S JAMES BOND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BY KURT SAXON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TYPED AND UPLOADED BY: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$$$$-=&gt;LEX LUTHOR&lt;=-$$$$$$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$$$$$$$$$$$$$$$$$$$$$$$$$$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METHODS OF BLOWING UP A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GETTING UNDER THE HOOD. EXP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ES ARE PLACED AS NEAR THE OCCU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LBE. NOTE- THIS ARTICL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ARE NOT CO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 OUT THE DRIVER WITH SOME P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L JOKE. IF YOU HAVE HIS LAST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, THEN READ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SE, HOMEMADE,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EY, IS WRAPPED A FEW TURN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HAUSE MANIFOLD. AFTER A FEW M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ES ON THE ROAD THE EXHAUST MANI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LMOST RED HOT AND IGN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AY IS MORE CERTAIN THAN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BECAUSE SINCE IT BLOW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 THE WRECK WILL DO THE VIC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N IF THE BLAST DOESN'T.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TENDED VICTIM IS A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RIVER, THE DRI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ENGINE BEFORE THE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NTO THE CAR... YOU CAN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RASSING THAT WOULD 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, CAN'T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-FASHIONED TYPES, LIKE THE MAF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O WIRE CARS. THEY ARE TOO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R WAYS TO CHANGE AND BESIDE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HARGE OUT OF SEEING A CAR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EFORE THIER EY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ING IT GOING TO HELL ON THE 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USUALLY USE ABOUT THREE S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YNAMITE, TWO LENGTHS OF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WITH TWO ALLIGATOR CLIPS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, AND AN ELECTRIC BL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. THE CAP IS STUCK INTO A DYNA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AND ITS TWO WIRES AR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WO ELECTRIC WIRES.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CLIP IS CLAMPED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COIL AND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NED TO ANY METAL SURF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'S FRAME AS A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VERY SIMPLE AND YOU'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OULD DO IT. BUT SURE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WAYS MORONS WHO WILL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LAMP TO A SPARK PLUG AND ON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THIS USUALLY RESULTS IN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AND NO END OF FRU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Just Say Yes. 2 lines, More than 500 file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$-             &amp; the Temple of the Screaming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*                    Walnut Creek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   /^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^  /   @ |  /_-_            Jeff Hunter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izing in conversations, E-Mail, obscu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ane speculation, and wild rumours. An ALL-TEX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