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ge list of FTp sites i found.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s.uiuc.edu                      128.174.252.1   TeX, dvi2ps, gif, texx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cs.uiuc.edu                                     amiga, GNUmake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cs.uiuc.edu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sc.edu                          128.182.66.105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psc.edu         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.edu.au                      139.130.204.4   Australian AA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net.edu.au                                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net.edu.au                     01/03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0.larc.nasa.gov                 128.155.23.64   amiga, 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20.larc.nasa.gov                                comp.binaries.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20.larc.nasa.gov                04/0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a.maths.uwa.oz.au             130.95.16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cia.maths.uwa.oz.au    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cluster.nyu.edu                 128.122.128.11  VMS UUCP, news,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fcluster.nyu.edu                128.122.128.17  catalog, vsmne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fcluster.nyu.edu                128.122.128.16  info-vax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fcluster.nyu.edu                01/0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s.nwu.edu                       129.105.49.1    virus info/programs,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ns.nwu.edu  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.acsc.com                      143.127.0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c.acsc.com                     04/24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ax.llnl.gov                    128.115.19.32  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vax.llnl.gov                   02/2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viccol.edu.au                139.132.5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.viccol.edu.au               03/25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com                            128.229.30.16   internet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com                                           vision-list, info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com     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eas.mit.edu                     18.71.0.38      GNU emacs,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neas.mit.edu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.aero.org                 130.221.192.10 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space.aero.org 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cus.org                         192.55.187.25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kcus.org                        04/24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.org                            141.211.206.1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.org                           12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un1.ai.uga.edu                  128.192.12.9    lisp, prolog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un1.ai.uga.edu                                 language processing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un1.ai.uga.edu                           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un1.ai.uga.edu                 03/1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.rpi.edu                        128.113.26.11   aix/370 tcpip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.rpi.edu                       01/1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.rrz.uni-koeln.de            134.95.80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370.rrz.uni-koeln.de           134.95.1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370.rrz.uni-koeln.de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o.sei.cmu.edu                   128.237.2.253   all the ADA you c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po.sei.cmu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ar.cac.washington.edu           128.95.112.1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bar.cac.washington.edu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zar.cd.chalmers.se             129.16.48.100   TeX, amoeba,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azar.cd.chalmers.se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.stacken.kth.se                130.237.237.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.stacken.kth.se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ccs.carleton.ca             134.117.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red.ccs.carleton.ca            02/2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.fmi.uni-passau.de            132.231.10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ce.fmi.uni-passau.de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ice.lcs.mit.edu               18.26.0.115     RFCs1056 (PCMAIL) stuff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pice.lcs.mit.edu                             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pice.lcs.mit.edu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orf.ai.mit.edu                 18.43.0.246     c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.ai.mit.edu                03/2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na.gsfc.nasa.gov               128.183.112.2   VAX/VMS VNE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rna.gsfc.nasa.gov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as.cs.columbia.edu           128.59.16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onas.cs.columbia.edu          12/2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.arc.nasa.gov                  128.102.18.3    pcrrn, GNU grep, conf,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s.arc.nasa.gov                                 iso.ps, mmdf, popd,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s.arc.nasa.gov                                 xfer, zmodem, SCUBA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s.arc.nasa.gov                                 archives, 3b2 sourc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s.arc.nasa.gov                 07/06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bgsu.edu                      129.1.1.2       Unix sysadm tools, Unix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.bgsu.edu                                     by mail, Unix etc.,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.bgsu.edu                                     hocke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.bgsu.edu                     09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che.utexas.edu                128.83.162.5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.che.utexas.edu               01/1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.stanford.edu                  36.14.0.13      Anna (Annotated Ada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.stanford.edu                                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.stanford.edu                 04/0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is.rutgers.edu                 128.6.4.2       idea,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mis.rutgers.edu                128.6.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mis.rutgers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cis.ohio-state.edu         128.146.8.5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cis.ohio-state.edu        09/15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egr.msu.edu                35.8.8.177      info-pmdf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egr.msu.edu                               cmu-tek-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egr.msu.edu               02/06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umich.edu                  141.211.164.153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umich.edu                 09/1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.stanford.edu                 36.56.0.151    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.stanford.edu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dne.csi.forth.gr               139.91.1.1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dne.csi.forth.gr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.unm.edu                      129.24.8.1      university networking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el.unm.edu                                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el.unm.edu                     05/1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edu                        128.196.128.233 RFC, Deproc, VMS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zona.edu                       128.196.128.234 VNEWS, xterm, d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zona.edu                       11/29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.cs.buffalo.edu           128.205.32.3    rec.radio.amateur.*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strong.cs.buffalo.edu          128.205.3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strong.cs.buffalo.edu          03/3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anu.edu.au                     130.56.4.90     F77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.anu.edu.au                    12/15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.cs.purdue.edu               128.10.2.1      RCS, buildtex, deTeX, ma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.cs.purdue.edu                              Purdue Tech Reports, x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.cs.purdue.edu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.cs.widener.edu              147.31.254.13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ley.cs.widener.edu             12/2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vax.eas.asu.edu                 129.219.30.5    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uvax.eas.asu.edu                07/10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rchive.umich.edu            141.211.164.8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archive.umich.edu           09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boeing.com                     130.42.28.8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c.boeing.com                    04/24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sp.unisys.com                  129.218.59.16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c.sp.unisys.com                 05/2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.cs.uga.edu                  128.192.4.49    gnu, elm, top, c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a.cs.uga.edu    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e.uni-paderborn.de            131.234.2.3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e.uni-paderborn.de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s.rutgers.edu                  128.6.4.4       dvi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os.rutgers.edu                 128.6.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os.rutgers.edu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-in.att.com                     192.20.239.129  PS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-in.att.com  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.sait.edu.au                 130.220.16.88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rey.sait.edu.au                03/31/91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an.eleceng.adelaide.edu.au     129.127.4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an.eleceng.adelaide.edu.au    129.127.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an.eleceng.adelaide.edu.au    10/05/91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an.ua.oz.au                    129.127.4.2     patches for gdb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an.ua.oz.au                   129.127.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an.ua.oz.au                   06/02/90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arc.nasa.gov                128.102.21.1    Rhosetta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.arc.nasa.gov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hi.inria.fr                     138.96.24.30    xf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hi.inria.fr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p.cs.cmu.edu                    128.2.242.8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gp.cs.cmu.edu      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sc.edu                          128.182.66.102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psc.edu         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cs.uiuc.edu                     128.174.90.2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cs.uiuc.edu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r.mmwb.ucsf.edu                128.218.21.4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r.mmwb.ucsf.edu               03/1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cs.umb.edu                    192.12.26.23    web2c, T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.cs.umb.edu                   04/1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k.cs.flinders.oz.au         129.96.2.4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drick.cs.flinders.oz.au        129.96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drick.cs.flinders.oz.au        11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.maths.uwa.oz.au            130.95.16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ia.maths.uwa.oz.au   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cle.erc.clarkson.edu          128.153.28.1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acle.erc.clarkson.edu         09/15/91  1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.com                            128.89.0.122    uu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n.com                           05/1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.tmc.edu                        128.249.2.1     nfs list, Texas UUC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m.tmc.edu   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.berkeley.edu                 128.32.152.202  tinymud help robot,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ch.berkeley.edu                07/0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ca.stat.washington.edu        128.95.17.5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ca.stat.washington.edu       02/23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.cs.byu.edu                    128.187.2.2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.cs.byu.edu                   12/26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.clsc.utoronto.ca            128.100.104.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l.clsc.utoronto.ca           02/2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ixt.cs.caltech.edu             131.215.128.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ixt.cs.caltech.edu            03/22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ixt.ugcs.caltech.edu           131.215.128.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ixt.ugcs.caltech.edu          131.215.133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ixt.ugcs.caltech.edu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.cis.ufl.edu                 128.227.224.1   comp.simulation, IBM RT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kini.cis.ufl.edu                128.227.127.155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kini.cis.ufl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3.univ-lyon1.fr                134.214.100.42  ACNUC nucleic ac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3.univ-lyon1.fr            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3.univ-lyon1.fr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ger.forut.no                    128.39.63.102   IEEE P1157 MEDI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ger.forut.no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ic.educom.edu                  192.52.179.2    nic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ic.educom.edu                 12/24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y.mit.edu                      18.72.0.3       mit wor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y.mit.edu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cerritos.edu                 130.150.200.21  vms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.cerritos.edu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.afit.af.mil              129.92.1.2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ird.afit.af.mil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ux0.bnl.gov                     130.199.128.1   some virus-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lux0.bnl.gov                    12/1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.bbn.com                     128.89.2.103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cat.bbn.com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.cc.utexas.edu                128.83.186.1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go.cc.utexas.edu               05/2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.stanford.edu                 36.8.0.65       concurrency models,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.stanford.edu                04/1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box.micro.umn.edu              128.101.95.95   networking stuff (PO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box.micro.umn.edu                             Mail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box.micro.umn.edu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.colorado.edu               128.138.240.1   unix-pc, sun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.colorado.edu              128.138.238.18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.colorado.edu              12/31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os.rice.edu                    128.42.42.2     pub/X11R3/cor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os.rice.edu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-a-brac.apple.com              130.43.2.3      Mac Systems Softwre APD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-a-brac.apple.com                             utils,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-a-brac.apple.com             09/2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g.cs.umd.edu                 128.8.128.79  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g.cs.umd.edu                10/2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aw.lcs.mit.edu                 18.30.0.33      pc-omega, bison, schem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aw.lcs.mit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lga.cc.uq.oz.au                 130.102.128.5   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comp.windows.news, gnu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                isode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lga.cc.uq.oz.au     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vm.brown.edu                  128.148.128.40  mac, tn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vm.brown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.edu                             128.197.2.6     RFCs, mai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.edu     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cca.bu.edu                      128.197.2.4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acca.bu.edu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nosc.mil                      128.49.16.1     Minix, ad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nosc.mil                     05/2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cs.williams.edu               137.165.5.2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.cs.williams.edu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.cs.yale.edu                128.36.0.3      ispell, 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dog.cs.yale.edu               130.13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dog.cs.yale.edu               08/0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vax.prc.unisys.com             128.126.10.33  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dvax.prc.unisys.com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.u.washington.edu             128.95.48.3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ron.u.washington.edu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cs.uiuc.edu                     128.174.90.3    adventure, dungeon,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scs.uiuc.edu                                    some astronomy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scs.uiuc.edu                    01/0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.siemens.com               129.73.2.39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llac.siemens.com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.mit.edu                        18.62.0.232     giraph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.mit.edu     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e.psc.edu                      128.182.62.148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pe.psc.edu   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.nmsu.edu                    128.123.35.15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.nmsu.edu                   05/25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ah.acns.nwu.edu                129.105.113.5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bah.acns.nwu.edu               129.105.4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bah.acns.nwu.edu               03/2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.na.cs.yale.edu              128.36.12.1     multigrid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.na.cs.yale.edu             09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csuf.cati.csufresno.edu        129.8.100.15    Weather/Drough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csuf.cati.csufresno.edu                       California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csuf.cati.csufresno.edu                       Market Research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csuf.cati.csufresno.edu                       telne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csuf.cati.csufresno.edu       02/2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uga.cs.rochester.edu            192.5.53.209    JOVE, NL-KR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yuga.cs.rochester.edu           09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curtin.edu.au                   134.7.70.1      internet access sw,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curtin.edu.au                                 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curtin.edu.au  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rochester.edu                   128.151.224.6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rochester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sfu.ca                          128.189.32.250  ms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sfu.ca   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tut.fi                          130.230.23.1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tut.fi   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utah.edu                        128.110.48.3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utah.edu                       12/31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dfa.cc.adfa.oz.au               131.236.1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fa.cc.adfa.oz.au              10/09/90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.ucsf.edu                       128.218.1.13    comp.sources, GNU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b.ucsf.edu                                      sound_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b.ucsf.edu                      10/30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1.aukuni.ac.nz                  130.216.1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u1.aukuni.ac.nz                 09/30/91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1.bbn.com                       128.89.4.29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v1.bbn.com                      03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1.cc.lehigh.edu                 128.180.2.7     cyb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1.cc.lehigh.edu                128.180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1.cc.lehigh.edu                09/22/90  -4    anonymous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elia.media.mit.edu              18.85.0.104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elia.media.mit.edu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tus.maths.uwa.oz.au         130.95.16.5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phalotus.maths.uwa.oz.au        09/28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l.cecer.army.mil                129.229.1.101   Pcomm and patch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l.cecer.army.mil               09/07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sei.cmu.edu                   192.88.209.5    virus-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.sei.cmu.edu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.se                        129.16.1.1      RFCs, sunet information (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mers.se                                       whois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mers.se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y.bl.physik.tu-muenchen.de    192.54.42.8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y.bl.physik.tu-muenchen.de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n.mit.edu                     18.70.0.224     perl+patches, xdvi,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on.mit.edu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on.mit.edu  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bu.edu                        128.197.30.18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.bu.edu                       08/20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a.cica.indiana.edu              129.79.20.22    misc unix, pc, NeX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a.cica.indiana.edu                       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a.cica.indiana.edu             03/0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ro.cs.umass.edu                128.119.40.189  large collection of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ero.cs.umass.edu                             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ero.cs.umass.edu               12/2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ohio-state.edu                 128.146.56.1    NeWS, alt.gourmand, unix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ohio-state.edu                128.146.8.50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ohio-state.edu                128.146.8.51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ohio-state.edu                                comp.sources.x, idea, 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ohio-state.edu                                netinfo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ohio-state.edu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.umich.edu                     141.211.128.16  pathalias, CITI ma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.umich.edu                    09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.com                            192.31.85.1     akcl piton proof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.com    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gsfc.nasa.gov              128.183.46.1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e.gsfc.nasa.gov             04/27/91  3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so.crim.ca                     192.26.210.1    RISQnet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so.crim.ca                                    mail list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so.crim.ca                                    announcements, awa: c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so.crim.ca                                    reg., RFCs, I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so.crim.ca  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x.clarkson.edu                 128.153.4.3     BBSLists Batch I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x.clarkson.edu                                MicroEmacs SmallTalk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x.clarkson.edu                                TurboPas Z100 a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x.clarkson.edu                                ghostscript uupc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x.clarkson.edu                06/03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ax1.cl.msu.edu                  35.8.2.1  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ax1.cl.msu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s.think.com                     131.239.2.100   Connection machine star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s.think.com                                    simulator, star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s.think.com                                    simulator, gmacs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s.think.com                                    machines gmacs hack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s.think.com                                    connection machine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s.think.com                    05/0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.cnam.fr                       192.33.159.6    X11R5, TeX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am.cnam.fr                                      comp.sourc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am.cnam.fr                                      comp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am.cnam.fr                      11/29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.cco.caltech.edu             131.215.48.20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lt.cco.caltech.edu            03/3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.nosc.mil                       128.49.16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.nosc.mil                      07/08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ci.indiana.edu                 129.79.238.6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sci.indiana.edu                04/24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hp.com                         15.255.240.16 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.hp.com 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edu                       128.59.32.1     NEST network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.edu                      128.59.16.1     tes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.edu                      05/2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.com                         131.168.249.254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q.com                        09/2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.com                         130.168.1.1     perl sources, per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.com                        02/19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.berkeley.edu            128.32.240.37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nicus.berkeley.edu           01/22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.bucknell.edu                 134.82.1.1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al.bucknell.edu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o.inria.fr                     128.93.11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o.inria.fr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c.ucalgary.ca                   136.159.2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sc.ucalgary.ca                  03/31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.dec.com                        192.58.206.2    X11R4, neuralnets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.dec.com     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ax.sri.com                      128.18.10.1     RISKS Dig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ax.sri.com                     12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sun-fsa.cpsc.ucalgary.ca        136.159.2.1     xinterface, tex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-sun-fsa.cpsc.ucalgary.ca       136.159.4.1     corpus, the rea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-sun-fsa.cpsc.ucalgary.ca       10/2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arizona.edu                     192.12.69.5     Icon, SR, SBprolog,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arizona.edu                                    languages, x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arizona.edu                                    communication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arizona.edu                    05/1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bu.edu                          128.197.2.1    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bu.edu                         128.197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bu.edu                         03/2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olumbia.edu                    128.59.16.20   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columbia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urtin.edu.au                   134.7.1.1       nn patches, fdx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curtin.edu.au                                 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curtin.edu.au                  09/26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                          129.173.4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dal.ca                         05/25/91  3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nyu.edu                         128.122.140.2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nyu.edu                        10/2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rst.edu                        128.193.32.1    Xlisp, smalltalk,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orst.edu                                       Termin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orst.edu 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rice.edu                        128.42.1.3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rice.edu                       10/26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stthomas.edu                    140.209.5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stthomas.edu                   03/1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cl.ac.uk                       128.16.5.31     DIS CMIS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cl.ac.uk                      08/22/90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ni-sb.de                       134.96.7.254    GNU, atari, RFCs, perl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ni-sb.de                                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ni-sb.de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oregon.edu                     128.223.4.13    raytracing archive (mark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oregon.edu                                  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oregon.edu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ah.edu                        128.110.4.21    Worm Tour, amiga, forth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ah.edu                                       raster, news servi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ah.edu                       08/03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exas.edu                      128.83.139.9    QSIM,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exas.edu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k.edu                         128.169.201.1   DECnet mail gateway for V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k.edu                                        and suns, mai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k.edu                        07/1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                        131.210.1.4     discographies, eclect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wp.edu                                        newsletter and tang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wp.edu                                        dream mailing lis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wp.edu                                        other mu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wp.edu                        12/1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wm.edu                          128.239.1.30    texsun, animal-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wm.edu                                         pargen, ALV,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wm.edu  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m.lbl.gov                       128.3.254.6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am.lbl.gov       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sun.math.utah.edu              128.110.198.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-sun.math.utah.edu             10/20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2.anu.edu.au                    150.203.2.2     sun-fixes, RFCs, NCSA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2.anu.edu.au                               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2.anu.edu.au        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ihp.ecst.csuchico.edu           132.241.1.2     online chemistr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ihp.ecst.csuchico.edu          03/2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4.csd.uwm.edu                   129.89.8.4      high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4.csd.uwm.edu                  129.89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4.csd.uwm.edu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vax.gatech.edu                  128.61.9.3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vax.gatech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.ogi.edu                        129.95.10.2     suntools graphics tool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.ogi.edu                                       Kerberos, old 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.ogi.edu                                       neuro-evolutio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.ogi.edu                                       archive,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.ogi.edu             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.ogi.edu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bbs1.uark.edu                  130.184.68.1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bbs1.uark.edu                 11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.sri.com                        192.12.33.2     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.sri.com        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36h.csl.ncsu.edu                128.109.218.121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36h.csl.ncsu.edu               09/2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.stanford.edu                  36.9.0.46   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i.stanford.edu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i.toronto.edu                   128.100.2.30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ri.toronto.edu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.edu                           130.86.90.1     NeXT, vec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s.edu                          07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vax1.csu.murdoch.edu.au         134.115.4.1     amiga, elmdoc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vax1.csu.murdoch.edu.au                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vax1.csu.murdoch.edu.au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ax.cs.caltech.edu               131.215.131.131 p2c, M8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ax.cs.caltech.edu              01/1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.nih.gov                         128.231.64.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.nih.gov                        09/30/91  4     anonymous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o.curtin.edu.au                 134.7.70.7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o.curtin.edu.au        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ixf.cc.columbia.edu             128.59.40.130   M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f.cc.columbia.edu            01/1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mb.cc.columbia.edu              128.59.40.129   kermit, ibm tcp/i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.cc.columbia.edu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mi.aau.dk                       130.225.16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mi.aau.dk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cms1.dartmouth.edu             129.170.16.19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cms1.dartmouth.edu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vax.dartmouth.edu              129.170.16.4    dartmouth stuff (rn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vax.dartmouth.edu                             etc.), ATT 6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vax.dartmouth.edu             09/1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sparc.cl.msu.edu                35.8.1.6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ssparc.cl.msu.edu  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.ucc.su.oz.au                  129.78.64.6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.ucc.su.oz.au                 09/30/91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.cc.uoregon.edu               128.223.32.19   VAX book, TeX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y.cc.uoregon.edu              04/1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ac.dec.com                     192.5.214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uac.dec.com                    10/0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o.ucc.su.oz.au                 129.78.64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o.ucc.su.oz.au                12/31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nic.gsfc.nasa.gov               128.183.10.3    VMS stuff, MacSecure, A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tnic.gsfc.nasa.gov                              VNEWS vms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tnic.gsfc.nasa.gov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srv.gsfc.nasa.gov               128.183.10.134  VMS &amp; Unix stuff, Ma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tsrv.gsfc.nasa.gov                              anti-virus pkg, ALEX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tsrv.gsfc.nasa.gov              01/0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-rtp.dg.com                      128.222.1.2     GDB, DG version of GNU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-rtp.dg.com                                     8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-rtp.dg.com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cs.rutgers.edu                 128.6.75.16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cs.rutgers.edu  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.cisco.com                     131.108.1.111   Mac telnet w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.cisco.com                    03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ug.dk                           129.142.96.41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uug.dk  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syd.syd.dms.csiro.au            130.155.96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ssyd.syd.dms.csiro.au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.com                            192.65.218.4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.com           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i.cs.uow.edu.au                130.130.65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i.cs.uow.edu.au    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andra.maths.uwa.oz.au           130.95.16.12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yandra.maths.uwa.oz.au          09/30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cas.club.cc.cmu.edu             128.2.232.11    ANU_NEWS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ycas.club.cc.cmu.edu            128.2.232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ycas.club.cc.cmu.edu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cis.upenn.edu                  130.91.6.12     GIF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l.cis.upenn.edu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bg2.informatik.tu-muenchen.de   131.159.0.11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bg2.informatik.tu-muenchen.de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gsun.ces.cwru.edu               129.22.16.2     Minix, TOS Atari ST, g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gsun.ces.cwru.edu                             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gsun.ces.cwru.edu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.cs.duke.edu                   128.109.140.1   compres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e.cs.duke.edu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r.cme.nist.gov                 129.6.32.4      8mm backup (Exabyte), p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r.cme.nist.gov                                microemac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r.cme.nist.gov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cnsf.cornell.edu             128.84.201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.cnsf.cornell.edu            10/10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tc.cornell.edu               128.84.201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.tc.cornell.edu              09/1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.eb.ele.tue.nl                  131.155.20.25   Apoll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a.eb.ele.tue.nl                 131.155.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a.eb.ele.tue.nl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y.educom.edu                   192.52.179.1    bitnet files, pa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ony.educom.edu                  08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.mit.edu                      18.62.0.6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.mit.edu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umr.edu                         131.151.4.1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.umr.edu                        03/1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s.nwu.edu                       129.105.5.10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cs.nwu.edu                      01/1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.org                            192.88.144.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.org              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.engr.umbc.edu             130.85.110.9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.engr.umbc.edu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uto-gw.lysator.liu.se           130.236.23.25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uto-gw.lysator.liu.se          130.236.2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uto-gw.lysator.liu.se          11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eth.rutgers.edu               128.6.7.26      SF-lov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ereth.rutgers.edu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oy.cs.iastate.edu               129.186.3.15    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roy.cs.iastate.edu              08/0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oy.jpl.nasa.gov                 128.149.1.100   ANU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roy.jpl.nasa.gov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e.nci.nih.gov                  128.231.16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e.nci.nih.gov 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worth.andrew.cmu.edu            128.2.30.62    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worth.andrew.cmu.edu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nix.emich.edu                   192.73.75.2     Ultrix, VMS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nix.emich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utexas.edu                     128.83.1.33    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x.utexas.edu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nist.gov                       129.6.16.1     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.nist.gov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.mt.luth.se                     130.240.0.9     gnews 19, gated, p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u.mt.luth.se                    130.240.1.1     gcc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u.mt.luth.se                    08/22/90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3.ese.ogi.edu                   129.95.20.62    grtool, xvgr, xmgr, Sun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3.ese.ogi.edu                                  Xview, Motif, X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3.ese.ogi.edu                                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3.ese.ogi.edu                  03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.eedsp.gatech.edu             130.207.226.7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.eedsp.gatech.edu            10/1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.lcs.mit.edu                   18.24.0.11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.lcs.mit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lcs.mit.edu                 18.24.0.12      X, portable bitmaps, C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.lcs.mit.edu                                CLUE, g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.lcs.mit.edu                03/17/91  3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.ucc.su.oz.au                 129.78.64.1     images, gnu, icon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o.ucc.su.oz.au                                Ghostscri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o.ucc.su.oz.au                07/08/90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ms.uky.edu                       128.163.128.6   mac, msdos, unix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ms.uky.edu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llon.com                                       updates, driver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allon.com                      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allon.com                      11/28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mir.informatik.uni-oldenburg.de134.106.1.9   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amir.informatik.uni-oldenburg.de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i43.informatik.uni-erlangen.de  131.188.31.3    NeWS X11 amiga atari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i43.informatik.uni-erlangen.de 131.188.34.43   games gnu hp28 irc is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i43.informatik.uni-erlangen.de 131.188.4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i43.informatik.uni-erlangen.de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.sei.cmu.edu                     128.237.2.163   serp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.sei.cmu.edu                                   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.sei.cmu.edu                    05/17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1zrz.zrz.tu-berlin.de         130.149.4.50    newsreaders,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1zrz.zrz.tu-berlin.de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navar.mit.edu                   18.172.0.55     latex styles, joke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navar.mit.edu                                  consulting software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navar.mit.edu                  10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cx.nrao.edu                   192.33.115.8    FITS (astronom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.cx.nrao.edu                                  transf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.cx.nrao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bellcore.com                 128.96.32.20    mgr, spiff, RFCs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.bellcore.com                192.4.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.bellcore.com                01/23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ders.cs.flinders.oz.au         129.96.2.1      GrowNe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ders.cs.flinders.oz.au        129.9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ders.cs.flinders.oz.au        05/31/90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.informatik.tu-muenchen.de     131.159.8.35    x11r4, minix, EmTeX,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.informatik.tu-muenchen.de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.informatik.tu-muenchen.de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.cs.colorado.edu             128.138.204.31  BDF fonts, 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bar.cs.colorado.edu            07/09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iss.uni-passau.de              132.231.20.10   SML of NJ, GraphEd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iss.uni-passau.de             132.231.1.10    atari st, minix, elisp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iss.uni-passau.de                             utils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iss.uni-passau.de             02/05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e.engin.umich.edu            141.212.68.23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ie.engin.umich.edu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a.diku.dk                      129.142.96.1    nn, gnu, x11r4, tex, 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ja.diku.dk                                     scheme, sun rpc, rfc, i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ja.diku.dk                                     emac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ja.diku.dk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el.stanford.edu               36.10.0.77      X11R4 for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nel.stanford.edu              07/0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.cpsc.ucalgary.ca               136.159.2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a.cpsc.ucalgary.ca              136.15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a.cpsc.ucalgary.ca              01/26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brl.mil                        128.63.16.158   info-iris, images, sgi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brl.mil                         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brl.mil                       03/1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oronto.edu                 128.100.3.6     AIList, sun-Spots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128.100.1.105   mailing list archiv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domain reg. forms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NETINFO, DOMAIN, I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INET-DRAFTS, Current C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dvix, logging ftpd,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sunOS SLIP et al, S/SL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                UofT BIND, 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oronto.edu                03/1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lysator.liu.se                 130.236.254.13  irc, lpmud, primos, qnx,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lysator.liu.se                               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lysator.liu.se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itt.edu                       130.49.253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pitt.edu                      130.49.2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pitt.edu        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sb.de                      134.96.7.254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b.de          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t.fi                           128.214.1.1     FUNET/NORDU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t.fi    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.umcs.maine.edu             130.111.112.21  MS windows 3.0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.umcs.maine.edu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.umcs.maine.edu            02/0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-of-four.stanford.edu          36.8.0.118      sch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g-of-four.stanford.edu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              128.214.87.1    msdos, win3, ts-prog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                      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.uchicago.edu              128.135.20.100  named-kit, Odbol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goyle.uchicago.edu                            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goyle.uchicago.edu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.dec.com                 16.1.0.2        X11, recipes, cron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keeper.dec.com                                Larry Wall stuff, ST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keeper.dec.com                                lot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keeper.dec.com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.bio.net                    134.172.1.160   National Repository f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bank.bio.net                   134.172.3.160  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bank.bio.net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ch1.hsch.utexas.edu             129.106.4.1     Physiological Resear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ch1.hsch.utexas.edu                           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ch1.hsch.utexas.edu            08/22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a.cis.ohio-state.edu            128.146.8.61    X,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za.cis.ohio-state.edu           128.146.6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za.cis.ohio-state.edu           05/1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tost.cs.wisc.edu                128.105.2.3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jetost.cs.wisc.edu               03/1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zi.gmd.de                       129.26.8.9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dzi.gmd.de           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vax2.gmu.edu                    129.174.1.8     Intel Hypercube library,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uvax2.gmu.edu                                   software,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uvax2.gmu.edu                      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uvax2.gmu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zilla.cgl.rmit.oz.au            131.170.14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zilla.cgl.rmit.oz.au           02/23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wana.ecr.mu.oz.au              128.250.1.6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dwana.ecr.mu.oz.au             128.250.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dwana.ecr.mu.oz.au             10/09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ber.phri.nyu.edu                128.122.136.10  cnews, nntp, kcl docs, ps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ber.phri.nyu.edu                               sequence analys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ber.phri.nyu.edu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a.dit.upm.es                    138.4.2.2       artix/ixi, eunet,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ya.dit.upm.es                                   spain, lotos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ya.dit.upm.es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.ecs.clarkson.edu             128.153.28.129  Opus BBS, msdo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e.ecs.clarkson.edu                            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e.ecs.clarkson.edu                            Freemacs,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e.ecs.clarkson.edu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o.stanford.edu              36.8.0.11       vmtp-ip, ip-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o.stanford.edu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ch.umiacs.umd.edu              128.8.121.1    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ch.umiacs.umd.edu             128.8.1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ch.umiacs.umd.edu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.berkeley.edu                 128.32.152.20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an.berkeley.edu                11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cs.psu.edu                130.203.1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.cs.psu.edu               130.203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.cs.psu.edu               09/2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y.cc.wmich.edu                 141.218.20.114  MAINT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mby.cc.wmich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y.dsd.trw.com                  129.193.72.50   some RFCs, networking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mby.dsd.trw.com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.cs.purdue.edu                 128.10.2.8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en.cs.purdue.edu                128.10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en.cs.purdue.edu                11/0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.gnu.ai.mit.edu                 128.52.46.1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.gnu.ai.mit.edu                09/2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gania.maths.uwa.oz.au           130.95.16.17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gania.maths.uwa.oz.au          09/26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c1.cebaf.gov                   129.57.7.19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c1.cebaf.gov                  11/2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.caltech.edu                 131.215.139.3   Nanny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let.caltech.edu                131.215.51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let.caltech.edu                12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ma.stanford.edu               36.51.0.16      sun, TeX, world-map, 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uma.stanford.edu                              cake, graphics (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uma.stanford.edu                              comp.graphics 86-89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uma.stanford.edu                              neptune pics, zhong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uma.stanford.edu              05/17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.cs.colostate.edu            129.82.102.3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.cs.colostate.edu           09/30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.ecn.purdue.edu              128.46.154.7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bor.ecn.purdue.edu             128.46.12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bor.ecn.purdue.edu             05/2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.waisman.wisc.edu             128.104.138.170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waisman.wisc.edu            02/21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.harvard.edu                128.103.1.1     sendmail, rmtlib.shar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ard.harvard.edu                               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ard.harvard.edu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s.stanford.edu                36.2.0.99       kjv, sultrix, secur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ens.stanford.edu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.tn.cornell.edu              128.84.241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os.tn.cornell.edu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.ucsc.edu                    128.114.130.37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os.ucsc.edu                   03/22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csl.sri.com               192.12.33.51    Handhelds latex-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.csl.sri.com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y.cs.uiowa.edu                 128.255.28.100 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y.cs.uiowa.edu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vax.claremont.edu               134.173.4.32   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cvax.claremont.edu              134.173.8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cvax.claremont.edu              12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catt.ncsu.edu               152.1.43.9     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catt.ncsu.edu              10/30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cs.umd.edu                  128.8.128.41    homebrew C compiler,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cs.umd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iecat.cs.caltech.edu            131.215.131.167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iecat.cs.caltech.edu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iecat.pcmp.caltech.edu          131.215.131.167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iecat.pcmp.caltech.edu         131.215.1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iecat.pcmp.caltech.edu         10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5.mcs.kent.edu                   131.123.2.7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.mcs.kent.edu  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sos.col.hp.com                  15.255.240.16  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sos.col.hp.com                 11/28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aaz.cv.hp.com                  15.255.72.15    MitX11R4 Motif,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vaaz.cv.hp.com                 11/28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cv.hp.com                  15.255.72.16   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vbbs.cv.hp.com                 11/28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rv1.cs.uit.no                  128.39.70.5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serv1.cs.uit.no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rv1.uit.no                     128.39.60.50    HP stuff, X11, un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serv1.uit.no                    08/22/90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ucsb.edu                       128.111.24.40   UNI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.ucsb.edu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cap.clemson.edu                 130.127.8.1    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cap.clemson.edu                137.127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cap.clemson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n.syo.lu.se                    130.235.148.2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in.syo.lu.se        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tio.tde.lth.se                130.235.32.22   GNU stuff, some local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atio.tde.lth.se                             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atio.tde.lth.se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c6.harvard.edu                  128.103.1.56    pcip, appleII, uuma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c6.harvard.edu                                 ucb 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c6.harvard.edu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y1.stmarys.ca                  140.184.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ky1.stmarys.ca                 09/30/91  3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helsinki.fi                  128.214.4.29    misc, TeX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                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           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                comp.bugs.4bsd.ucb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               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helsinki.fi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