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mbs/Explosives/Experiments</w:t>
        <w:t xml:space="preserve">           Vinegar: 3-5% Acetic Acid</w:t>
        <w:t xml:space="preserve">        Sani-Flush: 75% Bisulfate</w:t>
        <w:t>Tincture of Iodine: 47% Alcohol, 4% Iodine</w:t>
        <w:t xml:space="preserve">   Rubbing Alcohol: 70% or 99% Isopropyl alcohol</w:t>
        <w:t xml:space="preserve">[*-&gt; Household Substitutes &lt;*-] </w:t>
        <w:t>Chemical Name                     Household Substitute</w:t>
        <w:t xml:space="preserve">     Acacia   </w:t>
        <w:tab/>
        <w:t xml:space="preserve">                                 Gum           Arabic</w:t>
        <w:t xml:space="preserve">     Acetic                 Acid                 Vinegar</w:t>
        <w:t xml:space="preserve">     Aluminum               Oxide                Alumia</w:t>
        <w:t xml:space="preserve">     Aluminum               Potassium Sulfate    Alum</w:t>
        <w:t xml:space="preserve">     Aluminum               Sulfate              Alum</w:t>
        <w:t xml:space="preserve">     Ammonium               Carbonate            Hartshorn</w:t>
        <w:t xml:space="preserve">     Ammonium               Hydroxide            Ammonia       Water       </w:t>
        <w:t xml:space="preserve">     Ammonium               Nitrate              Saltpeter</w:t>
        <w:t xml:space="preserve">     Ammonium               Oleate               Bannana       Oil</w:t>
        <w:t xml:space="preserve">     Barium                 Sulfide              Black         Ash</w:t>
        <w:t xml:space="preserve">     Carbon                 Carbonate            Chalk</w:t>
        <w:t xml:space="preserve">     Calcium                Hypochloride         Bleaching     Powder</w:t>
        <w:t xml:space="preserve">     Calcium                Oxide                Lime</w:t>
        <w:t xml:space="preserve">     Calcium                Sulphate             Plaster    of Paris</w:t>
        <w:t xml:space="preserve">     Carbonic               Acid                 Seltzer</w:t>
        <w:t xml:space="preserve">     Carbon                 Tetrachloride        Cleaning      Fluid</w:t>
        <w:t xml:space="preserve">     Cetyltrimethylammonium Bromide              Ammonium      Salt</w:t>
        <w:t xml:space="preserve">     Citric                 Acid                 Citrus        Fruits </w:t>
        <w:t xml:space="preserve">     Ethylene               Dichloride           Dutch         Fluid</w:t>
        <w:t xml:space="preserve">     Ferric                 Oxide                Iron          Rust</w:t>
        <w:t xml:space="preserve">     Furfuraldehyde                              Bran          Oil</w:t>
        <w:t xml:space="preserve">     Glucose                                     Corn          Syrup</w:t>
        <w:t xml:space="preserve">     Graphite                                    Pencil        Tip</w:t>
        <w:t xml:space="preserve">     Hydrochloric           Acid                 Muriatic      Acid</w:t>
        <w:t xml:space="preserve">     Hydrogen               Peroxide             Peroxide</w:t>
        <w:t xml:space="preserve">     Lead                   Acetate              Sugar      of Lead</w:t>
        <w:t xml:space="preserve">     Lead                   Tetro-oxide          Red           Lead</w:t>
        <w:t xml:space="preserve">     Magnesium              Hydroxide            Milk       of Magnesia</w:t>
        <w:t xml:space="preserve">     Magnesium              Silicate             Talc</w:t>
        <w:t xml:space="preserve">     Magnesium              Sulfate              Epsom         Salts</w:t>
        <w:t xml:space="preserve">     Methyl                 Salicylate           Wintergreen   Oil</w:t>
        <w:t xml:space="preserve">     Napthalene                                  Mothballs</w:t>
        <w:t xml:space="preserve">     Phenol                                      Carbolic      Acid</w:t>
        <w:t xml:space="preserve">     Potassium              Bicarbonate          Cream      of Tartar</w:t>
        <w:tab/>
        <w:t xml:space="preserve">     Potassium              Bitartrate           Saltpeter</w:t>
        <w:t xml:space="preserve">     Potassium              Chromium Sulfate     Chrome        Alum</w:t>
        <w:t xml:space="preserve">     Potassium              Nitrate              Saltpeter</w:t>
        <w:t xml:space="preserve">     Silicon                Dioxide              Sand</w:t>
        <w:t xml:space="preserve">     Sodium                 Bicarbonate          Baking        Soda</w:t>
        <w:t xml:space="preserve">     Sodium                 Borate               Borax</w:t>
        <w:t xml:space="preserve">     Sodium                 Carbonate            Washing       Soda</w:t>
        <w:t xml:space="preserve">     Sodium                 Chloride             Salt</w:t>
        <w:t xml:space="preserve">     Sodium                 Dioxide              Sand</w:t>
        <w:t xml:space="preserve">     Sodium                 Hydroxide            Lye</w:t>
        <w:t xml:space="preserve">     Sodium                 Hydroxide            Drain         Cleaner    </w:t>
        <w:t xml:space="preserve">     Sodium                 Silicate             Water         glass</w:t>
        <w:t xml:space="preserve">     Sodium                 Sulfate              Grauber's     Salt</w:t>
        <w:t xml:space="preserve">     Sodium                 Thiosulfate          Photographers hypo</w:t>
        <w:t xml:space="preserve">     Sulfuric               Acid                 Battery       Acid</w:t>
        <w:t xml:space="preserve">     Sucrose                                     Cane          Sugar</w:t>
        <w:t xml:space="preserve">     Zinc                   Chloride             Tinner's      Fluid</w:t>
        <w:t xml:space="preserve">     Zinc                   Sulfate              White         Vitriol</w:t>
        <w:t xml:space="preserve">                            </w:t>
        <w:t xml:space="preserve">[  ] * Generating Chlorine Gas * </w:t>
        <w:t xml:space="preserve">    Get a large bottle and put AJAX in the bottom.  Then pour some Ammonia</w:t>
        <w:t>down into the bottle.  Since the gas is heavier than air, it will stay down</w:t>
        <w:t>in there unless you use large amounts of AJAX or Ammonia.</w:t>
        <w:t xml:space="preserve">[  ] * Chlorine + Turpentine * </w:t>
        <w:t xml:space="preserve">    Take a small cloth or rag and soak it in Turpentine.  Quickly drop it</w:t>
        <w:t>into the bottle of Chlorine.  It should give off alot of black smoke and</w:t>
        <w:t>probably start burning...</w:t>
        <w:t xml:space="preserve">[ ] * Chlorine Fuse Bomb * </w:t>
        <w:t xml:space="preserve">    Materials:</w:t>
        <w:t xml:space="preserve">    -1 Large explosive (M-80 or above)</w:t>
        <w:t xml:space="preserve">    -1 Large cylindrical cardboard container such as kool-aid drink mix</w:t>
        <w:t xml:space="preserve">    -1 Roll of black electrical tape</w:t>
        <w:t>Fill the container half-way with comet cleanser.  Then nestle the explosive</w:t>
        <w:t>on the cleanser.  Pour more cleanser until container is filled, leave</w:t>
        <w:t>explosive's wick sticking out above the comet, stick fuse through plastic top</w:t>
        <w:t>to the container tightly.  To ignite this bomb just light the fuse and move</w:t>
        <w:t>quickly.  The bomb will explode and fill the air with poison gas.</w:t>
        <w:t xml:space="preserve">[ ] * Chlorine Gas * </w:t>
        <w:t xml:space="preserve">    Materials:</w:t>
        <w:t xml:space="preserve">    -1 Two liter bottle</w:t>
        <w:t xml:space="preserve">    -1 Measuring cup</w:t>
        <w:t xml:space="preserve">    -1 Bottle of chlorox bleach</w:t>
        <w:t xml:space="preserve">    -1 Bottle of Ammonia</w:t>
        <w:t>Pour 1/2 a cup of chlorox into the bottle.  Pour 1/2 cup of Ammonia into the</w:t>
        <w:t>bottle.  Quickly screw on the cap to the bottle and throw the bottle far</w:t>
        <w:t>away.  The cap will blow off releasing a deadly cloud of fumes.</w:t>
        <w:t>[ ] * Chloride of Azode *</w:t>
        <w:t>A good example of how ammonium nitrate can be chemically mixed with other</w:t>
        <w:t>substances, and impart its explosive qualities to these otherwise nonexplosive</w:t>
        <w:t>materials, is in the preparation of chloride of azode.</w:t>
        <w:t>1. A quantity of chlorine gas is collected in a small glass beaker, and placed</w:t>
        <w:t xml:space="preserve">        upside down on another glass beaker containing a water solution of</w:t>
        <w:t xml:space="preserve">        ammonium nitrate.</w:t>
        <w:t>2. Now the solution of ammonium nitrate is heated gently. While it is being</w:t>
        <w:t xml:space="preserve">        heated, the surface of the solution will become oily, and finally</w:t>
        <w:t xml:space="preserve">        small droplets will form and sink to the bottom of the beaker.</w:t>
        <w:t>3. After this process is finished, remove the heat and drain off excess</w:t>
        <w:t xml:space="preserve">        ammonium nitrate solution. The droplets that remain at the bottom of</w:t>
        <w:t xml:space="preserve">        the beaker are chloride of azode of nitrochloride. Nitrochloride</w:t>
        <w:t xml:space="preserve">        explodes violently when brought into contact with an open flame, or</w:t>
        <w:t xml:space="preserve">        when exposed to temperatures above 212 degrees F.</w:t>
        <w:t>There are hundreds and hundreds of formulas for the use of ammonium nitrate,</w:t>
        <w:t>in different explosive compounds. For further information, a chemistry manual</w:t>
        <w:t>or handbook of explosives can be useful.</w:t>
        <w:t xml:space="preserve">[ ] * Hydrogen + Chlorine * </w:t>
        <w:t xml:space="preserve">    Take the test tube of Hydrogen and cover the mouth with your thumb.  Keep</w:t>
        <w:t>it inverted, and bring it near the bottle of Chlorine (Not one that has</w:t>
        <w:t>reacted with Turpentine) Say "Goodbye test tube", and drop it into the</w:t>
        <w:t>bottle.  the Hydrogen and Chlorine should react and possibly explode</w:t>
        <w:t>(Depending on purity and amount of each gas) an interesting thing about this</w:t>
        <w:t>is they will not react if it is dark and no heat or energy is around, but</w:t>
        <w:t>when a light is turned on, enough energy is present to cause them to react...</w:t>
        <w:t xml:space="preserve">[ ] * Generating Hydrogen Gas * </w:t>
        <w:t xml:space="preserve">    To generate Hydrogen, all you need is an acid and a metal that will react</w:t>
        <w:t>with that acid, try Vinegar (Acetic Acid) with Zinc, Aluminum, Magnesium,</w:t>
        <w:t>Etc. You can now collect Hydrogen in something, if you note Hydrogen is</w:t>
        <w:t>lighter than air.  Light a small amount and it burns with a small *POP*</w:t>
        <w:t>Another way of creating Hydrogen is by an electrolysis of water, this</w:t>
        <w:t>involves separating water (H2O) into Hydrogen and Oxygen by an electric</w:t>
        <w:t>current.  To do this you need a 6-12 Volt battery, two test tubes, a large</w:t>
        <w:t>bowl, two carbon electrodes (Take them out of any unworking 6-12 Volt</w:t>
        <w:t>battery), and table salt.  Dissolve the salt in a large bowl of water.</w:t>
        <w:t>submerge the two test tubes in the water and put the electrodes inside them,</w:t>
        <w:t>with the mouth of the tube aiming down.  Connect the battery to some wire</w:t>
        <w:t>going down to the electrodes.  This will work for awhile, but Chlorine will</w:t>
        <w:t>be generated along with oxygen which will undoubtedly corrode  your copper</w:t>
        <w:t>wires leading to the Carbon electrodes.  (The table salt is broken up into</w:t>
        <w:t>Chlorine and Sodium ions, the Chlorine comes off as a gas with oxygen while</w:t>
        <w:t>Sodium reacts with water to form Sodium Hydroxide...) Therefore, if you can</w:t>
        <w:t>get your hands on some Sulfuric Acid, use it instead.  It will not affect the</w:t>
        <w:t>water conduct electricity.</w:t>
        <w:t xml:space="preserve">[ ] * Creating Oxygen * </w:t>
        <w:t>Get Hydrogen Peroxide and Magnesium Dioxide (It's a black powder found in</w:t>
        <w:t>batteries) mix the two in a bottle, and possibly some vaseline.  The two will</w:t>
        <w:t>react and give off oxygen.  If the bottle is stoppered, pressure will build</w:t>
        <w:t>up and shoot it off, if stoppered too tight notice it will explode.</w:t>
        <w:t xml:space="preserve">[ ] * Iodine * </w:t>
        <w:t>Tincture of Iodine contains mostly Alcohol and a little Iodine.  To separate</w:t>
        <w:t>them, put the tincture of Iodine in a metal lid from a bottle and heat it</w:t>
        <w:t>over a candle.  Have a stand holding another metal lid directly over the</w:t>
        <w:t>tincture (about 4-6 inches above it) with ice in top of it.  the Alcohol</w:t>
        <w:t>should evaporate, and the Iodine should sublime, but should form Iodine</w:t>
        <w:t>crystals on the cold metal lid above.  If this works, you can use the iodine</w:t>
        <w:t>along with household ammonia to form Nitrogen Triiodine.</w:t>
        <w:t>[ ] *How To Make Nitrogen Tri-Iodide*</w:t>
        <w:t xml:space="preserve">        Probably the most hazardous explosive compound of all is nitrogen</w:t>
        <w:t>tri-iodide. Strangely enough, it is very popular with high school chemsits,</w:t>
        <w:t>who do not have the vaguest idea of what they are doing. The reason for its</w:t>
        <w:t>popularity may be the ready availability of the ingredients, but it is so</w:t>
        <w:t>sensitive to friction that a fly landing on it, has been known to detonate it.</w:t>
        <w:t>The recipe has only been included as a warning and a curiosity. It should not</w:t>
        <w:t>be used.</w:t>
        <w:t>[1&gt; Add a small amount of solid iodine crystals to about 20 cc. of</w:t>
        <w:t xml:space="preserve">        concentrated ammonium hydroxide. This operation must be performed</w:t>
        <w:t xml:space="preserve">        very slowly, until a brownish-red precipitate is formed.</w:t>
        <w:t>[2&gt; Now it is filtered through filter paper, and then washed first with</w:t>
        <w:t xml:space="preserve">        alcohol and secondly with ether.</w:t>
        <w:t xml:space="preserve">        Tri-idodide must remain wet, since when it dries it becomes super</w:t>
        <w:t>sensitive to friction, and a slight touch can set it off.</w:t>
        <w:t>[*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iodide*]</w:t>
        <w:t xml:space="preserve">      Nitrogen Triiodide is a very powerful and very shock sensitive explosive.</w:t>
        <w:t xml:space="preserve"> Never store it and be carful when you're around it- Sound, Air movements, and </w:t>
        <w:t>other tiny things could set it off.</w:t>
        <w:t xml:space="preserve"> MATERIALS-</w:t>
        <w:t xml:space="preserve">    2-3G Iodine</w:t>
        <w:t xml:space="preserve">    15ML concentrated Ammonia</w:t>
        <w:t xml:space="preserve">    8 sheets filter paper</w:t>
        <w:t xml:space="preserve">    50ml beaker</w:t>
        <w:t xml:space="preserve">    Feather mounted on a two meter pole</w:t>
        <w:t xml:space="preserve">    Ear plugs</w:t>
        <w:t xml:space="preserve">    Tape</w:t>
        <w:t xml:space="preserve">    Spatula</w:t>
        <w:t xml:space="preserve">    Stirring Rod</w:t>
        <w:t xml:space="preserve">  Add 2-3g Iodine to 15ml Ammonia in the 50ml beaker. Stir, let stand for 5</w:t>
        <w:t>minutes. Do the following within 5 minutes!</w:t>
        <w:t xml:space="preserve">  Retain the solid, decant the liquid (Pour off the liquid but keep the brown </w:t>
        <w:t>solid...). Scrape the brown residue of Nitrogen Triiodide onto a stack of four</w:t>
        <w:t>sheets of filter paper. Divide solid into four parts, putting each on a seperate</w:t>
        <w:t>sheet of dry filter paper. Tape in position, leave to dry undisturbed for at</w:t>
        <w:t>least 30 minutes (Preferrably longer). To detonate, touch with feather.</w:t>
        <w:t>(Wear ear plugs when detonating or cover ears- it is very loud!)</w:t>
        <w:t>[*Nitrogen Triiodide #2]</w:t>
        <w:t>Five grams iodine</w:t>
        <w:t>three grams potassium iodide</w:t>
        <w:t>20 ml. concentrated ammonium hydroxide</w:t>
        <w:t>filter paper &amp; funnel.</w:t>
        <w:t>Stir the potassium iodide and iodine together in a beaker with 50 ml. of water.</w:t>
        <w:t>Add the ammonium hydroxide with stirring until no more precipitate forms. Filter</w:t>
        <w:t>and spread a thin layer of the wet solid on several filter papers. Break the</w:t>
        <w:t>filter papers into many small pieces and allow to dry for several hours. On</w:t>
        <w:t>drying, the paper is extremely sensitive to touch and will explode violently</w:t>
        <w:t>with the slightest disturbance. Can be handled safely when wet. Do not let any</w:t>
        <w:t>sizeable quantity of the dry material accumulate. --- I was able to buy</w:t>
        <w:t>concentrated ammonium hydroxide from a photographic supply.</w:t>
        <w:t xml:space="preserve">[ ] * Gun Powder * </w:t>
        <w:t xml:space="preserve">    Materials:</w:t>
        <w:t xml:space="preserve">    -3 Cups granulated potassium nitrate</w:t>
        <w:t xml:space="preserve">    -2 Cups powdered charcoal</w:t>
        <w:t xml:space="preserve">    -1/2 Cup sulfur</w:t>
        <w:t xml:space="preserve">    -3 Pints Rubbing Alcohol</w:t>
        <w:t xml:space="preserve">    -3 Cups Water</w:t>
        <w:t>1.  Place the alcohol in a 2 Gallon bucket</w:t>
        <w:t>2.  Place Potassium Nitrate, Charcoal, and Sulfur in a heat resistant 2</w:t>
        <w:t xml:space="preserve">    gallon bucket.  Add 1 cup of water and mix very thoroughly until all</w:t>
        <w:t xml:space="preserve">    of the ingredients are dissolved.</w:t>
        <w:t>3.  Add two more cups of water then place the bucket over an open fire</w:t>
        <w:t xml:space="preserve">    and stir until you see small bubbles forming.</w:t>
        <w:t>4.  Remove the bucket from the fire and pour it's contents into the</w:t>
        <w:t xml:space="preserve">    alcohol bucket.</w:t>
        <w:t>5.  Let the mixture set for about 5 minutes.  Strain the liquid through a</w:t>
        <w:t xml:space="preserve">    thick cloth, then squeeze in such a way that the powder left on it is</w:t>
        <w:t xml:space="preserve">    formed into a good sized clump.</w:t>
        <w:t>6.  Place some screening over a dry bucket, and rub the clump of powder</w:t>
        <w:t xml:space="preserve">    over it.</w:t>
        <w:t>7.  Pour the powder from the bucket over some sun-stricken cement to dry</w:t>
        <w:t xml:space="preserve">    Remove from sun as soon as dry.  You now have some gun powder to do</w:t>
        <w:t xml:space="preserve">    with what you please...</w:t>
        <w:t xml:space="preserve">[*Gun Powder II (Easy Version)* </w:t>
        <w:t xml:space="preserve">    85% Potassium Nitrate    65% Potassium Chlorate</w:t>
        <w:t xml:space="preserve">    12% Charcoal             22% Charcoal</w:t>
        <w:t xml:space="preserve">    32% Sulfur               13% Sulfur</w:t>
        <w:t>Potassium Chlorate is the same thing as Sodium Chlorate or Salt Peter</w:t>
        <w:t>Mix dry, add water to make past, let dry, then crush to grain.  Do not use</w:t>
        <w:t>metal object when crushing.</w:t>
        <w:t xml:space="preserve">[ ] * Fertilizer Explosive * </w:t>
        <w:t xml:space="preserve">    Materials:</w:t>
        <w:t xml:space="preserve">    -Fertilizer with containing no less than 32% total Nitrogen</w:t>
        <w:t xml:space="preserve">    -A 1:1 mixture of Oil and Gasoline</w:t>
        <w:t xml:space="preserve">    -16 Ounce bottle</w:t>
        <w:t>1.  Crush the fertilizer into a flour like substance</w:t>
        <w:t>2.  Mix 32 parts fertilizer to 1 part oil/gas mixture while stirring</w:t>
        <w:t xml:space="preserve">    vigorously</w:t>
        <w:t>3.  Spoon mixture into 16 Ounce bottle</w:t>
        <w:t>4.  Insert blasting cap, just below the surface of the fertilizer</w:t>
        <w:t xml:space="preserve">    explosive, ignite when ready.</w:t>
        <w:t xml:space="preserve">[ ] * Fertilizer Explosive # 2 * </w:t>
        <w:t xml:space="preserve">    Materials:</w:t>
        <w:t xml:space="preserve">    -Fertilizer with no less than 32% Nitrogen</w:t>
        <w:t>1.  Grind the fertilizer into a flour like substance</w:t>
        <w:t>2.  Mix 4 parts fertilizer to 1 part bronzing powder</w:t>
        <w:t>3.  Store in air-tight container until ready to use</w:t>
        <w:t>4.  When ready to use, go to step 4 of Fertilizer Explosive #1</w:t>
        <w:t xml:space="preserve">[ ] * Sodium Chlorate/Sugar Explosive * </w:t>
        <w:t xml:space="preserve">    Materials:</w:t>
        <w:t xml:space="preserve">    -Sodium Chlorate</w:t>
        <w:t xml:space="preserve">    -Granual sugar</w:t>
        <w:t xml:space="preserve">    -Steel pipe threaded at one end and one end cap</w:t>
        <w:t>1.  Mix 3 parts sodium chlorate to 2 parts sugar</w:t>
        <w:t>2.  Screw on the end cap onto one of the threaded ends</w:t>
        <w:t>3.  Pour the mixture into the pipe</w:t>
        <w:t>4.  Insert a blasting cap just below the surface of the mixture</w:t>
        <w:t xml:space="preserve">[ ] * Picric Acid * </w:t>
        <w:t xml:space="preserve">    Materials:</w:t>
        <w:t xml:space="preserve">    -Asprin tablets</w:t>
        <w:t xml:space="preserve">    -95% pure alcohol</w:t>
        <w:t xml:space="preserve">    -Sulfuric Acid (from car battery; boil until white fumes appear)</w:t>
        <w:t xml:space="preserve">    -Potassium Nitrate (Part II)</w:t>
        <w:t>1.  Crush 20 asprin in a glass container then add 1 teaspoon water and mix</w:t>
        <w:t xml:space="preserve">    into a paste while stirring</w:t>
        <w:t>2.  Add about 1/3 to 1/2 cup of Alcohol to the asprin paste while stirring</w:t>
        <w:t>3.  Tape a paper towel over a glass container and pour the solution over it.</w:t>
        <w:t xml:space="preserve">    Pitch the residue left on the paper towel.</w:t>
        <w:t>4.  Pour the filtered solution into a glass or ceramic dish</w:t>
        <w:t>5.  Heat a pan of water 160-180 degrees.  Place the dish into the</w:t>
        <w:t xml:space="preserve">    Alcohol/Water solution evaporates leaving behind white powder</w:t>
        <w:t>6.  Pour 1/3 cup of Sulfuric Acid into a jar then add the white powder</w:t>
        <w:t>7.  Place the jar into a pan of simmering water for about 15 minutes then</w:t>
        <w:t xml:space="preserve">    remove the jar from the pan.  The solution should turn yellow-orange in</w:t>
        <w:t xml:space="preserve">    color</w:t>
        <w:t>8.  Add 3 teaspoons of Potassium Nitrate to solution while stirring</w:t>
        <w:t xml:space="preserve">    vigorously.  The solution will turn red then back to yellow-orange</w:t>
        <w:t>9.  Allow the solution to cool to room temperature while stirring</w:t>
        <w:t xml:space="preserve">    occasionally</w:t>
        <w:t>10. Pour the solution into a glass containing 1 1/4 cup of water while</w:t>
        <w:t xml:space="preserve">    stirring vigorously</w:t>
        <w:t>11. Filter the solution through a paper towel into a glass container</w:t>
        <w:t>12. Wash the yellow particles that collect on the towel with 2 teaspoons of</w:t>
        <w:t xml:space="preserve">    water.</w:t>
        <w:t>13. Place the particles in a glass or ceramic dish and set in simmering water</w:t>
        <w:t xml:space="preserve">    for 2 hours</w:t>
        <w:t>[ ] * How To Make Picric Acid *</w:t>
        <w:t>Method for the preparation of picric acid:</w:t>
        <w:t>1. Phenol is melted and then mixed with a concentrated solution of sulfuric</w:t>
        <w:t xml:space="preserve">        acid. The mixture is constantly stirred and kept at a steady</w:t>
        <w:t xml:space="preserve">        temperature of 95 degrees C., for four to six hours, depending on the</w:t>
        <w:t xml:space="preserve">        quantities of phenol used. </w:t>
        <w:t>2. After this, the acid-phenol solution is diluted with distilled water, and</w:t>
        <w:t xml:space="preserve">        an equal excess amount of nitric acid is added. The mixture of the</w:t>
        <w:t xml:space="preserve">        nitric acid will cause an immediate reaction, which will produce heat,</w:t>
        <w:t xml:space="preserve">        so the addition of the acid must be performed slowly, but more</w:t>
        <w:t xml:space="preserve">        importantly the temperature of the solution must NOT GO ABOVE 110 </w:t>
        <w:t xml:space="preserve">        degrees C.</w:t>
        <w:t>3. Ten or so minutes after the addition of the nitric acid, the picric acid</w:t>
        <w:t xml:space="preserve">        will be fully formed, and you can draw off the excess acid. It should</w:t>
        <w:t xml:space="preserve">        be filtered and washed in the same manner as above, until the litmus</w:t>
        <w:t xml:space="preserve">        paper tests show that there is little or no acid present. When</w:t>
        <w:t xml:space="preserve">        washing, use only cold water. After this, the picric acid should be</w:t>
        <w:t xml:space="preserve">        allowed to partially dry.</w:t>
        <w:t>Picric acid is a more powerful explosive than TNT, but it has disadvantages.</w:t>
        <w:t>It is much more expensive to make, and is best handled in a wet 10% distilled</w:t>
        <w:t>water form, as picric acid becomes very unstable when completely dry. This</w:t>
        <w:t>compound should never be put into direct contact with any metal, since</w:t>
        <w:t>instantly on contact there is a formation of metal picrate, which explodes</w:t>
        <w:t>spontanteously upon formation.</w:t>
        <w:t xml:space="preserve">[ ] * Electrical Blasting Cap * </w:t>
        <w:t xml:space="preserve">    Materials:</w:t>
        <w:t xml:space="preserve">    -.75 Grams of Mercury Fulminate</w:t>
        <w:t xml:space="preserve">    -Picric Acid</w:t>
        <w:t xml:space="preserve">    -Spent casing of at least .22 calibre (.45, .50, .38, etc...)</w:t>
        <w:t xml:space="preserve">    -12" fuse with insulated wire</w:t>
        <w:t>1.  Strip about 1/4" of the insulation from the center of the wire</w:t>
        <w:t>2.  Drill 2 holes in the casing</w:t>
        <w:t>3.  Thread the wire so that the non-insulated area is inside the casing</w:t>
        <w:t>4.  Fill the casing with the Mercury Fulminate</w:t>
        <w:t>5.  When your done with step 8, connect one end of the wire to the positive</w:t>
        <w:t xml:space="preserve">    lead of a battery (the higher the voltage the better)</w:t>
        <w:t>6.  Connect one end of the second wire to the negative lead and the second</w:t>
        <w:t xml:space="preserve">    wire to a SPST or DPST or other 2-way switch (make sure the switch is in</w:t>
        <w:t xml:space="preserve">    the off position)</w:t>
        <w:t>7.  Connect the other end of the first wire to the other end of the switch</w:t>
        <w:t>8.  Flip the switch whenever your ready to ignite the blasting cap.</w:t>
        <w:t xml:space="preserve">[ ] * How to make Mercury Fulminate for Blasting caps * </w:t>
        <w:t>3.12      MERCURY FULMINATE</w:t>
        <w:t xml:space="preserve">     Mercury fulminate is perhaps one of the oldest known initiating</w:t>
        <w:t>compounds.  It can be detonated by either heat or shock, which would make it</w:t>
        <w:t>of infinite value to a terrorist.  Even the action of dropping a crystal of</w:t>
        <w:t>the fulminate causes it to explode.  A person making this material would</w:t>
        <w:t>probably use the following procedure:</w:t>
        <w:t xml:space="preserve">Method # 1 </w:t>
        <w:t>1.  Take 5 grams of pure mercury and mix it with 35 milliliters of Nitric Acid.</w:t>
        <w:t>2.  The misture is slowly and gently heated as soon as the solution bubbles</w:t>
        <w:t xml:space="preserve">    and turns green, one knows the silver mercury is dissolved.</w:t>
        <w:t>3.  After it is dissolved, the solution should be poured, slowly, into a</w:t>
        <w:t xml:space="preserve">    small container of Ethyl Alcohol.  This will result in red fumes.</w:t>
        <w:t>4.  After a half hour or so, the red fumes will turn white, indicating that</w:t>
        <w:t xml:space="preserve">    the process is nearing its final stage.</w:t>
        <w:t>5.  After a few minutes, add distilled water to the solution</w:t>
        <w:t>6.  The entire solution is now filtered, in order to obtain the small white</w:t>
        <w:t xml:space="preserve">    crystals.  These crystals are pure mercury fulminate, but should be</w:t>
        <w:t xml:space="preserve">    washed many time, and tested with litmus paper for any remaining acid.</w:t>
        <w:t xml:space="preserve">Method # 2 </w:t>
        <w:t xml:space="preserve">1.  Mix one part Mercuric Oxide with ten parts Ammonia solution.  When ratios </w:t>
        <w:t xml:space="preserve">    are reached they are always according to weight rather than volume</w:t>
        <w:t>2.  After waiting eight to ten days, one will see that the Mercuric Oxide has</w:t>
        <w:t xml:space="preserve">    reacted with the Ammonia solution to produce the white fulminate crystals</w:t>
        <w:t>3.  These crystals must be washed several times and tested with litmus paper</w:t>
        <w:t xml:space="preserve">    for any remaining acid</w:t>
        <w:t xml:space="preserve">[ ] *Cheap Electrical Igniters       </w:t>
        <w:t xml:space="preserve">                                      </w:t>
        <w:t xml:space="preserve"> Materials:                          </w:t>
        <w:t xml:space="preserve"> pack of 100 silicon diode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electronic store; you know you</w:t>
        <w:t xml:space="preserve"> got the right ones if they are very,very small glass objects.)     </w:t>
        <w:t xml:space="preserve"> pack of matches           </w:t>
        <w:t xml:space="preserve"> 1 candle                  </w:t>
        <w:t xml:space="preserve">                                      </w:t>
        <w:t xml:space="preserve">  Procedure:                          </w:t>
        <w:t>1. light the candle and allow a large pool of molten wax to form in the top.</w:t>
        <w:t>2. take a single match and hold the glass part of a single diode against the</w:t>
        <w:t>head....bend the wires around the head so that one wraps in an upward direction</w:t>
        <w:t>and then sticks out to the side...do the same with the other wire, but in a</w:t>
        <w:t>downward direction. The diode should now be hugging the match head, but its</w:t>
        <w:t xml:space="preserve">wires MUST NOT TOUCH EACH OTHER!!!! </w:t>
        <w:t>3. dip the match head in wax to give it a water-proof coat (work under water)</w:t>
        <w:t>4. repeat steps 1 - 3 to make as many as you want</w:t>
        <w:t>How to use:</w:t>
        <w:t xml:space="preserve">    When these little dudes are hooked across a 6vDC battery, the diode reaches</w:t>
        <w:t xml:space="preserve">  what is called break-down voltage. When most electrical components reach this</w:t>
        <w:t xml:space="preserve">  voltage, they usually produce great ammounts of heat and light, while quickly</w:t>
        <w:t xml:space="preserve">  melting into a little blob. This heat is enough to ingite a match head. These</w:t>
        <w:t xml:space="preserve">  are recomended for use under water, where most other ingniters refuse to</w:t>
        <w:t xml:space="preserve">  work. Enjoy!</w:t>
        <w:t xml:space="preserve">[ ] * Land Mine * </w:t>
        <w:t xml:space="preserve">    Materials:</w:t>
        <w:t xml:space="preserve">    -1 M-80 or other explosive</w:t>
        <w:t xml:space="preserve">    -3 Wires</w:t>
        <w:t xml:space="preserve">    -1 9 Volt battery</w:t>
        <w:t xml:space="preserve">    -1 Solar igniter</w:t>
        <w:t xml:space="preserve">    -1 Pressure plate switch</w:t>
        <w:t>1.  Connect the wire from battery to switch to solar igniter to battery</w:t>
        <w:t>2.  Replace fuse on M-80 with solar ignitor</w:t>
        <w:t>3.  Hide device under a light coat of dirt</w:t>
        <w:t>4.  Place switch in the path when switch is pressured the bomb will go off</w:t>
        <w:t>[ ] * Detonators *</w:t>
        <w:t xml:space="preserve">        The most common time-delay device is an ordinary safety fuse. These</w:t>
        <w:t>fuses usually consist of a black-powder core surrounded with a fabric and</w:t>
        <w:t xml:space="preserve">then a layer of waterproof material. Although there are many different types, </w:t>
        <w:t>it can generally be said that safety fuses burn between 30 and 45 seconds</w:t>
        <w:t>per foot; however, check these figures when you make your purchase. Fuses</w:t>
        <w:t>can be bought from any mail-order pryotechnics company. Two with whom I have</w:t>
        <w:t>dealt are:</w:t>
        <w:t xml:space="preserve">        Ecco Products</w:t>
        <w:t xml:space="preserve">        Box 189</w:t>
        <w:t xml:space="preserve">        Northvale, New Jersey 07647</w:t>
        <w:t xml:space="preserve">        Westech Corporation</w:t>
        <w:t xml:space="preserve">        P.O. Box 8193</w:t>
        <w:t xml:space="preserve">        Salt Lake City, Utah 84108</w:t>
        <w:t xml:space="preserve">        Double-coated waterproof fuse usually sells for 20 to 25 dollars for</w:t>
        <w:t>a thousand to fifteen hundred feet. I would advise purchasing this equipment,</w:t>
        <w:t>since homemade fuses are not to be trusted.</w:t>
        <w:t xml:space="preserve">        Bombs can be detonated in many ways. The detonation and use of</w:t>
        <w:t>certain devices are based mainly on the cleverness and imagination of the</w:t>
        <w:t>saboteur. I will discuss several basic forms of detonators, both nonelectric</w:t>
        <w:t>and electric. However, there is an infinite number of variations, which may be</w:t>
        <w:t>better suited to individual situations.</w:t>
        <w:t xml:space="preserve">        The first type is referred to either as a tension-release, or a</w:t>
        <w:t xml:space="preserve">wiretrap device. It operates on the principle of releasing the tension </w:t>
        <w:t>caused by a wound spring, on the firing pin, and allowing it to strike and</w:t>
        <w:t>set off a nonelectrical blasting cap. The nonelectrical blasting cap will in</w:t>
        <w:t>turn generate the necessary heat to ignite the TNT or dynamite. This can be</w:t>
        <w:t xml:space="preserve">implemented in many ways. A common method in which the wire-trip device can </w:t>
        <w:t xml:space="preserve">be employed is stretching a trip wire six inches above the ground. Another </w:t>
        <w:t>equally popular method of employing the tension-release device is attaching</w:t>
        <w:t>the taut wire to the back of a door, so that, when the door is opened, the</w:t>
        <w:t>tension is released, and the explosive ignites.</w:t>
        <w:t xml:space="preserve">        A device very similar to the last one is the pull-trigger electric</w:t>
        <w:t>detonator. It functions in the same manner, in that a safety pin is removed</w:t>
        <w:t>from the striker or firing pin, causing it to move forward and connect with a</w:t>
        <w:t>metal plate. This connection with the metal plate completes the electrical</w:t>
        <w:t xml:space="preserve">circuit. The batteries have been connected by wires to an electrical </w:t>
        <w:t xml:space="preserve">blasting cap, a metal plate, and finally to the firing pin. Although </w:t>
        <w:t>professional supplies for this equipment are available at reasonable prices,</w:t>
        <w:t>the device can be constructed from household items. The construction of this</w:t>
        <w:t>device is as follows: two flashlight batteries are connected to each other,</w:t>
        <w:t>and then one wire is run from one end of the batteries to the electrical</w:t>
        <w:t>blasting cap, the other wire from the opposite end of the batteries to the</w:t>
        <w:t>metal plate. A third wire is run from the blasting cap to the firing pin.</w:t>
        <w:t>This now completes the fully cocked device.</w:t>
        <w:t xml:space="preserve">        In the same manner as the explosive is detonated, so is the common</w:t>
        <w:t>military grenade. The principle of a tension release is the same. After the</w:t>
        <w:t>pin is pulled out of the military grenade, the spring is free to react,</w:t>
        <w:t>causing the primer to ignite the lead-spitter fuse, and it in turn will ignite</w:t>
        <w:t>the lead oxide and pentolite. The pentolite will release enough heat to</w:t>
        <w:t>ignite the TNT and cause fragmentation of the metal casing.</w:t>
        <w:t xml:space="preserve">        The next type of detonating device I am going to discuss is called the</w:t>
        <w:t>pressure-trigger device. It is based on the application of pressure rather</w:t>
        <w:t>than its release, as in the previous devices. This mechanism is primarily</w:t>
        <w:t>used when an electrical circuit is employed. The plunger is pushed down; it</w:t>
        <w:t>forces one thin metal plate against another thicker metal plate. The batteries</w:t>
        <w:t>are connected, via the blasting cap, to each of these metal plates. Therefore,</w:t>
        <w:t>when they touch, the electrical circuit is complete, and the explosive will</w:t>
        <w:t>ignite.</w:t>
        <w:t xml:space="preserve">        This type of device has several important advantages. First of all,</w:t>
        <w:t xml:space="preserve">it can be constructed away from the area it will be used in. This will cut </w:t>
        <w:t>installation time down to seconds.</w:t>
        <w:t>[ ] * Pressure Detonators *</w:t>
        <w:t xml:space="preserve">        The next type of detonating device I will discuss is called a</w:t>
        <w:t xml:space="preserve">releas-of-pressure mechanism. This device employs exactly the same principles </w:t>
        <w:t xml:space="preserve">as the pressure-trigger device, except in reverse. The movement of the </w:t>
        <w:t>pressure plate, rather than down, is now up. This can be used effectively when</w:t>
        <w:t>a weight is placed on the pressure plate. Then when it is removed, the</w:t>
        <w:t>explosives will be ignited. To construct, use a heavy-duty spring beneath the</w:t>
        <w:t>first metal plate. Connect a wire from the blasting cap to the first metal</w:t>
        <w:t xml:space="preserve">plate. The second wire is then stretched from the bottom of battery "A", to </w:t>
        <w:t>the second metal plate. The third wire is run from the electrical blasting cap</w:t>
        <w:t>to the top of battery "B". When this is accomplished, the booby trap is fully</w:t>
        <w:t>cocked. When the weight on the pressure plate is remove, the spring will will</w:t>
        <w:t>force the second metal plate against the first, thus completing the electrical</w:t>
        <w:t>circuit and exploding the device.</w:t>
        <w:t xml:space="preserve">        In a tension-release booby trap, when the tension, resulting from a </w:t>
        <w:t>wire pulling on a pliable metal strip, is released, the metal strip will snap</w:t>
        <w:t>back into another metal strip. Since the wires from the batteries and blasting</w:t>
        <w:t xml:space="preserve">cap are connected to either metal strip, when they touch, the circuit will be </w:t>
        <w:t>complete and it will detonate the explosive charge. This type of detonator is</w:t>
        <w:t>especially effective when attached to drawers, doors, or any movable object.</w:t>
        <w:t xml:space="preserve">[ ] * Mortars * </w:t>
        <w:t xml:space="preserve">    Materials:</w:t>
        <w:t xml:space="preserve">    -3" Long and 4" Diameter iron pipe, threaded at one end</w:t>
        <w:t xml:space="preserve">    -End cap for pipe</w:t>
        <w:t xml:space="preserve">    -Gun powder</w:t>
        <w:t xml:space="preserve">    -9 Volt lantern battery and wires</w:t>
        <w:t xml:space="preserve">    -1 Pound of small stones or other small metal scrap (hex nuts)</w:t>
        <w:t xml:space="preserve">    -2, 20" X 20" rags</w:t>
        <w:t xml:space="preserve">    -Paper bag</w:t>
        <w:t xml:space="preserve">    -Light bulb</w:t>
        <w:t>1.  Screw the end cap on the pipe</w:t>
        <w:t>2.  Using a file, make a hole in the top of the light bulb</w:t>
        <w:t>3.  Fill the light bulb and sack with gun powder</w:t>
        <w:t>4.  Solder two very long wires to the base of the light bulb</w:t>
        <w:t>5.  Put the bulb in the sack with the wires hanging out.  Fill the rest of</w:t>
        <w:t xml:space="preserve">    the sack with gun powder</w:t>
        <w:t>6.  Put the sack into the back of the pipe.  Make sure the wires lead out of</w:t>
        <w:t xml:space="preserve">    the pipe</w:t>
        <w:t>7.  Wad up one of the rags and pack it into the pipe.  Make sure the wires</w:t>
        <w:t xml:space="preserve">    led out of the pipe.</w:t>
        <w:t>8.  Insert scrap, stones, shrapnel on top of the first rag</w:t>
        <w:t>9.  Wad up the second rag and pack it in at the top</w:t>
        <w:t>10. Use some form of electrical tape</w:t>
        <w:t>11. Use battery to ignite</w:t>
        <w:t xml:space="preserve">   </w:t>
        <w:t xml:space="preserve">[ ] * Pressure Plate Switch * </w:t>
        <w:t xml:space="preserve">    Materials:</w:t>
        <w:t xml:space="preserve">    -9 Volt Lantern battery</w:t>
        <w:t xml:space="preserve">    -Piece of wood size of the pressure plate you want</w:t>
        <w:t xml:space="preserve">    -Four small pieces of wood approximately 1/4" thickness</w:t>
        <w:t xml:space="preserve">    -A piece of flexible conductive material (sheet metal,cut coke can,etc.)</w:t>
        <w:t>1.  Nail the four extra pieces of wood to the corners of the largest piece of</w:t>
        <w:t xml:space="preserve">    wood.</w:t>
        <w:t>2.  Connect one wire to the positive lead of the battery</w:t>
        <w:t>3.  Nail the stripped end of the positive wire to the center of the large</w:t>
        <w:t xml:space="preserve">    piece of wood.</w:t>
        <w:t>4.  Solder a second wire to the piece of metal</w:t>
        <w:t>5.  Dig a hole where you want the pressure plate.  Place the piece of wood</w:t>
        <w:t xml:space="preserve">    into the bottom of the hole.  Set the metal on top of the four supports.</w:t>
        <w:t xml:space="preserve">    Cover with a loose, thin layer of dirt, leaves, etc.</w:t>
        <w:t>6.  Attatch a third wire to the negative battery lead</w:t>
        <w:t xml:space="preserve">[ ] * Briefcase Bomb * </w:t>
        <w:t xml:space="preserve">    Materials:</w:t>
        <w:t xml:space="preserve">    -Briefcase</w:t>
        <w:t xml:space="preserve">    -Moustrap</w:t>
        <w:t xml:space="preserve">    -9 Volt battery</w:t>
        <w:t xml:space="preserve">    -Plastique</w:t>
        <w:t xml:space="preserve">    -Electrical blasting cap</w:t>
        <w:t>1.  Remove all parts of the mousetrap except for the spring loaded lever</w:t>
        <w:t>2.  Attatch a wire to the positive lead of the battery and wrap it around the</w:t>
        <w:t xml:space="preserve">    lever</w:t>
        <w:t>3.  Attatch a second wire to the negative lead to the battery to one end of</w:t>
        <w:t xml:space="preserve">    the wire of the blasting cap</w:t>
        <w:t>4.  Attatch a second wire to the other end of the blasting cap wire</w:t>
        <w:t>5.  Put in a considerable amount of plastique into the briefcase</w:t>
        <w:t>6.  Insert blasting caps</w:t>
        <w:t>7.  Tape down the battery and mousetrap to the bottom of the case</w:t>
        <w:t>8.  Push back lever and tape the final loose wire (leads to blasting cap) to</w:t>
        <w:t xml:space="preserve">    the mousetrap so that if the lever would be released.  It would complete</w:t>
        <w:t xml:space="preserve">    the circuit</w:t>
        <w:t>9.  Keeping the lever held back in it's spring-loaded position, close the</w:t>
        <w:t xml:space="preserve">    briefcase top and lock it</w:t>
        <w:t>10. When it's opened, the lever will spring shut, completing the circuit to</w:t>
        <w:t xml:space="preserve">    the blasting cap, igniting the plastique and blowing them to hell...</w:t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by Traps *</w:t>
        <w:t>[Road Trap]</w:t>
        <w:t>This incorporates a wire-trip action to complete the electrical circuit. It</w:t>
        <w:t>is extremely simple to make, since all the equipment can be gathered around</w:t>
        <w:t xml:space="preserve">the house. The great advantage to this particular device is that the </w:t>
        <w:t>explosives are detonated when the vehicle is directly over it, so insuring</w:t>
        <w:t>maximum destruction. To construct a road trap, begin by digging three holes</w:t>
        <w:t>across a roadway. Into two of the holes place the explosive charges, and into</w:t>
        <w:t>the third place a regular car battery. Connect the first wire from the</w:t>
        <w:t>negative terminal of the battery via each of the blasting caps, in each</w:t>
        <w:t>charge, to a metal pin on one side of an ordinary clothespin. The</w:t>
        <w:t>clothespin must be kept open by a small wooden wedge, which is attached to a</w:t>
        <w:t>thin black wire stretched across the roadway. When the semi-invisible wire is</w:t>
        <w:t>pulled, the wodden wedge will fall out of the clothespin, thus closing the</w:t>
        <w:t>clothespin. When the clothespin is closed, the two metal pins will connect</w:t>
        <w:t>the electrical circuit, thus exploding the charges.</w:t>
        <w:t>[Walk Trap]</w:t>
        <w:t>This incorporates the same type of wire-trap action as described in the road</w:t>
        <w:t>trap. The walk trap is not electrically operated, it relies on a percussion</w:t>
        <w:t>detonator. When the wire is pulled, it pulls the safety pin out of the heavy</w:t>
        <w:t>firing pin. The heat created from the detonator's explosion will be</w:t>
        <w:t>sufficient to set off the TNT. This type of booby trap is especially effective</w:t>
        <w:t>in dense undergrowth where the trip wire cannot be readily seen (see figure).</w:t>
        <w:t xml:space="preserve">                                                     ######</w:t>
        <w:t xml:space="preserve">                                                    ######## </w:t>
        <w:t xml:space="preserve">                                                    #[TREE]#</w:t>
        <w:t xml:space="preserve">                                                    ########</w:t>
        <w:t xml:space="preserve">                                                     ######</w:t>
        <w:t xml:space="preserve">                                                       ||</w:t>
        <w:t xml:space="preserve">                                                       ||</w:t>
        <w:t xml:space="preserve">                                                      /||</w:t>
        <w:t xml:space="preserve">                           !:!.;!.!.;!:;.!           / ||</w:t>
        <w:t xml:space="preserve">                          !:;[Tall Grass];!   Wire-&gt;/  ||</w:t>
        <w:t xml:space="preserve">                          !;::!;;.;!.;;!.;!        /   ||</w:t>
        <w:t xml:space="preserve">                          !.;..!;..;.:!.;!!       /    ||</w:t>
        <w:t xml:space="preserve">    ______________________!.!!;.!:..!..:!.!______/_____||_________________</w:t>
        <w:t xml:space="preserve">                          -----[Board]-----     / </w:t>
        <w:t xml:space="preserve">                          |     ______    |    /</w:t>
        <w:t xml:space="preserve">                          |----|heavy |---|---/ &lt;-Safety Pin</w:t>
        <w:t xml:space="preserve">                          |    |firing|   |</w:t>
        <w:t xml:space="preserve">                          |     \pin /    |</w:t>
        <w:t xml:space="preserve">                          |      \  /     |</w:t>
        <w:t xml:space="preserve">                          |       \/      |</w:t>
        <w:t xml:space="preserve">                          |               |</w:t>
        <w:t xml:space="preserve">                          |               |</w:t>
        <w:t xml:space="preserve">                          |------####-----| &lt;---[### = Detonator]</w:t>
        <w:t xml:space="preserve">                          |///////////////|</w:t>
        <w:t xml:space="preserve">                          |/////[TNT]/////|</w:t>
        <w:t xml:space="preserve">                          |///////////////|</w:t>
        <w:t xml:space="preserve">                          |_______________|</w:t>
        <w:t>[Bangalore Torpedo]</w:t>
        <w:t>This is nothing more than a few sections of pipe filled with sticks of</w:t>
        <w:t>dynamite, sealed at the ends, and joined in the middle by couplings, thus</w:t>
        <w:t>permitting the torpedo to be of varying lengths. The cap at one end must have</w:t>
        <w:t>a small hole drilled in it, so that a fuse and blasting cap can be inserted.</w:t>
        <w:t>It can be used very effectively to destroy walls, barricades, and</w:t>
        <w:t>steel or iron doors. These are also great weapons against cars, trucks, and</w:t>
        <w:t>even trains. If piping of this sort is not available, you can make a</w:t>
        <w:t>substitute torpedo by taking a stick of dynamite and wrapping it tightly with</w:t>
        <w:t>electric tape and thin copper wire. To be effectvie, it should have many</w:t>
        <w:t>layers of each.</w:t>
        <w:t>[Homemade Hand Grenade]</w:t>
        <w:t>This is constructed from an empty, clean, condensed-milk can, attached to a</w:t>
        <w:t>wodden handle. It is then filled halfway with a layer of dynamite. In the</w:t>
        <w:t>dynamite is placed a nonelectric blasting cap, with a five to six second</w:t>
        <w:t>fuse. The dynamite is then covered with small pieces of iron, until the can is</w:t>
        <w:t>full. Seal the top of the open end closed, leaving a small hole for the fuse.</w:t>
        <w:t xml:space="preserve">                                  /</w:t>
        <w:t xml:space="preserve">                             ====|====</w:t>
        <w:t xml:space="preserve">                             =.:.|.:.=</w:t>
        <w:t xml:space="preserve">                             =:.:|.:.= &lt;--[:.: = Iron Scraps]</w:t>
        <w:t xml:space="preserve">                             =.:.|:.:=</w:t>
        <w:t xml:space="preserve">                             =---|---=</w:t>
        <w:t xml:space="preserve">                             =///+///=</w:t>
        <w:t xml:space="preserve">                             =///+///= &lt;--[+ = Non-electric Blasting Cap]</w:t>
        <w:t xml:space="preserve">                             =///+///=</w:t>
        <w:t xml:space="preserve">                             =///////=</w:t>
        <w:t xml:space="preserve">                             =///////= &lt;--[/// = Dynamite]</w:t>
        <w:t xml:space="preserve">                             =========</w:t>
        <w:t xml:space="preserve">                                |||</w:t>
        <w:t xml:space="preserve">                                ||| &lt;-- Wooden Handle</w:t>
        <w:t xml:space="preserve">                                |||</w:t>
        <w:t xml:space="preserve">                                |||</w:t>
        <w:t>[Anti-Personnel Grenade]</w:t>
        <w:t>This is constructed by taking a piece of pipe and closing it at one end,</w:t>
        <w:t>either by soldering or by screwing a cap on it. The pipe is packed tightly</w:t>
        <w:t>with dynamite, and sealed at the other end, leaving a small hole for the</w:t>
        <w:t>detonator, which is made in the following manner. A piece of one-eighth-inch</w:t>
        <w:t>tubing is fastened to the end of a piece of fuse, which in turn is attached</w:t>
        <w:t>to a detonating cap. On the other end of the fuse, a bit of cotton, saturated</w:t>
        <w:t>with chlorate of potassium and common sugar, is placed, followed by another</w:t>
        <w:t>piece of cotton and a little vial of sulferic acid. (This vial must be</w:t>
        <w:t>hermetically sealed, to prevent leakage). Finally, a piece of wood or iron,</w:t>
        <w:t xml:space="preserve">which can be easily moved, is packed in the remaining empty space. The piece </w:t>
        <w:t>of wood is placed there, so that when the pipe is moved the piece of iron or</w:t>
        <w:t>wood will fall against the vial of sulfuric acid and break it. Once the</w:t>
        <w:t>sulfuric acid contacts the potassium chlorate, the chemical reaction will</w:t>
        <w:t>cause a very hot flame, which will ignite the fuse and cause the explosion. If</w:t>
        <w:t>this type of device is placed in a roadway, or directly in the path of the</w:t>
        <w:t>enemy army, there is a good change it will be set off - either by a kick or</w:t>
        <w:t>by curiosity.</w:t>
        <w:t>[Book Trap]</w:t>
        <w:t xml:space="preserve">To construct this, you will need a large book, perhaps a thousand pages. The </w:t>
        <w:t>book should be hollowed out, leaving the edges intact. In this hollow place,</w:t>
        <w:t>put a dry cell battery and your explosive, and connect the wires. Fix two</w:t>
        <w:t>metal contact points to the edges of the book, and separate them with a</w:t>
        <w:t>wooden wedge, which is attached to the rear wall of the bookcase. This must</w:t>
        <w:t>be accomplished in such a manner that, when the book is removed from the</w:t>
        <w:t xml:space="preserve">shelf, the metal contact points will touch and complete the electrical </w:t>
        <w:t>circuit, thus causing the detonation of the explosive charge.</w:t>
        <w:t>[ ] BOOK BOMBS</w:t>
        <w:t xml:space="preserve">     Concealing a bomb can be extremely difficult in a day and age where</w:t>
        <w:t>perpetrators of violence run wild.  Bags and briefcases are often searched</w:t>
        <w:t>by authorities whenever one enters a place where an individual might intend</w:t>
        <w:t>to set off a bomb.  One approach to disguising a bomb is to build what is</w:t>
        <w:t>called a book bomb; an explosive device that is entirely contained inside of</w:t>
        <w:t>a book.  Usually, a relatively large book is required, and the book must be of</w:t>
        <w:t>the hardback variety to hide any protrusions of a bomb.  Dictionaries, law</w:t>
        <w:t>books, large textbooks, and other such books work well.  When an individual</w:t>
        <w:t>makes a bookbomb, he/she must choose a type of book that is appropriate for</w:t>
        <w:t>the place where the book bomb will be placed.  The actual construction of a</w:t>
        <w:t>book bomb can be done by anyone who possesses an electric drill and a coping</w:t>
        <w:t>saw.  First, all of the pages of the book must be glued together.  By pouring</w:t>
        <w:t>an entire container of water-soluble glue into a large bucket, and filling</w:t>
        <w:t>the bucket with boiling water, a glue-water solution can be made that will</w:t>
        <w:t>hold all of the book's pages together tightly.  After the glue-water solution</w:t>
        <w:t>has cooled to a bearable temperature, and the solution has been stirred well,</w:t>
        <w:t>the pages of the book must be immersed in the glue-water solution, and each</w:t>
        <w:t>page must be thoroughly soaked.  It is extremely important that the covers of</w:t>
        <w:t>the book do not get stuck to the pages of the book while the pages are drying.</w:t>
        <w:t>Suspending the book by both covers and clamping the pages together in a vice</w:t>
        <w:t>works best.  When the pages dry, after about three days to a week, a hole must</w:t>
        <w:t>be drilled into the now rigid pages, and they should drill out much like wood.</w:t>
        <w:t>Then, by inserting the coping saw blade through the pages and sawing out a</w:t>
        <w:t>rectangle from the middle of the book, the individual will be left with a shell</w:t>
        <w:t>of the book's pages.  The pages, when drilled out, should look like this:</w:t>
        <w:t xml:space="preserve">               ________________________</w:t>
        <w:t xml:space="preserve">               | ____________________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                  | |</w:t>
        <w:t xml:space="preserve">               | |__________________| |</w:t>
        <w:t xml:space="preserve">               |______________________|</w:t>
        <w:t xml:space="preserve">                 (book covers omitted)</w:t>
        <w:t xml:space="preserve">     This rectangle must be securely glued to the back cover of the book.</w:t>
        <w:t>After building his/her bomb, which usually is of the timer or radio controlled</w:t>
        <w:t>variety, the bomber places it inside the book.  The bomb itself, and whatever</w:t>
        <w:t>timer or detonator is used, should be packed in foam to prevent it from rolling</w:t>
        <w:t>or shifting about.  Finally, after the timer is set, or the radio control has</w:t>
        <w:t>been turned on, the front cover is glued closed, and the bomb is taken to its</w:t>
        <w:t>destination.</w:t>
        <w:t>[Loose Floorboard Trap]</w:t>
        <w:t>This one utilizes the same principles as the Book Trap, in that is relies on</w:t>
        <w:t>two metal contact points touching to complete the electrical circuit. Beneath</w:t>
        <w:t>the loose floorboard are two strips of p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al of bamboo, each with a </w:t>
        <w:t>metal contact point, which will touch when pressure is brought down on the</w:t>
        <w:t>loose floorboard.</w:t>
        <w:t>[Gate Trap]</w:t>
        <w:t>This is an extremely simple, effective, and relatively safe booby trap. To</w:t>
        <w:t>cock the booby trap, pull the pin on a regular tension release grenade, and</w:t>
        <w:t>place beneath a swining gate, or anywhere that will supply the pressure</w:t>
        <w:t>necessary. When the gate is moved (either opened or closed), the pressure</w:t>
        <w:t>will be released and the grenade detonated.</w:t>
        <w:t>[Chimney Trap]</w:t>
        <w:t xml:space="preserve">Take three or four sticks of dynamite and tape them together. Attach a </w:t>
        <w:t>nonelectrical blasting cap, with a three or four foot fuse. Now tape the</w:t>
        <w:t xml:space="preserve">dynamite about five feet up on the inside of the chimney, leaving the fuse </w:t>
        <w:t>hanging loose downward. The end of the fuse should be about a foot or so up</w:t>
        <w:t xml:space="preserve">the chimney so that it is out of sight. When a fire is lit, the heat </w:t>
        <w:t>generated will ignite the fuse, and it will explode the charge, further up the</w:t>
        <w:t>chimney. This works extremely well, since most of the tamping is supplied by</w:t>
        <w:t>the very structure of the chimney.</w:t>
        <w:t>[Car Trap]</w:t>
        <w:t>It has many advantages, the most important being that you do not have to carry</w:t>
        <w:t xml:space="preserve">your own power supply, but rather use the ignition system of the car itself. </w:t>
        <w:t>Wires are run from the electrical blasting cap to points along the electrical</w:t>
        <w:t>ignititon system, and attached with alligator clips. When the key it turned,</w:t>
        <w:t>it will complete the ignition system, and thus explode the bomb. A good place</w:t>
        <w:t>to hide explosives is in the hollow cavity behind the dashboard, since then</w:t>
        <w:t>the full force of the explosion will be directed at the individuals in the</w:t>
        <w:t>front seat.</w:t>
        <w:t>[Pipe Trap]</w:t>
        <w:t>There are basically two methods of booby-trapping a pipe. The first is very</w:t>
        <w:t>similar to the chimney trap, except the intent is to blow off the smoker's</w:t>
        <w:t>head. A small amount of tetryl or lead azide is placed in the mouthpiece of</w:t>
        <w:t>the pipe, and a fuse is attached, which leads through the rest of the pipe to</w:t>
        <w:t>a point about one-quarter-inch beneath the bowl. When the smoker lights the</w:t>
        <w:t>pipe, the fuse will be lit, and burn down untouched, until it detonates the</w:t>
        <w:t>explosives in the mouthpiece, and blows the smoker's head off.</w:t>
        <w:t xml:space="preserve">        The second method is a little more complex but just as effective. A</w:t>
        <w:t>very sensitive explosive is placed in the mouthpiece, as before, except an</w:t>
        <w:t>activated firing pin is placed in the stem of the pipe. The smoker will</w:t>
        <w:t>attempt to light the pipe and find he cannot suck through it. Believing the</w:t>
        <w:t xml:space="preserve">stem to be blocked with tar or nicotine, he will unscrew the threaded joint. </w:t>
        <w:t>The act of unscrewing will release the firing pin, and detonate the</w:t>
        <w:t>explosives.</w:t>
        <w:t>[Cacodyal]</w:t>
        <w:t>Since it is not feasible to make napalm in your kitchen, you will have to be</w:t>
        <w:t>satisfied with cacodyal. This made by chemically extracting all the oxygen</w:t>
        <w:t>from alcohol, and then replacing it, under laboratory controls, with metal</w:t>
        <w:t>arsenic. The formula for alcohol is C4 H5 O, whereas for cacodyal it is</w:t>
        <w:t>C4 H5 AR. Now, this new substance, cacodyal, possesses spontaneous</w:t>
        <w:t>inflammability, the moment it is exposed to the air. Therefore it can be put</w:t>
        <w:t>into a bottle and used like a Molotov Cocktail. If it is thrown, it will</w:t>
        <w:t>explode on impact, but this is not its real advantage. When it explodes, a</w:t>
        <w:t>dense white smoke is given off. This is white arsenic, a deadly poin. One</w:t>
        <w:t>inhalation will probably cause death in a matter seconds.</w:t>
        <w:t>[Molotov Cocktail]</w:t>
        <w:t xml:space="preserve">        This is an incendiary bomb, which bursts into flame on breaking. A</w:t>
        <w:t>quart bottle is filled with 2/3 gasoline and 1/3 oil. A fuse is made of an</w:t>
        <w:t>old gasoline-soaked rag, and then stuffed into the mouth of the bottle. The</w:t>
        <w:t>bottle is corked, and the fuse is lit. It is thrown and, when it breaks, it</w:t>
        <w:t>will burst into flame. The enemy will not be able to extinguish the fire with</w:t>
        <w:t>water. These were used with varying degree of success in the struggle</w:t>
        <w:t>in Hungary. According to some reports they can disable a tank.</w:t>
        <w:t>[MOLOTOV COCKTAILS]</w:t>
        <w:t xml:space="preserve">     First used by Russians against German tanks, the Molotov cocktail is now</w:t>
        <w:t>exclusively used by terrorists worldwide. They are extremely simple to make,</w:t>
        <w:t>and can produce devastating results. By taking any highly flammable material,</w:t>
        <w:t>such as gasoline, diesel fuel, kerosene, ethyl or methyl alcohol, lighter fluid,</w:t>
        <w:t>turpentine, or any mixture of the above, and putting it into a large glass</w:t>
        <w:t>bottle, anyone can make an effective firebomb. After putting the flammable</w:t>
        <w:t>liquid in the bottle, simply put a piece of cloth that is soaked in the liquid</w:t>
        <w:t>in the top of the bottle so that it fits tightly. Then, wrap some of the cloth</w:t>
        <w:t>around the neck and tie it, but be sure to leave a few inches of lose cloth to</w:t>
        <w:t>light. Light the exposed cloth, and throw the bottle. If the burning cloth</w:t>
        <w:t>does not go out, and if the bottle breaks on impact, the contents of the bottle</w:t>
        <w:t>will spatter over a large area near the site of impact, and burst into flame.</w:t>
        <w:t>Flammable mixtures such as kerosene and motor oil should be mixed with a more</w:t>
        <w:t>volatile and flammable liquid, such as gasoline, to insure ignition. A mixture</w:t>
        <w:t>such as tar or grease and gasoline will stick to the surface that it strikes,</w:t>
        <w:t>and burn hotter, and be more difficult to extinguish. A mixture such as this</w:t>
        <w:t>must be shaken well before it is lit and thrown</w:t>
        <w:t>[Whistle Trap &amp; Other Handy Devices]</w:t>
        <w:t xml:space="preserve">        A booby trap that has an effect similar to the one created by the</w:t>
        <w:t>pipe trap, is the whistle booby trap. It is constructed by separating the</w:t>
        <w:t>metal or plastic sides into their natural halves. This can be accomplished by</w:t>
        <w:t>steaming. Now, fill each half one-fourth full of an extremely friction-</w:t>
        <w:t>sensitive explosive. Before gluing the two halves together, include a small</w:t>
        <w:t>ball made of a rough sandpaper-like substance (glue some sand together). When</w:t>
        <w:t>the whistle is blown, the ball will bounce around inside the shell, creating</w:t>
        <w:t>enough friction heat to set off the explosive charge.</w:t>
        <w:t xml:space="preserve">        An interesting booby trap can be constructed by using a bottle, full </w:t>
        <w:t xml:space="preserve">of a highly sensitive liquid explosive, which will detonate on the extraction </w:t>
        <w:t>of the cork. The cork is designed with a friction element that pulls through</w:t>
        <w:t>a sensitive explosive. When this booby trap explodes, it does extensive</w:t>
        <w:t>damage, due to the fragmentation of the glass.</w:t>
        <w:t xml:space="preserve">        An extremely simple device for setting a time-delay fire is a book of</w:t>
        <w:t>matches, with a lighted cigarette stuck in it. This is then left upon</w:t>
        <w:t>combustible material. The cigarette, as it burns down, will light the matches,</w:t>
        <w:t>and they in turn will generate the heat necessary to ignite the other larger</w:t>
        <w:t>combustible material.</w:t>
        <w:t xml:space="preserve">        Another incendiary time-delay device is constructed out of a candle,</w:t>
        <w:t>friction matches, and several rags soaked either in gasoline or kerosene. The</w:t>
        <w:t>candle is placed upright in the center of the bundle of matches. As the candle</w:t>
        <w:t>burns down, it will ignite the matches, and they will ignite the rags. One can</w:t>
        <w:t>usually expect about a fifteen-minute delay with this device.</w:t>
        <w:t xml:space="preserve">[ ] * Trap Light Bulbs * </w:t>
        <w:t xml:space="preserve">     An automatic reaction to walking into a dark room is to turn on the</w:t>
        <w:t>light.  This can be fatal, if a lightbulb bomb has been placed in the overhead</w:t>
        <w:t>light socket.  A lightbulb bomb is surprisingly easy to make.  It also comes</w:t>
        <w:t>with its own initiator and electric ignition system.  On some lightbulbs, the</w:t>
        <w:t>lightbulb glass can be removed from the metal base by heating the base of a</w:t>
        <w:t>lightbulb in a gas flame, such as that of a blowtorch or gas stove.  This must</w:t>
        <w:t>be done carefully, since the inside of a lightbulb is a vacuum.  When the glue</w:t>
        <w:t>gets hot enough, the glass bulb can be pulled off the metal base.  On other</w:t>
        <w:t>bulbs, it is necessary to heat the glass directly with a blowtorch or</w:t>
        <w:t>oxy-acetylene torch.  When the bulb is red hot, a hole must be carefully poked</w:t>
        <w:t>in the bulb, remembering the vacuum state inside the bulb.  In either case,</w:t>
        <w:t>once the bulb and/or base has cooled down to room temperature or lower, the</w:t>
        <w:t>bulb can be filled with an explosive material, such as black powder.  If the</w:t>
        <w:t>glass was removed from the metal base, it must be glued back on to the base</w:t>
        <w:t>with epoxy.  If a hole was put in the bulb, a piece of duct tape is sufficient</w:t>
        <w:t>to hold the explosive in the in the bulb.  Then, after making sure that the</w:t>
        <w:t>socket has no power by checking with a working lightbulb, all that need be</w:t>
        <w:t>done is to screw the lightbulb bomb into the socket.  Such a device has been</w:t>
        <w:t>used by terrorists or assassins with much success, since nobody can search the</w:t>
        <w:t>room for a bomb without first turning on the light.</w:t>
        <w:t xml:space="preserve">    Materials:</w:t>
        <w:t xml:space="preserve">    -1 Light Bulb</w:t>
        <w:t xml:space="preserve">    -1 Gallon of gasoline</w:t>
        <w:t xml:space="preserve">    -1 Tube of Epoxy glue</w:t>
        <w:t xml:space="preserve">    -Liquid Soap</w:t>
        <w:t>1.  Place hole in the light bulb (See Below)</w:t>
        <w:t xml:space="preserve">                   *</w:t>
        <w:t xml:space="preserve">                  ---</w:t>
        <w:t xml:space="preserve">                 [   ]</w:t>
        <w:t xml:space="preserve">                 [   ]</w:t>
        <w:t xml:space="preserve">                 [   ]</w:t>
        <w:t xml:space="preserve">                *[   ]*</w:t>
        <w:t xml:space="preserve">                [     ]</w:t>
        <w:t xml:space="preserve">               [       ]</w:t>
        <w:t xml:space="preserve">               [       ]</w:t>
        <w:t xml:space="preserve">                [-----]</w:t>
        <w:t>*-Mark where hole may be placed</w:t>
        <w:t>2.  Carefully pour some gasoline through the hole filling half the bulb</w:t>
        <w:t>3.  Carefully pour some liquid soap in to complete filling the bulb</w:t>
        <w:t>4.  Cover the hole with Epoxy glue</w:t>
        <w:t>5.  Make sure the switch is off and screw light bulb in socket, when the</w:t>
        <w:t xml:space="preserve">    switch is turned on.  The bulb will explode sending sharp fragments of</w:t>
        <w:t xml:space="preserve">    glass all over...</w:t>
        <w:t xml:space="preserve">[ ] * Pipe Bomb (Easy Version) * </w:t>
        <w:t xml:space="preserve">    Materials:</w:t>
        <w:t xml:space="preserve">    -1 Threaded steel pipe with caps on the ends</w:t>
        <w:t xml:space="preserve">    -1 Baby food or other small jar</w:t>
        <w:t xml:space="preserve">    -Some small rocks</w:t>
        <w:t xml:space="preserve">    -Some Baking Soda</w:t>
        <w:t>1.  Fill glass jar with Vinegar</w:t>
        <w:t>2.  Fit glass jar into steel pipe</w:t>
        <w:t>3.  Cap one end of pipe</w:t>
        <w:t>4.  Drop small rocks into pipe</w:t>
        <w:t>5.  Fill pipe with Baking Soda</w:t>
        <w:t>6.  Screw the other cap on tightly and then weld it shut.  This is usually</w:t>
        <w:t xml:space="preserve">    used as an impact explosive, toss it on a hard surface, the contact will</w:t>
        <w:t xml:space="preserve">    break the jar, five to ten minutes later, it will explode</w:t>
        <w:t>[*Pipe Bomb*]</w:t>
        <w:t>Buy a section of metal water pipe 1/2 by 6 inches long, threaded on both ends.</w:t>
        <w:t>Buy two metal caps to fit. These are standard items in hardware stores. Drill a</w:t>
        <w:t>1/16th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pipe. This is easy with a good drill bit.</w:t>
        <w:t>Hanson is a good brand to use. Screw a metal cap tightly on one end. Fill the</w:t>
        <w:t>(pipe to within 1/2 inch of the top with black powder. Do not pack the powder.</w:t>
        <w:t>Don't even tap the bottom of the pipe to make it settle. You want the powder</w:t>
        <w:t>loose. For maximum explosive effect, you need dry, fine powder sitting loose in</w:t>
        <w:t>a very rigid container. Wipe off any powder that has gotten onto the top or</w:t>
        <w:t>threads of the pipe. Gently screw on the second cap. Hand tighten only. Place a</w:t>
        <w:t>small piece of tape over the hole and go to your test site. Remove the tape and</w:t>
        <w:t>insert a two inch piece of black match fuse or a firecracker fuse into the hole.</w:t>
        <w:t>Place the bomb behind a large rock or tree. Using thread or string, lightly tie</w:t>
        <w:t>a 2 inch piece of sulfured wick to the end of the fuse. Avoid letting the wick</w:t>
        <w:t>touch any objects. This might cause it to go out. Light the wick and head for</w:t>
        <w:t>cover in a direction that keeps the rock or tree between you and the bomb at all</w:t>
        <w:t>times.  Get behind cover at least 50 yards away. You may not expect such a large</w:t>
        <w:t>explosion from such a small object.  The pipe will be blown to pieces which will</w:t>
        <w:t>fly through (the air like bullets. An accident could seriously wound or kill</w:t>
        <w:t>you. This is not a big firecracker. It is more like a hand grenade. The size of</w:t>
        <w:t>the bomb can be increased by using a larger pipe end caps. To make a big noise</w:t>
        <w:t>without blowing up your pipe, cap one end only.  Drill a 1/16 hole at the top</w:t>
        <w:t>of the threads at the capped end. Put in about 3 to 4 rounded teaspoonsful of</w:t>
        <w:t>powder. Pack about 2 inches of wadding on top of the powder. Toilet paper or</w:t>
        <w:t>kleenex is good for this. Pack it tight. Open up a safety pin and stick it</w:t>
        <w:t>into the hole. Work it around to loosen up the powder so a fuse can be inserted.</w:t>
        <w:t>When this goes off, the recoil will be tremendous. You will loose your pipe</w:t>
        <w:t>unless you brace it securely against (something. The pipe can be reloaded and</w:t>
        <w:t>used again. A fun trick is to mount the pipe pointing upward. Drop a tin can</w:t>
        <w:t>over the open end and light the fuse.  The can will be blown high into the air.</w:t>
        <w:t>Campbell's soup cans are great for this.</w:t>
        <w:t xml:space="preserve">[ ] * Nitro Explosive * </w:t>
        <w:t xml:space="preserve">    Materials:</w:t>
        <w:t xml:space="preserve">    -65% Nitric Acid</w:t>
        <w:t xml:space="preserve">    -20% Glycerine</w:t>
        <w:t xml:space="preserve">    -15% Sulfuric Acid</w:t>
        <w:t>1.  Mix these into solution form.  This should explode by heat, impact or</w:t>
        <w:t xml:space="preserve">    fuse.</w:t>
        <w:t xml:space="preserve">[ ] * Nitro Compound II * </w:t>
        <w:t>Petroleum jelly and Potassium Chlorate in a 1:1 ratio by weight make a totally</w:t>
        <w:t>safe when wet compound, but is highly explosive and shock sensitive when dry.</w:t>
        <w:t>[ ] * Formulas For Ammonium Nitrate Compounds *</w:t>
        <w:t>[1&gt; Ammonium nitrate            60      [2&gt; Ammonium nitrate            34</w:t>
        <w:t xml:space="preserve">    Potassium nitrate           29.5        Potassium nitrate           34</w:t>
        <w:t xml:space="preserve">    Sulfur flour                 2.5        TNT                         17</w:t>
        <w:t xml:space="preserve">    Charcoal powder              4          Ammonium chloride           15</w:t>
        <w:t xml:space="preserve">    Woodmeal                     4</w:t>
        <w:t xml:space="preserve">                                        [4&gt; Ammonium nitrate            70</w:t>
        <w:t>[3&gt; Ammonium nitrate            59          Ammonium sulfate             9</w:t>
        <w:t xml:space="preserve">    Woodmeal                    10          Nitroglycerin                6</w:t>
        <w:t xml:space="preserve">    Nitroglycerin               10          Barium sulfate               7</w:t>
        <w:t xml:space="preserve">    Sodium chloride             20          Dextrin                      8</w:t>
        <w:t xml:space="preserve">    Magnesium carbonate          1</w:t>
        <w:t xml:space="preserve">                                        [6&gt; Ammonium nitrate            75</w:t>
        <w:t>[5&gt; Ammonium nitrate            88          Aluminum powder             25</w:t>
        <w:t xml:space="preserve">    Charcoal powder             12</w:t>
        <w:t xml:space="preserve">                                        [8&gt; Ammonium nitrate            64</w:t>
        <w:t>[7&gt; Ammonium nitrate            94          TNT                         15</w:t>
        <w:t xml:space="preserve">    Potassium nitrate            2          Sodium chloride             21</w:t>
        <w:t xml:space="preserve">    Charcoal powder              4 </w:t>
        <w:t xml:space="preserve">                                        [10&gt; Ammonium nitrate           35</w:t>
        <w:t>[9&gt; Ammonium nitrate            60           Potassium nitrate          33</w:t>
        <w:t xml:space="preserve">    Woodmeal                    10           TNT                        15</w:t>
        <w:t xml:space="preserve">    Nitroglycerin               10           Ammonium chloride          20</w:t>
        <w:t xml:space="preserve">    Sodium chloride             20</w:t>
        <w:t xml:space="preserve">        The formulas listed above are for high explosives. They are not for</w:t>
        <w:t>cherry bombs or Roman candles. The ingredients that make up these formulas</w:t>
        <w:t>have several functions: The first is the explosive agent itself, the second is</w:t>
        <w:t>the stabilizing agent, and third is a texturizer (paraffin). Below are listed</w:t>
        <w:t>the most important and common ingredients that are used to form an explosive</w:t>
        <w:t>compound, and a description of their purpose and function.</w:t>
        <w:t>[Ammonium Nitrate]: An extremely unstable, white explosive, usually in</w:t>
        <w:t xml:space="preserve">        crystalline form.</w:t>
        <w:t>[Aluminum]: A silver metallic powder, when in pyro grade, it is a major</w:t>
        <w:t xml:space="preserve">        ingredient in many ammonal explosive compounds.</w:t>
        <w:t>[Ammonium Oxalate]: A very valuable stabilizing agent, especially for nitro.</w:t>
        <w:t>[Barium Nitrate]: Nitrated barium, in white crystalline powdered form.</w:t>
        <w:t>[Charcoal Powder]: A fine black powder, which is extremely absorbent, and used</w:t>
        <w:t xml:space="preserve">        extensively in pyrotechnics.</w:t>
        <w:t>[Guncotton]: Nitrated cellulose (sawdust) is fairly stable, but usually used</w:t>
        <w:t xml:space="preserve">        with other ingredients rather than alone. It is about 13-14% nitrogen.</w:t>
        <w:t>[Naphthalene]: This is a sensitizing agent that is normally in a white</w:t>
        <w:t xml:space="preserve">        crystalline form.</w:t>
        <w:t>[Paraffin]: This is a primary ingredient in plastique, and acts as a</w:t>
        <w:t xml:space="preserve">        texturizer.</w:t>
        <w:t>[Potassium Nitrate]: An explosive compound in itself, which is stable. It is</w:t>
        <w:t xml:space="preserve">        usually in a white crystalline form.</w:t>
        <w:t>[Potassium Perchloride]: A white powder used as an igniting agent in high</w:t>
        <w:t xml:space="preserve">        explosives. It is an extremely common ingredient in low explosives.</w:t>
        <w:t>[Resin]: A gummy substance, which is flammable, and used in high explosives as</w:t>
        <w:t xml:space="preserve">        an igniting agent.</w:t>
        <w:t>[Sodium Carbonate]: This white crystalline powder acts to neutralize acid,</w:t>
        <w:t xml:space="preserve">        which may make the explosive more unstable than it normally is.</w:t>
        <w:t>[Sodium Chloride]: This is nothing more than ordinary table salt, and is used</w:t>
        <w:t xml:space="preserve">        as a cooling agent in many high explosives.</w:t>
        <w:t>[Sodium Nitrate]: A stable explosive compound which has the advantage of</w:t>
        <w:t xml:space="preserve">        being water-absorbent.</w:t>
        <w:t>[Sodium Sulfate]: A stabilizing powder, which is water-resistant.</w:t>
        <w:t>[Starch]: This can be either potato or corn starch, and acts as an absorbent</w:t>
        <w:t xml:space="preserve">        in many explosive compounds.</w:t>
        <w:t>[Sulfur]: A yellow crystalline powder, which should be used in flour form</w:t>
        <w:t xml:space="preserve">        only.</w:t>
        <w:t>[Vaseline]: A clear petroleum jelly used in a similar manner as paraffin, as</w:t>
        <w:t xml:space="preserve">        a plasticizer, for many forms of exploding gelatins and plastic </w:t>
        <w:t xml:space="preserve">        explosives.</w:t>
        <w:t xml:space="preserve">[ ] * Chlorox/Draino Bomb * </w:t>
        <w:t xml:space="preserve">    Materials:</w:t>
        <w:t xml:space="preserve">    -2 Jars with metal lids (Baby food)</w:t>
        <w:t xml:space="preserve">    -1 Bottle chlorox bleach</w:t>
        <w:t xml:space="preserve">    -1 Bottle of liquid draino</w:t>
        <w:t xml:space="preserve">    -1 Roll of electrical tape</w:t>
        <w:t>Fill one of these jars with chlorox and the other with liquid draino.  Screw</w:t>
        <w:t>the lids on both jars and seal them tightly with electrical tape.  Tape both</w:t>
        <w:t>jars together and to ignite this bomb just throw upon a hard surface.  The</w:t>
        <w:t>bottles will break and an explosion will occur.  The larger the bottles</w:t>
        <w:t>(Jars) the larger the effect of the bomb.</w:t>
        <w:t xml:space="preserve">[ ] * Soda Bomb/Poison Gas (2X Chlorine Gas Bomb) * </w:t>
        <w:t xml:space="preserve">    Materials:</w:t>
        <w:t xml:space="preserve">    -1 Box granulated pool chlorine</w:t>
        <w:t xml:space="preserve">    -1 Bag of sugar</w:t>
        <w:t xml:space="preserve">    -1 Bucket of water</w:t>
        <w:t xml:space="preserve">    -1 Two-liter soda bottle or other glass bottle</w:t>
        <w:t xml:space="preserve">    -1 Small glass jar with metal lid</w:t>
        <w:t>Make a mixture of the following:  50% Chlorine, 50% Sugar</w:t>
        <w:t>Put it in the bottle.  Then fill the glass jar with water and put it in the</w:t>
        <w:t>soda bottle.  Throw this bomb at a hard surface, it'll create a explosion</w:t>
        <w:t>and very harmful fumes.</w:t>
        <w:t xml:space="preserve">[ ] * Incendiary Bomb * </w:t>
        <w:t>First get a 16-Ounce returnable bottle, a tube of caulking, and a considerable</w:t>
        <w:t>amount of gun powder.  Pour the calking into an old pot and warm it over a nice</w:t>
        <w:t>hot stove until it is plasma-like and gooey.  Now, take an old strip of cloth</w:t>
        <w:t>about 10" long X 3/4" wide.  Dip it in the caulking so that it is completely</w:t>
        <w:t>covered with the stuff.  Place the strip in the bottle so as a little bit sticks</w:t>
        <w:t>out the top.  Pout in roughly 3/4 cup of gun powder into the bottom.  Fill the</w:t>
        <w:t>rest of the bottle up with the caulking, let dry, light the cloth.  When the gun</w:t>
        <w:t>powder explodes, it will spew out chards of glass and flaming strands of</w:t>
        <w:t>caulking (similar to napalm)</w:t>
        <w:t xml:space="preserve">[ ] * Coin Changer Fraud * </w:t>
        <w:t xml:space="preserve">Have you ever seen one of those really big changer machines in airports, laudromats </w:t>
        <w:t xml:space="preserve">or arcades that dispense change when you put in your 1 or 5 dollar </w:t>
        <w:t>bill?</w:t>
        <w:t>1.  Find the type of change machine that you slide in your bill length wise,</w:t>
        <w:t xml:space="preserve">    not the type where you put the bill in a tray then slide the tray in!!!</w:t>
        <w:t xml:space="preserve">2.  After finding the right machine get a $1 or $5 bill.  Start crumpling it  </w:t>
        <w:t xml:space="preserve">    up into a ball.  Then smooth out the bill, now it should have a very</w:t>
        <w:t xml:space="preserve">    wrinkly surface.</w:t>
        <w:t>3.  Now the hard part.  You must tear a notch in the bill on the left side</w:t>
        <w:t xml:space="preserve">    about 1/2 inch below the little 1 dollar symbol (see figure)</w:t>
        <w:t>4.  If you have done all of this right then take the bill and go out to the</w:t>
        <w:t xml:space="preserve">    machine.  Put the bill in the machine and wait.  What should happen is:</w:t>
        <w:t xml:space="preserve">    When you put your bill in, the machine thinks everything is fine.  Where</w:t>
        <w:t xml:space="preserve">    it gets to the part of the bill with the notch cut out, the machine will</w:t>
        <w:t xml:space="preserve">    reject the bill and (if you have done it right) give you the change at</w:t>
        <w:t xml:space="preserve">    the same time!!! So, you end up and get the bill back plus the change!!</w:t>
        <w:t xml:space="preserve">    It might take a little practice, but once you get the hang of it, you can</w:t>
        <w:t xml:space="preserve">    become rich!!!</w:t>
        <w:t xml:space="preserve">                   -----------------------------------</w:t>
        <w:t xml:space="preserve">                   !                                 !</w:t>
        <w:t xml:space="preserve">                   !  (1)                       (1)  !</w:t>
        <w:t xml:space="preserve">                   !             ---------           !</w:t>
        <w:t xml:space="preserve">                   !             !  ' '  !           !</w:t>
        <w:t xml:space="preserve">                   !             !  ---  !           !</w:t>
        <w:t xml:space="preserve">                   !  (1)   []   ---------      (1)  !</w:t>
        <w:t xml:space="preserve">                   !        !! -Washington-          !</w:t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[     ]----------------------</w:t>
        <w:t xml:space="preserve">                            ^^-----Make notch here.  About 1/2 Down from (1)</w:t>
        <w:t xml:space="preserve">                                                     or try 3.5 cm.</w:t>
        <w:t xml:space="preserve">[ ] * Tennis Ball Bomb * </w:t>
        <w:t>As we know, tennis is a popular sport around the world.  In tennis you use</w:t>
        <w:t xml:space="preserve">these hollow green balls known as tennis balls.  What people do not know is that these </w:t>
        <w:t xml:space="preserve">wonderful little balls can be used for other things.  They can be used as a handy little </w:t>
        <w:t>explosive or noise maker.</w:t>
        <w:t>You will need the following.</w:t>
        <w:t>1.  A tennis ball (new if possible)</w:t>
        <w:t>2.  A knife</w:t>
        <w:t>3.  A box of matches (the type that will strike on anything</w:t>
        <w:t>4.  Epoxy Glue and Strong tape</w:t>
        <w:t>First you take a knife and cut a small round hole on the tennis ball.  Next</w:t>
        <w:t xml:space="preserve">you will cut off the match heads of each match and drop them into the hole until the </w:t>
        <w:t>tennis ball is full of them.  Make sure you do not drop the tennis</w:t>
        <w:t>ball, because it will not be too fun to stay in the hospital.  Apply epoxy</w:t>
        <w:t>glue to the hole, then tape it up very well, so that it is air tight.  Make</w:t>
        <w:t>a few of these and one day when some geek is walking down the street or when</w:t>
        <w:t xml:space="preserve">you want to get a big bang or attention, throw the ball.  It is not to fun to </w:t>
        <w:t>be where the ball lands.  To make the explosion more powerful, you can use</w:t>
        <w:t>gun powder mix.  Have fun!!!</w:t>
        <w:t>[ ] * Pop Machine Fraud *</w:t>
        <w:t xml:space="preserve">   Here is a way to rip off the coke machines you see out side of stores and</w:t>
        <w:t>other places! ok first on all vending machines there are always those rouund</w:t>
        <w:t>almost unpickable locks when no one is looking take a peice of air hardening</w:t>
        <w:t>clayy (make sure it is only air hardening!) and press it into the lock real</w:t>
        <w:t>good! then remove the clay carefully and put it somewhere to dry! make sure the</w:t>
        <w:t>clay is TOTALY dry then go back in a day or so and you will have a key to fit</w:t>
        <w:t xml:space="preserve">that lock put the key in and push and turn and presto the machine will open </w:t>
        <w:t>allowing you to take all the money! a good machine will get you between 2100 and</w:t>
        <w:t>300 dollars depending when it was last checked by the company. and best of all</w:t>
        <w:t>if someone sees you just put the key on the ground and step on it and its</w:t>
        <w:t xml:space="preserve">powder! and then you cant be busted because the evidence is blown away! </w:t>
        <w:t>so that's it.</w:t>
        <w:t xml:space="preserve">[ ] * Car Destruction * </w:t>
        <w:t xml:space="preserve">Take an empty tyenol bottle and fill it with liquid draino.  Make sure the lid is sealed </w:t>
        <w:t>good, so it doesn't leak out any liquid draino.  Then slip the</w:t>
        <w:t>bottle into the persons gas tank.  What happens is the draino eats through</w:t>
        <w:t>the bottle and hits the gas, a chemical reaction take place then Kaboom!!!</w:t>
        <w:t>[ ] * making M-80 and M-100s *</w:t>
        <w:t>FLASH POWDER</w:t>
        <w:t>Flash powder is a chemical mixture that burns so fast that it appears to burn</w:t>
        <w:t>instantly, producing a bright flash of light.</w:t>
        <w:t>Flash powder will produce an extremely loud explosion in amounts larger than</w:t>
        <w:t>4 ounces even when it is not contained Very small amounts of flash powder will</w:t>
        <w:t>produce a very loud explosion when contained, even in a container made of a few</w:t>
        <w:t>layers of paper.</w:t>
        <w:t>Flash powder is usually made from a very fine powdered metal that will burn and</w:t>
        <w:t>an oxidizer.  Powdered aluminum is used the most because it is cheaper.</w:t>
        <w:t>Powdered magnesium and zinc will also work.  The oxidizer can be Barium Nitrate,</w:t>
        <w:t>Ammonium Perchlorate, Barium Peroxide, Strontium Nitrate, Potassium Chlorate,</w:t>
        <w:t>Potassium Perchlorate, Sodium Chlorate, Potassium Permanganate, others, and any</w:t>
        <w:t>combination of these.  All the Chlorate are friction and impact sensitive, and</w:t>
        <w:t>also the Permanganate.  Potassium Perchlorate is the least sensitive of the</w:t>
        <w:t>Chlorates.</w:t>
        <w:t>All the chemicals should be crushed into a very fine powder, about 400 Mesh</w:t>
        <w:t>or smaller.  400 Mesh is about like kitchen type flour.</w:t>
        <w:t>Black German Aluminum is a brand name for aluminum powder. It has a partical</w:t>
        <w:t>size of 600 Mesh for 98% of the aluminum material. The other 2% of the material</w:t>
        <w:t>is larger than 600 Mesh.  There are other aluminum powders made by other</w:t>
        <w:t>companies that are equal to or better than Black German Aluminum.</w:t>
        <w:t>Aluminum Pyro Powder is also a brand name.  The partical size is (98%-400)</w:t>
        <w:t>or 98% of the material is smaller than 400 Mesh. The other 2% is larger than</w:t>
        <w:t>400 Mesh.</w:t>
        <w:t>FLASH POWDER FORMULAS</w:t>
        <w:t>1. This formula is one of the best. It produces a very, very, extremely loud</w:t>
        <w:t>explosion.  Easy to ignite with a fuse.  It is not moisture absorbent.</w:t>
        <w:t>Not very sensitive to impact or friction. Sodium Chlorate or Potassium Chlorate</w:t>
        <w:t>can be used instead of Potassium Perchlorate but it then becomes very sensitive</w:t>
        <w:t>to friction and impact.  4 ounces of this mixture will produce an explosion</w:t>
        <w:t>equal to one stick of dynamite!</w:t>
        <w:t>Potassium Perchlorate           2 oz.</w:t>
        <w:t>Aluminum Powder 600 Mesh        1 oz.</w:t>
        <w:t>2. This formula produces and extremely loud explosion, almost as good as</w:t>
        <w:t>formula #1. This is what most firecrackers, M-80's and other fireworks are</w:t>
        <w:t>made with.</w:t>
        <w:t>Potassium Perchlorate           2 oz.</w:t>
        <w:t>Aluminum Powder 400 Mesh        1 oz.</w:t>
        <w:t>3. This formula is equal to formula #2 It is not sensitive to friction or impact</w:t>
        <w:t>Barium Peroxide                 9 oz.</w:t>
        <w:t>50%/50% Magnesium aluminum</w:t>
        <w:t>powder 200 Mesh                 1 oz.</w:t>
        <w:t>4. This formula works as good as formula #2 but it produces a very bright flash.</w:t>
        <w:t>This formula is what use to be used for the photo flash for the old box type</w:t>
        <w:t>cameras about 100 years ago</w:t>
        <w:t>Barium Nitrate                  3 oz.</w:t>
        <w:t>Potassium Perchlorate           3 oz.</w:t>
        <w:t>Aluminum Powder 400 Mesh        4 oz.</w:t>
        <w:t>5. This formula works very good. It is not very impact or friction Sensitive. It</w:t>
        <w:t>produces a very, very loud explosion.  Potassium Perchlorate contains 46.1914%</w:t>
        <w:t>oxygen. Half as powerful as #2.</w:t>
        <w:t>Potassium Perchlorate           2 oz.</w:t>
        <w:t>Sulfur                          1 oz.</w:t>
        <w:t>Aluminum Powder 400 Mesh        1 oz.</w:t>
        <w:t>6. This formula works as good as #5 but it has a disadvantage of being moisture</w:t>
        <w:t>absorbent and it is very impact and friction sensitive. Sodium Chlorate contains</w:t>
        <w:t>45.0937% oxygen.  Produces a very, very loud explosion. Equal to #5.</w:t>
        <w:t>Sodium Chlorate                 2 oz.</w:t>
        <w:t>Sulfur                          1 oz.</w:t>
        <w:t>Aluminum Powder 400 Mesh        1 oz.</w:t>
        <w:t>7. This formula is very dangerous because it is very sensitive to friction and</w:t>
        <w:t>impact and could explode during the construction of any explosive device.</w:t>
        <w:t>Potassium Chlorate contains 39.1664% oxygen. This formula produces and explosion</w:t>
        <w:t>almost equal to #5 or #6. Used in the manufacture of toy cap pistol caps.</w:t>
        <w:t>Potassium Chlorate              2 oz.</w:t>
        <w:t>Sulfur                          1 oz.</w:t>
        <w:t>Aluminum Powder                 1 oz.</w:t>
        <w:t>8. This formula is very, very very sensitive to impact, friction and static</w:t>
        <w:t>electricity, even more sensitive than #7. Extremely dangerous! Will ignite</w:t>
        <w:t>even when wet.</w:t>
        <w:t>Potassium Chlorate              6.7 oz.</w:t>
        <w:t>Red Phosphorus                  2.7 oz.</w:t>
        <w:t>Sulfur                          0.3 oz.</w:t>
        <w:t>Calcium Carbonate               0.3 oz.</w:t>
        <w:t>9. This formula has slightly less explosive power than #7. It is slightly</w:t>
        <w:t>friction and impact sensitive.  Potassium Permanganate contains 40.4961% oxygen.</w:t>
        <w:t>This formula will ignite itself if it gets wet. Very loud explosion.</w:t>
        <w:t>Potassium Permanganate          2 oz.</w:t>
        <w:t>Sulfur                          1 oz.</w:t>
        <w:t>Aluminum Powder                 1 oz.</w:t>
        <w:t>10. This formula produces a very small explosion when ignited in a paper tube.</w:t>
        <w:t>A much louder explosion is produced when it is ignited in a very strong</w:t>
        <w:t>container. It is impact and friction sensitive.</w:t>
        <w:t>Potassium Chlorate              7.5 oz.</w:t>
        <w:t>Charcoal dust                   1.5 oz.</w:t>
        <w:t>Sulfur                          1.0 oz.</w:t>
        <w:t>11. No information is available about this formula.</w:t>
        <w:t>Potassium Chlorate              6 oz.</w:t>
        <w:t>Antimony Sulfide                3 oz.</w:t>
        <w:t>Sulfur                          1 oz.</w:t>
        <w:t>12. This formula is a little louder than formula #10. Impact and friction</w:t>
        <w:t>sensitive. Produces a small explosion in a paper container.</w:t>
        <w:t>Sodium Chlorate                 7.5 oz.</w:t>
        <w:t>Charcoal dust                   1.5 oz.</w:t>
        <w:t>Sulfur                          1.0 oz.</w:t>
        <w:t>13. No information is available about this formula.</w:t>
        <w:t>Potassium Chlorate              7.5 oz.</w:t>
        <w:t>Gallic acid                     2.2 oz.</w:t>
        <w:t>Red gum                         0.3 oz.</w:t>
        <w:t>!CAUTION!</w:t>
        <w:t>The mixture of any chlorate with phosphorus or sulfur is extremely sensitive to</w:t>
        <w:t>friction and percussion and explodes with great violence.</w:t>
        <w:t>Chlorate explosives must not be stored together with ammonium nitrate</w:t>
        <w:t>explosives, since ammonium chlorate which is formed when these two substances</w:t>
        <w:t>are brought in contact, explodes.</w:t>
        <w:t>When mixing chlorate explosives, crush all of the chemicals separately. Sift</w:t>
        <w:t>the oxidizer through a piece of screen wire to break up the material into small</w:t>
        <w:t>pieces. Then sift the other chemicals also if they need it.</w:t>
        <w:t xml:space="preserve">Mix all of the flash powder chemicals together and mix well by sifting them </w:t>
        <w:t>through a piece of screen wire or by shaking them in a ZIP LOCK bag. This</w:t>
        <w:t>mixture is very sensitive to friction, impact, heat, spark, static electricity</w:t>
        <w:t>4 ounces of flash powder has the same explosive power as one stick of dynamite.</w:t>
        <w:t>One gross of M-80 firecrackers is equal to 3 sticks of dynamite.</w:t>
        <w:t>8 ounces of flash powder will make 100 M-80 type firecrackers if each M-80</w:t>
        <w:t>contains 1/2 teaspoon of flash powder.</w:t>
        <w:t>M-80's with 1/4 teaspoon of flash powder produces an explosion that sounds</w:t>
        <w:t>almost exactly the same as M-80's with 1/2 teaspoon of flash powder, but it</w:t>
        <w:t>has less destructive power.</w:t>
        <w:t>24 ounces of flash powder will make 100 M-100 type firecrackers. (And these are</w:t>
        <w:t>awsome!)</w:t>
        <w:t>Quick Conversions:</w:t>
        <w:t>3 teaspons = 1 tablespoon</w:t>
        <w:t>4 tablespoons = 1/4 cup</w:t>
        <w:t>1/4 cup = 2 oz.</w:t>
        <w:t>M-80 &amp; M-100 CONSTRUCTION</w:t>
        <w:t>-------------------------</w:t>
        <w:t>1. PLUG ONE END OF THE PAPER TUBE.</w:t>
        <w:t>Run a small amount of Elmer's glue around the side of an end plug or the inside</w:t>
        <w:t>edge of the paper tube.  Insert the end plug, convex side first, into the paper</w:t>
        <w:t>tube. Push it in until the back edge of the plug is flush with the edge of the</w:t>
        <w:t>paper tube.</w:t>
        <w:t>2. FUSE THE PAPER TUBE.</w:t>
        <w:t>Using a 1/8 inch drill bit, an ice pick or a sharp nail, punch a hole through</w:t>
        <w:t>one side of the paper tube in the middle. NEVER 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that contains</w:t>
        <w:t>flash powder. The paper tube should always be fused before the flash powder is</w:t>
        <w:t>added. Cut the fuse to 1 1/2 inches in length and insert it into the hole at</w:t>
        <w:t>least halfway across the inside diameter of the paper tube. Run a small amount</w:t>
        <w:t>of Elmer's glue around the fuse and let it dry.</w:t>
        <w:t>3. MIXING THE FLASH POWDER</w:t>
        <w:t>Extreme caution should be used when mixing flash powder. Flash powder is</w:t>
        <w:t>extremely dangerous and explodes with great force. Avoid all sources of</w:t>
        <w:t>friction, impact, flame, sparks and static electricity.</w:t>
        <w:t>4. FILL THE PAPER TUBES</w:t>
        <w:t>Stand the paper tubes on end, open end up. Using a small funnel and a measuring</w:t>
        <w:t>spoon 1/2 teaspoon, fill the paper tubes 1/2 to 2/3 full. Do not fill the tubes</w:t>
        <w:t>completely full or pack in the flash powder. By leaving an air space there is</w:t>
        <w:t>room for the flash powder to expand when ignited which will produce a much</w:t>
        <w:t xml:space="preserve">louder explosion. </w:t>
        <w:t>5. INSERT THE FINAL END PLUG</w:t>
        <w:t>Plug the open end in the same way that you plugged the first end.</w:t>
        <w:t>MATERIALS NEEDED FOR ONE M-80</w:t>
        <w:t>1. One paper tube, 1/2 inch inside diameter, 1/16 inch wall thickness,</w:t>
        <w:t>1 1/2 inches long.</w:t>
        <w:t>2. Two paper end plugs 1/2 inch outside diameter, 1/16 inch paper thickness.</w:t>
        <w:t>3. One 3/32 diameter water proof fuse about 1 1/2 inches long.</w:t>
        <w:t>4. 1/2 teaspoon of flash powder.</w:t>
        <w:t>5. 10 drops of Elmer's glue.</w:t>
        <w:t xml:space="preserve">      __   ___________   __</w:t>
        <w:t>end     |       o       |   end</w:t>
        <w:t>plug  __|  ___________  |__ plug</w:t>
        <w:t xml:space="preserve">           fuse ^ hole</w:t>
        <w:t xml:space="preserve">                |</w:t>
        <w:t xml:space="preserve">          ______|_____</w:t>
        <w:t xml:space="preserve">         |M80 or M100 |</w:t>
        <w:t xml:space="preserve">         |____________|</w:t>
        <w:t>MATERIALS NEED FOR ONE M-100</w:t>
        <w:t>----------------------------</w:t>
        <w:t>1. One paper tube, 5/8 inch inside diameter, 1 3/4 inch long</w:t>
        <w:t>2. Two paper end plugs 5/8 inch outside diameter.</w:t>
        <w:t>3. One water proof fuse about 1 1/2 inches long.</w:t>
        <w:t>4. 1 1/2 teaspoons of flash powder.</w:t>
        <w:t>5. 10 drops of Elmer's glue</w:t>
        <w:t>CHEMICALS</w:t>
        <w:t>---------</w:t>
        <w:t>Most of the chemicals you need are sold at K-mart, hardware stores, drug stores,</w:t>
        <w:t>lumber yards, plumbing supply, Wall-mart, cement company and many other stores.</w:t>
        <w:t>Sodium Chlorate. O2 solid oxygen pellets are used in small work shop torches.</w:t>
        <w:t>Potassium Nitrate. Sold by most drug stores in 4 ounce bottles. Also sold by</w:t>
        <w:t>farmers co-op supply stores.</w:t>
        <w:t>Sulfur. Sold by farmers co-op, drug stores and lawn and garden centers.</w:t>
        <w:t>Aluminum Powder. Sold by paint stores and auto parts stores. Aluminum powder</w:t>
        <w:t>can be found in radiator stop leak.</w:t>
        <w:t>Sodium Nitrate. Sold by drug stores and meat packing plants.</w:t>
        <w:t>Antimony Sulfide. Is sold by most plumbing supply stores.</w:t>
        <w:t>Potassium Permanganate. It is used for water treatment. Check your phone book</w:t>
        <w:t>for water treatment equipment and supplies.</w:t>
        <w:t>Ammonium Nitrate. Can be bought from any farmers co-op or lawn and garden</w:t>
        <w:t>center.</w:t>
        <w:t>Red Phosphorus. The white tip on wooden kitchen matches contains red phosphorus</w:t>
        <w:t>Check your phone book yellow pages for industrial chemical supplies, they will</w:t>
        <w:t>usually have most of these chemicals.</w:t>
        <w:t>When you call, tell them you are with a beginning rock band and want it for</w:t>
        <w:t>some special effects on stage. They will fall for that every time...</w:t>
        <w:t>Now you probably wonder where you can get the paper tubes and end caps. Ok</w:t>
        <w:t>just write:</w:t>
        <w:t>FULL AUTO CO. INC.</w:t>
        <w:t>P.O. Box 1881</w:t>
        <w:t>Murfreesboro, TN. 37133</w:t>
        <w:t>And ask for a catalog. M-80 size tubes are 100-$5. End plugs are 200-$3.5</w:t>
        <w:t>M-100 size tubes are 100-$9. End plugs are 200-$5.  You must have an order</w:t>
        <w:t>form to order this. They also sell all the chemicals you need to make</w:t>
        <w:t>flash powder.  You must be over 21 or at least sign the order that says that</w:t>
        <w:t>you are 21.  There is no way that they can find out.  I DO NOT suggest that you</w:t>
        <w:t>buy their water proof fuse because it sucks!  Go to a gun shop in your area and</w:t>
        <w:t>ask for cannon fuse.  It's probably around 35 to 40 cents a foot and is water</w:t>
        <w:t>proof and MUCH better quality.  You do have to be 16 or 18 to buy it.</w:t>
        <w:t>[ ] *TWENTY WAYS TO DISRUPT SCHOOL ASSEMBLIES*</w:t>
        <w:t xml:space="preserve">     Basically anti-social, anti-establishment?  Hate school?  Who doesn't!</w:t>
        <w:t>Here's 20 things to screw up those JOCK-O-RAMA pep rallies and various other</w:t>
        <w:t>senseless assemblies in your fascist school...just TRY to have fun..</w:t>
        <w:t xml:space="preserve"> 1.  When the cheerleaders start bouncing (literally) around trying to get all</w:t>
        <w:t xml:space="preserve">     the wretched students to do their demonic, assinine chants (Beat 'em up </w:t>
        <w:t xml:space="preserve">     beat 'em up, rah rah rah!  Snap those spinal cords, ha ha ha!" , you</w:t>
        <w:t xml:space="preserve">     should get everyone to chant something like "The New Discipline Management</w:t>
        <w:t xml:space="preserve">     Plan SUCKS - The New Discipline Management Plan SUCKS!" etc.</w:t>
        <w:t xml:space="preserve"> 2.  When the cheerleaders yell, "Are you ready!??"--You yell reeeal loud,</w:t>
        <w:t xml:space="preserve">     "NO!"</w:t>
        <w:t xml:space="preserve"> 3.  After their cheers yell stuff like, "Violence Rulez! Guns R cool! </w:t>
        <w:t xml:space="preserve">     And we've got guns, in our school!"</w:t>
        <w:t xml:space="preserve"> 4.  Yell cheerleader, twirlers, football players names when they are</w:t>
        <w:t xml:space="preserve">     introduced or just simply to embarrass them...</w:t>
        <w:t xml:space="preserve"> 5.  Stand up and ask in a loud voice for one of the cheerleaders to marry you.</w:t>
        <w:t xml:space="preserve"> 6.  Say in a loud voice, "I gotta go to the bathroom!" then walk down in the</w:t>
        <w:t xml:space="preserve">     middle of the pep rally and leave.</w:t>
        <w:t xml:space="preserve">     If they try to stop you, just start hoping up and down like you can't hold</w:t>
        <w:t xml:space="preserve">     it...They'll let ya go...when they say, "ok, you can go!", run as fast as       you can to a </w:t>
        <w:t>remote bathroom(i.e.-home) where they can't follow you...</w:t>
        <w:t xml:space="preserve"> 7.  When a twirler drops her baton or a cheerleader messes up, laugh as loud</w:t>
        <w:t xml:space="preserve">     as you can...i mean REALLY LAUGH HARD!</w:t>
        <w:t xml:space="preserve"> 8.  If like the principle comes up behind you and sits, turn around and say,</w:t>
        <w:t xml:space="preserve">     "Ok, Mr. So-n-So, on the count of three yell, Down with Mr. So-n-So</w:t>
        <w:t xml:space="preserve">     (his name in both places)</w:t>
        <w:t xml:space="preserve"> 9.  Get those air horns and rig it up to where when someone sits down, it'll</w:t>
        <w:t xml:space="preserve">     go off....everone will look around dumbfounded to see who's doing it...</w:t>
        <w:t xml:space="preserve">     They'll never know...</w:t>
        <w:t>10.  Water Balloons is a definate possibly, but i don't suggest it...yesterday</w:t>
        <w:t xml:space="preserve">     at ours, i was playing with this purple balloon like a beachball...ya</w:t>
        <w:t xml:space="preserve">     know, bouncing it between people and 'accidently' letting it get away from</w:t>
        <w:t xml:space="preserve">     you where hopefully someone will pop it...or you could just pop a few</w:t>
        <w:t xml:space="preserve">     yourself</w:t>
        <w:t>11.  If you're terribly brave or stupid you can stand up and yell, "East</w:t>
        <w:t xml:space="preserve">     Lubbock/Wherever Rulez!" or "Beaners suck!"</w:t>
        <w:t>12.  The airhead cheerleaders ask you to yell, right?  Yell at all times...</w:t>
        <w:t xml:space="preserve">     even when it's supposed to be semi-quiet...</w:t>
        <w:t>13.  Make a fire.</w:t>
        <w:t>14.  Spray the cheerleaders pom-poms with that dog training stuff or fart spray</w:t>
        <w:t>15.  If you're in the band, play the music that you think is more suiting for a</w:t>
        <w:t xml:space="preserve">     pep rally...</w:t>
        <w:t>16.  Scream anti-scholastic things during the school song</w:t>
        <w:t>17.  DO a complete reversal and dance to the fight song...(this one is good if</w:t>
        <w:t xml:space="preserve">     you are sitting near the front or the middle)...just stand up and dance</w:t>
        <w:t xml:space="preserve">     and sing the words if ya know 'em!</w:t>
        <w:t>18.  (this one is unlikely for some reason...) Write your name or the opposing</w:t>
        <w:t xml:space="preserve">     teams name on the gym/football field with like kerosine and light'er up!</w:t>
        <w:t>19.  Get snap -n- pops and sit at the top and throw 'em at everone.(heh)</w:t>
        <w:t>20.  Lock 'em up!  That's right! Get chains and lock all doors to the gym...</w:t>
        <w:t xml:space="preserve">     ..then ya got 2000 angry students with only 15 teachers..I dunno who would</w:t>
        <w:t xml:space="preserve">     want out worse, the students or the teachers...heh.</w:t>
        <w:t xml:space="preserve">  (I tried alot of these for the first pep rally of the season at my stupid</w:t>
        <w:t xml:space="preserve">  private school...I didn't get to try the things that required planning</w:t>
        <w:t xml:space="preserve">  (burning the school down, lock ups, air horn, ect) but I did do all of the</w:t>
        <w:t xml:space="preserve">  yells and dancing and proposing marriage, chanting, singing, ect.)</w:t>
        <w:t xml:space="preserve">  Thanks to myself for writing this file, and the corrupt administrators for</w:t>
        <w:t xml:space="preserve">  giving me something to write about...</w:t>
        <w:t>[ ] * How to have fun at school *</w:t>
        <w:t>Your first day of school you should bring the following items, to insure a</w:t>
        <w:t>prosperous school year:</w:t>
        <w:t xml:space="preserve">   1) Fountain pen (and extra ink refills)</w:t>
        <w:t xml:space="preserve">   2) 3 tubes of Super Glue (Krazy Glue)</w:t>
        <w:t xml:space="preserve">   3) Pennies (about $1.00 worth)</w:t>
        <w:t xml:space="preserve">   4) Baloons (small sized for convieniance)</w:t>
        <w:t xml:space="preserve">   5) Mirror (small hand held)</w:t>
        <w:t xml:space="preserve">   6) Liquid soap</w:t>
        <w:t xml:space="preserve">   7) Lighter, (matches as alternate)</w:t>
        <w:t xml:space="preserve">   8) Firecrackers (ladyfingers are great)</w:t>
        <w:t xml:space="preserve">   9) Screwdrivers and other tools (small)</w:t>
        <w:t xml:space="preserve">  10) Small squeezable bottles (like nasal de-congestant type)</w:t>
        <w:t xml:space="preserve">  11) Wire (10-20 ft)</w:t>
        <w:t xml:space="preserve">  12) Tape recorder mic. (batter operated pref.)</w:t>
        <w:t xml:space="preserve">  13) Ziplock baggies</w:t>
        <w:t xml:space="preserve">  14) Half of an orange</w:t>
        <w:t xml:space="preserve">  15) Ligth bulb (75 watts and over are great)</w:t>
        <w:t>This will do for now... Some of the cool things to do are, take the pennies</w:t>
        <w:t>and glue them to the cafeteria tables, (and watch the custodians try to get</w:t>
        <w:t>'em off). (this also looks good with silver dollars glued to the fire alarm</w:t>
        <w:t>(so it goes off when the custodian attempts to remove the coin) and to a door</w:t>
        <w:t>someplace.... (principals preferably))</w:t>
        <w:t>Another thing to do with a coin is, heat it up over a bunson burner (in chem)</w:t>
        <w:t>and just as the bell rings, toss the coin into the hall, I will guarantee you</w:t>
        <w:t>will know when the coin is picked up... While your using the bunson burner,</w:t>
        <w:t>fill your little squeeze bottle with gas, then cap it tight and put it in your</w:t>
        <w:t>pocket... later, take a firecracker, and glue it to the bottle, use a</w:t>
        <w:t>cigarette as a fuse extension, then put it in the bathroom, and get to class</w:t>
        <w:t>fast... (gas and glue make a nice flame)...</w:t>
        <w:t>While your in the bathroom, place a light bulb over the door, and when the</w:t>
        <w:t>superintendant goes to see what the explosion was, he gets a nice little</w:t>
        <w:t>surprise...</w:t>
        <w:t>Now for the wire, if you can access a room near your locker, when no one is in</w:t>
        <w:t>the room, take off the speaker cover on the pa system, and hook 2 wires from</w:t>
        <w:t>it, to your mic. ( then into your locker) This is good for getting your</w:t>
        <w:t>friends out of classes... Just ask for them... (use your tools for that one,</w:t>
        <w:t>and try to be neat about it)...</w:t>
        <w:t>Now for your mirror, you can use this for getting your, uh... "Friends" locker</w:t>
        <w:t>combanation.... after you get that, take that little baggie you got, and put</w:t>
        <w:t>the orange in it... let it sit for a week or four, then open the baggie, and</w:t>
        <w:t>place it in your friends locker..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entee he/she will love it...</w:t>
        <w:t>Another thing that is fun to do, is, Take a penny, and glue it over the key</w:t>
        <w:t>hole on your friends gym locker, just after he goes out, thus he has to truck</w:t>
        <w:t>around all day in his gym stuff, (unless you rent him your screwdriver to pry</w:t>
        <w:t>the penny off)</w:t>
        <w:t>Ballons are fun to play with in chem lab, fill them with the gas that you get</w:t>
        <w:t>out of the taps on the lab desks, then tie up the baloon tight, and drop it</w:t>
        <w:t>out the window to the burnouts below, you know, the ones that are always</w:t>
        <w:t>smoking, they love to pop baloons with lit cigaretts.... get the picture?</w:t>
        <w:t>Good...</w:t>
        <w:t>Those fountain pens are cool, because if you make a slight jerking motion with</w:t>
        <w:t>your hand, ink squirts all over the room, (or person, what ever your aiming</w:t>
        <w:t>at) It is a good idea not to let the teachers know you have one of those, it</w:t>
        <w:t>makes it too easy to find out who did it when theres ink all over the</w:t>
        <w:t>principals face... (or on the floors, walls, and ceilings...)</w:t>
        <w:t>Liquid soap is great for use in crowded hallways, it turns everybody into a</w:t>
        <w:t>ice skating star, (works especially well when people come in from the rain)...</w:t>
        <w:t>If your school is anything like the one I goto, people never flush the</w:t>
        <w:t>toiletts, A little liquid soap in here makes for a nice surprise, I mean, what</w:t>
        <w:t>happens when the soap is not flushed out of the toilett, and the suds are'nt</w:t>
        <w:t>flushed out either? The janitors have a really good time trying to figure out</w:t>
        <w:t>that one... (glue a quarter in one of the urinals, always ane)... Turn off the</w:t>
        <w:t>water under the sinks too... Getting back to the soap, it is also good on the</w:t>
        <w:t>hand railings in hallways and on steps, If you mix perfume with it, some poor</w:t>
        <w:t>grub has to have that stench on him all day....</w:t>
        <w:t>I shall start off with some of the cool aspects of a school cafeteria. As most</w:t>
        <w:t>of you know, this is not a very nice place, or atleast it's not very nice in my</w:t>
        <w:t>school., you have to get out there and catch the food before it gets away...</w:t>
        <w:t>but in any case...</w:t>
        <w:t>1) School Cafeterias: In this ever growing world of terrorism, and practical</w:t>
        <w:t>jokes, you should learn the basic methods and uses of ketchup. This red stuff</w:t>
        <w:t>that they use to cover the mold on the french-fries, makes a nice stain on</w:t>
        <w:t>peoples clothing. So... take a few packets of ketchup, and during phys. Ed.</w:t>
        <w:t>you take the pack and put little holes in it, then put it in someones back</w:t>
        <w:t>pocket, (preferably white pants), do this while they are out in the gym, and</w:t>
        <w:t>you are alone in the locker room... It's a gas when they get up after pulling</w:t>
        <w:t>their pants on and there 'Bleeding...'...</w:t>
        <w:t>2) Marbles are very cool... especially glass ones and steel ones, what you do</w:t>
        <w:t>is, get into your 'Friends' locker and (if he/she has a shelf) take a book and</w:t>
        <w:t>brace it up at an angle, and leave them alot of marbles to play with... so</w:t>
        <w:t>when they open their locker, they should have no problem watching them spill</w:t>
        <w:t>all over the floor... then they get little questions like 'Hey man, did you</w:t>
        <w:t>loose all your marbles?' and 'Is this a throw back to your child hood?'. This</w:t>
        <w:t>is even better when they have to go out in the middle of a class period and</w:t>
        <w:t>when all the marbles fall out he has teachers all over him asking 'What do you</w:t>
        <w:t>think your doing?' and the ever popular 'Wheres your pass?'...</w:t>
        <w:t>3) You can improve on the marbles scheme by using water/perfume filled baloons</w:t>
        <w:t>or plastic baggies. 'Cause, howd you like to go around smelling like a flower</w:t>
        <w:t>all day long (if your a boy), if your a girl, then your a wet flower... your</w:t>
        <w:t>'Friend' walks down the hallway 'Squish. Squish Squish' from all the water in</w:t>
        <w:t>their sneakers...</w:t>
        <w:t>4) Do any of your parents have old contact lens fluid bottles? (small) If so</w:t>
        <w:t>then your in luck... if you fill these with water and walk down a crowded hall</w:t>
        <w:t>you can have alot of fun... Spray your victem so it looks like he/she took a</w:t>
        <w:t>leak in thier pants... in a crowded hall-way, the'll never notice till someone</w:t>
        <w:t>says.. 'Hey, Professor Leaky... Turn off the faucets...'... If you want to be</w:t>
        <w:t>even meaner, then you can take the bottle and fill it with the juices from a</w:t>
        <w:t>rotten egg.. now its' one thing to piss in your pants, but if you go around</w:t>
        <w:t>smelling like rotten eggs all day, whew... I can almost guarntee a suspension</w:t>
        <w:t>or a free trip home... (very embarrasing)...</w:t>
        <w:t>5) During your free period, goto a pay phone and call the front office, and</w:t>
        <w:t>have your victim paged to the front office... tell the front office that you</w:t>
        <w:t>are the boy/girls father and your coming to pick them up for an emergency</w:t>
        <w:t>doctors appointment... and to go and get his/her books... then they sit in the</w:t>
        <w:t>front office for 1/2 an hour, (and miss class).. then they say  ' Hey, did you</w:t>
        <w:t>and some of your friends pull this stunt so you wouldnt have to goto</w:t>
        <w:t>class?!?!.. Goto the principals office NOW!' Good 'eh?</w:t>
        <w:t>6) Heres some fun to have at the library... goto the magazine rack and replace</w:t>
        <w:t>the Sports Ill. and the other widely read magazines with Playboy and some of</w:t>
        <w:t>the others... (rip off the Sports. Ill. cover and put Playboy inside) You</w:t>
        <w:t>should see the expressions on the girls faces when they open that sucker up...</w:t>
        <w:t>(or on the teachers faces)...</w:t>
        <w:t>7) Hide a cheap radio ($3.00 things that you get from radio shack (am)) and</w:t>
        <w:t>set it to blast when the locker is opend. (set it on some queer station) To</w:t>
        <w:t>set the wiring up.. Open up the radio and disconnect one of the wires going to</w:t>
        <w:t>the switch, turn the switch on. Now take the wire you just disconnected and</w:t>
        <w:t>run it to another switch, and a wire from the other end of that switch to the</w:t>
        <w:t>old switch... now tape the switch into the locker in a way that whenever the</w:t>
        <w:t>locker is opend, the switch will go on, and whenever the door closes, the</w:t>
        <w:t>switch will go off... this is embarrasing, especially when you cant find the</w:t>
        <w:t>radio to turn it off...</w:t>
        <w:t>Have you ever noticed that the water fountains in schools have two holes in</w:t>
        <w:t>them (for the water to come out of)... I have no idea why they are there...</w:t>
        <w:t>(maybe some one put them there for us to put to some GOOD use), take some</w:t>
        <w:t>chewing gum and plug up the bottom hole, this is great because that forces the</w:t>
        <w:t>water out of the top hole at HIGH PRESSURE thus getting alot of people wet</w:t>
        <w:t>(espoecially the person getting the drink)... to give you an estimate of how</w:t>
        <w:t>much power there is, in our school, the auto shop ceiling is about 20 ft up,</w:t>
        <w:t>and when the gum is in place the water hits the ceiling (if it wasnt there it</w:t>
        <w:t>would continue another 5 to 10 feet...)</w:t>
        <w:t>You people have all seen those little toy pellet guns that shoot the little</w:t>
        <w:t>yellow plastic BB's... well, these are good in the hallways between classes</w:t>
        <w:t>(or out the windows at the people that are cutting classes) just be carefull not</w:t>
        <w:t>to hit people in the eyes... (un-less it is intentional)</w:t>
        <w:t>I dont know if this is standard in all schools (I suppose this will pertain to</w:t>
        <w:t>some of you), you may have these long 'Airconditioner/Heaters' (they never</w:t>
        <w:t>work) BUT... in our school these heaps of junk have a small opening for a 5/32</w:t>
        <w:t>Allen key, these are usefull for turning off the cold air in the winter and</w:t>
        <w:t>turning it on in the warmer months...)</w:t>
        <w:t>Itching powder is fun... (especialy if theres someone in front of you in a</w:t>
        <w:t>class or two that you dont like..) just dump a little of this down there back.</w:t>
        <w:t>WHAT? You dont have any... well, as I said before, I work in a hardware store</w:t>
        <w:t>and I can tell you for a FACT that the fiberglass in isulation itches ALL DAY!</w:t>
        <w:t>all you have to do is get some insulation and shake it out onto a peice of</w:t>
        <w:t>newspaper (tear it up a little if you have to) and soon you will have a small</w:t>
        <w:t>pile of shards of fiberglass.. put it into a small baggie or film container,</w:t>
        <w:t>and keep it in class with you... NOTE: Use gloves when you do this... this</w:t>
        <w:t>WILL drive you insane by the end of the day if you get any into your hands...</w:t>
        <w:t>Do you have any dead animals laying around? A dead rat or some animal you have</w:t>
        <w:t>scraped up off the road? If not you should have one... you take them into the</w:t>
        <w:t>bathrooms at school and lift off the top (exposing the flush mechanism) and</w:t>
        <w:t>you insert the animal into there... if it's warm, and moist then this animal</w:t>
        <w:t>will start to rot, and smell extreamly bad... you may get lucky (if they cant</w:t>
        <w:t>find it) you MAY even get a day off from school while they look for it...</w:t>
        <w:t>Hey, if your school has a computer classroom that has a small multi-plexer (so</w:t>
        <w:t>the teacher can see what you are doing)... well.. have some fun.. change the</w:t>
        <w:t>cables around so the teacher does not know who she is looking at (or you can</w:t>
        <w:t>make your terminal the master terminal.</w:t>
        <w:t xml:space="preserve">      *Bathroom Bombs*</w:t>
        <w:tab/>
        <w:t>Materials:  A birthday or other small candle</w:t>
        <w:tab/>
        <w:t xml:space="preserve">            1 M-80</w:t>
        <w:tab/>
        <w:t xml:space="preserve">            Silly Putty</w:t>
        <w:tab/>
        <w:t>Scrape off the bottom of the candle so that a half inch wick is on the</w:t>
        <w:t xml:space="preserve">  bottom. Tie the end of the wick to the fuse of the M-80. Place a small</w:t>
        <w:t xml:space="preserve">  ammount of silly putty on one side of the candle, and a small ammount on one</w:t>
        <w:t xml:space="preserve">  side of the M-80.  Use as little as possible, just enough to make it stick!</w:t>
        <w:t xml:space="preserve">  Now the hard part, you need to lean over and stick the candle and the M-80 to</w:t>
        <w:t xml:space="preserve">  the underside of the toilet. Be careful and make sure no one is going to</w:t>
        <w:t xml:space="preserve">  dunk you. Light the candle and get out of the bathroom as calmly as possible.</w:t>
        <w:t xml:space="preserve">  You have anywhere from thirty seconds to one minute so you have time to wash</w:t>
        <w:t xml:space="preserve">  your hands and act normal. Make sure that you are nowhere NEAR the bathroom</w:t>
        <w:t xml:space="preserve">  because the teachers will interogate anyone in the vicinity of the area.</w:t>
        <w:tab/>
        <w:t>Now you can have a BLAST at school! (Litterally)</w:t>
        <w:t xml:space="preserve">    *The Cigarette Flash*</w:t>
        <w:tab/>
        <w:t>Materials:  Filterless Cigarette</w:t>
        <w:tab/>
        <w:t xml:space="preserve">            Lighter</w:t>
        <w:t xml:space="preserve">                    Small Viel of Thinner</w:t>
        <w:tab/>
        <w:t xml:space="preserve">            Matchbook</w:t>
        <w:tab/>
        <w:t>This on is FUN! Splash the thinner all over the toilet paper in the</w:t>
        <w:t xml:space="preserve">  stall. Open the matchbook and place the cigarette in the match book so </w:t>
        <w:t xml:space="preserve">  that the matchbook holds the cigarette in place firmly. Place the </w:t>
        <w:t xml:space="preserve">  combination matchbook/cigarette under the toilet paper any way you can fit</w:t>
        <w:t xml:space="preserve">  it in there. Now the fun part. Light the cigarette and get out of the stall </w:t>
        <w:t xml:space="preserve">  calml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between two and five minutes (2-5) so you have</w:t>
        <w:t xml:space="preserve">  plenty of time to act normal and leave the bathroom at a steady pace!!</w:t>
        <w:tab/>
        <w:t>/\</w:t>
        <w:t xml:space="preserve">       /CC\</w:t>
        <w:t xml:space="preserve">      /   \\   &lt;---- Place the cigarette between the top and the matches</w:t>
        <w:t xml:space="preserve">     /     \\</w:t>
        <w:t xml:space="preserve">     ___________</w:t>
        <w:t xml:space="preserve">     | TTTTTTT |</w:t>
        <w:t xml:space="preserve">     | TTTTTTT | &lt;---- Put the matchbook/cigarette under the thinner soaked</w:t>
        <w:t xml:space="preserve">     |  Match  |          toilet paper.</w:t>
        <w:t xml:space="preserve">     -----------</w:t>
        <w:tab/>
        <w:tab/>
        <w:t>Now have FUN! And be smart....don't spill the thinner all over</w:t>
        <w:t xml:space="preserve">  yourself unless you want to burn in hell (Pun)!!</w:t>
        <w:tab/>
        <w:t xml:space="preserve">Hello! And welcome </w:t>
        <w:t>to...ummm...issue #6 of Firecracker FUN! In</w:t>
        <w:t xml:space="preserve">  this issue we will discuss the FLAMER which is the final issue of mild</w:t>
        <w:t xml:space="preserve">  firecracker fun. The next 5-8 issues will be called: "Flaming GLORY!"</w:t>
        <w:t xml:space="preserve">  and will hols some more potent things OTHER THAN firecrackers and oil!</w:t>
        <w:t xml:space="preserve">  Sooo....I hope that you enjoyed this series and I REALLY hope that you</w:t>
        <w:t xml:space="preserve">  look forward to all my future series and issues!</w:t>
        <w:tab/>
        <w:t>Materials:  1/4 gallon gasoline</w:t>
        <w:tab/>
        <w:tab/>
        <w:t xml:space="preserve">    1/4 gallon oil</w:t>
        <w:tab/>
        <w:tab/>
        <w:t xml:space="preserve">    6 inch candle</w:t>
        <w:tab/>
        <w:tab/>
        <w:t xml:space="preserve">    LOTS of toilet paper!!!</w:t>
        <w:tab/>
        <w:t xml:space="preserve">This one is scary....and FUN! At home mix the 1/4 gallon of </w:t>
        <w:t xml:space="preserve">  gasoline with the 1/4 gallon of oil. Place the mixture in a gallon bag</w:t>
        <w:t xml:space="preserve">  that is easy to conceal. At school put the toilet paper in the toilet </w:t>
        <w:t xml:space="preserve">  until it reaches the level of the water. Take the candle and place it </w:t>
        <w:t xml:space="preserve">  firmly into the toilet paper so that it will stay upright for about 5</w:t>
        <w:t xml:space="preserve">  minutes. After all that slowly pour the mixture gas/oil into the toilet.</w:t>
        <w:t xml:space="preserve">  Light the candle and you will have 10-15 minutes to get out. This one is</w:t>
        <w:t xml:space="preserve">  pretty scary if you are in the bathroom at the time! There is NO noise </w:t>
        <w:t xml:space="preserve">  but if you are anywhere NEAR the stall you will see a LARGE flame leap</w:t>
        <w:t xml:space="preserve">  up into the air!! KEWL!</w:t>
        <w:t>[ ] * Fun with Fireworks *</w:t>
        <w:tab/>
        <w:t>There are MANY ways to have fun with firecrackers....but the best</w:t>
        <w:t xml:space="preserve">  are when you can actually use them. My favorite ways are the Tube, the</w:t>
        <w:t xml:space="preserve">  rocket, and the big bang. </w:t>
        <w:tab/>
        <w:t xml:space="preserve">The tube us a relatively normal arrangement...just that all the </w:t>
        <w:t xml:space="preserve">  bottle rockets should go off at the same time. But what you do is take </w:t>
        <w:t xml:space="preserve">  three or four bottle rockets (the kind with the plastic caps) and fill </w:t>
        <w:t xml:space="preserve">  the caps with some type of contact explosive. Then tape them all together </w:t>
        <w:t xml:space="preserve">  with duct or electric tape. Then tie all the fuses together and place </w:t>
        <w:t xml:space="preserve">  into a metal tube. Light fuse and have fun....try not to blow off your </w:t>
        <w:t xml:space="preserve">  hand or other body part! By the way....you do not really need to fill</w:t>
        <w:t xml:space="preserve">  the cap with an explosive....but it add's to the BANG!! </w:t>
        <w:tab/>
        <w:t>---------000000&gt;   &lt;---- Fill cap with contact explosive</w:t>
        <w:t xml:space="preserve">        ---------00XX00&gt;</w:t>
        <w:t xml:space="preserve">        ---------00XX00&gt;   &lt;---- Tape all together!</w:t>
        <w:t xml:space="preserve">        ---------00XX00&gt;</w:t>
        <w:t xml:space="preserve">        ---------00XX00&gt;</w:t>
        <w:tab/>
        <w:t>---------00XX00&gt;   &lt;---- Tie all fuses together</w:t>
        <w:tab/>
        <w:t>---------00XX00&gt;</w:t>
        <w:t xml:space="preserve">        Place them in a pipe and have fun</w:t>
        <w:t xml:space="preserve">       *The Rocket*</w:t>
        <w:tab/>
        <w:t>Materials:   A 2 or 3 Stage Rocket</w:t>
        <w:tab/>
        <w:tab/>
        <w:t xml:space="preserve">     Superglue</w:t>
        <w:tab/>
        <w:tab/>
        <w:t xml:space="preserve">     Tape</w:t>
        <w:tab/>
        <w:tab/>
        <w:t xml:space="preserve">     Shredded Paper</w:t>
        <w:tab/>
        <w:tab/>
        <w:t xml:space="preserve">     M-80 firecracker</w:t>
        <w:t xml:space="preserve">                     All other equipment for launching</w:t>
        <w:t xml:space="preserve">   </w:t>
        <w:tab/>
        <w:t xml:space="preserve">Any 2 or 3 stage rocket will work fine. You must be willing to </w:t>
        <w:t xml:space="preserve">  to loose a rocket so I suggest not painting, because it would be just</w:t>
        <w:t xml:space="preserve">  a waste of time and money. You can get a good 3 stage rocket for under</w:t>
        <w:t xml:space="preserve">  $30 and the M-80's you can buy at almost any firecracker store for </w:t>
        <w:t xml:space="preserve">  between $.80 - $1.00!!</w:t>
        <w:tab/>
        <w:t xml:space="preserve">First put the rocket together. Then place the boosters in the </w:t>
        <w:t xml:space="preserve">  bottom stage(s). In the uppermost stage glue the M-80 into place with</w:t>
        <w:t xml:space="preserve">  the fuse pointing downward. Place the end of the fuse onto the upper </w:t>
        <w:t xml:space="preserve">  part of the adjoining booster and tape it into place with a small piece</w:t>
        <w:t xml:space="preserve">  of tape. Fill the paracute area sparcely with shredded paper. Wait until</w:t>
        <w:t xml:space="preserve">  the glue holding the M-80 dries and then finish putting the rocket </w:t>
        <w:t xml:space="preserve">  together. Now you are ready to go! But be smart...don't launch the rocket</w:t>
        <w:t xml:space="preserve">  in someone's face or into a building unless you are willing to take</w:t>
        <w:t xml:space="preserve">  responsibility for it! And try not to kill yourself in the process!</w:t>
        <w:tab/>
        <w:t>What is supposed to happen is as you launch the rocket the first</w:t>
        <w:t xml:space="preserve">  stage's booster burns with an extremely high intensty and heat. As the</w:t>
        <w:t xml:space="preserve">  booster nears the to it ignites a flameable substance that pushes upward</w:t>
        <w:t xml:space="preserve">  igniting the booster above it and ejecting it from the rest of the rocket.</w:t>
        <w:t xml:space="preserve">  When the substance shoots upward into the M-80 it will ignite the fuse or</w:t>
        <w:t xml:space="preserve">  it will detonate the M-80 immediatly (I am not sure which). Then as the </w:t>
        <w:t xml:space="preserve">  M-80 detonates it will blow the cap of the rocket off ejecting anything</w:t>
        <w:t xml:space="preserve">  in the paracute chamber.</w:t>
        <w:t xml:space="preserve">   BBBBOOOOOOO&gt;   &lt;---- Place booster in the bottom stage(s)</w:t>
        <w:t xml:space="preserve">   BBBBM-80OOO&gt;   &lt;---- Glue M-80 in stage above booster and tape fuse</w:t>
        <w:t xml:space="preserve">   BBBBM-80PPP&gt;   &lt;---- Put shredded paper in paracute chamber</w:t>
        <w:t xml:space="preserve">        </w:t>
        <w:t xml:space="preserve">        *Big BANG*</w:t>
        <w:tab/>
        <w:t xml:space="preserve"> Materials:  10-15 M-80's</w:t>
        <w:tab/>
        <w:t xml:space="preserve">            Long fuse...2 feet</w:t>
        <w:tab/>
        <w:t xml:space="preserve">            Duct or Electric Tape</w:t>
        <w:tab/>
        <w:tab/>
        <w:t xml:space="preserve">    LUCK!!!</w:t>
        <w:tab/>
        <w:t xml:space="preserve">Ok. Now. Put all the M-80's into a circle packed as tightly </w:t>
        <w:t xml:space="preserve">  together as possible. Next put two or even three layers of tape arround</w:t>
        <w:t xml:space="preserve">  the group of M-80's. Connect all the fuses together pointing inward and</w:t>
        <w:t xml:space="preserve">  tie (If you tape it use as little tape as possible) it to the long </w:t>
        <w:t xml:space="preserve">  piece of fuse. Then place upright or if you want to have fun, bury it a</w:t>
        <w:t xml:space="preserve">  foot underground (if you do this you must have a straw or a pipe leading</w:t>
        <w:t xml:space="preserve">  the fuse into the ground) and light the fuse. Now what you have here is </w:t>
        <w:t xml:space="preserve">  like two or three sticks of dynamite, so get as far away as possible </w:t>
        <w:t xml:space="preserve">  and hit the ground!! The explosion will be a HELL of a lot louder than</w:t>
        <w:t xml:space="preserve">  a small stick of dynamite so cover your ears, don't be a hero and go </w:t>
        <w:t xml:space="preserve">  deaf!</w:t>
        <w:t>[ ] *How To Make Low Explosives*</w:t>
        <w:t>There are many formulas for low explosives, which, although they do not have the</w:t>
        <w:t>power or impact of the high explosives, are generally safer to use and handle.</w:t>
        <w:t>It may seem at first that an explosive compound that has less power is a</w:t>
        <w:t>disadvantage, but this is not true. If a high-explosive charge were used to set</w:t>
        <w:t>off a bullet in a gun, the gun would probably explode in the user's face.</w:t>
        <w:t>Therefore, low explosives have a definite purpose and use, and are not</w:t>
        <w:t>interchangeable with high explosives. Although I stated above that, generally</w:t>
        <w:t>speaking, low explosives are more stable than high explosives, there are some</w:t>
        <w:t>low-explosive compounds that are as dangerous as high-explosive compounds,</w:t>
        <w:t>if not more so. Below is a chart of the most common low-explosive compounds and</w:t>
        <w:t>their stabilities and merit.</w:t>
        <w:t>[Potassium and sodium nitrate gunpowders]: These are without a doubt one of</w:t>
        <w:t xml:space="preserve">        the safest low explosives to handle. They are especially good when </w:t>
        <w:t xml:space="preserve">        packed into a tight container, and exploded under pressure.</w:t>
        <w:t>[Smokeless powder]: This type of low explosive is much like the one mentioned</w:t>
        <w:t xml:space="preserve">        above, in the sense that it is extremely stable, but it is much more</w:t>
        <w:t xml:space="preserve">        powerful. It also needs the element of pressure in the actual</w:t>
        <w:t xml:space="preserve">        demolition work.</w:t>
        <w:t>[Potassium chlorates with sulfates]: Any mixture of potassium or sodium</w:t>
        <w:t xml:space="preserve">        chlorates should be avoided at all costs, since most combinations will</w:t>
        <w:t xml:space="preserve">        explode immediately, on formation, and those that don't are extremely</w:t>
        <w:t xml:space="preserve">        unstable and likely to explode at any time.</w:t>
        <w:t>[Ammonium nitrate with chlorates]: This is similar to the compounds discussed</w:t>
        <w:t xml:space="preserve">        above. These are extremely hazardous compounds, with very unstable</w:t>
        <w:t xml:space="preserve">        ingredients.</w:t>
        <w:t>[Potassium chlorate and red phosphorus]: This combination is probably the</w:t>
        <w:t xml:space="preserve">        most unstable and highly sensitive of all the low explosives. It will</w:t>
        <w:t xml:space="preserve">        explode immediately and violently upon formation, even in the open</w:t>
        <w:t xml:space="preserve">        when not under pressure.</w:t>
        <w:t>[Aluminum or megnesium with potassium chlorate or sodium peroxide]: Any of</w:t>
        <w:t xml:space="preserve">        these combinations, although not quite as unstable as the one</w:t>
        <w:t xml:space="preserve">        discussed above, is still too sensitive to experiment or play around</w:t>
        <w:t xml:space="preserve">        with.</w:t>
        <w:t>[Barium chlorate with shellac gums]: Any mixture employing either barium or</w:t>
        <w:t xml:space="preserve">        barium nitrate and carbon, or barium chlorate and any other substance,</w:t>
        <w:t xml:space="preserve">        must be given great care. Barium nitrate and strontium nitrate mixed</w:t>
        <w:t xml:space="preserve">        together form a very sensitive explosive, but the danger is greatly</w:t>
        <w:t xml:space="preserve">        increased with the addition of charcoal, or carbon.</w:t>
        <w:t>[Barium and strontium nitrate with aluminum and potassium perchlorate]: This</w:t>
        <w:t xml:space="preserve">        combination is relatively safe, as is the combination of barium</w:t>
        <w:t xml:space="preserve">        nitrate and sulfur, potassium nitrate, and most other powdered metals.</w:t>
        <w:t>[Guanidine nitrate and a combustible]: This combination of guanidine nitrate</w:t>
        <w:t xml:space="preserve">        and a combustible (i.e. powdered antimony) is one of the safest of all</w:t>
        <w:t xml:space="preserve">        low explosives.</w:t>
        <w:t>[Potassium bichromate and potassium permanganate]: This is a very sensitive</w:t>
        <w:t xml:space="preserve">        and unstable compound, and should be avoided, as it is really too</w:t>
        <w:t xml:space="preserve">        hazardous to work with or handle.</w:t>
        <w:t xml:space="preserve">        The low-explosive reaction is based on the principle of a combustible</w:t>
        <w:t>material combined with an oxidizing agent, in other words combining a material</w:t>
        <w:t>that burns easily with another material which in the chemical reaction will</w:t>
        <w:t>supply the necessary oxygen for the combustible's consumption. Listed below</w:t>
        <w:t>are the most common low-explosive combinations of oxidizing agents and</w:t>
        <w:t>combustibles. The first ingredient listed is the oxidizer, and the second is</w:t>
        <w:t>the combustible:</w:t>
        <w:t xml:space="preserve">        [1&gt; Nitric acid and resin.</w:t>
        <w:t xml:space="preserve">        [2&gt; Barium nitrate and magnesium.</w:t>
        <w:t xml:space="preserve">        [3&gt; Ammonium nitrate and powdered aluminum.</w:t>
        <w:t xml:space="preserve">        [4&gt; Barium peroxide and zinc dust.</w:t>
        <w:t xml:space="preserve">        [5&gt; Ammonium perchlorate and asphaltum.</w:t>
        <w:t xml:space="preserve">        [6&gt; Sodium chlorate and shellac gum.</w:t>
        <w:t xml:space="preserve">        [7&gt; Potassium nitrate and charcoal.</w:t>
        <w:t xml:space="preserve">        [8&gt; Sodium peroxide and flowers of sulfur.</w:t>
        <w:t xml:space="preserve">        [9&gt; Magnesium perchlorate and woodmeal.</w:t>
        <w:t xml:space="preserve">       [10&gt; Potassium perchlorate and cane sugar.</w:t>
        <w:t xml:space="preserve">       [11&gt; Sodium nitrate and sulfur flour.</w:t>
        <w:t xml:space="preserve">       [12&gt; Potassium bichromate and antimony sulfide.</w:t>
        <w:t xml:space="preserve">       [13&gt; Guanidine nitrate and powdered antimony.</w:t>
        <w:t xml:space="preserve">       [14&gt; Potassium chlorate and red phosphorus.</w:t>
        <w:t xml:space="preserve">       [15&gt;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ganate and powdered sugar.</w:t>
        <w:t xml:space="preserve">       [16&gt; Barium chlorate and parrafin wax.</w:t>
        <w:t xml:space="preserve">        The combinations that are most unstable and sensitive are numbers</w:t>
        <w:t xml:space="preserve">        3, 5, 7, 13, 14, 15, and 16. These should be avoided.</w:t>
        <w:t>[ ] * How to Make Nitroglycerine</w:t>
        <w:t xml:space="preserve">    As most people know, nitroglycerin is an extremely powerful explosive,</w:t>
        <w:t>used largely today by industry, and made in huge cement mixers that hold</w:t>
        <w:t>hundreds of gallons.  It is not safe to make, and you shouldn't even think of</w:t>
        <w:t>making any unless you plan to use it (and don't make more than you need).  I</w:t>
        <w:t>hope anyone who does make some has had atleast some chemistry and a little bit</w:t>
        <w:t>of brains.</w:t>
        <w:t>MATERIALS:</w:t>
        <w:t xml:space="preserve">    1) 70% concentrated nitric acid</w:t>
        <w:t xml:space="preserve">    2) 98% concentrated sulfuric acid</w:t>
        <w:t xml:space="preserve">    3) Glycerin</w:t>
        <w:t xml:space="preserve">    4) Baking soda</w:t>
        <w:t xml:space="preserve">    5) A *GOOD* thermometer and glassware (beakers, glass rod-stirring device,</w:t>
        <w:t xml:space="preserve">  test tubes, eyedropper, whatever--must be all glass materials though.</w:t>
        <w:t xml:space="preserve">  Acid eats everything else.  Also, whatever you use to hold your</w:t>
        <w:t xml:space="preserve">  solutions should have as thin a glass wall as possible--to diffuse heat</w:t>
        <w:t xml:space="preserve">  faster.)</w:t>
        <w:t xml:space="preserve">    6) Very large ice-bath</w:t>
        <w:t xml:space="preserve">    7) Gloves, Goggles, etc.</w:t>
        <w:t xml:space="preserve">    8) Blue litmus paper</w:t>
        <w:t xml:space="preserve">    9) Kitchen sink</w:t>
        <w:t>OBTAINING MATERIALS:</w:t>
        <w:t xml:space="preserve">    Nitric acid can be bought for about $19+ per gallon (it's cheaper to buy</w:t>
        <w:t>in this quantity).  You need to be 21, but some chemical places don't care.</w:t>
        <w:t xml:space="preserve">    Sulfuric acid can be bought the same way, at $14+ per gallon.</w:t>
        <w:t xml:space="preserve">    Glycerine can be bought at any drug store.  You won't need half as much</w:t>
        <w:t>glycerine as acid.  The actual quantity and ratio varies--and is really</w:t>
        <w:t>unimportant in this recipe.</w:t>
        <w:t xml:space="preserve">    The thermometer and glassware, etc., can be bought by anyone, but it's</w:t>
        <w:t>cheaper to 'borrow' from chem lab.  If you have to buy, there should be a</w:t>
        <w:t>place near any college campus that sells the stuff.</w:t>
        <w:t>THE REACTION:</w:t>
        <w:t xml:space="preserve">  H</w:t>
        <w:t xml:space="preserve">  !</w:t>
        <w:t>H-C-O-NO2</w:t>
        <w:t xml:space="preserve">  !</w:t>
        <w:t>H-C-O-NO2 ===========&gt;     N2 + CO2 + O2 + H2O</w:t>
        <w:t xml:space="preserve">  !</w:t>
        <w:t>H-C-O-NO2</w:t>
        <w:t xml:space="preserve">  !</w:t>
        <w:t xml:space="preserve">  H</w:t>
        <w:t>PROCEDURE:</w:t>
        <w:t xml:space="preserve">    1)  Mix by volume 3 parts sulfuric acid with 1 part nitric.  Add the</w:t>
        <w:t>sulfuric to the nitric *NOT* vice versa (you never add water to acid because</w:t>
        <w:t>it splatters, and the nitric is 30% water).  Your beaker/test tube should be</w:t>
        <w:t>contained in the ice bath because this solution is gets *HOT*--but isn't</w:t>
        <w:t>dangerous, yet.  Stir a little bit, but don't put your face right over it</w:t>
        <w:t>(vapors). Wait til it cools to 0-5 degrees centigrade.  You'll need to rig</w:t>
        <w:t>some kind of contraption, if you don't have the proper lab equipment, in order</w:t>
        <w:t>to keep the thermometer from touching the edge of the beaker/test tube--an</w:t>
        <w:t>accurate reading is *VERY* important.</w:t>
        <w:t xml:space="preserve">    2)  Once the acids are cool enough you can start adding glycerin.  While</w:t>
        <w:t>stirring constantly, use the eyedropper and add about 5 drops.  If the heat</w:t>
        <w:t>doesn't rise, add 8 drops, and see what happens.  Keep adding larger amounts</w:t>
        <w:t>until the temperature rises.  Once it does, wait (don't stop stirring til at</w:t>
        <w:t>least 30 seconds after adding glycerine) for the temperature to drop back down</w:t>
        <w:t>to 0-5 degreees centigrade.  DON'T EVER LET THE TEMPERATURE GET ABOVE 30</w:t>
        <w:t>DEGREES CENTIGRADE--If you do, you lose.  It might not blow up, but it will</w:t>
        <w:t>decompose, and you'll get nothing but garbage (the person who designed this</w:t>
        <w:t>recipe has had it go as high as 40 and not explode).  To be safe, keep it</w:t>
        <w:t>below 20 degrees centigrade, and if it gets above that, dump the whole thing</w:t>
        <w:t>in the ice bath (there better be plenty of ice too, cause sulfur and water</w:t>
        <w:t>react, and you need plenty of ioce to keep that reaction cool).  The</w:t>
        <w:t>nitroglycerin reaction is done when the glycerine you add no longer affects the</w:t>
        <w:t>temperature.</w:t>
        <w:t xml:space="preserve">    3)  The nitroglycerin is slowly decomposing at this point, so you want to</w:t>
        <w:t>work fast here.  The sulfuric has only been a catalyst for the reaction and</w:t>
        <w:t>needs to be washed out.  Fill a container 10x the volume of your solution with</w:t>
        <w:t>ice water (again, ice is important cause sulfur and water react giving off</w:t>
        <w:t>enough heat to set off the nitro) and add your solution to it.  Stir</w:t>
        <w:t>thoroughly (nitro and water don't mix).  Let the nitro seperate (it will</w:t>
        <w:t>settle to the bottom) and pour off the water (acids and all) down the drain.</w:t>
        <w:t>Put your saolution under the tap and add more water.  Stir again and let</w:t>
        <w:t>settle (settling can be helped by adding a little of ordinary dishsoap--like</w:t>
        <w:t>half a drop).  Pour off again.  Repeat the process 3 or 4 times.  Make sure</w:t>
        <w:t>*ALL* the water is poured off (to get the last little bit, try dragging paper</w:t>
        <w:t>it stays blue, everything is fine.  If it turns red, wash your solution a few</w:t>
        <w:t>more times.</w:t>
        <w:t xml:space="preserve">    4)  After the solution is 'clean', wash with a baking soda solution (1</w:t>
        <w:t>tsp./ quart of water).  Follow the same steps outlined above, but only wash</w:t>
        <w:t>once.  Pour your final solution into a glass bottle.  Put in the fridge.</w:t>
        <w:t>CAUTIONS:</w:t>
        <w:t xml:space="preserve">    First of all, store nitroglycerin in a cool place--like the fridge (or try</w:t>
        <w:t>the freezer.  I don't know what the freezing point is).  Label it so nobody</w:t>
        <w:t>accidently dumps it or drinks it.  If you still live at home, then bury it in</w:t>
        <w:t>the fridge and disguise it so your parents wouldn't want to touch it or</w:t>
        <w:t>examine it.  You don't really need to keep it that cold.  You could fairly</w:t>
        <w:t>safely store it in your closet.  Although if you live in an area with extreme</w:t>
        <w:t>heat (like Palm Springs) it might not be a good idea.  Don't breath the vapors</w:t>
        <w:t>or swallow any--you'll get a short but incredible headache.  If you touch some</w:t>
        <w:t>you'll get the headache of your life that will last up to 12 hours.</w:t>
        <w:t>DETONATION:</w:t>
        <w:t xml:space="preserve">    What you wil probably want to try as soon as you make nitroglycerin is a</w:t>
        <w:t>simple little experiment to prove to yourself it works.  Put *ONE* drop on a</w:t>
        <w:t>paper towell and strike with a hammer.</w:t>
        <w:t xml:space="preserve">    Nitro, in this form, is not all that easy to blow up.  Throwing a bottle</w:t>
        <w:t>of the stuff at a wall or dropping it off a five story building will do</w:t>
        <w:t>nothing more than break the bottle.  The best way to detonate nitroglycerin is</w:t>
        <w:t>with a wax coated firecracker taped on the inside of your container.</w:t>
        <w:t>VARIATIONS:</w:t>
        <w:t xml:space="preserve">    Putty-  Mix your final solution with sawdust or diatomacious earth (which</w:t>
        <w:t>you can get at pool stores) to the consistency of silly putty.  All this does</w:t>
        <w:t>is make your nitro easier to work with.</w:t>
        <w:t xml:space="preserve">    Flash Paper-  This is a little more difficult to make, a little safer, and</w:t>
        <w:t>maybe more fun.  Instead of adding glycerin to your acids in step 2, use gun</w:t>
        <w:t>cotton (*REAL* cotton).  You don't have to watch the temperature either.  Just</w:t>
        <w:t>toss a bunch of cotton in and let it soak up your solution  (don't be stupid</w:t>
        <w:t>though--add them slowly the first time).  You don't need to be in as much of a</w:t>
        <w:t>rush either because it doesn't decompose as fast.  You're nitrating the</w:t>
        <w:t>cotton, so let it sit a couple hours in the mix.  Then pour off all the acid</w:t>
        <w:t>and wash in water (the same way you wash regular nitro), then after it's</w:t>
        <w:t>fairly clean you can pull out the cotton  and wash by hand--*VERY WELL*.  Let</w:t>
        <w:t>the cotton dry out, then put a piece in a jar with a very small amount of</w:t>
        <w:t>acitone (which you can purchase at any hardware store and is perfectly safe).</w:t>
        <w:t>The cotton will dissolve like cotton candy in water.  Any cotton left in the</w:t>
        <w:t>jar should be taken out.  Now let the acitone evaporate.  There will be a</w:t>
        <w:t>small plastic-like film at the bottom of the jar.  You can light this stuff</w:t>
        <w:t>like flash paper.</w:t>
        <w:t xml:space="preserve">    Jelly-  If you are brave you can dissolve the 'flash paper' in nitro and</w:t>
        <w:t>get a jelly like substance that is quite powerful and easier to work with.</w:t>
        <w:t>Use very little nitro and a lot of 'flash paper' (you'll have to experiment to</w:t>
        <w:t>find what works best for the consistency you want.</w:t>
        <w:t xml:space="preserve">[ ] * How to make Nitroglycerine #2 * </w:t>
        <w:t>1.  Fill a 75-milliliter beaker, to the 13-ml level, with fuming red Nitric</w:t>
        <w:t xml:space="preserve">    Acid, of 98 percent concentration</w:t>
        <w:t>2.  Place beaker in an ice bath and allow to cool below room temperature</w:t>
        <w:t>3.  After it has cooled, add to it three times the amount of fuming Nitric</w:t>
        <w:t xml:space="preserve">    Acid 39 milliliters of fuming Sulfuric Acid.  When mixing any acids,</w:t>
        <w:t xml:space="preserve">    always do it slowly and carefully to avoid splattering.</w:t>
        <w:t xml:space="preserve">4.  When the two are mixed, lower their temperature by adding more ice to the </w:t>
        <w:t xml:space="preserve">    ice bath, to about 10 or 15 degrees centigrade.  This can be measured by</w:t>
        <w:t xml:space="preserve">    using a mercury-operated centigrade thermometer.</w:t>
        <w:t>5.  When the acid solution has cooled to the desired temperature, it is ready</w:t>
        <w:t xml:space="preserve">    for the Glycerine.  The Glycerine must be added in small amounts using a </w:t>
        <w:t xml:space="preserve">    medicine dropper.  Glycerine is added, slowly and carefully, until the</w:t>
        <w:t xml:space="preserve">    entire surface is covered with it.</w:t>
        <w:t>6.  This is a dangerous point, since the nitration will take place soon as</w:t>
        <w:t xml:space="preserve">    the Glycerine is added.  The nitration will produce heat, so the solution</w:t>
        <w:t xml:space="preserve">    must be kept below 30 degrees Celsius.  If the beaker should go above</w:t>
        <w:t xml:space="preserve">    30 degrees, the beaker should be taken out of the ice bath and the</w:t>
        <w:t xml:space="preserve">    solution should be carefully poured directly into the ice bath, since</w:t>
        <w:t xml:space="preserve">    this will prevent an explosion</w:t>
        <w:t>7.  For about the first ten minutes of nitration, the mixture should be</w:t>
        <w:t xml:space="preserve">    gently stirred.  In a normal reaction, the Nitroglycerine will form a</w:t>
        <w:t xml:space="preserve">    layer on top of the acid solution, while the Sulfuric Acid absorbs the</w:t>
        <w:t xml:space="preserve">    excess water.</w:t>
        <w:t>8.  After the nitration has taken place and the Nitroglycerine has formed at</w:t>
        <w:t xml:space="preserve">    the top of the solution, the entire beaker should be transferred very</w:t>
        <w:t xml:space="preserve">    slowly and carefully to another beaker of water.  When this is done the</w:t>
        <w:t xml:space="preserve">    Nitroglycerine will settle to the bottom, so that most of the acid</w:t>
        <w:t xml:space="preserve">    solution can be drained away.</w:t>
        <w:t>9.  After moving as much acid as possible without disturbing the</w:t>
        <w:t xml:space="preserve">    Nitroglycerine, remove the Nitroglycerine with an eyedroper and place it</w:t>
        <w:t xml:space="preserve">    in a bicarbonate of soda (Sodium Bicarbonate) solution.  The Sodium</w:t>
        <w:t xml:space="preserve">    Bicarbonate is an alkali and will nutralize much of the acid remaining.</w:t>
        <w:t xml:space="preserve">    This process should be repeated as many times as necessary using blue</w:t>
        <w:t xml:space="preserve">    litmus paper to check for the presence of acid.  The remaining acid only</w:t>
        <w:t xml:space="preserve">    makes the Nitroglycerine more unstable then it normally is.</w:t>
        <w:t>10. The final step i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glycerine from the bicarbonate this</w:t>
        <w:t xml:space="preserve">    is done with an eyedropper, slowly and carefully.  The usual test to see</w:t>
        <w:t xml:space="preserve">    if nitration has been successful is to place one drop of the</w:t>
        <w:t xml:space="preserve">    Nitroglycerine on a metal plate and ignite it.  If it is true</w:t>
        <w:t xml:space="preserve">    Nitroglycerine it will burn with a clear blue flame.  Caution:</w:t>
        <w:t xml:space="preserve">    Nitroglycerine is extremely sensitive to decomposition, heating,</w:t>
        <w:t xml:space="preserve">    dropping, or jarring, and may explode even left undisturbed and cool.</w:t>
        <w:t xml:space="preserve">    Know what you are doing before you make this stuff.</w:t>
        <w:t>[*Nitroglycerine #3*]</w:t>
        <w:t xml:space="preserve">     Nitroglycerine is one of the most sensitive explosives, if it is not</w:t>
        <w:t>the most sensitive.  Although it is possible to make it safely, it is difficult.</w:t>
        <w:t>Many a young anarchist has been killed or seriously injured while trying to</w:t>
        <w:t>make the stuff.  When Nobel's factories make it, many people were killed by the</w:t>
        <w:t>all-to-frequent factory explosions.  Usually, as soon as it is made, it is</w:t>
        <w:t>converted into a safer substance, such as dynamite.  An idiot who attempts</w:t>
        <w:t>to make nitroglycerine would use the following procedure:</w:t>
        <w:t xml:space="preserve"> </w:t>
        <w:t xml:space="preserve">     MATERIAL               EQUIPMENT</w:t>
        <w:t xml:space="preserve"> </w:t>
        <w:t xml:space="preserve">     distilled water        eye-dropper</w:t>
        <w:t xml:space="preserve">     table salt             100 ml beaker</w:t>
        <w:t xml:space="preserve">     sodium bicarbonate     200-300 ml beakers (2)</w:t>
        <w:t xml:space="preserve">     concentrated nitric    ice bath container</w:t>
        <w:t xml:space="preserve">     acid (13 ml)           ( a plastic bucket serves well )</w:t>
        <w:t xml:space="preserve">     concentrated sulfuric  centigrade thermometer</w:t>
        <w:t xml:space="preserve">     acid (39 ml)           blue litmus paper</w:t>
        <w:t xml:space="preserve">     glycerine</w:t>
        <w:t xml:space="preserve"> </w:t>
        <w:t>1) Place 150 ml of distilled water into one of the 200-300 ml beakers.</w:t>
        <w:t xml:space="preserve"> </w:t>
        <w:t>2) In the other 200-300 ml beaker, place 150 ml of distilled water and about</w:t>
        <w:t xml:space="preserve">   a spoonful of sodium bicarbonate, and stir them until the sodium bicarbonate</w:t>
        <w:t xml:space="preserve">   dissolves.  Do not put so much sodium bicarbonate in the water so that some</w:t>
        <w:t xml:space="preserve">   remains undissolved.</w:t>
        <w:t>3) Create an ice bath by half filling the ice bath container with ice, and</w:t>
        <w:t xml:space="preserve">   adding table salt.  This will cause the ice to melt, lowering the overall</w:t>
        <w:t xml:space="preserve">   temperature.</w:t>
        <w:t>4) Place the 100 ml beaker into the ice bath, and pour the 13 ml of concentrated</w:t>
        <w:t xml:space="preserve">   nitric acid into the 100 ml beaker.  Be sure that the beaker will not spill</w:t>
        <w:t xml:space="preserve">   into the ice bath, and that the ice bath will not overflow into the beaker</w:t>
        <w:t xml:space="preserve">   when more materials are added to it.  Be sure to have a large enough ice bath</w:t>
        <w:t xml:space="preserve">   container to add more ice.  Bring the temperature of the acid down to about 20</w:t>
        <w:t xml:space="preserve">   degrees centigrade or less.</w:t>
        <w:t xml:space="preserve"> </w:t>
        <w:t>5) When the nitric acid is as cold as stated above, slowly and carefully add the</w:t>
        <w:t xml:space="preserve">   39 ml of concentrated sulfuric acid to the nitric acid.  Mix the two acids</w:t>
        <w:t xml:space="preserve">   together, and cool the mixed acids to 10 degrees centigrade.  It is a good</w:t>
        <w:t xml:space="preserve">   idea to start another ice bath to do this.</w:t>
        <w:t>6) With the eyedropper, slowly put the glycerine into the mixed acids, one drop</w:t>
        <w:t xml:space="preserve">   at a time.  Hold the thermometer along the top of the mixture where the mixed</w:t>
        <w:t xml:space="preserve">   acids and glycerine meet.  DO NOT ALLOW THE TEMPERATURE TO GET ABOVE 30</w:t>
        <w:t xml:space="preserve">   DEGREES CENTIGRADE; IF THE TEMPERATURE RISES ABOVE THIS TEMPERATURE, RUN</w:t>
        <w:t xml:space="preserve">   LIKE HELL!!!  The glycerine will start to nitrate immediately, and the</w:t>
        <w:t xml:space="preserve">   temperature will immediately begin to rise.  Add glycerine until there is a</w:t>
        <w:t xml:space="preserve">   thin layer of glycerine on top of the mixed acids.  It is always safest to</w:t>
        <w:t xml:space="preserve">   make any explosive in small quantities.</w:t>
        <w:t xml:space="preserve"> </w:t>
        <w:t>7) adding ice and salt to the ice bath to keep the temperature of the solution</w:t>
        <w:t xml:space="preserve">   in the 100 ml beaker well below 30 degrees centigrade.  Usually, the</w:t>
        <w:t xml:space="preserve">   nitroglycerine will form on the top of the mixed acid solution, and the</w:t>
        <w:t xml:space="preserve">   concentrated sulfuric acid will absorb the water produced by the reaction.</w:t>
        <w:t>8) When the reaction is over, and when the nitroglycerine is well below 30</w:t>
        <w:t xml:space="preserve">   degrees centigrade, slowly and carefully pour the solution of nitroglycerine</w:t>
        <w:t xml:space="preserve">   and mixed acid into the distilled water in the beaker in step 1.  The</w:t>
        <w:t xml:space="preserve">   nitroglycerine should settle to the bottom of the beaker, and the water-acid</w:t>
        <w:t xml:space="preserve">   solution on top can be poured off and disposed of. Drain as much of the</w:t>
        <w:t xml:space="preserve">   acid-water solution as possible without disturbing the nitroglycerine.</w:t>
        <w:t>9) Carefully remove the nitroglycerine with a clean eye-dropper, and place it</w:t>
        <w:t xml:space="preserve">   into the beaker in step 2.  The sodium bicarbonate solution will eliminate</w:t>
        <w:t xml:space="preserve">   much of the acid, which will make the nitroglycerine more stable, and less</w:t>
        <w:t xml:space="preserve">   likely to explode for no reason, which it can do.  Test the nitroglycerine</w:t>
        <w:t xml:space="preserve">   with the litmus paper until the litmus stays blue.  Repeat this step if</w:t>
        <w:t xml:space="preserve">   necessary, and use new sodium bicarbonate solutions as in step 2.</w:t>
        <w:t xml:space="preserve"> </w:t>
        <w:t>10) When the nitroglycerine is as acid-free as possible, store it in a clean</w:t>
        <w:t xml:space="preserve">    container in a safe place.  The best place to store nitroglycerine is</w:t>
        <w:t xml:space="preserve">    far away from anything living, or from anything of any value.</w:t>
        <w:t xml:space="preserve">    Nitroglycerine can explode for no apparent reason, even if it is stored</w:t>
        <w:t xml:space="preserve">    in a secure cool place.</w:t>
        <w:t>Nitroglyerine</w:t>
        <w:t xml:space="preserve">    NITROGLYCERINE IS A *VERY* DANGEROUS SHOCK SENSITIVE EXPLOSIVE. IT IS </w:t>
        <w:t xml:space="preserve">USED </w:t>
        <w:t>IN MAKING DYNAMITE, AMONG OTHER THINGS.</w:t>
        <w:t xml:space="preserve">    I AM NOT SURE AS TO THE PROPORTIONS AND AMOUNTS OF CHEMICALS TO BE </w:t>
        <w:t>USED, SO</w:t>
        <w:t xml:space="preserve"> I SHALL USE ESTIMATES.</w:t>
        <w:t>MATERIALS-</w:t>
        <w:t xml:space="preserve">  70ML CONC. SULFURIC ACID</w:t>
        <w:t xml:space="preserve">  30ML CONC. NITRIC ACID</w:t>
        <w:t xml:space="preserve">  10 ML GLYCERINE</w:t>
        <w:t xml:space="preserve">  ICE BATH</w:t>
        <w:t xml:space="preserve">  150ML BEAKER</w:t>
        <w:t xml:space="preserve">   PUT THE 150ML BEAKER IN THE ICE BATH AND MAKE SURE THAT IT IS VERY COLD. </w:t>
        <w:t>SLO</w:t>
        <w:t xml:space="preserve">WLY ADD THE 70ML SULFURIC AND 30ML NITRIC ACIDS TO THE BEAKER, TRYING TO </w:t>
        <w:t>MAINTA</w:t>
        <w:t xml:space="preserve">IN A LOW TEMPERATURE. WHEN THE TEMPERATURE STARTS TO LEVEL OFF, ADD </w:t>
        <w:t xml:space="preserve">ABOUT 10ML </w:t>
        <w:t xml:space="preserve">GLYCERINE. IF IT TURNS BROWN OR LOOKS FUNNY, **RUN LIKE HELL**. WHEN </w:t>
        <w:t>NITROGLYCE</w:t>
        <w:t xml:space="preserve">RINE TURNS BROWN, THAT MEANS IT'S READY TO EXPLODE... IF IT STAYS CLEAR AND </w:t>
        <w:t>ALL</w:t>
        <w:t xml:space="preserve"> WORKS WELL, KEEP THE TEMPERATURE AS LOW AS YOU CAN AND LET IT SIT FOR A </w:t>
        <w:t>FEW HO</w:t>
        <w:t xml:space="preserve">URS. YOU THEN SHOULD HAVE SOME NITROGLYCERINE, PROBABLY MIXED WITH </w:t>
        <w:t>NITRIC AND S</w:t>
        <w:t xml:space="preserve">ULFURIC ACIDS. WHEN YOU SET IT OFF, YOU MUST NOT BE NEARBY. NITROGLYCERINE </w:t>
        <w:t xml:space="preserve">CAN </w:t>
        <w:t xml:space="preserve">FILL 10,000 TIMES ITS ORIGINAL AREA WITH EXPANDING GASES. THIS MEANS THAT </w:t>
        <w:t>IF YO</w:t>
        <w:t xml:space="preserve">U HAVE 10ML'S OF NITROGLYCERINE IN THERE, IT WILL PRODUCE SOME 100,000ML'S </w:t>
        <w:t>OF G</w:t>
        <w:t>ASES.</w:t>
        <w:t xml:space="preserve">   TO MAKE IT INTO DYNAMITE, THE NITROGLYCERINE MUST BE ABSORBED INTO </w:t>
        <w:t>SOMETHING</w:t>
        <w:t xml:space="preserve"> LIKE WOOD PULP OR DIAMAECEOUS EARTH (SPELLED SOMETHING LIKE THAT).</w:t>
        <w:t>[ ] * Formulas For The Straight Dynamite Series *</w:t>
        <w:t xml:space="preserve">        Probably one of the single greatest breakthroughs in explosives came</w:t>
        <w:t xml:space="preserve">by accident, when Nobel discovered a primitive form of dynamite. One of the </w:t>
        <w:t>primary ingredients of dynamite is nitroglycerine, which has great explosive</w:t>
        <w:t>power, although it has the disadvantage of being ultrasensitive to heat and</w:t>
        <w:t>shock. What dynamite does is to combine the high explosive power of nitro with</w:t>
        <w:t xml:space="preserve">a stabilizing agent, to render it powerful but safely usable. Nobel developed </w:t>
        <w:t xml:space="preserve">what is called today the straight dynamite series, which is nothing more than </w:t>
        <w:t>nitro and a stabilizing agent. The most common straight dynamite formulas</w:t>
        <w:t>follow (nitroglycerine will be referred to as NG):</w:t>
        <w:t>[1&gt; NG                  32              [10&gt; NG                 26</w:t>
        <w:t xml:space="preserve">    sodium nitrate      28                   potassium nitrate  33</w:t>
        <w:t xml:space="preserve">    woodmeal            10                   woodmeal           41</w:t>
        <w:t xml:space="preserve">    ammonium oxalate    29</w:t>
        <w:t xml:space="preserve">    guncotton            1              [11&gt; NG                 15</w:t>
        <w:t xml:space="preserve">                                             sodium nitrate     62.9</w:t>
        <w:t>[2&gt; NG                  24                   woodmeal           21.2</w:t>
        <w:t xml:space="preserve">    potassium nitrate    9                   sodium carbonate     .9</w:t>
        <w:t xml:space="preserve">    sodium nitrate      56                 </w:t>
        <w:t xml:space="preserve">    woodmeal             9              [12&gt; NG                 35</w:t>
        <w:t xml:space="preserve">    ammonium oxalate     2                   sodium nitrate     37</w:t>
        <w:t xml:space="preserve">                                             woodmeal           27</w:t>
        <w:t>[3&gt; NG                  35.5                 ammonium oxalate    1</w:t>
        <w:t xml:space="preserve">    potassium nitrate   44.5</w:t>
        <w:t xml:space="preserve">    woodmeal             6              [13&gt; NG                 32</w:t>
        <w:t xml:space="preserve">    guncotton            2.5                 potassium nitrate  27</w:t>
        <w:t xml:space="preserve">    vaseline             5.5                 woodmeal           10</w:t>
        <w:t xml:space="preserve">    powdered charcoal    6                   ammonium oxalate   30</w:t>
        <w:t xml:space="preserve">                                             guncotton           1</w:t>
        <w:t>[4&gt; NG                  25</w:t>
        <w:t xml:space="preserve">    potassium nitrate   26              [14&gt; NG                 33</w:t>
        <w:t xml:space="preserve">    woodmeal            34                   woodmeal           10.3</w:t>
        <w:t xml:space="preserve">    barium nitrate       5                   ammonium oxalate   29</w:t>
        <w:t xml:space="preserve">    starch              10                   guncotton            .7</w:t>
        <w:t xml:space="preserve">                                             potassium perchloride 27</w:t>
        <w:t xml:space="preserve">[5&gt; NG                  57              </w:t>
        <w:t xml:space="preserve">    potassium nitrate   19              [15&gt; NG                 40</w:t>
        <w:t xml:space="preserve">    woodmeal             9                   sodium nitrate     45</w:t>
        <w:t xml:space="preserve">    ammonium oxalate    12                   woodmeal           15</w:t>
        <w:t xml:space="preserve">    guncotton            3</w:t>
        <w:t xml:space="preserve">                                        [16&gt; NG                 47</w:t>
        <w:t>[6&gt; NG                  18                   starch             50</w:t>
        <w:t xml:space="preserve">    sodium nitrate      70                   guncotton           3</w:t>
        <w:t xml:space="preserve">    woodmeal             5.5</w:t>
        <w:t xml:space="preserve">    potassium chloride   4.5            [17&gt; NG                 30</w:t>
        <w:t xml:space="preserve">    chalk                2                   sodium nitrate     22.3</w:t>
        <w:t xml:space="preserve">                                             woodmeal           40.5</w:t>
        <w:t>[7&gt; NG                  26                   potassium chloride  7.2</w:t>
        <w:t xml:space="preserve">    woodmeal            40</w:t>
        <w:t xml:space="preserve">    barium nitrate      32              [18&gt; NG                 50</w:t>
        <w:t xml:space="preserve">    sodium carbonate     2                   sodium nitrate     32.6</w:t>
        <w:t xml:space="preserve">                                             woodmeal           17</w:t>
        <w:t>[8&gt; NG                  44                   ammonium oxalate     .4</w:t>
        <w:t xml:space="preserve">    woodmeal            12</w:t>
        <w:t xml:space="preserve">    anhydrous sodium sulfate 44         [19&gt; NG                 23</w:t>
        <w:t xml:space="preserve">                                             potassium nitrate  27.5</w:t>
        <w:t>[9&gt; NG                  24                   woodmeal           37</w:t>
        <w:t xml:space="preserve">    potassium nitrate   32.5                 ammonium oxalate    8</w:t>
        <w:t xml:space="preserve">    woodmeal            33.5                 barium nitrate      4</w:t>
        <w:t xml:space="preserve">    ammonium oxalate    10                   calcium carbonate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gures given in the right column are percentage parts, adding</w:t>
        <w:t>up to a sum of 100%. Percentage parts are always based on a weight ratio</w:t>
        <w:t>rather than volume. When preparing any high-explosive formulas, be sure you</w:t>
        <w:t>know what you are doing. Have the correct equipment, and the correct</w:t>
        <w:t>chemicals. Many of these chemicals are sold under brand names, which are more</w:t>
        <w:t>familiar than their chemical names, but, before assuming anything, read the</w:t>
        <w:t>ingredients, and take nothing for granted.</w:t>
        <w:t xml:space="preserve">        These formulas listed above are for straight dynamite. Straight</w:t>
        <w:t>dynamite is a very primitive form of what we know today as dynamite. Later</w:t>
        <w:t xml:space="preserve">ammonium nitrate was added to the dynamite. This substance produced a </w:t>
        <w:t>greater explosive action, but less velocity. The intensification of the</w:t>
        <w:t>explosive action results because ammonium nitrate furnishes more oxygen for</w:t>
        <w:t>the dynamite. Ammonium nitrate has not only been used in dynamite, but also</w:t>
        <w:t xml:space="preserve">in many other different explosive compounds, including nitroglycerine, </w:t>
        <w:t xml:space="preserve">picric acid, and coal dust. Ammonium nitrate when mixed with these substances </w:t>
        <w:t>creates the cheapest form of high explosive known to man.</w:t>
        <w:t>[ ] *How To Make TNT*</w:t>
        <w:t>[*TNT*]</w:t>
        <w:t xml:space="preserve">      The name dynamite comes from the Greek word "dynamis", meaning power.</w:t>
        <w:t>Dynamite was invented by Nobel shortly after he made nitroglycerine. It was</w:t>
        <w:t>made because nitroglycerine was so dangerously sensitive to shock. A misguided</w:t>
        <w:t>individual with some sanity would, after making nitroglycerine (an insane act)</w:t>
        <w:t>would immediately convert it to dynamite. This can be done by adding various</w:t>
        <w:t>materials to the nitroglycerine, such as sawdust. The sawdust holds a large</w:t>
        <w:t>weight of nitroglycerine per volume. Other materials, such as ammonium nitrate</w:t>
        <w:t>could be added, and they would tend to desensitize the explosive, and increase</w:t>
        <w:t>the power.  But even these nitroglycerine compounds are not really safe.</w:t>
        <w:t xml:space="preserve">     T.N.T., or Tri-Nitro-Toluene, is perhaps the second oldest known high</w:t>
        <w:t>explosive. Dynamite, of course, was the first. It is certainly the best known</w:t>
        <w:t>high explosive, since it has been popularized by early morning cartoons. It</w:t>
        <w:t>is the standard for comparing other explosives to, since it is the most well</w:t>
        <w:t>known. In industry, a T.N.T. is made by a three step nitration process that is</w:t>
        <w:t>designed to conserve the nitric and sulfuric acids which are used to make the</w:t>
        <w:t>product. A terrorist, however, would probably opt for the less economical one</w:t>
        <w:t>step method. The one step process is performed by treating toluene with very</w:t>
        <w:t>strong (fuming) sulfuric acid. Then, the sulfated toluene is treated with very</w:t>
        <w:t>strong (fuming) nitric acid in an ice bath. Cold water is added the solution,</w:t>
        <w:t>and it is filtered.</w:t>
        <w:t xml:space="preserve">        Probably the most inportant explosive compound in use today is</w:t>
        <w:t>TNT (trinitrotoluene). This and other types of high explosives are all used by</w:t>
        <w:t>the military, because of their fantastic power--about 2.25 million pounds per</w:t>
        <w:t>square inch, and their great stability.  TNT also has the great advantage of</w:t>
        <w:t>being able to be melted at 82 degrees F., so that it can be poured into shells,</w:t>
        <w:t>mortars, and any other projectiles. Military TNT comes in containers which</w:t>
        <w:t>resemble dry-cell batteries, and are usually ignited by an electrical charge,</w:t>
        <w:t>coupled with an electrical blasting cap, although there are different methods.</w:t>
        <w:t>[ ] *How To Make Tetryl*</w:t>
        <w:t xml:space="preserve">        Tetryl is commonly used in compounds containing TNT, and it works great</w:t>
        <w:t>by itself. Method for the preperation of tetryl:</w:t>
        <w:t xml:space="preserve">   1. A small amount of dimethyllaniline is dissolved in an excess amount of</w:t>
        <w:t>concentrated sulfuric acid (sulferic acid=battery acid).</w:t>
        <w:t xml:space="preserve">   2. This mixture is now added to an equal amount of nitric acid. The new</w:t>
        <w:t>mixture is kept in an ice bath and is well stirred.</w:t>
        <w:t xml:space="preserve">   3. After about five minutes, the tetryl is fltered and washed in cold water.</w:t>
        <w:t xml:space="preserve">   4. It is now boiled in fresh water, which contains a small amount of sodium</w:t>
        <w:t>bicarbonate(baking soda). This process acts to neutralize the remaining acid.</w:t>
        <w:t>The washings are repeated as many times as necesary according to the litmus</w:t>
        <w:t>paper tests. When you are satisfied that the tetryl is free of acid, filter it</w:t>
        <w:t>from the water and allow it to dry. When tetryl is detonated, it reacts in</w:t>
        <w:t>very much the same way as TNT.</w:t>
        <w:t>2.0   BUYING EXPLOSIVES AND PROPELLANTS</w:t>
        <w:t xml:space="preserve">     Almost any city or town of reasonable size has a gun store and</w:t>
        <w:t>a pharmacy.  These are two of the places that potential terrorists visit in</w:t>
        <w:t>order to purchase explosive material.  All that one has to do is know something</w:t>
        <w:t>about the non-explosive uses of the materials.  Black powder, for example,</w:t>
        <w:t>is used in blackpowder firearms.  It comes in varying "grades", with each</w:t>
        <w:t>different grade being a slightly different size.  The grade of black powder</w:t>
        <w:t>depends on what the calibre of the gun that it is used in; a fine grade of</w:t>
        <w:t>powder could burn too fast in the wrong caliber weapon.  The rule is:</w:t>
        <w:t>the smaller the grade, the faster the burn rate of the powder.</w:t>
        <w:t>[ ] * BLACK POWDER *</w:t>
        <w:t xml:space="preserve"> </w:t>
        <w:t xml:space="preserve">     Black powder is generally available in three grades.  As stated before,</w:t>
        <w:t>the smaller the grade, the faster the powder burns.  Burn rate is extremely</w:t>
        <w:t>important in bombs.  Since an explosion is a rapid increase of gas volume in</w:t>
        <w:t>a confined environment, to make an explosion, a quick-burning powder is</w:t>
        <w:t>desirable. The three common grades of black powder are listed below, along</w:t>
        <w:t>with the usual bore width (calibre) of what they are used in.  Generally,</w:t>
        <w:t>the fastest burning powder, the FFF grade is desirable.  However, the other</w:t>
        <w:t>grades and uses are listed below:</w:t>
        <w:t xml:space="preserve">     GRADE              BORE WIDTH               EXAMPLE OF GUN</w:t>
        <w:t xml:space="preserve">     F                  .50 or greater           model cannon; some rifles</w:t>
        <w:t xml:space="preserve">     FF                 .36 - .50                large pistols; small rifles</w:t>
        <w:t xml:space="preserve">     FFF                .36 or smaller           pistols; derringers</w:t>
        <w:t xml:space="preserve">     The FFF grade is the fastest burning, because the smaller grade has</w:t>
        <w:t>more surface area or burning surface exposed to the flame front.  The larger</w:t>
        <w:t>grades also have uses which will be discussed later.  The price range of</w:t>
        <w:t>black powder, per pound, is about $8.50 - $9.00.  The price is not affected</w:t>
        <w:t>by the grade, and so one saves oneself time and work if one buys the finer</w:t>
        <w:t>grade of powder.  The major problems with black powder are that it can be</w:t>
        <w:t>ignited accidentally by static electricity, and that it has a tendency to</w:t>
        <w:t>absorb moisture from the air.  To safely crush it, a bomber would use a plastic</w:t>
        <w:t>spoon and a wooden salad bowl.  Taking a small pile at a time, he or she would</w:t>
        <w:t>apply pressure to the powder through the spoon and rub it in a series of strokes</w:t>
        <w:t>or circles, but not too hard.  It is fine enough to use when it is about as fine</w:t>
        <w:t>as flour.  The fineness, however, is dependant on what type of device one wishes</w:t>
        <w:t>to make; obviously, it would be impracticle to crush enough powder to fill a 1</w:t>
        <w:t>foot by 4 inch radius pipe.  Anyone can purchase black powder, since anyone can</w:t>
        <w:t>own black powder firearms in America.</w:t>
        <w:t xml:space="preserve">[ ] * Gun Powder * </w:t>
        <w:t xml:space="preserve">     Charcoal  13%</w:t>
        <w:t xml:space="preserve">     Saltpeter 75%</w:t>
        <w:t xml:space="preserve">     Sulfur    12%</w:t>
        <w:t xml:space="preserve">    -85% Potassium Nitrate                75% Potassium Nitrate</w:t>
        <w:t xml:space="preserve">    -12% Charcoal                         15% Charcoal</w:t>
        <w:t xml:space="preserve">    -03% Sulfur                           10% Sulfur</w:t>
        <w:t>(Saltpeter is Sodium Nitrate or Potassium Nitrate)</w:t>
        <w:t>Mix dry, add water to make past, let dry, then crush to grain.  Do not use</w:t>
        <w:t>metal object when crushing.  The chemicals should be ground into a fine powder</w:t>
        <w:t>(seperately!) with a morter ^ pestle.  If gunpowder is ignited in the open,</w:t>
        <w:t>it burns fiercly, but if in a closed space it builds up pressure from the</w:t>
        <w:t>released gases and can explode the container.  Gunpowder works like this:</w:t>
        <w:t>The potassium nitrate oxidized the charcoal and sulfur, which then burn</w:t>
        <w:t>fiercely.  Carbon dioxide and sulfur dioxide are gases released.</w:t>
        <w:t>[ ] * Formulas For Black Powder *</w:t>
        <w:t xml:space="preserve">        Gunpowder is the great-granddaddy of all the rest of the high and</w:t>
        <w:t>low power explosives, and still to this day is one of the most important</w:t>
        <w:t>explosives. As with all the rest of the explosive formulas, it seems everyone</w:t>
        <w:t>has his own recipe, which he claims to be the best. I have collected 11 of the</w:t>
        <w:t xml:space="preserve">safer, more functional, methods of preparing gunpowder. The most important </w:t>
        <w:t>thing to remember when dealing with black powder is its incredible sensitivity</w:t>
        <w:t>to sparks.</w:t>
        <w:t>[1&gt; Potassium perchlorate       69.2    [2&gt; Potassium chlorate          75</w:t>
        <w:t xml:space="preserve">    Sulfur                      15.4        Charcoal                    12.5</w:t>
        <w:t xml:space="preserve">    Charcoal                    15.4         Sulfur                     12.5</w:t>
        <w:t>[3&gt; Potassium nitrate           70.4    [4&gt; Potassium nitrate           79</w:t>
        <w:t xml:space="preserve">    Sulfur                      19.4        Sulfur                      3</w:t>
        <w:t xml:space="preserve">    Sodium sulfate              10.2        Straw charcoal              18</w:t>
        <w:t>[5&gt; Potassium nitrate           64      [6&gt; Potassium nitrate           70.6</w:t>
        <w:t xml:space="preserve">    Sulfur                      12          Sulfur                      23.5</w:t>
        <w:t xml:space="preserve">    Lamp black                   7          Antimony sulfate             5.9</w:t>
        <w:t xml:space="preserve">    Sawdust                     17</w:t>
        <w:t xml:space="preserve">                                        [8&gt; Potassium nitrate           37.5</w:t>
        <w:t>[7&gt; Potassium nitrate           50          Starch                      37.5</w:t>
        <w:t xml:space="preserve">    Ammonium perchlorate        25          Sulfur                      18.75</w:t>
        <w:t xml:space="preserve">    Sulfur                      12.5        Antimony powder              6.25</w:t>
        <w:t xml:space="preserve">    Charcoal                    12.5</w:t>
        <w:t xml:space="preserve">                                        [10&gt; Guanidine nitrate          49</w:t>
        <w:t>[9&gt; Barium nitrate              75           Potassium nitrate          40</w:t>
        <w:t xml:space="preserve">    Sulfur                      12.5         Charcoal                   11</w:t>
        <w:t xml:space="preserve">    Charcoal                    12.5</w:t>
        <w:t>[11&gt; Sodium peroxide            67</w:t>
        <w:t xml:space="preserve">     Sodium thiosulphate        33</w:t>
        <w:t xml:space="preserve">        When preparing black powder for use in firearms, it is important to</w:t>
        <w:t>keep in mind that these formulas are more powderful than ordinary potassium</w:t>
        <w:t>nitrate gunpowder, and for that reason smaller quantities should be used. The</w:t>
        <w:t>correct amount can only be discovered by trial-an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tion, but</w:t>
        <w:t>caution must be taken to prevent overloading.</w:t>
        <w:t xml:space="preserve">        Although black powder is one of the safest explosives, it has a</w:t>
        <w:t>disadvantage: It is extremely sensitive to sparks; and it leaves a messy</w:t>
        <w:t>residue in gun barrels, which necessitates frequent cleaning. The advantage of</w:t>
        <w:t>smokeless powder is the low-explosive class, which gives off only gaseuous</w:t>
        <w:t>products upon explosion. The first type of smokeless powder used by the army</w:t>
        <w:t>was basically nitrocellulose with a small amount of diphenylamine, for</w:t>
        <w:t>stablizer. Smokeless powder is perhaps the safest of any explosive compound,</w:t>
        <w:t>and for that reason is extremely popular today.</w:t>
        <w:t xml:space="preserve">[ ] * Napalm * </w:t>
        <w:t>1.  Fill the bottom container of a houshold double boiler with nothing</w:t>
        <w:t>2.  Fill the top container with gasoline</w:t>
        <w:t>3.  Using gentle electric heat, bring the gasoline to a boil</w:t>
        <w:t>4.  Slowly pour in powdered form soap flakes</w:t>
        <w:t>5.  Stir the mixture as you pour in the soap flakes</w:t>
        <w:t>6.  Continue until saturation</w:t>
        <w:t>7.  Allow the mixture to simmer, and set for a day or so</w:t>
        <w:t>Everyone knows that Napalm is a substance that will stick to practically</w:t>
        <w:t>anything and whn ignited will burn for a extremely long time.</w:t>
        <w:t>[*Napalm #2*]</w:t>
        <w:t xml:space="preserve"> </w:t>
        <w:t xml:space="preserve">     Napalm is in itself a very simple substance...it can be used for many </w:t>
        <w:t>things...(i.e. getting back at your neighor!!)</w:t>
        <w:t xml:space="preserve">Materials: </w:t>
        <w:t>Gasoline                                Joy or Palmolive(I prefer Joy)</w:t>
        <w:t>A Coke can with a sawed off top         Ammonia Pellets</w:t>
        <w:t>A Drill                                 Some bendable wire</w:t>
        <w:t>A Nail</w:t>
        <w:t xml:space="preserve"> </w:t>
        <w:t xml:space="preserve">        First,make a mixture of 1/2 Joy(my favorite),and 1/2 Gasoline.</w:t>
        <w:t>HTake the coke can, and fill it half full with this wonderful mixture...</w:t>
        <w:t>it should look like this:</w:t>
        <w:t xml:space="preserve"> </w:t>
        <w:t xml:space="preserve">          -^-^-^-^-^-^-^-</w:t>
        <w:t xml:space="preserve">          !             !</w:t>
        <w:t xml:space="preserve">          !             ! &lt;-Coke Can</w:t>
        <w:t xml:space="preserve">          !             !</w:t>
        <w:t xml:space="preserve">          !=============!</w:t>
        <w:t xml:space="preserve">          !=============!</w:t>
        <w:t xml:space="preserve">          !=============! &lt;-Mixture</w:t>
        <w:t xml:space="preserve">          !=============!</w:t>
        <w:t xml:space="preserve">          ---------------</w:t>
        <w:t xml:space="preserve"> </w:t>
        <w:t xml:space="preserve">     Now,take the drill(or some sharp object)and put a hole through the amm-</w:t>
        <w:t>onia pellet big enough for the nail.. Put the nail through the pellet(which</w:t>
        <w:t>I might add can be picked up at any farm supply store)and wire that to the</w:t>
        <w:t>top of the can so the nail can be slipped out easily,allowing the pellet to</w:t>
        <w:t>drop...WARNING:  DO NOT LET THAT PELLET FALL INTO THE MIXTURE,AS YOUR</w:t>
        <w:t>WIFE WILL SOON BECOME A WIDOW!! Wait until you are ready to set it off to</w:t>
        <w:t>let it drop...It should look like this:</w:t>
        <w:t xml:space="preserve"> </w:t>
        <w:t xml:space="preserve">      (========&lt;+&gt;=========)</w:t>
        <w:t xml:space="preserve">       ! ^^Nail  ^^Pellet   !</w:t>
        <w:t xml:space="preserve">       !                    !</w:t>
        <w:t xml:space="preserve">       !                    !</w:t>
        <w:t xml:space="preserve">       !                    !</w:t>
        <w:t xml:space="preserve">       !====================!</w:t>
        <w:t>'      !====================! &lt;-Mixture</w:t>
        <w:t xml:space="preserve">       !====================!</w:t>
        <w:t xml:space="preserve">       !====================!</w:t>
        <w:t xml:space="preserve">       ----------------------</w:t>
        <w:t xml:space="preserve">  </w:t>
        <w:t xml:space="preserve">       And there is your Napalm grenade...</w:t>
        <w:t xml:space="preserve">[ ] * Gun Cotton * </w:t>
        <w:t xml:space="preserve">     Commonly known as smokeless powder, Nitrocellulose is exactly that, it does</w:t>
        <w:t>not give off smoke when it burns.</w:t>
        <w:t xml:space="preserve">     Guncotton is usually called "gunpowder" or "Nitrocellulose".  It is more</w:t>
        <w:t>stable than black powder, and it produces a much greater volume of hot gas.  It</w:t>
        <w:t>also burns much faster than black powder when it is in a confined space.</w:t>
        <w:t>Finally, nitrocellulose is fairly easy to make, as outlined by the following</w:t>
        <w:t>procedure:</w:t>
        <w:t>1.  In a large beaker mix 2 parts by volume Nirtic Acid with one part</w:t>
        <w:t xml:space="preserve">    Sulphuric Acid</w:t>
        <w:t>2.  To this mixture add sterilized cotton</w:t>
        <w:t>3.  Pour in a small quanity of acetone (Finger Nail Polish Remover) until</w:t>
        <w:t xml:space="preserve">    the cotton dissolves and white crystals are formed, these crystals are</w:t>
        <w:t xml:space="preserve">    gun cotton.</w:t>
        <w:t>4.  This material must be confined to acheive detonation</w:t>
        <w:t>5.  Gun cotton is spark sensitive, but the use of an M-80 or blasting cap is</w:t>
        <w:t xml:space="preserve">    advised</w:t>
        <w:t xml:space="preserve">[*Gun Cotton #2*] </w:t>
        <w:t xml:space="preserve">     MATERIALS                    EQUIPMENT</w:t>
        <w:t xml:space="preserve">     cotton  (cellulose)          two (2) 200-300 ml beakers</w:t>
        <w:t xml:space="preserve">     concentrated nitric acid     funnel and filter paper</w:t>
        <w:t xml:space="preserve">     concentrated sulfuric acid   blue litmus paper</w:t>
        <w:t xml:space="preserve">     distilled water</w:t>
        <w:t xml:space="preserve"> </w:t>
        <w:t>1) Pour 10 cc of concentrated sulfuric acid into the beaker.  Add to this</w:t>
        <w:t xml:space="preserve">   10 cc of concentrated nitric acid.</w:t>
        <w:t>2) Immediately add 0.5 gm of cotton, and allow it to soak for exactly 3</w:t>
        <w:t xml:space="preserve">   minutes.</w:t>
        <w:t>3) Remove the nitrocotton, and transfer it to a beaker of distilled water</w:t>
        <w:t xml:space="preserve">   to wash it in.</w:t>
        <w:t>4) Allow the material to dry, and then re-wash it.</w:t>
        <w:t xml:space="preserve"> </w:t>
        <w:t>5) After the cotton is neutral when tested with litmus paper, it is ready to</w:t>
        <w:t xml:space="preserve">    be dried and stored.</w:t>
        <w:t>Gun Cotton #3</w:t>
        <w:t>MATERIALS-</w:t>
        <w:t xml:space="preserve">  70ML CONCENTRATED SULFURIC ACID</w:t>
        <w:t xml:space="preserve">  30ML CONCENTRATED NITRIC ACID</w:t>
        <w:t xml:space="preserve">  5G ABSORBENT COTTON</w:t>
        <w:t xml:space="preserve">  250ML 1M SODIUM BICARBONATE</w:t>
        <w:t xml:space="preserve">  250ML BEAKER</w:t>
        <w:t xml:space="preserve">  ICE BATH</w:t>
        <w:t xml:space="preserve">  TONGS</w:t>
        <w:t xml:space="preserve">  PAPER TOWELS</w:t>
        <w:t xml:space="preserve">   PLACE 250ML BEAKER IN THE ICE BATH, ADD 70ML SULFURIC ACID, 30 ML NITRIC </w:t>
        <w:t>ACI</w:t>
        <w:t xml:space="preserve">D. DIVIDE COTTON INTO .7G PIECES. WITH TONGS, IMMERSE EACH PIECE IN THE ACID </w:t>
        <w:t>SO</w:t>
        <w:t xml:space="preserve">LUTION FOR 1 MINUTE. NEXT, RINSE EACH PIECE IN 3 SUCCESSIVE BATHS OF 500ML </w:t>
        <w:t>WATE</w:t>
        <w:t xml:space="preserve">R. USE FRESH WATER FOR EACH PIECE. THEN IMMERSE IN 250ML 1M SODIUM </w:t>
        <w:t>BICARBONATE.</w:t>
        <w:t xml:space="preserve"> IF IT BUBBLES, RINSE IN WATER ONCE MORE UNTIL NO BUBBLING OCCURS. SQUEEZE </w:t>
        <w:t xml:space="preserve">DRY </w:t>
        <w:t>AND SPREAD ON PAPER TOWELS TO DRY OVERNIGHT.</w:t>
        <w:t>[*Unstable Explosive*]</w:t>
        <w:t xml:space="preserve"> 1) Mix solid Nitric Iodine with Household Ammonia.</w:t>
        <w:t xml:space="preserve"> 2) Wait overnight</w:t>
        <w:t xml:space="preserve"> 3) Pour off liquid</w:t>
        <w:t xml:space="preserve"> 4) Dry mud on bottom wait for it to hard </w:t>
        <w:t xml:space="preserve"> 5) Throw something at it! or throw it at something!</w:t>
        <w:t>[ ] *Hindenberg Bomb*</w:t>
        <w:t xml:space="preserve">    Materials:</w:t>
        <w:t xml:space="preserve">    -1 Balloon</w:t>
        <w:t xml:space="preserve">    -1 Bottle</w:t>
        <w:t xml:space="preserve">    -1 Liquid Plumber</w:t>
        <w:t xml:space="preserve">    -1 Pieve of Aluminum Foil</w:t>
        <w:t xml:space="preserve">    -1 Length Fuse</w:t>
        <w:t xml:space="preserve">Fill the bottle 3/4 full with liquid plumer and add a little piece of aluminum foil to it.  </w:t>
        <w:t>Keep the balloon over the neck of the bottle until the</w:t>
        <w:t>ballon is full of the resulting gas.  This is highly flammable Hydrogen.</w:t>
        <w:t>Now tie the balloon with fusing inserted.  Now light the fuse, and let it</w:t>
        <w:t>rise.  When the fuse contacts the balloon, Kaboom!!</w:t>
        <w:t>[ ] * Soft Drink Can Bomb *</w:t>
        <w:t xml:space="preserve">   This is an anti-personnel bomb meant for milling crowds. The bottom of a</w:t>
        <w:t>soft drink can is half cut out and bent back. A giant firecracker or other</w:t>
        <w:t>explosive is put in and surrounded with nuts and bolts or rocks. The fuse is</w:t>
        <w:t>then armed with a chemical delay in a plastic drinking straw.</w:t>
        <w:t xml:space="preserve">   After first making sure there are no children nearby, the acid or</w:t>
        <w:t>glycerine is put into the straw and the can is set down by a tree or</w:t>
        <w:t>wall where it will not be knocked over. The delay should give you three</w:t>
        <w:t>to five minutes. It will then have a shattering effect on passersby.</w:t>
        <w:t xml:space="preserve">   It is hardly likely that anyone would pick up and drink from someone</w:t>
        <w:t>else's soft drink can. But if such a crude person should try to drink from</w:t>
        <w:t>your bomb he would break a nasty habit fast</w:t>
        <w:t xml:space="preserve"> </w:t>
        <w:t xml:space="preserve"> </w:t>
        <w:t xml:space="preserve">               !!</w:t>
        <w:t xml:space="preserve">               !!</w:t>
        <w:t xml:space="preserve">               !! &lt;-Chemical Ingiter</w:t>
        <w:t xml:space="preserve">           ---------</w:t>
        <w:t xml:space="preserve">           !  !1!  !</w:t>
        <w:t xml:space="preserve">           ! ===== !</w:t>
        <w:t xml:space="preserve">           !*!   !"!</w:t>
        <w:t xml:space="preserve">           ! !   ! !</w:t>
        <w:t xml:space="preserve">           ! !   ! !&lt;- Big firecracker</w:t>
        <w:t xml:space="preserve">           ! !   !%!</w:t>
        <w:t xml:space="preserve">           ! ====  !</w:t>
        <w:t xml:space="preserve">           !       !</w:t>
        <w:t xml:space="preserve">           !   #   !</w:t>
        <w:t xml:space="preserve">           ! ---   !</w:t>
        <w:t xml:space="preserve">           !  !    ! &lt;- Nuts &amp; Bolts</w:t>
        <w:t xml:space="preserve">           !  /    !</w:t>
        <w:t xml:space="preserve">           !       !</w:t>
        <w:t xml:space="preserve">           ---------</w:t>
        <w:t>[ ] *Slow Burning Fuse (2 inches per minute)*</w:t>
        <w:t xml:space="preserve">    Materials:</w:t>
        <w:t xml:space="preserve">    -Yarn or cotton string</w:t>
        <w:t xml:space="preserve">    -Potassium Nitrate</w:t>
        <w:t xml:space="preserve">    -Granulated sugar</w:t>
        <w:t>1.  Wash the cotton string or yarn in hot soapy water, then rinse with fresh</w:t>
        <w:t xml:space="preserve">    water</w:t>
        <w:t>2.  Mix the following together in a glass bowl:</w:t>
        <w:t xml:space="preserve">    1 part Potassium Nitrate, 2 parts granulated sugar, 2 parts hot water</w:t>
        <w:t>3.  Soak string in this solution and allow to dry.</w:t>
        <w:t>4.  Light it up and check to see how it works.</w:t>
        <w:t xml:space="preserve">                                </w:t>
        <w:t>[ ] *Fast Burning Fuse (40 in. per minute)*</w:t>
        <w:t xml:space="preserve">  Materials needed:</w:t>
        <w:t xml:space="preserve">         ---&gt; soft cotton string</w:t>
        <w:t xml:space="preserve">         ---&gt; fine black powder</w:t>
        <w:t xml:space="preserve">         ---&gt; shallow dish or pan</w:t>
        <w:t xml:space="preserve">  Procedure:</w:t>
        <w:t xml:space="preserve">         1. moisten powder to form a paste</w:t>
        <w:t xml:space="preserve">         2. twist/braid 3 strands of cotton together</w:t>
        <w:t xml:space="preserve">         3. rub paste into string and allow to dry</w:t>
        <w:t xml:space="preserve">         4. check burn rate</w:t>
        <w:t xml:space="preserve">    </w:t>
        <w:t>[ ] *Extraction of Potassium Nitrate from soil*</w:t>
        <w:t xml:space="preserve">  Potassium  nitrate  can be extracted from many natural sources and  can  be</w:t>
        <w:t>used to make nitric acid,  black powder, and many pyrotechnics. The yield ranges</w:t>
        <w:t>from.1 to 10% by weight, depending on the fertility of the soil.</w:t>
        <w:t>Materials                         Source</w:t>
        <w:t>---------                         ------</w:t>
        <w:t>Nitrate bearing earth or other    Soil contaying decaying animal or vegetable</w:t>
        <w:t>material, about 3-1/2 gallons.    matter.</w:t>
        <w:t>Fine wood ashes, 1/2 cup.         Totally burned wood products.</w:t>
        <w:t>5gallonbucket</w:t>
        <w:t>2 pieces of finely woven cloth, each slightly larger than the</w:t>
        <w:t>bottom of the bucket.</w:t>
        <w:t>Shallow pan or dish at least as</w:t>
        <w:t>large as bottom of bucket.</w:t>
        <w:t>Shallow heat resistant container</w:t>
        <w:t>ceramic or metal.</w:t>
        <w:t>Water,1-3/4 gallons.</w:t>
        <w:t>Awl, knife screwdriver or other</w:t>
        <w:t>hole producing instrument.</w:t>
        <w:t>Alcohol (ethyl or isopropyl)</w:t>
        <w:t>1 gallon</w:t>
        <w:t>Heat source, fire, stove.</w:t>
        <w:t>paper</w:t>
        <w:t>Tape</w:t>
        <w:t>Procedure</w:t>
        <w:t>---------</w:t>
        <w:t>1 Punch holes in the bottom of the bucket so that the entire surface is covered</w:t>
        <w:t>with them.</w:t>
        <w:t xml:space="preserve">2 Place cloth flat on bottom of bucket. </w:t>
        <w:t xml:space="preserve">  Spread ashes on cloth.</w:t>
        <w:t xml:space="preserve">  Place second piece of cloth on top of ashes</w:t>
        <w:t>3 Fill bucket with earth.</w:t>
        <w:t>4 Place bucket over shallow container. Support bucket with sticks if necessary.</w:t>
        <w:t>5 Boil  water  and pour it  over earth in bucket a little  at  a</w:t>
        <w:t>time. Allow water to run through holes in bucket into shallow container. Be sure</w:t>
        <w:t>water runs through all of the earth.  Allow liquid to cool and settle for 1 to 2</w:t>
        <w:t>hours.</w:t>
        <w:t>6 Carefully  drain liquid into heat resistant  container.  Discard  sludge  at</w:t>
        <w:t>bottom of shallow container.</w:t>
        <w:t>7 Boil mixture over hot fire for at least 2 hours.  Small grains of salt  will</w:t>
        <w:t>appear in the solution. Scoop these out as they form and discard.</w:t>
        <w:t>8 When liquid has boiled down to about half of its original volume,  remove from</w:t>
        <w:t>fire and let sit. After half hour add an equal volume of alcohol.</w:t>
        <w:t>9 Make an improvised strainer out of paper tape and bucket.   Tape paper so that</w:t>
        <w:t>it covers the top of a clean bucket.</w:t>
        <w:t>10 Pour mixture through paper strainer.  Small white salt crystals will collect</w:t>
        <w:t>on top of it. These are potassium nitrate.</w:t>
        <w:t>11 To  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assium nitrate,  re-dissolve the  dry  crystals  in  the</w:t>
        <w:t>smallest  amount possible of boiled water (make sure they all dissolve).  Remove</w:t>
        <w:t>any salt crystals that appear (step 7) pour through an improvised filter made of</w:t>
        <w:t>several pieces of paper and evaporate or gently heat solution to dryness.</w:t>
        <w:t>12 Spread  crystals on plat surface and allow to  dry.  The  potassium  nitrate</w:t>
        <w:t>crystals are now ready to use.</w:t>
        <w:t>This method was tested,  it is effective. Large quantities (1 to 2 pounds) of</w:t>
        <w:t>potassium nitrate can be obtained this way! But be careful, and use common sense</w:t>
        <w:t xml:space="preserve">                                            </w:t>
        <w:t>[ ] *Bar Rockets*</w:t>
        <w:t xml:space="preserve">    Materials:</w:t>
        <w:t xml:space="preserve">    1-empty unrinced glass bottle of 80 or so proof alchoholic beverage</w:t>
        <w:t xml:space="preserve">    1-toothpick</w:t>
        <w:t xml:space="preserve">    1-of those thin red bar straws</w:t>
        <w:t xml:space="preserve">    1-lighter or match</w:t>
        <w:t xml:space="preserve">    hot water</w:t>
        <w:t>1.  Take the bar straw vertically and stick the toothpick through it</w:t>
        <w:t xml:space="preserve">    horizontally</w:t>
        <w:t>2.  Cap up the bottle with your thumb and run it under hot water for about</w:t>
        <w:t xml:space="preserve">    a minute.</w:t>
        <w:t>3.  Remove your thumb and put the straw into the bottle with the toothpick</w:t>
        <w:t xml:space="preserve">    sitting on the lip of the bottle &lt;see diagram&gt;</w:t>
        <w:t>4.  Stand back and put lighter or match over top of bottle.</w:t>
        <w:t xml:space="preserve">    Diagram:</w:t>
        <w:t xml:space="preserve">                                          !!</w:t>
        <w:t xml:space="preserve">                                          !!</w:t>
        <w:t xml:space="preserve">                                   ----------------</w:t>
        <w:t xml:space="preserve">                                  /!\  [][][][]</w:t>
        <w:t xml:space="preserve">                       Toothpick__/     ! !! !</w:t>
        <w:t xml:space="preserve">                                       /  !!  \----Bottle</w:t>
        <w:t xml:space="preserve">                                      /   !!   \</w:t>
        <w:t xml:space="preserve">                                     /    !!    \</w:t>
        <w:t xml:space="preserve">                                    !            !</w:t>
        <w:t xml:space="preserve">                                    !------------!</w:t>
        <w:t xml:space="preserve">                                    !            !</w:t>
        <w:t xml:space="preserve">                                    !            !</w:t>
        <w:t xml:space="preserve">                                    !            !</w:t>
        <w:t xml:space="preserve">                                    !------------!</w:t>
        <w:t xml:space="preserve">                                    !            !</w:t>
        <w:t xml:space="preserve">                                    !------------!</w:t>
        <w:t xml:space="preserve">    When you run the hot water over the bottle the little bit of alchohol still in the </w:t>
        <w:t>bottle turns into a semi-flammable gas.  Then when you hold a</w:t>
        <w:t>flame over the bottle it make a small explosion, the force blasts up the</w:t>
        <w:t>straw and shoots it up.  Its not that big but a cool trick.</w:t>
        <w:t>[ ] * How To Make Blasting Gelatin *</w:t>
        <w:t xml:space="preserve">        One of the nearly perfect explosive compounds, in the sense of</w:t>
        <w:t>chemical combustion rather than stability, is blasting gelatin. This was</w:t>
        <w:t>discovered by Nobel, and is a very primitive form of plastique, as we know</w:t>
        <w:t>it today. It is made by mixing a small amount of nitrocellulose (nitrated</w:t>
        <w:t>sawdust) with a larger amount of nitroglycerin. This creates a stiff, plastic</w:t>
        <w:t>substance which has power as an explosive greater than either of its</w:t>
        <w:t>ingredients. A person attempting to make this should use 92% nitroglycerin</w:t>
        <w:t>and 8% nitrocellulose, and pray. If you don't want to mess with making</w:t>
        <w:t>nitrocellulose and have access to guncotton, it can be substituted.</w:t>
        <w:t>[ ] * Formulas For Gelatin Dynamites *</w:t>
        <w:t>NG = Nitroglycerin</w:t>
        <w:t>[1&gt; NG                          12      [2&gt; NG                          88</w:t>
        <w:t xml:space="preserve">    Guncotton                    0.5        Potassium nitrate            5</w:t>
        <w:t xml:space="preserve">    Ammonium nitrate            87.5        Tetryl                       7</w:t>
        <w:t>[3&gt; NG                           9.5    [4&gt; NG                           9.5</w:t>
        <w:t xml:space="preserve">    Guncotton                    0.5        Guncotton                    0.5</w:t>
        <w:t xml:space="preserve">    Ammonium nitrate            59          Ammonium nitrate            59.5</w:t>
        <w:t xml:space="preserve">    Woodmeal                     6          Woodmeal                     6</w:t>
        <w:t xml:space="preserve">    Ammonium oxalate            10          Ammonium oxalate             5</w:t>
        <w:t xml:space="preserve">    Sodium chloride             15          Sodium chloride             19.5</w:t>
        <w:t>[5&gt; NG                          24      [6&gt; NG                          12</w:t>
        <w:t xml:space="preserve">    Guncotton                    1          Ammonium nitrate            87.5</w:t>
        <w:t xml:space="preserve">    Ammonium nitrate            75          Collodion cotton             0.5</w:t>
        <w:t>[7&gt; NG                          71      [8&gt; NG                          75</w:t>
        <w:t xml:space="preserve">    Ammonium nitrate            23          Guncotton                    5</w:t>
        <w:t xml:space="preserve">    Collodion cotton             4          Potassium nitrate           15</w:t>
        <w:t xml:space="preserve">    Charcoal powder              2          Woodmeal                     5</w:t>
        <w:t>[9&gt; NG                          12      [10&gt; NG                         30</w:t>
        <w:t xml:space="preserve">    Guncotton                    0.5         Guncotton                   1</w:t>
        <w:t xml:space="preserve">    Ammonium nitrate             82.5        Ammonium nitrate           68</w:t>
        <w:t xml:space="preserve">    Potassium nitrate            5           Sodium chloride             1</w:t>
        <w:t>[11&gt; NG                         9.5     [12&gt; NG                         25</w:t>
        <w:t xml:space="preserve">     Ammonium nitrate          67.5          Ammonium nitrate           62</w:t>
        <w:t xml:space="preserve">     Woodmeal                   8            Tetryl                      1</w:t>
        <w:t xml:space="preserve">     Sodium chloride           15            Charcoal powder            12</w:t>
        <w:t>[13&gt; NG                         80      [14&gt; NG                         60</w:t>
        <w:t xml:space="preserve">     Ethylene glycol dinitrate  20           Dinitrotoluene             40</w:t>
        <w:t>[15&gt; NG                         60      [16&gt; NG                         29</w:t>
        <w:t xml:space="preserve">     Guncotton                   4           Guncotton                   1</w:t>
        <w:t xml:space="preserve">     Potassium nitrate          28           Ammonium nitrate           65</w:t>
        <w:t xml:space="preserve">     Woodmeal                    8           Potassium nitrate           5</w:t>
        <w:t>[17&gt; NG                         55      [18&gt; NG                         27</w:t>
        <w:t xml:space="preserve">     Guncotton                   3           Guncotton                   0.7</w:t>
        <w:t xml:space="preserve">     Potassium nitrate          18           Ammonium nitrate           30</w:t>
        <w:t xml:space="preserve">     Woodmeal                    7           Sodium nitrate             30</w:t>
        <w:t xml:space="preserve">     Anhydrous magneium sulfate 17           Charcoal powder            11</w:t>
        <w:t xml:space="preserve">                                             Barium sulfate              1.3</w:t>
        <w:t>[19&gt; NG                         29</w:t>
        <w:t xml:space="preserve">     Guncotton                   1</w:t>
        <w:t xml:space="preserve">     Ammonium nitrate           70</w:t>
        <w:t>[ ] * Tamping *</w:t>
        <w:t xml:space="preserve">        Tamping is nothing more than an operation performed before the</w:t>
        <w:t>explosion, to regulate and direct the destructive power of the explosion. In</w:t>
        <w:t>other words, if a pound of black powder is ignited with a match, the explosion</w:t>
        <w:t>will occur but most of the destructive force will take the path of the least</w:t>
        <w:t>resistance - into the atmosphere. Now, if the same pound of black powder was</w:t>
        <w:t>placed within a steel pipe, and sealed at both ends, except for a tiny hole</w:t>
        <w:t>for the fuse, the explosion could be regulated with ease. This tamping</w:t>
        <w:t>operation is necessary for any forms of demolitions in order that the</w:t>
        <w:t>operation be successful. A stick of dynamite placed on a concrete roadway</w:t>
        <w:t>untamped, when exploded will create a very small crater, perhaps a few inches.</w:t>
        <w:t>If this same stick of dynamite were tamped, by placing several sandbags on</w:t>
        <w:t>top of if and around it, the explosion would create a much greater crater.</w:t>
        <w:t>This tamping operation is absolutely necessary for the demolition of a large</w:t>
        <w:t>structure or building.</w:t>
        <w:t>[1&gt; When attempting to sever a steel rod or pole, through the use of</w:t>
        <w:t>explosives, place a charge on each side, leaving a small gap between the butts</w:t>
        <w:t>of the explosives.</w:t>
        <w:t>[2&gt; When cutting a chain, place the explosive charge on one side and tape it</w:t>
        <w:t>securely into place.</w:t>
        <w:t>[3&gt; When cutting any odd-shaped object, the best explosive to use is plastique</w:t>
        <w:t>because of its flexibility. It is especially usefull and effective when</w:t>
        <w:t>cutting heavy metal cables. The compound should be placed around the side of</w:t>
        <w:t>the cable that is to be cut, about a half-inch thick.</w:t>
        <w:t xml:space="preserve">        When sabotaging railroad tracks with explosive, use plastique if</w:t>
        <w:t>available, since this is the easiest substance to use when trying to sever</w:t>
        <w:t>objects or irregular shapes. The most common way of cutting train tracks is by</w:t>
        <w:t>placing a charge of high explosives on either side of the "I" beam track, so</w:t>
        <w:t>as to have the forces of the two explosions act upon each other, thus causing</w:t>
        <w:t>the middle object maximum destruction.</w:t>
        <w:t xml:space="preserve">        Another method which has proven equally effective is placing a charge </w:t>
        <w:t>between the rail and the switch. The switch is one of the weakest points along</w:t>
        <w:t>the line, and a relatively small charge will not only sever the switch and</w:t>
        <w:t xml:space="preserve">rail, but will also rip up the ties and the railroad bed. Tamping with </w:t>
        <w:t>sandbags can and should be used if at all possible, since the extent of the</w:t>
        <w:t>damage is multiplied several times by the addition of the sandbags. Tamping</w:t>
        <w:t>can be useless if you are on a silent lightning-fast mission. In this case,</w:t>
        <w:t>a two-pound charge of TNT carefully placed between the switch and rail will</w:t>
        <w:t xml:space="preserve">almost certainly do the trick without tamping. The best procedure when </w:t>
        <w:t>engaged in this type of sabotage is to repeat the acts every three-quarters</w:t>
        <w:t>of a mile or so, so as to delay the repairmen and create confusion.</w:t>
        <w:t>[ ] *Placement Of Charges*</w:t>
        <w:t xml:space="preserve">        In demolition work, the greatest problem is the actual placement of</w:t>
        <w:t>the charges. When an individual is working on a large structure such as a</w:t>
        <w:t>building or a bridge, it is imperative that he have an understanding of the</w:t>
        <w:t>directional force of explosives, and the structure's weaknesses. These</w:t>
        <w:t>large-type structures are built to bear up under abnormal stress, so the</w:t>
        <w:t>chances are good, unless the charges are placed correctly, that the sabotage</w:t>
        <w:t>will have little or no effect.</w:t>
        <w:t xml:space="preserve">        When attempting the demolition of a building, the first thing to do is</w:t>
        <w:t>to determine the weakest point in the structure. This is the point where a</w:t>
        <w:t>charge can be placed and well-tamped, and will result in maximum destruction.</w:t>
        <w:t>A large building will usually take more than just one charge. The best bet is</w:t>
        <w:t>to place large explosive charges on either side of a weak point in the</w:t>
        <w:t>foundations. These charges should be tamped from the outside, so as to drive</w:t>
        <w:t>the force inward.</w:t>
        <w:t xml:space="preserve">        There are several basic methods of planting explosives. The advantage </w:t>
        <w:t>to most of the ones listed below is that they have a natural tamping factor,</w:t>
        <w:t>built-in.</w:t>
        <w:t>[1&gt; Bury the explosive beneath the object of destruction.</w:t>
        <w:t>[2&gt; Drill a bor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object and fill with explosives.</w:t>
        <w:t>[3&gt; Form a brace to hold the explosives tight against the object of</w:t>
        <w:t>destruction. A good brace can be made from wood placed on a diagnol, with one</w:t>
        <w:t>end jammed into the ground.</w:t>
        <w:t>[4&gt; Place a charge out in the open, with the tamping material surrounding it,</w:t>
        <w:t>and directing its force.</w:t>
        <w:t>[ ] * Basic Formulas For Demolitions Use and Lacing *</w:t>
        <w:t>[1&gt; Computation for minimum safety distance.</w:t>
        <w:t xml:space="preserve">        For charges less then 27 pounds, the minimum safety distance is 900</w:t>
        <w:t>feet. Over 27 pounds, the minimum safety distance can be figured by using</w:t>
        <w:t>the following formula:    ____________________________</w:t>
        <w:t xml:space="preserve">             300   x    3/ Pounds of explosive (T.N.T.)</w:t>
        <w:t xml:space="preserve">        (Read: 300 times the cubic root of pounds of explosive)</w:t>
        <w:t>[2&gt; Steel cutting</w:t>
        <w:t xml:space="preserve">        When cutting, with explosives, part of a steel structure, determine</w:t>
        <w:t>the area in square inches of the member to be cut. This area is then labeled</w:t>
        <w:t>"A" and can use the following formula:</w:t>
        <w:t xml:space="preserve">                                         P = 3/8 A</w:t>
        <w:t xml:space="preserve">        P = The number of pounds of T.N.T. necessary.</w:t>
        <w:t xml:space="preserve">        (Read: P equals 3 eighths times A)</w:t>
        <w:t>[3&gt; Steel cutting</w:t>
        <w:t xml:space="preserve">        When a steel member is not part of a greater structure, a different</w:t>
        <w:t>formula is used. This is based on the diameter of the individual member.</w:t>
        <w:t xml:space="preserve">                                  2</w:t>
        <w:t xml:space="preserve">                               P=D    (Read: P equals D squared)</w:t>
        <w:t xml:space="preserve">        P = The amount of T.N.T. required, and D is the diameter of the piece</w:t>
        <w:t xml:space="preserve">            of steel.</w:t>
        <w:t>[4&gt; Train rails</w:t>
        <w:t xml:space="preserve">        To cut rails that weigh less then 80 pounds, use one-half pound of</w:t>
        <w:t>explosives. To cut rails that weigh over 80 pounds, use a full pound of</w:t>
        <w:t>explosives.</w:t>
        <w:t>[5&gt; Timber cutting</w:t>
        <w:t xml:space="preserve">        When the charge is to be external and untamped, the formula is as</w:t>
        <w:t>follows:                     3</w:t>
        <w:t xml:space="preserve">                        P = C</w:t>
        <w:t xml:space="preserve">                           ---</w:t>
        <w:t xml:space="preserve">                            30    (Read: P equals C cubed divided by 30)</w:t>
        <w:t xml:space="preserve">        P = The pounds of explosives required, and C equals the circumference</w:t>
        <w:t xml:space="preserve">            of the tree in feet (this formula is given for plastique).</w:t>
        <w:t xml:space="preserve">        When figuring an internal tamped charge, the formula is:</w:t>
        <w:t xml:space="preserve">                              2</w:t>
        <w:t xml:space="preserve">                         P = D</w:t>
        <w:t xml:space="preserve">                            ---</w:t>
        <w:t xml:space="preserve">                            250  (Read: P equals D squared divided by 250)</w:t>
        <w:t xml:space="preserve">        P = The pounds of explosives, and D equals the diameter of the tree</w:t>
        <w:t xml:space="preserve">            in inches.</w:t>
        <w:t>[Some Important Principles]</w:t>
        <w:t xml:space="preserve">        A basic rule to follow in all calculations having to do with explosive</w:t>
        <w:t>compounds is to round off the amount to the next highest unit package. At</w:t>
        <w:t>times you may use a little more than necessary, but you will be assured of</w:t>
        <w:t>success. Another rule when calculating charges is to add one-third more</w:t>
        <w:t>explosives if you do not intend to tamp. If a formula is given for plastique</w:t>
        <w:t>(composition 4), as was done for both timber-cutting formulas, you are able to</w:t>
        <w:t>compute poundage in TNT by adding one-third to the weight of the plastique.</w:t>
        <w:t xml:space="preserve">        When using the principle of cratering to destroy a paved surface with</w:t>
        <w:t>explosives, use several charges rather than just one. The use of a bore hole</w:t>
        <w:t>is especially effective here. It is pointless to attempt cratering a roadway</w:t>
        <w:t>without tamping, since most of the destructive force of your charge will go</w:t>
        <w:t>straight up in the air.</w:t>
        <w:t xml:space="preserve">        Bombs and booby traps incorporate more than just technical knowledge,</w:t>
        <w:t>they are based on human nature. To create an effective booby trap, one must</w:t>
        <w:t xml:space="preserve">have a primitive insight into his enemy's actions, thoughts, and methods. </w:t>
        <w:t>Before I get into the nitty-gritty of constructing booby traps, bombs, land</w:t>
        <w:t xml:space="preserve">mines, grenades, etc., it is important explain the basic working principles </w:t>
        <w:t>and mechanisms behind these devices.</w:t>
        <w:t xml:space="preserve">        In the acquisition of equipment I would recommend purchasing or</w:t>
        <w:t>stealing, rather than making your own. Manufactured equipment is much safer to</w:t>
        <w:t>work with, and usually more effective. Once you have your explosive compounds,</w:t>
        <w:t>you will need a way to set it off, or detonate it. With all high explosives,</w:t>
        <w:t>you will need a detonator or blasting cap, unless you decide to lace the fuse</w:t>
        <w:t>into the explosive, although this is not recommended. A blasting cap is a low-</w:t>
        <w:t>explosive compound that is connected to a high explosive, for the purpose of</w:t>
        <w:t>detonating it. There are two types of blasting caps - electric and</w:t>
        <w:t>nonelectric.</w:t>
        <w:t xml:space="preserve">        To use a nonelectrical blasting cap, one gently pushes the fuse into</w:t>
        <w:t>the hollow end, until it is fully in. He then crimps the hollow metal end</w:t>
        <w:t>around the fuse, and puts it into the high explosive. When the fuse burns down</w:t>
        <w:t>it ignites the flash charge. That in turn explodes the priming charge, which</w:t>
        <w:t xml:space="preserve">detonates the base charge, and finally creates enough heat to set off the </w:t>
        <w:t xml:space="preserve">high-explosive charge. The fuse is ordinary safety fuse or detonating cord. </w:t>
        <w:t xml:space="preserve">        When the fuse is put into the blasting cap, it is necessary to seal</w:t>
        <w:t>it. This act of sealing is called crimping. When involved with this sort of</w:t>
        <w:t>thing, one must use the standard safety precautions set down in the</w:t>
        <w:t>previous section. Crimpers look like a pair of pliers, and their function is</w:t>
        <w:t>very similar, although pliers cannot be used for crimping. With the crimper in</w:t>
        <w:t>your right hand and the blasting cap in your left, slowly squeeze the hollow</w:t>
        <w:t>end of the blasting cap until it is firmly against the fuse. Use care so that</w:t>
        <w:t>you do not squeeze the charge within the cap, as this may detonate it.</w:t>
        <w:t xml:space="preserve">        Whereas nonelectrical blasting caps are functional and have proven</w:t>
        <w:t>that they can be relied on, electrical blasting caps offer a much greater</w:t>
        <w:t>variety of uses. The basic principle of the electrical blasting caps is that</w:t>
        <w:t>an electrical charge moves through an insulated wire until it reaches a small</w:t>
        <w:t>section of that same wire which is not insulated and which is surrounded by</w:t>
        <w:t>a primary flash charge. The heat from the electrical charge will explode the</w:t>
        <w:t>flash charge, which in turn will set off a series of minor explosions,</w:t>
        <w:t>finishing up with the high explosive.</w:t>
        <w:t xml:space="preserve">        Both types of blasting caps should be placed within the high explosive</w:t>
        <w:t>itself. This is easy when working with plastique or a pliable surface.</w:t>
        <w:t xml:space="preserve">Manufactured TNT has a small hole designed at the top for just this reason,   </w:t>
        <w:t>but in dynamite one has to make his own hole. This hole should be made with a</w:t>
        <w:t xml:space="preserve">wooden or nonsparking metal object. The ends of the crimpers are ideal. The </w:t>
        <w:t>hole can be made in one of two ways: the first is bored carefully and gently</w:t>
        <w:t>straight down from the top of the stick, to exactly the length of the cap</w:t>
        <w:t>itself; the second type of hole is made from the side in a downward diagnol</w:t>
        <w:t>direction. Both of these methods have proven effective.</w:t>
        <w:t xml:space="preserve">        Another method priming dynamite, which is not as reliable as either</w:t>
        <w:t>nonelectrical or electrical blasting caps, is called "lacing". The principle</w:t>
        <w:t>behind most detonating devices is simply to create a temperature which is hot</w:t>
        <w:t xml:space="preserve">enough to ignite the high explosive. This increase in temperature can be </w:t>
        <w:t>accomplished with a relatively good degree of success by weaving the fuse</w:t>
        <w:t>throughout the high explosive so that, as the fuse burns down, the heat</w:t>
        <w:t>created from the burning process it captures and held within the high</w:t>
        <w:t>explosive until the detonation temperature is reached.</w:t>
        <w:t xml:space="preserve">        There are different methods of lacing, depending on what type of high</w:t>
        <w:t>explosive you happen to working with. For dynamite, the most common and most</w:t>
        <w:t>functional method is to literally sew the detonation cord into the stick.</w:t>
        <w:t xml:space="preserve">This preparation entails the individual's making several holes directly </w:t>
        <w:t>through the dynamite itself. This hole-making should be performed just as</w:t>
        <w:t>the planting of the blasting cap was handled. The holes must be dug gently</w:t>
        <w:t>and slowly with a nonmetallic instrument. "Lacing" should be done only when</w:t>
        <w:t>there is no alternative, and blasting caps are not available.</w:t>
        <w:t xml:space="preserve">        When using TNT, you can lace it by wrapping the detonating cord</w:t>
        <w:t>around the body of the explosive at least five or six times, and then tying</w:t>
        <w:t>it off with a clove hitch. This will result in a great amount of heat being</w:t>
        <w:t>transferred into the TNT from the fuse, and its detonation.</w:t>
        <w:t xml:space="preserve">        Plastique can also be ignited in this fashion, by employing a heavy-</w:t>
        <w:t>duty detonation cord, and tying a double knot in one of its ends. This large</w:t>
        <w:t>knot is then buried deep in the center of the composition. It must be at least</w:t>
        <w:t>one inch from any side.</w:t>
        <w:t>[ ] * How to Hotwire a Car *</w:t>
        <w:t>The easiest way is to just get under the dashboard and start crossing wires.</w:t>
        <w:t>Of course this could short out the entire electrical system so there is a</w:t>
        <w:t>better way.</w:t>
        <w:t>When you get in the car, look under the dash.  If it's enclosed then don't</w:t>
        <w:t>bother. Most new cars are like this unfortunately. However you could cut</w:t>
        <w:t>through the dash. If you do cut just do it near the ignition.</w:t>
        <w:t>Once you get behind or near the ignition, look for two red wires. In older</w:t>
        <w:t>cars this was the standard color code.  If they aren't there you'll just have</w:t>
        <w:t>to try whatever else you can find.</w:t>
        <w:t>Pull out the two wires and cross them. The car should start.</w:t>
        <w:t>[ ] * Fax Machine Fun *</w:t>
        <w:t xml:space="preserve">        In the late 80's we have seen a massive explosion in the popularity of</w:t>
        <w:t>fax machines.  Everyone has one.  They are cheap, easy to use, and very useful.</w:t>
        <w:t>Up until now, however, they have been almost exclusivly in the province of the</w:t>
        <w:t>buisness world.  Just for those of you who have been in comas for the last few</w:t>
        <w:t>years, I'll explain fax machines to you.</w:t>
        <w:t xml:space="preserve">        Fax machines are combination scanners/modems/printers.  You can transmit</w:t>
        <w:t>the contents of a piece of paper to another fax over the phone lines. Usually,</w:t>
        <w:t>your fax also prints the number you called from on the first sheet of the</w:t>
        <w:t>transmittal.  It is easy to see why buisnesses like these.  No longer content</w:t>
        <w:t>with Federal Express, now letters can go cross country in minutes.  Faxes have</w:t>
        <w:t>about 200-250 dpi resolution, and print out on rolls of thermal paper.  For some</w:t>
        <w:t>odd reason, most of them are 4800 baud.</w:t>
        <w:t xml:space="preserve">        "So what"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don't seem to realize the potential</w:t>
        <w:t>available here.  When I worked at The FHLB, we used to get faxes all the time,</w:t>
        <w:t>with requests for checks.  Occaisionaly, we also got short notes from the idiots</w:t>
        <w:t>at the other banks.</w:t>
        <w:t xml:space="preserve">  This is what gave me the idea for what I call, for lack of a better term, Fax</w:t>
        <w:t>Piracy.</w:t>
        <w:t xml:space="preserve">        Fax Piracy is the ultimate prank call.  Let me give you an example.</w:t>
        <w:t xml:space="preserve">        There was this Library I hated, and, like everyone else, they have a fax.</w:t>
        <w:t>So what me and a few of my freinds did was send them requests, "from" another</w:t>
        <w:t>Library for books.  I found out later, from a kid who worked there that they</w:t>
        <w:t>wasted about $50, sending them all the books.  Not much, but if you know how</w:t>
        <w:t>cheap librarians are, you can imagine the shit fits they had.</w:t>
        <w:t xml:space="preserve">        Next, we send them a "Mobius Fax"  we got some sheets of black</w:t>
        <w:t>construction paper, taped about 10 of them together, and started feeding them</w:t>
        <w:t>through the fax.  Once the start of the long sheet we had created came through,</w:t>
        <w:t>we taped it to the end.  This went on continuosly for about 15 minutes until their</w:t>
        <w:t>(very expensive) thermal paper ran out.  Since we had sent them nothing but</w:t>
        <w:t>black paper, it completely covered and ruined all of their paper.  This used up</w:t>
        <w:t>their 3month paper allocation at once, and they had to borrow from petty cash</w:t>
        <w:t>to buy more.</w:t>
        <w:t xml:space="preserve">     Finally we sent them a little note, telling them what idiots they were, and</w:t>
        <w:t>signing it "the fax pirates"</w:t>
        <w:t>HOW TO DO IT-</w:t>
        <w:t xml:space="preserve">        First, and this is VERY IMPORTANT- Always remember to REPROGRAM the fax</w:t>
        <w:t>so it displays someone elses name and number.  If you forget to do this, its</w:t>
        <w:t>like sending a letter bomb with a return adress.</w:t>
        <w:t xml:space="preserve">        Second, decide what to send.  This is entirely up to you (duh) , and</w:t>
        <w:t>depends on whether you want to annoy them, or really destroy them.*  Wierd</w:t>
        <w:t>requests from other companies you hate, long rambling stories, or strange art is</w:t>
        <w:t>always good.  Be a little creative</w:t>
        <w:t xml:space="preserve">        Third, send it. (wow, some people need to be told everything, don't they)</w:t>
        <w:t>What?  You don't know their fax #?  Its not in information?  Its not in the</w:t>
        <w:t>phone book?  Well, keep reading!</w:t>
        <w:t>HOW TO GET FAX PHONE NUMBERS-</w:t>
        <w:t xml:space="preserve">        This is just way easier than it should be.  Call and ask.  I'm serious,</w:t>
        <w:t>we've done this probably over 30 times, and NO ONE HAS EVER QUESTIONED OUR</w:t>
        <w:t>REQUEST!  I'll give you a sample of a call that actually happened. (this is</w:t>
        <w:t>verbatum)(we taped it)</w:t>
        <w:t>IBM LADY        Hello, IBM, may I help you?</w:t>
        <w:t>ME              Hi, this is Biff Fulgate from over here at Linear Data Systems</w:t>
        <w:t xml:space="preserve">                Can I get your fax number, those boys in research need to send</w:t>
        <w:t xml:space="preserve">                something over and they lost the number again.</w:t>
        <w:t>IBM LADY        Please hold on a moment</w:t>
        <w:t>ME              Sure thing. Hah, those cooks over in research would probably</w:t>
        <w:t xml:space="preserve">                lose their heads if they wern't screwed on.</w:t>
        <w:t>IBM LADY        Haha.  Now is that the Tower 700 number?</w:t>
        <w:t>ME              Um...let me check here... Yeah, that's it. (Tower 700? what?)</w:t>
        <w:t>IBM LADY        Ok, hold on</w:t>
        <w:t xml:space="preserve">        (Long wait during which I get slightly nervous)</w:t>
        <w:t xml:space="preserve">IBM LADY        Ok That number is 313-xxx-xxxx </w:t>
        <w:t>ME              Thanks, Bye</w:t>
        <w:t xml:space="preserve">        Also, most ads have fax numbers.  Don't fuck with little companies</w:t>
        <w:t>though.</w:t>
        <w:t xml:space="preserve"> </w:t>
        <w:t>A) they don't need it,  B) they are probably more suspicious,  C) it hurts them more</w:t>
        <w:t>than it would hurt a big company.  be a caring capitolist.</w:t>
        <w:t xml:space="preserve">        If you need any suggestions as to who's number to get try the following-</w:t>
        <w:t>newspapers, radios stations, big companies, libraries, city &amp; state governments,</w:t>
        <w:t>the right to life movement, etc.</w:t>
        <w:t xml:space="preserve">        </w:t>
        <w:t>HINTS-</w:t>
        <w:t xml:space="preserve">        Act like you know whats going on at all times.</w:t>
        <w:t xml:space="preserve">        Be polite, and a little bit familiar</w:t>
        <w:t xml:space="preserve">        Make sure you have a plausable reason for getting the number</w:t>
        <w:t xml:space="preserve">        Don't laugh</w:t>
        <w:t xml:space="preserve">        Let the person who sounds most 'adult-like' make the call</w:t>
        <w:t xml:space="preserve">        Make sure you have a plausable name</w:t>
        <w:t>Remember, the larger the company, the less the people know and care about other</w:t>
        <w:t>parts of the company, so the greater chance you have of not getting hassled.</w:t>
        <w:t>ALSO! Don't forget to change the "number" you are calling from.</w:t>
        <w:t>If you want to send a Mobius Fax, usually Faxes have paper feed trays (we didn't</w:t>
        <w:t>know that when we did it)</w:t>
        <w:t>ALSO- NEVER, EVER, DO THIS TO AT&amp;T!</w:t>
        <w:t>HOW TO GET A FAX TO USE-</w:t>
        <w:t xml:space="preserve">        Well, if you don't have one, try mommy's or daddy's office.  Most Campus</w:t>
        <w:t>offices have faxes you can pretend that you are supposed to be using (tell them the</w:t>
        <w:t>Library sent you). Many print-shops (like Kinko's) have fax machines that you</w:t>
        <w:t>can use for a nominal fee.  And, just like terminals in the early 80's, most</w:t>
        <w:t>fax machines are just sitting out in offices, if you dress nicely, and look like</w:t>
        <w:t>you know what you're doing, no one is going to ask questions.</w:t>
        <w:t>*-- for really good info on how to really fuck up a company with mail, or faxes,</w:t>
        <w:t xml:space="preserve">I reccomend Keith Wade's POISON PEN LETTERS &amp; YOUR REVENGE IS IN THE MAIL </w:t>
        <w:t>both</w:t>
        <w:t>available from the Loompanics Book Catalog (see my file on that for the adress)</w:t>
        <w:t>[*Smoke Bombs*]</w:t>
        <w:t xml:space="preserve">     One type of pyrotechnic device that might be employed by a terrorist in</w:t>
        <w:t>many way would be a smoke bomb.  Such a device could conceal the getaway route,</w:t>
        <w:t>or cause a diversion, or simply provide cover.  Such a device, were it to</w:t>
        <w:t>produce enough smoke that smelled bad enough, could force the evacuation of a</w:t>
        <w:t>building, for example.  Smoke bombs are not difficult to make.  Although the</w:t>
        <w:t>military smoke bombs employ powdered white phosphorus or titanium compounds,</w:t>
        <w:t>such materials are usually unavailable to even the most well-equipped terrorist.</w:t>
        <w:t>Instead, he/she would have to make the smoke bomb for themselves.</w:t>
        <w:t xml:space="preserve">     Most homemade smoke bombs usually employ some type of base powder, such</w:t>
        <w:t>as black powder or pyrodex, to support combustion.  The base material will burn</w:t>
        <w:t>well, and provide heat to cause the other materials in the device to burn, but</w:t>
        <w:t>not completely or cleanly.  Table sugar, mixed with sulfur and a base material,</w:t>
        <w:t>produces large amounts of smoke.  Sawdust, especially if it has a small amount</w:t>
        <w:t>of oil in it, and a base powder works well also.  Other excellent smoke</w:t>
        <w:t>ingredients are small pieces of rubber, finely ground plastics, and many</w:t>
        <w:t>chemical mixtures.  The material in road flares can be mixed with sugar and</w:t>
        <w:t>sulfur and a base powder produces much smoke.  Most of the fuel-oxodizer</w:t>
        <w:t>mixtures, if the ratio is not correct, produce much smoke when added to a base</w:t>
        <w:t>powder.  The list of possibilities goes on and on.  The trick to a successful</w:t>
        <w:t>smoke bomb also lies in the container used.  A plastic cylinder works well, and</w:t>
        <w:t>contributes to the smoke produced.  The hole in the smoke bomb where the fuse</w:t>
        <w:t>enters must be large enough to allow the material to burn without causing an</w:t>
        <w:t>explosion.  This is another plus for plastic containers, since they will melt</w:t>
        <w:t>and burn when the smoke material ignites, producing an opening large enough to</w:t>
        <w:t>prevent an explosion.</w:t>
        <w:t xml:space="preserve"> 1) Mix 3 parts Sugar : 6 Parts Epson salt</w:t>
        <w:t xml:space="preserve"> 2) put in a tin can, and onto a low flame (like a lighter)</w:t>
        <w:t xml:space="preserve"> 3) let gel harden</w:t>
        <w:t xml:space="preserve"> 4) put match in as a fuse.</w:t>
        <w:t xml:space="preserve"> 5) light and run like hell cause 4 pounds will fill a city block...</w:t>
        <w:t xml:space="preserve"> </w:t>
        <w:t xml:space="preserve"> The following reaction should produce a fair amount of smoke. Since this</w:t>
        <w:t xml:space="preserve"> reaction is not all that dangerous you can use larger amounts if necessary for</w:t>
        <w:t xml:space="preserve"> larger amounts of smoke.</w:t>
        <w:t xml:space="preserve">    6G Zinc powder</w:t>
        <w:t xml:space="preserve">    1G Sulfur powder</w:t>
        <w:t>Insert a red hot wire into the pile, step back. A lot of smoke should be created</w:t>
        <w:t xml:space="preserve"> Simple smoke and stink bomb- You can purchase Sulphur at a drugstore under</w:t>
        <w:t>the name FloWers of Sulphur. Now when Sulphur burns it will give off a very</w:t>
        <w:t>strong odor and plenty of smoke. Now all you need is a fuse from a firecracker,</w:t>
        <w:t>a tin can, and the Sulphur. Fill the can with Sulphur(pack very lightly), Put</w:t>
        <w:t>Aluninum foil over the top of the can, poke a small hole into the foil, insert</w:t>
        <w:t>the wick, and light it and get out of the room if you value your lungs. You can</w:t>
        <w:t>find many uses for this( or atleast i  hope so.</w:t>
        <w:t>[ ] *Formulas For Different-Colored Smoke Screens*</w:t>
        <w:t>Black Smoke Screen</w:t>
        <w:t>[1&gt; Magnesium powder    19%             [2&gt; Magnesium powder    20</w:t>
        <w:t xml:space="preserve">    hexachloroethane    60                  hexachloroethane    60</w:t>
        <w:t xml:space="preserve">    naphthalene         21                  naphthalene         20</w:t>
        <w:t>[3&gt; Hexachloroethane    55.8            [4&gt; Black powder FFF    50</w:t>
        <w:t xml:space="preserve">    alpha naphol        14                  Potassium nitrate   10</w:t>
        <w:t xml:space="preserve">    athracene           4.6                 coal tar            20</w:t>
        <w:t xml:space="preserve">    aluminum powder     9.3                 powdered charcoal   15</w:t>
        <w:t xml:space="preserve">    smokeless powder    14                  paraffin            5</w:t>
        <w:t xml:space="preserve">    naphthalene         2.3</w:t>
        <w:t>White Smoke Screen</w:t>
        <w:t>[1&gt; Potassium chlorate  44              [2&gt; Zinc dust           28</w:t>
        <w:t xml:space="preserve">    sulfur flour        15                  zinc oxide          22</w:t>
        <w:t xml:space="preserve">    zinc dust           40                  hexachloroethane    50</w:t>
        <w:t xml:space="preserve">    sodium bicarbonate  1                  </w:t>
        <w:t>[3&gt; zinc dust           66.67</w:t>
        <w:t xml:space="preserve">    hexachloroethane    33.33</w:t>
        <w:t>Yellow Smoke Screen</w:t>
        <w:t>[1&gt; Potassium chlorate  25              [2&gt; Potassium chlorate  30</w:t>
        <w:t xml:space="preserve">    paranitraniline     50                  naphthalene azodimethyl analine 50</w:t>
        <w:t xml:space="preserve">    lactrose            25                  powdered sugar      20</w:t>
        <w:t>[3&gt; Potassium chlorate  21.4</w:t>
        <w:t xml:space="preserve">    naphthalene azodimethyl aniline 2.7</w:t>
        <w:t xml:space="preserve">    auramine            38</w:t>
        <w:t xml:space="preserve">    sodium bicarbonate  28.5</w:t>
        <w:t xml:space="preserve">    sulfur flour        9.4</w:t>
        <w:t>Green Smoke Screen</w:t>
        <w:t>[1&gt; Potassium nitrate   20</w:t>
        <w:t xml:space="preserve">    red arsenic         20</w:t>
        <w:t xml:space="preserve">    sulfur flour        20</w:t>
        <w:t xml:space="preserve">    antimony sulfide    20</w:t>
        <w:t xml:space="preserve">    black powder FFF    20</w:t>
        <w:t>Red Smoke Screen</w:t>
        <w:t>[1&gt; Potassium chlorate  20              [2&gt; Potassium chlorate  26</w:t>
        <w:t xml:space="preserve">    lactose             20                  diethylaminorosindone 48</w:t>
        <w:t xml:space="preserve">    paranitraniline red 60                  powdered sugar      26</w:t>
        <w:t>[3&gt; Potassium chlorate  27.4            [4&gt; Potassium perchlorate 25</w:t>
        <w:t xml:space="preserve">    methylaminoanthraquinone 42.5           antimony sulfide    20</w:t>
        <w:t xml:space="preserve">    quinone             42.5                rhodamine red       50</w:t>
        <w:t xml:space="preserve">    sodium bicarbonate  19.5                dex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</w:t>
        <w:t xml:space="preserve">    sulfur flour        10.6</w:t>
        <w:t>COLOR               MATERIAL                        USED IN</w:t>
        <w:t>_____________________________________________________________________________</w:t>
        <w:t>__</w:t>
        <w:t>red                 strontium                      road flares,</w:t>
        <w:t xml:space="preserve">                    salts                          red sparklers</w:t>
        <w:t xml:space="preserve">                    (strontium nitrate)</w:t>
        <w:t>_____________________________________________________________________________</w:t>
        <w:t>__</w:t>
        <w:t>green               barium salts                   green sparklers</w:t>
        <w:t xml:space="preserve">                    (barium nitrate)</w:t>
        <w:t>_____________________________________________________________________________</w:t>
        <w:t>__</w:t>
        <w:t>yellow              sodium salts                   gold sparklers</w:t>
        <w:t xml:space="preserve">                    (sodium nitrate)</w:t>
        <w:t>_____________________________________________________________________________</w:t>
        <w:t>__</w:t>
        <w:t>blue                powdered copper                blue sparklers,</w:t>
        <w:t xml:space="preserve">                    old pennies</w:t>
        <w:t>_____________________________________________________________________________</w:t>
        <w:t>__</w:t>
        <w:t>white               powdered magnesium             firestarters,</w:t>
        <w:t xml:space="preserve">                    or aluminum                    aluminum foil</w:t>
        <w:t>_____________________________________________________________________________</w:t>
        <w:t>__</w:t>
        <w:t>purple              potassium permanganate         purple fountains,</w:t>
        <w:t xml:space="preserve">                                                   treating sewage</w:t>
        <w:t>[ ]  *How To Make Smokeless Powder*</w:t>
        <w:t>[1&gt; Boil cotton for 30 minutes, in a 2% solution of sodium hydroxide.</w:t>
        <w:t>[2&gt; Wash the cotton in hot water and allow it to dry.</w:t>
        <w:t>[3&gt; Mix slowly and carefully at 25 degrees Centigrade, 250 cc. of concentrated</w:t>
        <w:t xml:space="preserve">        sulfuric acid, 150 cc. of concentrated nitric acid, and 20 cc. of</w:t>
        <w:t xml:space="preserve">        water. They must be kept at 25 degrees C.</w:t>
        <w:t>[4&gt; Next place the dried cotton in the acid solution, and stir well with</w:t>
        <w:t xml:space="preserve">        either a glass or porcelain rod (do not use metal). This should be </w:t>
        <w:t xml:space="preserve">        done for 35 minutes.</w:t>
        <w:t>[5&gt; After nitration, the acids are washed away, and the cotton is washed in</w:t>
        <w:t xml:space="preserve">        boiling water five times, each time for 25 minutes. The cotton is</w:t>
        <w:t xml:space="preserve">        given several tests with litmus paper. If the litmus test proves</w:t>
        <w:t xml:space="preserve">        that there is still some acid present, a 2% solution of sodium </w:t>
        <w:t xml:space="preserve">        bicarbonate should neutralize whatever is left. This is important, </w:t>
        <w:t xml:space="preserve">        since any remaining acid acts as an impurity to make the explosive</w:t>
        <w:t xml:space="preserve">        more unstable.</w:t>
        <w:t xml:space="preserve">[ ] *SMOKE  BOMBS*     </w:t>
        <w:t>(1) MATERIALS</w:t>
        <w:t xml:space="preserve">    [1] 6 Table Spoons of Potassium Nitrate</w:t>
        <w:t xml:space="preserve">    [2] 5 Table Spoons of Sugar</w:t>
        <w:t xml:space="preserve">    [3] Something to melt them together</w:t>
        <w:t xml:space="preserve">    [4] Something to pore the stuff into</w:t>
        <w:t xml:space="preserve">    [5] Magnesium strips or ribbon</w:t>
        <w:t>(2) THE MIXTURE</w:t>
        <w:t xml:space="preserve"> [1] Measure 6 parts Potassium Nitrate and 5 parts Sugar and put them in the can</w:t>
        <w:t xml:space="preserve">     that you are going to heat them in and blend them together.</w:t>
        <w:t xml:space="preserve"> [2] Put the can over the stove and heat the mixture together (make sure that</w:t>
        <w:t xml:space="preserve">     you dont ignite the stuff in the can- to prevent this form happening make</w:t>
        <w:t xml:space="preserve">     sure you stur and have it under a low flame</w:t>
        <w:t xml:space="preserve"> [3] When you notice that the two solids have become a liquid then take the can</w:t>
        <w:t xml:space="preserve">     off of the stove and pour the stuff into the thing you want it in and imbed</w:t>
        <w:t xml:space="preserve">     the magnesium into the stuff to use as an igniter.</w:t>
        <w:t xml:space="preserve"> [4] one pound of this stuff will engolph a hole chicago block as long as there</w:t>
        <w:t xml:space="preserve">     is no wind</w:t>
        <w:t>[ ] *Time Delay Devices*</w:t>
        <w:t xml:space="preserve">  There are three different types of time-delay devices:</w:t>
        <w:t>1) Metal strip under tension till it breaks.</w:t>
        <w:t xml:space="preserve">2) Chemical action that  will,  after a period of  time,  produce </w:t>
        <w:t xml:space="preserve">   enough heat to detonate the explosive charge.</w:t>
        <w:t xml:space="preserve">3) An  alarm clock set for a certain time,  so that when it rings </w:t>
        <w:t xml:space="preserve">   it  will complete and electrical circuit,  thus detonating  an </w:t>
        <w:t xml:space="preserve">   electrical blasting cap.</w:t>
        <w:t xml:space="preserve">  The  first method,  metal under tension until breakage,  I will </w:t>
        <w:t xml:space="preserve">not discuss, since it is extremely hazardous and unreliable.  You </w:t>
        <w:t xml:space="preserve">can have little or no control over timing,  and such devices  are </w:t>
        <w:t>notorious for backfiring.</w:t>
        <w:t xml:space="preserve">  The chemical-action time-delay methods have proven to be pretty </w:t>
        <w:t xml:space="preserve">reliable.  Most of this action incorporates the amount time taken </w:t>
        <w:t xml:space="preserve">by  certain  solution  of  acid to eat its  way  through  another </w:t>
        <w:t xml:space="preserve">substance.    The   time   length  can  be  determined   by   the </w:t>
        <w:t xml:space="preserve">concentration  of  the  acid and by the  substance  to  be  eaten </w:t>
        <w:t>through.</w:t>
        <w:t>Nipple Time Bomb</w:t>
        <w:t>----------------</w:t>
        <w:t xml:space="preserve">  An  example of this type of chemical action is the Nipple  Time </w:t>
        <w:t xml:space="preserve">Bomb,  which is very effective.   One must obtain a short section </w:t>
        <w:t xml:space="preserve">of  steel  pipe and cap each end accordingly.   Place inside  the </w:t>
        <w:t xml:space="preserve">steel pipe a stick of dynamite,  and drill a quarter-inch hole at </w:t>
        <w:t xml:space="preserve">on end of the cap.   Now,  into this hole you must place a  small </w:t>
        <w:t xml:space="preserve">amount of potassium chlorate and gunpowder.  Now,  seperatly from </w:t>
        <w:t xml:space="preserve">the pipe, take a small glass vial and fill it with a concentrated </w:t>
        <w:t xml:space="preserve">sulfuric acid solution, then stop up the end with a paper or cork </w:t>
        <w:t xml:space="preserve">stopper.   To arm the bomb, place the vial of acid upside down in </w:t>
        <w:t xml:space="preserve">the  hole at the top of the pipe.   Now,  when the acid has eaten </w:t>
        <w:t xml:space="preserve">its  way through the stopper,  it will come in contact  with  the </w:t>
        <w:t xml:space="preserve">potassium chlorate and gunpowder.  The mixture of these chemicals </w:t>
        <w:t xml:space="preserve">will  cause  a minor explosion,  but it will be large  enough  to </w:t>
        <w:t xml:space="preserve">produce  the  heat  necessary  to  detonate  the  dynamite.   The </w:t>
        <w:t xml:space="preserve">detonation  time  is usually between three and six hours.   If  a </w:t>
        <w:t xml:space="preserve">solution of sulfuric acid and glycerin is used,  rather than just </w:t>
        <w:t xml:space="preserve">a  pure sulfuric acid,  the time delay will be up to five or  six </w:t>
        <w:t>days.</w:t>
        <w:t>Here is a diagram:</w:t>
        <w:t>$ = Vial with Sulfuric Acid Mixture</w:t>
        <w:t>% = Potassium Chlorate</w:t>
        <w:t># = Gunpowder</w:t>
        <w:t xml:space="preserve">              +--+$+--+</w:t>
        <w:t xml:space="preserve">              !  !$!  !</w:t>
        <w:t xml:space="preserve">        C     !  !$!  !</w:t>
        <w:t xml:space="preserve">        A ==&gt; !  !%!  !</w:t>
        <w:t xml:space="preserve">        P     !  !#!  !</w:t>
        <w:t xml:space="preserve">              !  +-+  !</w:t>
        <w:t xml:space="preserve">              +-+---+-+</w:t>
        <w:t xml:space="preserve">                !   !</w:t>
        <w:t xml:space="preserve">                ! D !</w:t>
        <w:t xml:space="preserve">                ! Y !</w:t>
        <w:t xml:space="preserve">        P       ! N !</w:t>
        <w:t xml:space="preserve">        I ==&gt;   ! A !</w:t>
        <w:t xml:space="preserve">        P       ! M !</w:t>
        <w:t xml:space="preserve">        E       ! I !</w:t>
        <w:t xml:space="preserve">                ! T !</w:t>
        <w:t xml:space="preserve">                ! E !</w:t>
        <w:t xml:space="preserve">                !   !</w:t>
        <w:t xml:space="preserve">              +-+---+-+</w:t>
        <w:t xml:space="preserve">        C     !       !</w:t>
        <w:t xml:space="preserve">        A ==&gt; !       !</w:t>
        <w:t xml:space="preserve">        P     !       !</w:t>
        <w:t xml:space="preserve">              !       !</w:t>
        <w:t xml:space="preserve">              !       !</w:t>
        <w:t xml:space="preserve">              +-------+</w:t>
        <w:t>Vial of Sulfuric Acid:</w:t>
        <w:t xml:space="preserve">                +---+</w:t>
        <w:t xml:space="preserve">          A     !   !</w:t>
        <w:t xml:space="preserve">          I ==&gt; !   !</w:t>
        <w:t xml:space="preserve">          R     !   !</w:t>
        <w:t xml:space="preserve">                !%%%!</w:t>
        <w:t xml:space="preserve">    SULFURIC    !%%%!</w:t>
        <w:t xml:space="preserve">            ==&gt; !%%%!</w:t>
        <w:t xml:space="preserve">      ACID      !%%%!</w:t>
        <w:t xml:space="preserve">                !%%%!</w:t>
        <w:t xml:space="preserve">                !%_%!</w:t>
        <w:t xml:space="preserve">    STOPPER ==&gt; !/ \!</w:t>
        <w:t xml:space="preserve">                +---+</w:t>
        <w:t>Place the vial upside down in the top of the bomb as shown.</w:t>
        <w:t>Incendiary Time Bomb</w:t>
        <w:t xml:space="preserve">  This  next  one  is an incendiary  time  bomb.   This  is  very </w:t>
        <w:t xml:space="preserve">similiar  to the Nipple Time Bomb,  in that it relies on the same </w:t>
        <w:t xml:space="preserve">chemical action, but without the dynamite.  The procedure is very </w:t>
        <w:t xml:space="preserve">simple.  A cardboard box or iron tube is filled with a mixture of </w:t>
        <w:t xml:space="preserve">three-quarters potassium chlorate and one-quarter sugar, and then </w:t>
        <w:t xml:space="preserve">sealed.  At one end a hole is made.   Into that hole is placed an </w:t>
        <w:t xml:space="preserve">inverted vial of sulfuric acid,  with a paper or cork stopper, it </w:t>
        <w:t xml:space="preserve">will come into contact with the potassium chlorate-sugar mixture.  </w:t>
        <w:t>This will result in a very hot, powerful fire.</w:t>
        <w:t>Illustration:</w:t>
        <w:t>% = Vial of Sulfuric Mixture as in the</w:t>
        <w:t xml:space="preserve">    above bomb</w:t>
        <w:t>$ = Cork or Paper Stopper</w:t>
        <w:t># = Mixture of Potassium Cholrate and</w:t>
        <w:t xml:space="preserve">    Sugar</w:t>
        <w:t xml:space="preserve">             +---+ +---+</w:t>
        <w:t xml:space="preserve">             !   !%!   !</w:t>
        <w:t xml:space="preserve">             !   !%!   !</w:t>
        <w:t xml:space="preserve">             !   !%!   !</w:t>
        <w:t xml:space="preserve">             !   !%!   !</w:t>
        <w:t xml:space="preserve">             !   !$!   !</w:t>
        <w:t xml:space="preserve">             !   +-+   !</w:t>
        <w:t xml:space="preserve">             !#########!</w:t>
        <w:t xml:space="preserve">             !#########!</w:t>
        <w:t xml:space="preserve">             !#########!</w:t>
        <w:t xml:space="preserve">             !#########!</w:t>
        <w:t xml:space="preserve">             !#########!</w:t>
        <w:t xml:space="preserve">             !#########!</w:t>
        <w:t xml:space="preserve">             +---------+</w:t>
        <w:t>Magnifying-Glass Bomb</w:t>
        <w:t xml:space="preserve">  The  Magnigying-Glass  Bomb  is  effective,  but  it  has  many </w:t>
        <w:t xml:space="preserve">disadvantages.  The procedure is very simple.  Take a tin can and </w:t>
        <w:t xml:space="preserve">fill three-quarters of it with highly coompressed gunpowder.  Now </w:t>
        <w:t xml:space="preserve">attach  to the top of the can a small magnifying glass,  so  that </w:t>
        <w:t xml:space="preserve">the sun's light, when magnifyed through the glass, will cause the </w:t>
        <w:t xml:space="preserve">heat necessary to detonate the charge.   This works very well, as </w:t>
        <w:t>long as it doesn't rain.</w:t>
        <w:t>Illustration:</w:t>
        <w:t xml:space="preserve">           Magnifying Glass</w:t>
        <w:t xml:space="preserve">                  !</w:t>
        <w:t xml:space="preserve">               +-----+</w:t>
        <w:t xml:space="preserve">        +------!     !------+</w:t>
        <w:t xml:space="preserve">        !      +-----+      !</w:t>
        <w:t xml:space="preserve">        !                   !</w:t>
        <w:t xml:space="preserve">        !                   !</w:t>
        <w:t xml:space="preserve">        !                   !</w:t>
        <w:t xml:space="preserve">        !%%%%%%%%%%%%%%%%%%%!</w:t>
        <w:t xml:space="preserve">        !%%%%%%%%%%%%%%%%%%%!</w:t>
        <w:t xml:space="preserve">        !%%%%%%%%%%%%%%%%%%%!</w:t>
        <w:t xml:space="preserve">        !%%%%%GUNPOWDER%%%%%!</w:t>
        <w:t xml:space="preserve">        !%%%%%%%%%%%%%%%%%%%!</w:t>
        <w:t xml:space="preserve">        !%%%%%%%%%%%%%%%%%%%!</w:t>
        <w:t xml:space="preserve">        !%%%%%%%%%%%%%%%%%%%!</w:t>
        <w:t xml:space="preserve">        +-------------------+</w:t>
        <w:t>Alarm-Clock Time Bomb</w:t>
        <w:t xml:space="preserve">  The alarm-clock detonation method is the most accurate  device, </w:t>
        <w:t xml:space="preserve">in  that  a person can the the exact time he wishes the  bomb  to </w:t>
        <w:t xml:space="preserve">explode.   It  is  connected  in the same fashion  as  the  other </w:t>
        <w:t xml:space="preserve">eletrical-circuit booby traps.  Wires are connected to the hammer </w:t>
        <w:t xml:space="preserve">of  the bell and to the bell itself,  via the blasting cap,  to a </w:t>
        <w:t xml:space="preserve">dry  cell.   The clock should be set to go off before  the  booby </w:t>
        <w:t xml:space="preserve">trap  is  built.   When the alarm goes off,  the hammer and  bell </w:t>
        <w:t xml:space="preserve">connect  completing  the electrical circuit  and  detonating  the </w:t>
        <w:t>explosive.</w:t>
        <w:t>Illustration:</w:t>
        <w:t xml:space="preserve">      %%%%%%%%%%%%%%%%%%%%%%%%%%%%%</w:t>
        <w:t xml:space="preserve">      % +---++---+ %   DYNAMITE   %</w:t>
        <w:t xml:space="preserve">      % !  +!!+  ! %%%%%%%%%%%%%%%%</w:t>
        <w:t xml:space="preserve">      % !  !DC!  ! %   DYNAMITE   %</w:t>
        <w:t xml:space="preserve">      % !  !re!  ! %%%%%%%%%%%%%%%%</w:t>
        <w:t xml:space="preserve">      % !  !yl!  ! %   DYNAMITE   %</w:t>
        <w:t xml:space="preserve">      % !  ! l!  ! %%%%%%%%%%%%%%%%</w:t>
        <w:t xml:space="preserve">      % !  +--+  +-- Blasting Cap %</w:t>
        <w:t xml:space="preserve">      %%!%%%%%%%%!%%%%%%%%%%%%%%%%%</w:t>
        <w:t xml:space="preserve">      % !        ! %   DYNAMITE   %</w:t>
        <w:t xml:space="preserve">      % +-+----+-+ %%%%%%%%%%%%%%%%</w:t>
        <w:t xml:space="preserve">      %   !oooo!   %   DYNAMITE   %</w:t>
        <w:t xml:space="preserve">      %   !oooo!   %%%%%%%%%%%%%%%%</w:t>
        <w:t xml:space="preserve">      %   !oooo!   %   DYNAMITE   %</w:t>
        <w:t xml:space="preserve">      %   +----+   %%%%%%%%%%%%%%%%</w:t>
        <w:t xml:space="preserve">      %   Clock    %   DYNAMITE   %</w:t>
        <w:t xml:space="preserve">      %%%%%%%%%%%%%%%%%%%%%%%%%%%%%</w:t>
        <w:t>[ ] *Supermarket Fun*</w:t>
        <w:t>As some of you might have already guessed, this file will tell you all about</w:t>
        <w:t>how to have loads of fun in any supermarket or grocery store.  There are many</w:t>
        <w:t>different things to do in a supermarket that will provid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</w:t>
        <w:t>well as pissing off people in general.  First, though, you should get some</w:t>
        <w:t>friends to increase the entertainment value of the whole excursi- on, as well</w:t>
        <w:t>as to provide even more destruction.</w:t>
        <w:t>I've found that you can get away with a lot of things (playing chase</w:t>
        <w:t>throughout the aisles, playing soccer or football with various perishables,</w:t>
        <w:t>etc.) and no one will say anything.  If anyone does say anything, do the</w:t>
        <w:t>kindly anarchist thing and tell them to fuck off.</w:t>
        <w:t>Ok.  One very fun thing to do is fuck with the shopping carts themselves.  You</w:t>
        <w:t>can fill up many carts and then strew them all around the store, for example.</w:t>
        <w:t>I'm sure that almost every employee just loves to spend their time ridding the</w:t>
        <w:t>store of the bogus carts you created.  Or maybe you would rather gather ten or</w:t>
        <w:t>so carts and then make barriers in aisles when no one is looking.  Wouldn't</w:t>
        <w:t>you like to hear "Um...Frank..someone seems to have made a collection of carts</w:t>
        <w:t>in aisle four, so could you clean it up please, thank you..." announced over</w:t>
        <w:t>the loudspeaker system of your nearest Giant or Safeway?  Or you can have your</w:t>
        <w:t>very own shopping cart drag races in the frozen food section.  Perhaps you're</w:t>
        <w:t>one of the more destructive types.  If you are, then "bumper carts" is just</w:t>
        <w:t>for you.  Just smash the carts into one another and relive those magic</w:t>
        <w:t>childhood moments at the carnival. One VERY funny stunt that produces great</w:t>
        <w:t>results is fucking with other people's carts.  Just go around throwing things</w:t>
        <w:t>into carts when the owner is not looking.  "Wait a minute..where the hell did</w:t>
        <w:t>this damn watermellon come from?!  I hate watermellons." Doing that can</w:t>
        <w:t>greatly confuse a person, so go ahead, make someone think they're goin' crazy!</w:t>
        <w:t>Another fun thing to do at a grocery store is, of course, playing with the</w:t>
        <w:t>food.  See how many times you and a friend can throw toilet paper over aisle</w:t>
        <w:t>eight without hitting anyone.  You can always go for 'distance' by throwing</w:t>
        <w:t>fruits or vegetables over as many aisles as possible.  Or perhaps you would</w:t>
        <w:t>rather test your bowling skills.  Just stack up anything handy (paper towles,</w:t>
        <w:t>cans, plastic soda bottles, etc.) and roll any sphere like object at it</w:t>
        <w:t>(melons, or perhaps a can of Kool Aid?)  You could always play a quick game of</w:t>
        <w:t>basketball.  Just set up an empty cart and find something that bounces or</w:t>
        <w:t>doesn't), then go for those three point shots.  In fact, almost every major</w:t>
        <w:t>sport (except water pollo, but that's not a major sport, now is it?) can be</w:t>
        <w:t>played with ease at your closest supermakert or grocery store.</w:t>
        <w:t>Pissing off the employees is also entertaining.  I'm sure you can think of</w:t>
        <w:t>many ways to do this, but try the following. Trying to buy alcohol if you're</w:t>
        <w:t>under age (insist that you aren't!), shouting obscenities, eating 'bulk' food</w:t>
        <w:t>right out of the container, dropping (accidently of course!) a few glass</w:t>
        <w:t>bottles, going down to where the employees eat and just sit at the table, and</w:t>
        <w:t>also try to buy nine packs of gum in the '8 items or less' lane.  You could</w:t>
        <w:t>also try loitering, just sit at the magazine rack and catch up on your</w:t>
        <w:t>reading.  Another fun thing to do is to keep bugging an employee hard at work.</w:t>
        <w:t>I'm sure an employee would appreciate it if you dragged him from his task just</w:t>
        <w:t>so you could buy one red hot from the bulk food section.</w:t>
        <w:t>Yet another entertaining thing to do is cause the store to lose customers.</w:t>
        <w:t>The easiest way to do this is to just buy something so you and a friend can</w:t>
        <w:t>get in line.  Then look at what the person ahead of you is getting and tell</w:t>
        <w:t>your friend that "whatever the next person has" was laced with poison or</w:t>
        <w:t>something to that effect.</w:t>
        <w:t>Oh, here's yet another entertaining thing to do.  Go outside the store and</w:t>
        <w:t>look for carts that are full and just sitting there with no on by them (the</w:t>
        <w:t>owner has gone to get his/her car). When you have found such a cart, take some</w:t>
        <w:t>bags or better yet, take the whole cart.  Now you have a weeks worth of free</w:t>
        <w:t>groceries.  So get some friends together and have a party (what else would</w:t>
        <w:t>you do with six bags of food?)  If the owner suddenly appears while you are</w:t>
        <w:t>"buying" your groceries, just push the cart as hard as you can at him/her and</w:t>
        <w:t>take off.  If you are lucky enough two find two of these carts, then you can</w:t>
        <w:t>have some real fun.  Just start taking things out of one cart and chuck it in</w:t>
        <w:t>the other, better yet, just exchange bags!  Then sit back and watch the</w:t>
        <w:t>confussion.  Although the people probably won't notice the difference until</w:t>
        <w:t>they get home and unpack.  Don't you wish you could see their reaction?!  Oh,</w:t>
        <w:t>you could also just take someones cart and move it down a bit...that way you</w:t>
        <w:t>could see their reaction and that would of course increase your enjoyment.</w:t>
        <w:t>A vast amount of fun can be had in the frozen food section. Just take some</w:t>
        <w:t>frozen products or ice cream and put them in one of those desrted isles so</w:t>
        <w:t>they can thaw out.  After that, cruise over to where ever the food coloring is</w:t>
        <w:t>kept and snag some.  Then go back to frozen foods and find some nice ice</w:t>
        <w:t>cream.  Now just open up ice cream containers and put about thirty drops of</w:t>
        <w:t>red (or whatever color) food coloring in 'em.  Wouldn't YOU be surprised if</w:t>
        <w:t>you opened up a half gallon of vanilla ice cream at home and found red swirls</w:t>
        <w:t>and patches in it??</w:t>
        <w:t>Do you want to get people in trouble?  Then you can have lots of fun screwing</w:t>
        <w:t>with the prices of things.  You can take some steaks and throw 'em into the</w:t>
        <w:t>"reduced food section".  Most people are stupid and would jump at the chance</w:t>
        <w:t>to get a turkey for a few bucks.  Or, you could just take a large marker into</w:t>
        <w:t>the store with you and write "5 cents" on everything you see.  Write it on</w:t>
        <w:t>donut boxes, cereal boxes, soda bottles, or anything you see.</w:t>
        <w:t>My last topic is everyone's favorite, taking what is not rightfully yours</w:t>
        <w:t>(shoplifting, dumbass)  It's surprisingly simple to lift things from grocery</w:t>
        <w:t>stores.  I'm not going to give you a shoplifting tutorial here though, if you</w:t>
        <w:t>need to read a phile to learn how to lift, you're an idiot.  Also, you can eat</w:t>
        <w:t>things right in the store if you want.  Just take your snack to a deserted</w:t>
        <w:t>aisle and then satisfy your stomach.  Of course, the only thing you could</w:t>
        <w:t>steal from Giant is food (or those cheap plastic toys often found in grocery</w:t>
        <w:t>stores, but why would you want those?), and since a box of cereal is a bit to</w:t>
        <w:t>obvious under one's shirt, I suggest candy.  But go ahead and take what you</w:t>
        <w:t>want...</w:t>
        <w:t>Well, I was wrong, I have one more thing I want to tell you about (gee I'm</w:t>
        <w:t>tricky...)  Ok, have you ever seen those swinging double-doors in the back</w:t>
        <w:t>near the meat??  These doors can lead you to loads of fun.  Back there they</w:t>
        <w:t>store all their excess until they have room for it.  So you can go back there</w:t>
        <w:t>and fuck around like crazy (if anyone asks you what the hell you're doing back</w:t>
        <w:t>there, just say you're going to the bathroom, the bathrooms are ALWAYS back</w:t>
        <w:t>there somewhere), doing whatever the hell you want.  Try rearranging anything</w:t>
        <w:t>you may find back there.  Go ahead, screw up their inventory!</w:t>
        <w:t xml:space="preserve">[ ] The Mammoth Fire Pillar </w:t>
        <w:t xml:space="preserve"> </w:t>
        <w:t xml:space="preserve">     The concept behind this one is simple.  In fifth grade we had a little </w:t>
        <w:t xml:space="preserve">     project where we filled a can with flour and put a small candle in it </w:t>
        <w:t xml:space="preserve">     and blew the flour with one those curve straw type things.  How it works </w:t>
        <w:t xml:space="preserve">     is the flour is all blown into the air around the candle and the little </w:t>
        <w:t xml:space="preserve">     "bits" are caught on fire and light more and more until you get a column </w:t>
        <w:t xml:space="preserve">     on fire.  The concept here is the same only on a much larger scale. </w:t>
        <w:t xml:space="preserve">  </w:t>
        <w:t xml:space="preserve">     What you need: </w:t>
        <w:t xml:space="preserve">     -  A big can, like something your mom might buy a year's supply of peas in </w:t>
        <w:t xml:space="preserve">        or something.  Around 1 gallon or above if possible (be sure this is NOT </w:t>
        <w:t xml:space="preserve">        plastic! </w:t>
        <w:t xml:space="preserve">     -  Some type of candle.  I like to use a bunch of those magic relight  </w:t>
        <w:t xml:space="preserve">        candles tied together so that if it goes out it'll start back up. </w:t>
        <w:t xml:space="preserve">     -  A bag of flour </w:t>
        <w:t xml:space="preserve">     -  Some plastic tubing about 1/4 inch and 2-3 feet long.  You may want to </w:t>
        <w:t xml:space="preserve">        get a few elbow joints(E) for this, but at least one is needed. </w:t>
        <w:t xml:space="preserve"> </w:t>
        <w:t xml:space="preserve">     This is the basic configuration- </w:t>
        <w:t xml:space="preserve">                                                                            </w:t>
        <w:t xml:space="preserve">                                    |                           | </w:t>
        <w:t xml:space="preserve">                                    |                           |   </w:t>
        <w:t xml:space="preserve">                                    |             I             | </w:t>
        <w:t xml:space="preserve">                                    |             I             | </w:t>
        <w:t xml:space="preserve">              --------------------------\         I             | &lt;-BIG CAN </w:t>
        <w:t xml:space="preserve">              ------------------------\  |        I             |      </w:t>
        <w:t xml:space="preserve">                                    |  | |        I             | </w:t>
        <w:t xml:space="preserve">                                    |             I             |  </w:t>
        <w:t xml:space="preserve">                                    |:::::::::::::I:::::::::::::| </w:t>
        <w:t xml:space="preserve">                          FLOUR -&gt;  |:::::::::::::I:::::::::::::| </w:t>
        <w:t xml:space="preserve">                                    |:::::::::::::I:::::::::::::| </w:t>
        <w:t xml:space="preserve">                                    +---------------------------+ </w:t>
        <w:t xml:space="preserve">                                                 /^\ </w:t>
        <w:t xml:space="preserve">                                                  | </w:t>
        <w:t xml:space="preserve">                                              THE CANDLE </w:t>
        <w:t xml:space="preserve"> </w:t>
        <w:t xml:space="preserve">     Now all you have to do is light the candle and blow on the tubing VERY </w:t>
        <w:t xml:space="preserve">     hard.  What you might want to do is get a big baloon to use, or what I </w:t>
        <w:t xml:space="preserve">     did is I took an old bike and took the valve off of the tire and hooked </w:t>
        <w:t xml:space="preserve">     it to the end.  Now I use either a foot pump, which can get tiring since </w:t>
        <w:t xml:space="preserve">     you have to go very fast, or I acquire some of those CO2 cartriges used </w:t>
        <w:t xml:space="preserve">     to inflate tires like when you're on a big biking trip.  I also recommend </w:t>
        <w:t xml:space="preserve">     that you get tubing that will not melt in the fire, you might even want  </w:t>
        <w:t xml:space="preserve">     to try some type of metal, although for me some good hard plastic works. </w:t>
        <w:t>[ ] LEAD AZIDE</w:t>
        <w:t xml:space="preserve">     Lead Azide is a material that is often used as a booster charge for</w:t>
        <w:t>other explosive, but it does well enough on its own as a fairly sensitive</w:t>
        <w:t>explosiv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tonate too easily by percussion or impact, but it</w:t>
        <w:t>is easily detonated by heat from an igniter wire, or a blasting cap.  It is</w:t>
        <w:t>simple to produce, assuming that the necessary chemicals can be procured.</w:t>
        <w:t xml:space="preserve">     By dissolving sodium azide and lead acetate in water in separate</w:t>
        <w:t>beakers, the two materials are put into an aqueous state.  Mix the two beakers</w:t>
        <w:t>together, and apply a gentle heat. Add an excess of the lead acetate</w:t>
        <w:t>solution, until no reaction occurs, and the precipitate on the bottom of the</w:t>
        <w:t>beaker stops forming.  Filter off the solution, and wash the precipitate in</w:t>
        <w:t>hot water. The precipitate is lead azide, and it must be stored wet for safety.</w:t>
        <w:t>If lead acetate cannot be found, simply acquire acetic acid, and put lead</w:t>
        <w:t>metal in it. Black powder bullets work well for this purpose.</w:t>
        <w:t>[ ] * THERMIT *</w:t>
        <w:t>This stuff can burn *anything*. [except Tungsten].. It's great for burning</w:t>
        <w:t>open a a pay phone</w:t>
        <w:t xml:space="preserve"> </w:t>
        <w:t xml:space="preserve">     Thermit is a fuel-oxodizer mixture that is used to generate tremendous</w:t>
        <w:t>amounts of heat. It was not presented in section 3.23 because it does not react</w:t>
        <w:t>nearly as readily. It is a mixture of iron oxide and aluminum, both finely</w:t>
        <w:t>powdered. When it is ignited, the aluminum burns, and extracts the oxygen from</w:t>
        <w:t>the iron oxide. This is really two very exothermic reactions that produce a</w:t>
        <w:t>combined temperature of about 2200 degrees C. This is half the heat produced by</w:t>
        <w:t>an atomic weapon. It is difficult to ignite, however, but when it is ignited,</w:t>
        <w:t>it is one of the most effective firestarters around.</w:t>
        <w:t xml:space="preserve">     MATERIALS</w:t>
        <w:t xml:space="preserve">     powdered aluminum (10 g)</w:t>
        <w:t xml:space="preserve">     powdered iron oxide (10 g)</w:t>
        <w:t>1) There is no special procedure or equipment required to make thermit.  Simply</w:t>
        <w:t xml:space="preserve">   mix the two powders together, and try to make the mixture as homogenous as</w:t>
        <w:t xml:space="preserve">   possible.  The ratio of iron oxide to aluminum is 50% / 50% by weight, and</w:t>
        <w:t xml:space="preserve">   be made in greater or lesser amounts.</w:t>
        <w:t>2) Ignition of thermite can be accomplished by adding a small amount of</w:t>
        <w:t xml:space="preserve">   potassium chlorate to the thermit, and pouring a few drops of sulfuric acid</w:t>
        <w:t xml:space="preserve">   on it.  This method and others will be discussed later in section 4.33.  The</w:t>
        <w:t xml:space="preserve">   other method of igniting thermit is with a magnesium strip.  Finally, by</w:t>
        <w:t xml:space="preserve">   using common sparkler-type fireworks placed in the thermit, the mixture</w:t>
        <w:t xml:space="preserve">   can be ignited.</w:t>
        <w:t>[ ] *How to make Thermite*</w:t>
        <w:t>1) First you need rust. The best way to make alot of it is....</w:t>
        <w:t xml:space="preserve"> </w:t>
        <w:t xml:space="preserve">      a) get an electric train transformer</w:t>
        <w:t xml:space="preserve">      b) attach a common nail to the PLUS (+) end of the transformer</w:t>
        <w:t xml:space="preserve">      c) get a glass jar</w:t>
        <w:t xml:space="preserve">      d) fill it with water </w:t>
        <w:t xml:space="preserve">      e) put salt [regular table salt</w:t>
        <w:t xml:space="preserve">         is fine] into the water</w:t>
        <w:t xml:space="preserve">      f) put the other end (-) into water with the nail [leave the transformer</w:t>
        <w:t xml:space="preserve">         out, of course]</w:t>
        <w:t xml:space="preserve">      g) turn on the transformer</w:t>
        <w:t xml:space="preserve">      h) let the contraption run overnight</w:t>
        <w:t xml:space="preserve">      i) seperate out all the red shit [that's the rust] with a filter or a</w:t>
        <w:t xml:space="preserve">         spoon.</w:t>
        <w:t xml:space="preserve">      j) let the stuff dry [like on a paper towel]</w:t>
        <w:t xml:space="preserve">      k) that's it! you have rust!</w:t>
        <w:t xml:space="preserve"> </w:t>
        <w:t>2) Get some aluminum filings from the hardware store [or shave your own</w:t>
        <w:t xml:space="preserve">   from a bar with less that 94% pure aluminum, called duralumin]</w:t>
        <w:t xml:space="preserve"> </w:t>
        <w:t>3) Now, just mix:</w:t>
        <w:t xml:space="preserve"> </w:t>
        <w:t xml:space="preserve">           8 grams rust</w:t>
        <w:t xml:space="preserve">     --------------------------</w:t>
        <w:t xml:space="preserve">      3 grams aluminum filings</w:t>
        <w:t xml:space="preserve"> </w:t>
        <w:t>4) That's Thermite!! Now, to ignite it...</w:t>
        <w:t xml:space="preserve"> </w:t>
        <w:t>5) You now need some Magnesium ribbon.</w:t>
        <w:t xml:space="preserve">   To get it, you can:</w:t>
        <w:t xml:space="preserve"> </w:t>
        <w:t xml:space="preserve">       a) steal it from the chemistry lab at school</w:t>
        <w:t xml:space="preserve">       b) buy it at the hardware store</w:t>
        <w:t xml:space="preserve">       c) buy it from a chemical supply house.</w:t>
        <w:t xml:space="preserve"> </w:t>
        <w:t>6) Alright, shove the Magesium ribbon into the Thermite at a fuse.</w:t>
        <w:t xml:space="preserve"> </w:t>
        <w:t>7) Then light it with a blowtorch. [It won't get hot enough to ignite</w:t>
        <w:t xml:space="preserve">   the Thermite, though]</w:t>
        <w:t xml:space="preserve"> </w:t>
        <w:t>8) last step: get the hell back. [it can vaporize CARBON STEEL!]</w:t>
        <w:t>[ ] * Thermite *</w:t>
        <w:t xml:space="preserve">  PART 1: Thermite </w:t>
        <w:t xml:space="preserve"> Materials needed: </w:t>
        <w:t xml:space="preserve">Aluminum Powder (no coarser than ground coffee) </w:t>
        <w:t xml:space="preserve">Iron Oxide Flakes (Iron II Oxide, similar to coarse ground coffee) </w:t>
        <w:t xml:space="preserve">Jar or can with tight fitting lid. </w:t>
        <w:t xml:space="preserve">Spoon or cup for measuring </w:t>
        <w:t xml:space="preserve"> </w:t>
        <w:t xml:space="preserve"> Preparation: </w:t>
        <w:t>1) Ok, put 3 parts by volume of iron oxide to 2 parts by volume of aluminum</w:t>
        <w:t xml:space="preserve">   powder into the jar. Leave at least 1/3 of the jar EMPTY. </w:t>
        <w:t>2) Tighten lid on jar and turn slowly on its side till the 2 powders are</w:t>
        <w:t xml:space="preserve">   completely mixed.  </w:t>
        <w:t xml:space="preserve"> Thats it! You've made thermite! But that was the EASY part... the igniters</w:t>
        <w:t xml:space="preserve"> are alot more complex.... </w:t>
        <w:t xml:space="preserve">  PART 2: Igniters </w:t>
        <w:t xml:space="preserve"> Materials needed: </w:t>
        <w:t xml:space="preserve">Finely powdered aluminum (no coarser than cake flour) </w:t>
        <w:t xml:space="preserve">Finely powdered Sulfur (no coarser than cake flour) </w:t>
        <w:t xml:space="preserve">Finely powdered Starch (yet again, not coaser than cake flour) </w:t>
        <w:t xml:space="preserve">Water </w:t>
        <w:t>Cylindrical tube about 6" in length and 3/4" inside diameter (plastic tubing you</w:t>
        <w:t xml:space="preserve">can get at any lumberyard is ideal) </w:t>
        <w:t xml:space="preserve">3/4" rod (or slightly smaller) rod that fits inside of plasic tube </w:t>
        <w:t xml:space="preserve">3/8" dowel rod </w:t>
        <w:t xml:space="preserve">Mixing bowl </w:t>
        <w:t xml:space="preserve">Tablespoon </w:t>
        <w:t xml:space="preserve">Teaspoon </w:t>
        <w:t xml:space="preserve">Stove or hotplate </w:t>
        <w:t xml:space="preserve">Knife </w:t>
        <w:t xml:space="preserve">Measuring container </w:t>
        <w:t xml:space="preserve">Granulated sugar (do NOT use powdered or confectionary sugar) </w:t>
        <w:t xml:space="preserve">Potassium chlorate or Sodium chlorate (no coarser than granulated  sugar)  </w:t>
        <w:t xml:space="preserve">Plastic Spoon </w:t>
        <w:t xml:space="preserve">Moisture proof container with tight fitting lid </w:t>
        <w:t xml:space="preserve">Rolling pin </w:t>
        <w:t>Fuse or solar igniters (solar igniters are used for ignition of model rockets</w:t>
        <w:t xml:space="preserve">and are available at most hobby shops) </w:t>
        <w:t xml:space="preserve"> Preparation: </w:t>
        <w:t>1) Place 6 tablespoons of aluminum powder in a mixing bowl then add 15</w:t>
        <w:t xml:space="preserve">   tablespoons of powdered sulfur. </w:t>
        <w:t>2) Mix two powders together gently with spoon till no unmixed particals of</w:t>
        <w:t xml:space="preserve">   sulfur are visible. </w:t>
        <w:t>3) In a seperate pot add 2 teaspoons of laundry starch to about 6 ounces of</w:t>
        <w:t xml:space="preserve">   water and boil gently for a few minutes. Stir till the starch is dissolved</w:t>
        <w:t xml:space="preserve">   and allow the solution to cool to room temperature. </w:t>
        <w:t>4) When cool, take about half the starch solution and add it to the mixture of</w:t>
        <w:t xml:space="preserve">   aluminum powder and sulfur. </w:t>
        <w:t>5) Mix with a spoon until the whole mass is a smooth, evenly mixed putty-like</w:t>
        <w:t xml:space="preserve">   paste. </w:t>
        <w:t>6) Fill the cylindrical tube with this paste, place one end of the tube on a</w:t>
        <w:t xml:space="preserve">   hard surface and tamp the paste with the 3/8" rod to sqeeze out the air</w:t>
        <w:t xml:space="preserve">   bubbles. </w:t>
        <w:t>7) Push the paste out of the tube with the large rod, which just fits inside</w:t>
        <w:t xml:space="preserve">   the tube, so that it forms a cylinder, then cut the damp cylinder into</w:t>
        <w:t xml:space="preserve">   1 1/2" lengths using the knife. </w:t>
        <w:t>8) Dry these pieces at 90 degrees F. for at least 24 hours. 9) Form a hole at</w:t>
        <w:t xml:space="preserve">   least 1/2" in diameter approxamately halfway into one end of and igniter</w:t>
        <w:t xml:space="preserve">   pellet. </w:t>
        <w:t>10) Fill hole to roughly 1/2 its depth with sub-igniter mix (We'll be getting</w:t>
        <w:t xml:space="preserve">    to making that in a sec) </w:t>
        <w:t>11) Insert a length of fuse (or solar igniter) into the hole so it makes contact</w:t>
        <w:t xml:space="preserve">    with the sub-igniter mix. Fill the rest of the hole with sub-igniter mix and</w:t>
        <w:t xml:space="preserve">    tamp down to hold fuse (or solar igniter) firmly.  </w:t>
        <w:t>12) Tape fuse (or solar igniter) firmly in place to prevent it from working</w:t>
        <w:t xml:space="preserve">    loose and to prevent sub-igniter mix from spilling out of hole. </w:t>
        <w:t xml:space="preserve">13) Tape 2 or more pellets without holes to the one with the fuse </w:t>
        <w:t xml:space="preserve">14) Store all the pellets in a dry, closed container till useage. </w:t>
        <w:t xml:space="preserve"> Sub-igniter mix preparation: </w:t>
        <w:t>1) Using a clean, dry, plastic spoon, place granulated sugar in the container</w:t>
        <w:t xml:space="preserve">   to one quarter container volume. Wipe spoon with a dry, clean cloth. </w:t>
        <w:t>2) If the potassium chlorate or sodium chlorate is lumpy, remove all lumps by</w:t>
        <w:t xml:space="preserve">   crushing with rolling pin. Using the spoon, add a quantity of chlorate equal</w:t>
        <w:t xml:space="preserve">   to the amount of suagr to the container </w:t>
        <w:t xml:space="preserve"> WARNING: IF THIS MIXTURE IS CARELESSLY HANDLED WITH EXCESSIVE BUMPING </w:t>
        <w:t>AND</w:t>
        <w:t xml:space="preserve"> SCRAPING IT COULD IGNITE AND FRY YOUR ASS. MAKE SURE THERE ISN'T ANY </w:t>
        <w:t>ADHERING</w:t>
        <w:t xml:space="preserve"> TO THE EDGE OR LIP OF THE CONTAINER BEFORE TIGHTENING THE LID!!!    </w:t>
        <w:t>3) Tighten the lid of the jar, turn jar on its side, and slowly roll till the</w:t>
        <w:t xml:space="preserve">   two powders are completely mixed. The mixture is ready to use and may be</w:t>
        <w:t xml:space="preserve">   stored for months in a tightly sealed container. </w:t>
        <w:t xml:space="preserve"> Ok, the igniters are done (Whew! Don't worry, its all downhill from here) </w:t>
        <w:t xml:space="preserve">If you did it right, it should look something like this: </w:t>
        <w:t xml:space="preserve">        -Cut-away View- </w:t>
        <w:t xml:space="preserve">          ##%%""%%## </w:t>
        <w:t xml:space="preserve">          ##%%""%%##         # = Pellet </w:t>
        <w:t xml:space="preserve">          ##%%""%%##         % = Sub-igniter mix </w:t>
        <w:t xml:space="preserve">          ##%%""%%##         " = Fuse </w:t>
        <w:t xml:space="preserve">          ##%%""%%## </w:t>
        <w:t xml:space="preserve">          ##%%""%%## </w:t>
        <w:t xml:space="preserve">          ##%%""%%## </w:t>
        <w:t xml:space="preserve">          ##%%%%%%## </w:t>
        <w:t xml:space="preserve">          ##%%%%%%## </w:t>
        <w:t xml:space="preserve">          ##%%%%%%## </w:t>
        <w:t xml:space="preserve">          ##%%%%%%## </w:t>
        <w:t xml:space="preserve">          ###%%%%### </w:t>
        <w:t xml:space="preserve">          ####%%#### </w:t>
        <w:t xml:space="preserve">          ########## </w:t>
        <w:t xml:space="preserve">          ########## </w:t>
        <w:t xml:space="preserve">          ########## </w:t>
        <w:t xml:space="preserve">          ########## </w:t>
        <w:t xml:space="preserve">          ########## </w:t>
        <w:t xml:space="preserve">  PART 3: Bomb Construction </w:t>
        <w:t xml:space="preserve"> There's 3 types of basic devices thermite is good for: Metal welding device,</w:t>
        <w:t xml:space="preserve"> Hole burning device, and Exploding incediary device. </w:t>
        <w:t xml:space="preserve"> 1: Welding device </w:t>
        <w:t xml:space="preserve">Materials needed: </w:t>
        <w:t xml:space="preserve"> Cardboard clyinder with metal ends (empty comet detergent box is perfect) </w:t>
        <w:t xml:space="preserve"> Thermite &amp; Igniters </w:t>
        <w:t xml:space="preserve">1) Cut cylinder in half </w:t>
        <w:t xml:space="preserve">2) Arrange thermite and igniters like this: </w:t>
        <w:t xml:space="preserve">     - Cut away view - </w:t>
        <w:t xml:space="preserve">                "" </w:t>
        <w:t xml:space="preserve">       !######%%""%%#####!       ! = Cardboard cylinder </w:t>
        <w:t xml:space="preserve">       !######%%""%%#####!       # = Thermite </w:t>
        <w:t xml:space="preserve">       !######%%%%%%#####!       % = Igniter cluster </w:t>
        <w:t xml:space="preserve">       !######%%%%%%#####!       " = Fuse </w:t>
        <w:t xml:space="preserve">       !######%%%%%%#####!       + = Metal end </w:t>
        <w:t xml:space="preserve">       !#################! </w:t>
        <w:t xml:space="preserve">       !#################! </w:t>
        <w:t xml:space="preserve">       !#################! </w:t>
        <w:t xml:space="preserve">       !#################! </w:t>
        <w:t xml:space="preserve">       +++++++++++++++++++ </w:t>
        <w:t xml:space="preserve"> Place over parts you wish to weld and ignite. Conducted heat and molten slag</w:t>
        <w:t xml:space="preserve"> from the device will cause a weld. This is good for sabotaging gears, motors,</w:t>
        <w:t xml:space="preserve"> electric transformers and many other uses (use your wicked imagination) </w:t>
        <w:t xml:space="preserve">  Hole Burning Device </w:t>
        <w:t xml:space="preserve">1) Cut cardboard cylinder into 2 equal parts </w:t>
        <w:t xml:space="preserve">2) Cut one piece to a height of 2" and cut 2 air vent notches on the open end. </w:t>
        <w:t xml:space="preserve">3) Fill other section approx. 2/3 with thermite </w:t>
        <w:t xml:space="preserve">4) Bury an igniter cluster just under the surface of the thermite </w:t>
        <w:t xml:space="preserve">5) Place empty piece OPEN END DOWN on the area you wish to penetrate </w:t>
        <w:t>6) Place filled section metal end down on top of open vented piece so that</w:t>
        <w:t xml:space="preserve">   metal ends of the cylinder are touching</w:t>
        <w:t xml:space="preserve">      Should look like this: </w:t>
        <w:t xml:space="preserve">     - Cut away view - </w:t>
        <w:t xml:space="preserve">                "" </w:t>
        <w:t xml:space="preserve">       !######%%""%%####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= Cardboard cylinder </w:t>
        <w:t xml:space="preserve">       !######%%""%%#####!       # = Thermite </w:t>
        <w:t xml:space="preserve">       !######%%%%%%#####!       % = Igniter cluster </w:t>
        <w:t xml:space="preserve">       !######%%%%%%#####!       " = Fuse </w:t>
        <w:t xml:space="preserve">       !######%%%%%%#####!       + = Metal end </w:t>
        <w:t xml:space="preserve">       !#################! </w:t>
        <w:t xml:space="preserve">       !#################! </w:t>
        <w:t xml:space="preserve">       !#################! </w:t>
        <w:t xml:space="preserve">       !#################! </w:t>
        <w:t xml:space="preserve">       +++++++++++++++++++  </w:t>
        <w:t xml:space="preserve">       +++++++++++++++++++ </w:t>
        <w:t xml:space="preserve">       !                 ! </w:t>
        <w:t xml:space="preserve">       !                 ! </w:t>
        <w:t xml:space="preserve">       !                 ! </w:t>
        <w:t xml:space="preserve">       !                 ! </w:t>
        <w:t xml:space="preserve">       !                 ! </w:t>
        <w:t xml:space="preserve">       !                 ! </w:t>
        <w:t xml:space="preserve">       !                 ! </w:t>
        <w:t xml:space="preserve">       !                 ! </w:t>
        <w:t xml:space="preserve">       !                 ! </w:t>
        <w:t xml:space="preserve">       !      !!!!!!     ! </w:t>
        <w:t xml:space="preserve">       !      !    !     ! </w:t>
        <w:t xml:space="preserve">       !!!!!!!! /  !!!!!!!  </w:t>
        <w:t xml:space="preserve">          air vent notch        </w:t>
        <w:t xml:space="preserve"> The above device will melt a hole through 3/8" steel plate by dropping extremly</w:t>
        <w:t xml:space="preserve"> hot particles of molten iron onto the metal. Its great for destroying cars</w:t>
        <w:t xml:space="preserve"> (put over engine block or gas tank hehez), and lots of other stuff... </w:t>
        <w:t xml:space="preserve">  Exploding incediary device</w:t>
        <w:t xml:space="preserve">Extra materials needed:  </w:t>
        <w:t xml:space="preserve"> Gun Powder </w:t>
        <w:t xml:space="preserve"> Small glass bottle (aspirin bottle works good) </w:t>
        <w:t xml:space="preserve">1) TIGHTLY PACK gunpowder into glass bottle. </w:t>
        <w:t xml:space="preserve">2) Put hole large enough for fuse in lid of glass bottle. </w:t>
        <w:t xml:space="preserve">3) Put a VERY short fuse (about 1/2") into hole </w:t>
        <w:t>4) Build Thermite welding device as per instructions except place glass powder</w:t>
        <w:t xml:space="preserve">   bottle on bottom of cardboard cylinder before filling with thermite. </w:t>
        <w:t xml:space="preserve"> This device should cause a small explosion and spray molten thermite in a</w:t>
        <w:t xml:space="preserve"> 5-10 foot radius (good for starting fires around flammable items). The molten</w:t>
        <w:t xml:space="preserve"> thermite burns enough to light the fuse setting off the gunpowder charge in</w:t>
        <w:t xml:space="preserve"> the bottle. </w:t>
        <w:t>[ ] * CHEMICAL FIRE BOTTLE *</w:t>
        <w:t xml:space="preserve">     The chemical fire bottle is really an advanced molotov cocktail.  Rather</w:t>
        <w:t>than using the burning cloth to ignite the flammable liquid, which has at best</w:t>
        <w:t>a fair chance of igniting the liquid, the chemical fire bottle utilizes the very</w:t>
        <w:t>hot and violent reaction between sulfuric acid and potassium chlorate.  When the</w:t>
        <w:t>container breaks, the sulfuric acid in the mixture of gasoline sprays onto the</w:t>
        <w:t>paper soaked in potassium chlorate and sugar.  The paper, when struck by the</w:t>
        <w:t>acid, instantly bursts into a white flame, igniting the gasoline.  The chance</w:t>
        <w:t>of failure to ignite the gasoline is less than 2%, and can be reduced to 0%, if</w:t>
        <w:t>there is enough potassium chlorate and sugar to spare.</w:t>
        <w:t xml:space="preserve">     MATERIALS                         EQUIPMENT</w:t>
        <w:t xml:space="preserve">     2 teaspoons potassium chlorate    12 oz. glass bottle</w:t>
        <w:t xml:space="preserve">     sugar (2 teaspoons)               cap for bottle,with plastic inside</w:t>
        <w:t xml:space="preserve">     concentrated sulfuric acid(4 oz.) cooking pan with raised edges</w:t>
        <w:t xml:space="preserve">     gasoline (8 oz.)                  paper towels</w:t>
        <w:t xml:space="preserve">                                       glass or plastic cup and spoon</w:t>
        <w:t>1) Test the cap of the bottle with a few drops of sulfuric acid to make sure</w:t>
        <w:t xml:space="preserve">   that the acid will not eat away the bottle cap during storage.  If the</w:t>
        <w:t xml:space="preserve">   acid eats through it in 24 hours, a new top must be found and tested, until</w:t>
        <w:t xml:space="preserve">   a cap that the acid does not eat through is found.  A glass top is excellent.</w:t>
        <w:t>2) Carefully pour 8 oz. of gasoline into the glass bottle.</w:t>
        <w:t>3) Carefully pour 4 oz. of concentrated sulfuric acid into the glass bottle.</w:t>
        <w:t xml:space="preserve">   Wipe up any spills of acid on the sides of the bottle, and screw the cap on</w:t>
        <w:t xml:space="preserve">   the bottle.  Wash the bottle's outside with plenty of water.  Set it aside</w:t>
        <w:t xml:space="preserve">   to dry.</w:t>
        <w:t>4) Put about two teaspoons of potassium chlorate and about two teaspoons of</w:t>
        <w:t xml:space="preserve">   sugar into the glass or plastic cup.  Add about 1/2 cup of boiling water,</w:t>
        <w:t xml:space="preserve">   or enough to dissolve all of the potassium chlorate and sugar.</w:t>
        <w:t>5) Place a sheet of paper towel in the cooking pan with raised edges.  Fold</w:t>
        <w:t xml:space="preserve">   the paper towel in half, and pour the solution of dissolved potassium</w:t>
        <w:t xml:space="preserve">   chlorate and sugar on it until it is thoroughly wet.  Allow the towel to</w:t>
        <w:t xml:space="preserve">   dry.</w:t>
        <w:t>6) When it is dry, put some glue on the outside of the glass bottle containing</w:t>
        <w:t xml:space="preserve">   the gasoline and sulfuric acid mixture.  Wrap the paper towel around the</w:t>
        <w:t xml:space="preserve">   bottle, making sure that it sticks to it in all places.  Store the bottle</w:t>
        <w:t xml:space="preserve">   in a place where it will not be broken or tipped over.</w:t>
        <w:t>7) When finished, the solution in the bottle should appear as two distinct</w:t>
        <w:t xml:space="preserve">   liquids, a dark brownish-red solution on the bottom, and a clear solution</w:t>
        <w:t xml:space="preserve">   on top.  The two solutions will not mix.  To use the chemical fire bottle,</w:t>
        <w:t xml:space="preserve">   simply throw it at any hard surface.</w:t>
        <w:t xml:space="preserve">8) NEVER OPEN THE BOTTLE, SINCE SOME SULFURIC ACID MIGHT BE ON THE CAP, </w:t>
        <w:t>WHICH</w:t>
        <w:t xml:space="preserve">   COULD TRICKLE DOWN THE SIDE OF THE BOTTLE AND IGNITE THE POTASSIUM </w:t>
        <w:t>CHLORATE,</w:t>
        <w:t xml:space="preserve">   CAUSING A FIRE AND/OR EXPLOSION.</w:t>
        <w:t>9) To test the device, tear a small piece of the paper towel off the bottle,</w:t>
        <w:t xml:space="preserve">   and put a few drops of sulfuric acid on it.  The paper towel should</w:t>
        <w:t xml:space="preserve">   immediately burst into a white flame.</w:t>
        <w:t>[ ]  *PAPER CONTAINERS*</w:t>
        <w:t xml:space="preserve">     Paper was the first container ever used for explosives, since it was</w:t>
        <w:t>first used by the Chinese to make fireworks. Paper containers are usually very</w:t>
        <w:t>simple to make, and are certainly the cheapest. There are many possible uses</w:t>
        <w:t>for paper in containing explosives, and the two most obvious are in firecrackers</w:t>
        <w:t>and rocket engines. Simply by rolling up a long sheet of paper, and gluing it</w:t>
        <w:t>together, one can make a simple rocket engine. Perhaps a more interesting and</w:t>
        <w:t>dangerous use is in the firecracker. The firecracker shown here is one of</w:t>
        <w:t>Mexican design. It is called a "polumna", meaning "dove". The process of their</w:t>
        <w:t>manufacture is not unlike that of making a paper football. If one takes a sheet</w:t>
        <w:t>of paper about 16 inches in length by 1.5 inches wide, and fold one corner so</w:t>
        <w:t>that it looks like this:</w:t>
        <w:t xml:space="preserve">       ________________________________________________________</w:t>
        <w:t xml:space="preserve">       |                                                      |\</w:t>
        <w:t xml:space="preserve">       |                                                      | \</w:t>
        <w:t xml:space="preserve">       |                                                      |  \</w:t>
        <w:t xml:space="preserve">       |______________________________________________________|___\</w:t>
        <w:t xml:space="preserve">       and then fold it again so that it looks like this:</w:t>
        <w:t xml:space="preserve">       _______________________________________________________</w:t>
        <w:t xml:space="preserve">       |                                                     /|</w:t>
        <w:t xml:space="preserve">       |                                                    / |</w:t>
        <w:t xml:space="preserve">       |                                                   /  |</w:t>
        <w:t xml:space="preserve">       |__________________________________________________/___|</w:t>
        <w:t xml:space="preserve">      A pocket is formed.  This pocket can be filled with black powder, pyrodex,</w:t>
        <w:t>flash powder, gunpowder,rocket engine powder, or any of the quick-burning fuel-</w:t>
        <w:t>oxodizer mixtures that occur in the form of a fine powder.  A fuse is then</w:t>
        <w:t>inserted, and one continues the triangular folds, being careful not to spill</w:t>
        <w:t>out any of the explosive.  When the polumna is finished, it should be taped</w:t>
        <w:t>together very tightly, since this will increase the strength of the container,</w:t>
        <w:t>and produce a louder and more powerful explosion when it is lit.  The finished</w:t>
        <w:t>polumna should look like a 1/4 inch - 1/3 inch thick triangle, like the one</w:t>
        <w:t>shown below:</w:t>
        <w:t xml:space="preserve">             ^</w:t>
        <w:t xml:space="preserve">            / \  ----- securely tape all corners</w:t>
        <w:t xml:space="preserve">           /   \</w:t>
        <w:t xml:space="preserve">          /     \</w:t>
        <w:t xml:space="preserve">         /       \</w:t>
        <w:t xml:space="preserve">        /         \</w:t>
        <w:t xml:space="preserve">       /           \____________________________</w:t>
        <w:t xml:space="preserve">      /_____________\__/__/__/__/__/__/__/__/__/  ---------- fuse</w:t>
        <w:t>[ ] * METAL CONTAINERS*</w:t>
        <w:t xml:space="preserve">     The classic pipe bomb is the best known example of a metal-contained</w:t>
        <w:t>explosive.  Idiot anarchists take white tipped matches and cut off the match</w:t>
        <w:t>heads.  They pound one end of a pipe closed with a hammer, pour in the white-</w:t>
        <w:t>tipped matches, and then pound the other end closed.  This process often kills</w:t>
        <w:t>the fool, since when he pounds the pipe closed, he could very easily cause</w:t>
        <w:t>enough friction between the match heads to cause them to ignite and explode the</w:t>
        <w:t>unfinished bomb.  By using pipe caps, the process is somewhat safer, and the</w:t>
        <w:t>less stupid anarchist would never use white tipped matches in a bomb.  He would</w:t>
        <w:t>buy two pipe caps and threaded pipe (fig. 1).  First, he would drill a hole in</w:t>
        <w:t>one pipe cap, and put a fuse in it so that it will not come out, and so powder</w:t>
        <w:t>will not escape during handling.  The fuse would be at least 3/4 an inch long</w:t>
        <w:t>inside the bomb.  He would then screw the cap with the fuse in it on tightly,</w:t>
        <w:t>possibly putting a drop of super glue on it to hold it tight.  He would then</w:t>
        <w:t>pour his explosive powder in the bomb.  To pack it tightly, he would take a</w:t>
        <w:t>large wad of tissue paper and, after filling the pipe to the very top, pack the</w:t>
        <w:t>powder down, by using the paper as a ramrod tip, and pushing it with a pencil</w:t>
        <w:t>or other wide ended object, until it would not move any further.  Finally, he</w:t>
        <w:t>would screw the other pipe cap on, and glue it. The tissue paper would help</w:t>
        <w:t>prevent some of the powder from being caught in the threads of the pipe or pipe</w:t>
        <w:t>cap from being crushed and subject to friction, which might ignite the powder,</w:t>
        <w:t>causing an explosion during manufacture. An assembled bomb is shown in fig. 2.</w:t>
        <w:t xml:space="preserve">     _________           _______________          __________</w:t>
        <w:t xml:space="preserve">     |       |     ^^^^^^               ^^^^^^    |        |</w:t>
        <w:t xml:space="preserve">     | |vvvvv|    |_________________________|     |vvvvvv| |</w:t>
        <w:t xml:space="preserve">     | |                                                 | |</w:t>
        <w:t xml:space="preserve">     | |                                                 | |</w:t>
        <w:t xml:space="preserve">     | |                                                 | |</w:t>
        <w:t xml:space="preserve">     | |                                                 | |</w:t>
        <w:t xml:space="preserve">     | |           ___________________________           | |</w:t>
        <w:t xml:space="preserve">     | |          |                           |          | |</w:t>
        <w:t xml:space="preserve">     | |^^^^^|     vvvvvv_______________vvvvvv    |^^^^^^| |</w:t>
        <w:t xml:space="preserve">     |_______|                                    |________|</w:t>
        <w:t xml:space="preserve">     fig 1. Threaded pipe and endcaps.</w:t>
        <w:t xml:space="preserve">          ________                                ________</w:t>
        <w:t xml:space="preserve">          | _____|________________________________|_____ |</w:t>
        <w:t xml:space="preserve">          | |__________________________________________| |</w:t>
        <w:t xml:space="preserve">          | |: : : : |- - - - - - - - - - - - - - - - -| |</w:t>
        <w:t xml:space="preserve">          | | tissue | - - - - - - - - - - - - - - - - |_|</w:t>
        <w:t xml:space="preserve">          | |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|- - - low order explosive - - ----------------------</w:t>
        <w:t xml:space="preserve">          | | paper  | - - - - - - - - - - - - - - - - |-|    fuse</w:t>
        <w:t xml:space="preserve">          | |: : : : |- - - - - - - - - - - - - - - - -| |</w:t>
        <w:t xml:space="preserve">          | |________|_________________________________| |</w:t>
        <w:t xml:space="preserve">          | |__________________________________________| |</w:t>
        <w:t xml:space="preserve">          |______|                                |______|</w:t>
        <w:t xml:space="preserve">          endcap                pipe               endcap</w:t>
        <w:t xml:space="preserve">                                                   w/ hole</w:t>
        <w:t xml:space="preserve">     fig. 2  Assembled pipe bomb.</w:t>
        <w:t xml:space="preserve">     This is one possible design that a mad bomber would use.  If, however,</w:t>
        <w:t>he did not have access to threaded pipe with endcaps, he could always use a</w:t>
        <w:t>piece of copper or aluminum pipe, since it is easily bent into a suitable</w:t>
        <w:t>position.  A major problem with copper piping, however, is bending and folding</w:t>
        <w:t>it without tearing it; if too much force is used when folding and bending copper</w:t>
        <w:t>pipe, it will split along the fold.  The safest method for making a pipe bomb</w:t>
        <w:t>out of copper or aluminum pipe is similar to the method with pipe and endcaps.</w:t>
        <w:t>First, one flattens one end of a copper or aluminum pipe carefully, making sure</w:t>
        <w:t>not to tear or rip the piping.  Then, the flat end of the pipe should be folded</w:t>
        <w:t>over at least once, if this does not rip the pipe.  A fuse hole should be</w:t>
        <w:t>drilled in the pipe near the now closed end, and the fuse should be inserted.</w:t>
        <w:t>Next, the bomb-builder would fill the bomb with a low order explosive, and pack</w:t>
        <w:t>it with a large wad of tissue paper.  He would then flatten and fold the other</w:t>
        <w:t>end of the pipe with a pair of pliers.  If he was not too dumb, he would do this</w:t>
        <w:t>slowly, since the process of folding and bending metal gives off heat, which</w:t>
        <w:t>could set off the explosive.  A diagram is presented below:</w:t>
        <w:t xml:space="preserve">                                                     ________</w:t>
        <w:t xml:space="preserve">     _______________________________________________/       |</w:t>
        <w:t xml:space="preserve">     |                                                      |</w:t>
        <w:t xml:space="preserve">     |                                                  o   |</w:t>
        <w:t xml:space="preserve">     |______________________________________________        |</w:t>
        <w:t xml:space="preserve">                                                    \_______|</w:t>
        <w:t xml:space="preserve">     fig. 1  pipe with one end flattened and fuse hole drilled (top view)</w:t>
        <w:t xml:space="preserve">                                                  ______</w:t>
        <w:t xml:space="preserve">     ____________________________________________/  |  |</w:t>
        <w:t xml:space="preserve">     |                                              |  |</w:t>
        <w:t xml:space="preserve">     |                                            o |  |</w:t>
        <w:t xml:space="preserve">     |___________________________________________   |  |</w:t>
        <w:t xml:space="preserve">                                                 \__|__|</w:t>
        <w:t xml:space="preserve">     fig. 2  pipe with one end flattened and folded up (top view)</w:t>
        <w:t xml:space="preserve">                              ____________ fuse hole</w:t>
        <w:t xml:space="preserve">                              |</w:t>
        <w:t xml:space="preserve">                              v</w:t>
        <w:t xml:space="preserve">     _________________________________________________</w:t>
        <w:t xml:space="preserve">     |                             \ |____ |</w:t>
        <w:t xml:space="preserve">     |                              \____| |</w:t>
        <w:t xml:space="preserve">     |                               ______|</w:t>
        <w:t xml:space="preserve">     |                              /</w:t>
        <w:t xml:space="preserve">     |_____________________________/__________________</w:t>
        <w:t xml:space="preserve">     fig. 3  pipe with flattened and folded end (side view)</w:t>
        <w:t xml:space="preserve">                                                _________________ fuse</w:t>
        <w:t xml:space="preserve">                                               /</w:t>
        <w:t xml:space="preserve">                                               |</w:t>
        <w:t xml:space="preserve">      ________   ______________________________|___   _______</w:t>
        <w:t xml:space="preserve">      |  ____|  /     |- - - - - - - - - - -| - -  \  |___  |</w:t>
        <w:t xml:space="preserve">      |  |_____/tissue| - - - - - - - - - - - -|- - \_____| |</w:t>
        <w:t xml:space="preserve">      |________ paper |- - -  low order explosive -  _______|</w:t>
        <w:t xml:space="preserve">            \         | - - - - - - - - - - - - - - /</w:t>
        <w:t xml:space="preserve">             \_____________________________________/</w:t>
        <w:t xml:space="preserve">     fig. 4  completed bomb, showing tissue paper packing and explosive</w:t>
        <w:t xml:space="preserve">                (side view)</w:t>
        <w:t xml:space="preserve">      A CO2 cartridge from a B.B gun is another excellent container for</w:t>
        <w:t>a low-order explosive.  It has one minor disadvantage: it is time consuming</w:t>
        <w:t>to fill.  But this can be rectified by widening the opening of the cartridge</w:t>
        <w:t>with a pointed tool.  Then, all that would have to be done is to fill the</w:t>
        <w:t>CO2 cartridge with any low-order explosive, or any of the fast burning fuel-</w:t>
        <w:t>oxodizer mixtures, and insert a fuse.  These devices are commonly called</w:t>
        <w:t>"crater makers".</w:t>
        <w:t xml:space="preserve">     A CO2 cartridge also works well as a container for a thermit incendiary</w:t>
        <w:t>device, but it must be modified. The opening in the end must be widened, so</w:t>
        <w:t>that the ignition mixture, such as powdered magnesium, does not explode. The</w:t>
        <w:t>fuse will ignite the powdered magnesium, which, in turn, would ignite the</w:t>
        <w:t>thermit.</w:t>
        <w:t xml:space="preserve">     The previously mentioned designs for explosive devices are fine for</w:t>
        <w:t>low-order explosives, but are unsuitable for high-order explosives, since the</w:t>
        <w:t>latter requires a shockwave to be detonated. A design employing a smaller</w:t>
        <w:t>low-order explosive device inside a larger device containing a high-order</w:t>
        <w:t>explosive would probably be used. It would look something like:</w:t>
        <w:t xml:space="preserve">                                         _______________________ fuse</w:t>
        <w:t xml:space="preserve">                                         |</w:t>
        <w:t xml:space="preserve">                                         |</w:t>
        <w:t xml:space="preserve">                                         |</w:t>
        <w:t xml:space="preserve">      _________                          |           _________</w:t>
        <w:t xml:space="preserve">      |   ____|__________________________|___________|____   |</w:t>
        <w:t xml:space="preserve">      |   | * * * * * * * * * * * * * * *|* * * * * * *  |   |</w:t>
        <w:t xml:space="preserve">      |   |  * * * * * *  high explosive | * * * * * * * |   |</w:t>
        <w:t xml:space="preserve">      |   | * * * * * * * * * * * * * * *|* * * * * * *  |   |</w:t>
        <w:t xml:space="preserve">      |   |  *  ______    _______________|_    ______  * |   |</w:t>
        <w:t xml:space="preserve">      |   | * * |  __|   /   - - - - - - | \   |__  | *  |   |</w:t>
        <w:t xml:space="preserve">      |   |  *  |  |____/   low explosive - \____|  |  * |   |</w:t>
        <w:t xml:space="preserve">      |   | * * |_______  - - - - - - - - -  _______| *  |   |</w:t>
        <w:t xml:space="preserve">      |   |  * * * * *  \  - - - - - - - -  /  * * * * * |   |</w:t>
        <w:t xml:space="preserve">      |   | * * * * * *  \_________________/  * * * * *  |   |</w:t>
        <w:t xml:space="preserve">      |   |  * * * * * * * * * * * * * * * * * * * * * * |   |</w:t>
        <w:t xml:space="preserve">      |   | * * * * * * * * * * * * * * * * * * * * * *  |   |</w:t>
        <w:t xml:space="preserve">      |   |  * * * * * * * * * * * * * * * * * * * * * * |   |</w:t>
        <w:t xml:space="preserve">      |   |______________________________________________|   |</w:t>
        <w:t xml:space="preserve">      |_______|                                      |_______|</w:t>
        <w:t xml:space="preserve">     If the large high explosive container is small, such as a CO2 cartridge,</w:t>
        <w:t>then a segment of a hollow radio antenna can be made into a low-order pipe bomb,</w:t>
        <w:t>which can be fitted with a fuse, and inserted into the CO2 cartridge.</w:t>
        <w:t>[ ]  *GLASS CONTAINERS*</w:t>
        <w:t xml:space="preserve">     Glass containers can be suitable for low-order explosives, but there</w:t>
        <w:t>are problems with them.  First, a glass container can be broken relatively</w:t>
        <w:t>easily compared to metal or plastic containers.  Secondly, in the</w:t>
        <w:t>not-too-unlikely event of an "accident", the person making the device would</w:t>
        <w:t>probably be seriously injured, even if the device was small.  A bomb made out of</w:t>
        <w:t>a sample perfume bottle-sized container exploded in the hands of one boy, and he</w:t>
        <w:t>still has pieces of glass in his hand.  He is also missing the final segment of</w:t>
        <w:t>his ring finger, which was cut off by a sharp piece of flying glass...</w:t>
        <w:t xml:space="preserve">     Nonetheless, glass containers such as perfume bottles can be used by</w:t>
        <w:t>a demented individual, since such a device would not be detected by metal</w:t>
        <w:t>detectors in an airport or other public place.  All that need be done is fill</w:t>
        <w:t>the container, and drill a hole in the plastic cap that the fuse fits tightly</w:t>
        <w:t>in, and screw the cap-fuse assembly on.</w:t>
        <w:t xml:space="preserve">                    ________________________  fuse</w:t>
        <w:t xml:space="preserve">                    |</w:t>
        <w:t xml:space="preserve">                    |</w:t>
        <w:t xml:space="preserve">                    |</w:t>
        <w:t xml:space="preserve">               _____|_____</w:t>
        <w:t xml:space="preserve">               | ___|___ |</w:t>
        <w:t xml:space="preserve">               | &gt;  |  &lt; |  drill hole in cap, and insert fuse;</w:t>
        <w:t xml:space="preserve">               | &gt;  |  &lt; |  be sure fuse will not come out of cap</w:t>
        <w:t xml:space="preserve">               | &gt;  |  &lt; |</w:t>
        <w:t xml:space="preserve">               |    |    |</w:t>
        <w:t xml:space="preserve">               |         |</w:t>
        <w:t xml:space="preserve">               |         |</w:t>
        <w:t xml:space="preserve">               |         |  screw cap on bottle</w:t>
        <w:t xml:space="preserve">               |         |</w:t>
        <w:t xml:space="preserve">               |         |</w:t>
        <w:t xml:space="preserve">               V         V</w:t>
        <w:t xml:space="preserve">                 _________</w:t>
        <w:t xml:space="preserve">                &lt;         &gt;</w:t>
        <w:t xml:space="preserve">                &lt;         &gt;</w:t>
        <w:t xml:space="preserve">                &lt;         &gt;</w:t>
        <w:t xml:space="preserve">                  /     \</w:t>
        <w:t xml:space="preserve">                 /       \</w:t>
        <w:t xml:space="preserve">                /         \</w:t>
        <w:t xml:space="preserve">               |           |  fill bottle with low-order explosive</w:t>
        <w:t xml:space="preserve">               |           |</w:t>
        <w:t xml:space="preserve">               |           |</w:t>
        <w:t xml:space="preserve">               |           |</w:t>
        <w:t xml:space="preserve">               |           |</w:t>
        <w:t xml:space="preserve">               |___________|</w:t>
        <w:t xml:space="preserve">     Large explosive devices made from glass containers are not practicle,</w:t>
        <w:t>since glass is not an exceptionally strong container.  Much of the explosive</w:t>
        <w:t>that is used to fill the container is wasted if the container is much larger</w:t>
        <w:t>than a 16 oz. soda bottle.  Also, glass containers are usually unsuitable for</w:t>
        <w:t>high explosive devices, since a glass container would probably not withstand</w:t>
        <w:t>the explosion of the initiator; it would shatter before the high explosive was</w:t>
        <w:t>able to detonate.</w:t>
        <w:t>[ ] * PLASTIC CONTAINERS*</w:t>
        <w:t xml:space="preserve">     Plastic containers are perhaps the best containers for explosives, since</w:t>
        <w:t>they can be any size or shape, and are not fragile like glass. Plastic piping</w:t>
        <w:t>can be bought at hardware or plumbing stores, and a device much like the ones</w:t>
        <w:t>used for metal containers can be made. The high-order version works well with</w:t>
        <w:t>plastic piping. If the entire device is made out of plastic, it is not</w:t>
        <w:t>detectable by metal detectors. Plastic containers can usually be shaped by</w:t>
        <w:t>heating the container, and bending it at the appropriate place. They can be</w:t>
        <w:t>glued closed with epoxy or other cement for plastics. Epoxy alone can be used</w:t>
        <w:t>as an endcap, if a wad of tissue paper is placed in the piping. Epoxy with a</w:t>
        <w:t>drying agent works best in this type of device.</w:t>
        <w:t xml:space="preserve">               ||               ||</w:t>
        <w:t xml:space="preserve">               ||               ||</w:t>
        <w:t xml:space="preserve">               ||\_____________/||</w:t>
        <w:t xml:space="preserve">               ||               ||</w:t>
        <w:t xml:space="preserve">               ||     epoxy     ||</w:t>
        <w:t xml:space="preserve">               ||_______________||</w:t>
        <w:t xml:space="preserve">               ||               ||</w:t>
        <w:t xml:space="preserve">               ||    tissue     ||</w:t>
        <w:t xml:space="preserve">               ||     paper     ||</w:t>
        <w:t xml:space="preserve">               ||_______________||</w:t>
        <w:t xml:space="preserve">               ||***************||</w:t>
        <w:t xml:space="preserve">               ||***************||</w:t>
        <w:t xml:space="preserve">               ||*************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***************||</w:t>
        <w:t xml:space="preserve">               ||** explosive **||</w:t>
        <w:t xml:space="preserve">               ||***************||</w:t>
        <w:t xml:space="preserve">               ||***********-----------------------  fuse</w:t>
        <w:t xml:space="preserve">               ||***************||</w:t>
        <w:t xml:space="preserve">               ||DDDDDDDDDDDDDDD||</w:t>
        <w:t xml:space="preserve">               ||               ||</w:t>
        <w:t xml:space="preserve">               ||    tissue     ||</w:t>
        <w:t xml:space="preserve">               ||     paper     ||</w:t>
        <w:t xml:space="preserve">               ||_______________||</w:t>
        <w:t xml:space="preserve">               ||               ||</w:t>
        <w:t xml:space="preserve">               ||     epoxy     ||</w:t>
        <w:t xml:space="preserve">               || _____________ ||</w:t>
        <w:t xml:space="preserve">               ||/             \||</w:t>
        <w:t xml:space="preserve">               ||               ||</w:t>
        <w:t xml:space="preserve">               ||               ||</w:t>
        <w:t xml:space="preserve">     One end must be made first, and be allowed to dry completely before the</w:t>
        <w:t>device can be filled with powder and fused.  Then, with another piece of tissue</w:t>
        <w:t>paper, pack the powder tightly, and cover it with plenty of epoxy.  PVC pipe</w:t>
        <w:t>works well for this type of device, but it cannot be used if the pipe had an</w:t>
        <w:t>inside diameter greater than 3/4 of an inch.  Other plastic puttys can be used</w:t>
        <w:t>int this type of device, but epoxy with a drying agent works best.</w:t>
        <w:t>[ ] *SHAPED CHARGES*</w:t>
        <w:t xml:space="preserve">     A shaped charge is an explosive device that, upon detonation, directs</w:t>
        <w:t>the explosive force of detonation at a small target area. This process can be</w:t>
        <w:t>used to breach the strongest armor, since forces of literally millions of pounds</w:t>
        <w:t>of pressure per square inch can be generated. Shaped charges employ high-order</w:t>
        <w:t>explosives, and usually electric ignition systems. KEEP IN MIND THAT ALL</w:t>
        <w:t>EXPLOSIVES ARE DANGEROUS, AND SHOULD NEVER BE MADE OR USED!!</w:t>
        <w:t xml:space="preserve">               An example of a shaped charge is shown below.</w:t>
        <w:t xml:space="preserve">                  + wire ________           _______ - wire</w:t>
        <w:t xml:space="preserve">                                 |         |</w:t>
        <w:t xml:space="preserve">                                 |         |</w:t>
        <w:t xml:space="preserve">                                 |         |</w:t>
        <w:t xml:space="preserve"> _                      _________|_________|____________</w:t>
        <w:t xml:space="preserve"> ^                     | ________|_________|__________ |</w:t>
        <w:t xml:space="preserve"> |                     | |       |         |         | |</w:t>
        <w:t xml:space="preserve"> |                     | |       \ igniter /         | |</w:t>
        <w:t xml:space="preserve"> |                     | |        \_______/          | |</w:t>
        <w:t xml:space="preserve"> |                     | |     priming charge        | |</w:t>
        <w:t xml:space="preserve"> |                     | |   (mercury fulminate)     | |</w:t>
        <w:t xml:space="preserve"> |                     | |             ^             | |</w:t>
        <w:t xml:space="preserve"> |                     | |            / \            | |</w:t>
        <w:t xml:space="preserve"> |                     | |           /   \           | |</w:t>
        <w:t xml:space="preserve"> |                     | |          /     \          | |</w:t>
        <w:t xml:space="preserve"> |                     | |         /       \         | |</w:t>
        <w:t xml:space="preserve"> |                     | |        /         \        | |</w:t>
        <w:t xml:space="preserve"> |                     | |       /           \       | |</w:t>
        <w:t xml:space="preserve">                       | |      /             \      | |</w:t>
        <w:t xml:space="preserve"> 8 inches high         | |     /               \     | |</w:t>
        <w:t xml:space="preserve">                       | |    /       high      \    | |</w:t>
        <w:t xml:space="preserve"> |                     | |   /      explosive    \   | |</w:t>
        <w:t xml:space="preserve"> |                     | |  /        charge       \  | |</w:t>
        <w:t xml:space="preserve"> |                     | | /                       \ | |</w:t>
        <w:t xml:space="preserve"> |                     | |/                         \| |</w:t>
        <w:t xml:space="preserve"> |                     | |             ^             | |</w:t>
        <w:t xml:space="preserve"> |                     | |            / \            | |</w:t>
        <w:t xml:space="preserve"> |                     | |           /   \           | |</w:t>
        <w:t xml:space="preserve"> |                     | |          /     \          | |</w:t>
        <w:t xml:space="preserve"> |                     | |         /       \         | |</w:t>
        <w:t xml:space="preserve"> |                     | |        /         \        | |</w:t>
        <w:t xml:space="preserve"> |                     | |       /           \       | |</w:t>
        <w:t xml:space="preserve"> |                     | |      /             \      | |</w:t>
        <w:t xml:space="preserve"> |                     | |     /               \     | |</w:t>
        <w:t xml:space="preserve"> |                     | |    /                 \    | | ------- 1/2 inch</w:t>
        <w:t xml:space="preserve"> |                     | |   /                   \   | |         thick steel</w:t>
        <w:t xml:space="preserve"> |                     | |  /                     \  | |         pipe</w:t>
        <w:t xml:space="preserve"> |                     | | /                       \ | |</w:t>
        <w:t xml:space="preserve"> |                     | |/                         \| |</w:t>
        <w:t xml:space="preserve"> |      hole for       | |                           | |     hole for</w:t>
        <w:t xml:space="preserve"> |      screw          | |                           | |      screw</w:t>
        <w:t xml:space="preserve"> |                     | |                           | |</w:t>
        <w:t xml:space="preserve"> V_______   ___________| |                           | |___________  ________</w:t>
        <w:t xml:space="preserve"> |______|   |____________|                           |_____________| |______|</w:t>
        <w:t xml:space="preserve">                         |&lt;------- 8 inches --------&gt;|</w:t>
        <w:t xml:space="preserve">     If a device such as this is screwed to a safe, for example, it would</w:t>
        <w:t>direct most of the explosive force at a point about 1 inch away from the opening</w:t>
        <w:t>of the pipe. The basis for shaped charges is a cone-shaped opening in the</w:t>
        <w:t>explosive material.  This cone should have an angle of 45 degrees.  A device</w:t>
        <w:t>such as this one could also be attached to a metal surface with a powerful</w:t>
        <w:t>electromagnet.</w:t>
        <w:t>[ ] *TUBE EXPLOSIVES*</w:t>
        <w:t xml:space="preserve">     A variation on shaped charges, tube explosives can be used in ways that</w:t>
        <w:t>shaped charges cannot. If a piece of 1/2 inch plastic tubing was filled with</w:t>
        <w:t>a sensitive high explosive like R.D.X., and prepared as the plastic explosive</w:t>
        <w:t>container in section 4.44, a different sort of shaped charge could be produced;</w:t>
        <w:t>a charge that directs explosive force in a circular manner. This type of</w:t>
        <w:t>explosive could be wrapped around a column, or a doorknob, or a telephone pole.</w:t>
        <w:t>The explosion would be directed in and out, and most likely destroy whatever</w:t>
        <w:t>it was wrapped around. In an unbent state, a tube explosive would look like</w:t>
        <w:t>this:</w:t>
        <w:t xml:space="preserve">               ||      ||</w:t>
        <w:t xml:space="preserve">               ||      ||</w:t>
        <w:t xml:space="preserve">               ||\____/||</w:t>
        <w:t xml:space="preserve">               || epoxy||</w:t>
        <w:t xml:space="preserve">               ||______||</w:t>
        <w:t xml:space="preserve">               ||      ||</w:t>
        <w:t xml:space="preserve">               ||tissue||</w:t>
        <w:t xml:space="preserve">               || paper||</w:t>
        <w:t xml:space="preserve">               ||______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 RDX  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******||</w:t>
        <w:t xml:space="preserve">               || ____ ||</w:t>
        <w:t xml:space="preserve">               || | s| ||</w:t>
        <w:t xml:space="preserve">               || | q| ||</w:t>
        <w:t xml:space="preserve">               || | u| ||</w:t>
        <w:t xml:space="preserve">               || | i| ||</w:t>
        <w:t xml:space="preserve">               || | b| ||</w:t>
        <w:t xml:space="preserve">               || | b| ||</w:t>
        <w:t xml:space="preserve">               || |__| ||</w:t>
        <w:t xml:space="preserve">               ||__||__||</w:t>
        <w:t xml:space="preserve">               ||tissue||</w:t>
        <w:t xml:space="preserve">               || paper||</w:t>
        <w:t xml:space="preserve">               ||__||__||</w:t>
        <w:t xml:space="preserve">               ||  ||  ||</w:t>
        <w:t xml:space="preserve">               || epoxy||</w:t>
        <w:t xml:space="preserve">               ||  ||  ||</w:t>
        <w:t xml:space="preserve">               || _||_ ||</w:t>
        <w:t xml:space="preserve">               ||/ || \||</w:t>
        <w:t xml:space="preserve">               ||  ||  ||</w:t>
        <w:t xml:space="preserve">               ||  ||  ||</w:t>
        <w:t xml:space="preserve">                   ||_______ + wire ______________</w:t>
        <w:t xml:space="preserve">                   |</w:t>
        <w:t xml:space="preserve">                   |________ - wire ______________</w:t>
        <w:t xml:space="preserve">     When an assassin or terrorist wishes to use a tube bomb, he must wrap</w:t>
        <w:t>it around whatever thing he wishes to destroy, and epoxy the ends of the tube</w:t>
        <w:t>bomb together.  After it dries, he/she can connect wires to the squib wires,</w:t>
        <w:t>and detonate the bomb, with any method of electric detonation.</w:t>
        <w:t>[ ] *ATOMIZED PARTICLE EXPLOSIONS*</w:t>
        <w:t xml:space="preserve">     If a highly flammable substance is atomized, or, divided into very small</w:t>
        <w:t>particles, and large amounts of it is burned in a confined area, an explosion</w:t>
        <w:t>similar to that occurring in the cylinder of an automobile is produced. The</w:t>
        <w:t>tiny droplets of gasoline burn in the air, and the hot gasses expand rapidly,</w:t>
        <w:t>pushing the cylinder up. Similarly, if a gallon of gasoline was atomized and</w:t>
        <w:t>ignited in a building, it is very possible that the expanding gassed would push</w:t>
        <w:t>the walls of the building down. This phenomenon is called an atomized particle</w:t>
        <w:t>explosion. If a person can effectively atomize a large amount of a highly</w:t>
        <w:t>flammable substance and ignite it, he could bring down a large building, bridge,</w:t>
        <w:t>or other structure. Atomizing a large amount of gasoline, for example, can be</w:t>
        <w:t>extremely difficult, unless one has the aid of a high explosive. If a gallon</w:t>
        <w:t>jug of gasoline was placed directly over a high explosive charge, and the charge</w:t>
        <w:t>was detonated, the gasoline would instantly be atomized and ignited. If this</w:t>
        <w:t>occurred in a building, for example, an atomized particle explosion would surely</w:t>
        <w:t>occur. Only a small amount of high explosive would be necessary to accomplish</w:t>
        <w:t>this feat, about 1/2 a pound of T.N.T. or 1/4 a pound of R.D.X.  Also, instead</w:t>
        <w:t>of gasoline, powdered aluminum could be used. It is necessary that a high</w:t>
        <w:t>explosive be used to atomize a flammable material, since a low-order explosion</w:t>
        <w:t>does not occur quickly enough to atomize or ignite the flammable material.</w:t>
        <w:t>[ ]  *BOW AND CROSSBOW AMMUNITION*</w:t>
        <w:t xml:space="preserve">     Bows and crossbows both fire arrows or bolts as ammunition.  It is</w:t>
        <w:t>extremely simple to poison an arrow or bolt, but it is a more difficult matter</w:t>
        <w:t>to produce explosive arrows or bolts.  If, however, one can acquire aluminum</w:t>
        <w:t>piping that is the same diameter of an arrow or crossbow bolt, the entire</w:t>
        <w:t>segment of piping can be converted into an explosive device that detonates</w:t>
        <w:t>upon impact, or with a fuse.  All that need be done is find an aluminum tube</w:t>
        <w:t>of the right length and diameter, and plug the back end with tissue paper and</w:t>
        <w:t>epoxy.  Fill the tube with any type of low-order explosive or sensitive high-</w:t>
        <w:t>order explosive up to about 1/2 an inch from the top.  Cut a slot in the piece</w:t>
        <w:t>of tubing, and carefully squeeze the top of the tube into a round point, making</w:t>
        <w:t>sure to leave a small hole.  Place a no. 11 percussion cap over the hole, and</w:t>
        <w:t>secure it with super glue.  Finally, wrap the end of the device with electrical</w:t>
        <w:t>or duct tape, and make fins out of tape.  Or, fins can be bought at a sporting</w:t>
        <w:t>goods store, and glued to the shaft.  The finished product should look like:</w:t>
        <w:t xml:space="preserve">               _____</w:t>
        <w:t xml:space="preserve">               |   | ---------- no. 11 percussion cap</w:t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*||</w:t>
        <w:t xml:space="preserve">                |*|</w:t>
        <w:t xml:space="preserve">                |*|</w:t>
        <w:t xml:space="preserve">                |*|</w:t>
        <w:t xml:space="preserve">                |*|</w:t>
        <w:t xml:space="preserve">                |*|</w:t>
        <w:t xml:space="preserve">                |*| ----------- aluminum piping</w:t>
        <w:t xml:space="preserve">                |*|</w:t>
        <w:t xml:space="preserve">                |e|</w:t>
        <w:t xml:space="preserve">                |x|</w:t>
        <w:t xml:space="preserve">                |p|</w:t>
        <w:t xml:space="preserve">                |l|</w:t>
        <w:t xml:space="preserve">                |o|</w:t>
        <w:t xml:space="preserve">                |s|</w:t>
        <w:t xml:space="preserve">                |i|</w:t>
        <w:t xml:space="preserve">                |v|</w:t>
        <w:t xml:space="preserve">                |e|</w:t>
        <w:t xml:space="preserve">                |*|</w:t>
        <w:t xml:space="preserve">                |*|</w:t>
        <w:t xml:space="preserve">                |*|</w:t>
        <w:t xml:space="preserve">                |*|</w:t>
        <w:t xml:space="preserve">                |*|</w:t>
        <w:t xml:space="preserve">                |*|</w:t>
        <w:t xml:space="preserve">                |*|</w:t>
        <w:t xml:space="preserve">               /|_|\</w:t>
        <w:t xml:space="preserve">              / |t| \</w:t>
        <w:t xml:space="preserve">              | |p| |</w:t>
        <w:t xml:space="preserve">              | |_| |</w:t>
        <w:t xml:space="preserve">              | |e| | -------- fins</w:t>
        <w:t xml:space="preserve">              | |p| |</w:t>
        <w:t xml:space="preserve">              | |y| |</w:t>
        <w:t xml:space="preserve">              |_|_|_|</w:t>
        <w:t xml:space="preserve">                |_|</w:t>
        <w:t xml:space="preserve">     tp: tissue paper</w:t>
        <w:t xml:space="preserve">     epy: epoxy</w:t>
        <w:t xml:space="preserve">     When the arrow or bolt strikes a hard surface, the percussion cap</w:t>
        <w:t>explodes, igniting or detonating the explosive.</w:t>
        <w:t>[ ] *SPECIAL AMMUNITION FOR BLOWGUNS*</w:t>
        <w:t xml:space="preserve">     The blowgun is an interesting weapon which has several advantages.</w:t>
        <w:t>A blowgun can be extremely accurate, concealable, and deliver an explosive</w:t>
        <w:t>or poisoned projectile.  The manufacture of an explosive dart or projectile</w:t>
        <w:t>is not difficult.  Perhaps the most simple design for such involves the use</w:t>
        <w:t>of a pill capsule, such as the kind that are taken for headaches or allergies.</w:t>
        <w:t>Such a capsule could easily be opened, and the medicine removed.  Next, the</w:t>
        <w:t>capsule would be re-filled with an impact-sensitive explosive.  An additional</w:t>
        <w:t>high explosive charge could be placed behind the impact-sensitive explosive,</w:t>
        <w:t>if one of the larger capsules were used.  Finally, the explosive capsule would</w:t>
        <w:t>be reglued back together, and a tassel or cotton would be glued to the end</w:t>
        <w:t>containing the high explosive, to insure that the impact-detonating explosive</w:t>
        <w:t>struck the target first.  Such a device would probably be about 3/4 of an inch</w:t>
        <w:t>long, not including the tassel or cotton, and look something like this:</w:t>
        <w:t xml:space="preserve">                 ____________________</w:t>
        <w:t xml:space="preserve">                /mercury |           \-----------------------</w:t>
        <w:t xml:space="preserve">               (fulminate|   R.D.X.   )---------------------- } tassels</w:t>
        <w:t xml:space="preserve">                \________|___________/-----------------------</w:t>
        <w:t>[ ] *SPECIAL AMMUNITION FOR WRISTROCKETS AND SLINGSHOTS*</w:t>
        <w:t xml:space="preserve">     A modern wristrocket is a formidable weapon.  It can throw a shooter</w:t>
        <w:t>marble about 500 ft. with reasonable accuracy.  Inside of 200 ft., it could well</w:t>
        <w:t>be lethal to a man or animal, if it struck in a vital area.  Because of the</w:t>
        <w:t>relatively large sized projectile that can be used in a wristrocket, the</w:t>
        <w:t>wristrocket can be adapted to throw relatively powerful explosive projectiles.</w:t>
        <w:t>A small segment of aluminum pipe could be made into an impact-detonating device</w:t>
        <w:t>by filling it with an impact-sensitive explosive material.  Also, such a pipe</w:t>
        <w:t>could be filled with a low-order explosive, and fitted with a fuse, which would</w:t>
        <w:t>be lit before the device was shot.  One would have to make sure that the fuse</w:t>
        <w:t>was of sufficient length to insure that the device did not explode before it</w:t>
        <w:t>reached its intended target.  Finally, .22 caliber caps, such as the kind that</w:t>
        <w:t>are used in .22 caliber blank guns, make excellent exploding ammunition for</w:t>
        <w:t>wristrockets, but they must be used at a relatively close range, because of</w:t>
        <w:t>their light weight.</w:t>
        <w:t>[ ] *SPECIAL AMMUNITION FOR SHOTGUNS*</w:t>
        <w:t xml:space="preserve">     Because of their large bore and high power, it is possible to create</w:t>
        <w:t>some extremely powerful special ammunition for use in shotguns. If a shotgun</w:t>
        <w:t>shell is opened at the top, and the shot removed, the shell can be re-closed.</w:t>
        <w:t>Then, if one can find a very smooth, lightweight wooden dowel that is close to</w:t>
        <w:t>the bore width of the shotgun, a person can make several types of shotgun-</w:t>
        <w:t>launched weapons. Insert the dowel in the barrel of the shotgun with the</w:t>
        <w:t>shell without the shot in the firing chamber. Mark the dowel about six inches</w:t>
        <w:t>away from the end of the barrel, and remove it from the barrel. Next, decide</w:t>
        <w:t>what type of explosive or incendiary device is to be used. This device can be a</w:t>
        <w:t>chemical fire bottle (sect. 3.43), a pipe bomb (sect 4.42), or a thermit bomb</w:t>
        <w:t>(sect 3.41 and 4.42). After the device is made, it must be securely attached to</w:t>
        <w:t>the dowel. When this is done, place the dowel back in the shotgun. The bomb or</w:t>
        <w:t>incendiary device should be on the end of the dowel. Make sure that the device</w:t>
        <w:t>has a long enough fuse, light the fuse, and fire the shotgun. If the projectile</w:t>
        <w:t>is not too heavy, ranges of up to 300 ft are possible. A diagram of a shotgun</w:t>
        <w:t>projectile is shown below:</w:t>
        <w:t xml:space="preserve">               ____</w:t>
        <w:t xml:space="preserve">               ||  |</w:t>
        <w:t xml:space="preserve">               ||  |</w:t>
        <w:t xml:space="preserve">               ||  | ----- bomb, securely taped to dowel</w:t>
        <w:t xml:space="preserve">               ||  |</w:t>
        <w:t xml:space="preserve">               ||__|</w:t>
        <w:t xml:space="preserve">               || |</w:t>
        <w:t xml:space="preserve">               || | ------- fuse</w:t>
        <w:t xml:space="preserve">               || |</w:t>
        <w:t xml:space="preserve">               ||</w:t>
        <w:t xml:space="preserve">               ||</w:t>
        <w:t xml:space="preserve">               ||</w:t>
        <w:t xml:space="preserve">               || --------- dowel</w:t>
        <w:t xml:space="preserve">               ||</w:t>
        <w:t xml:space="preserve">               ||</w:t>
        <w:t xml:space="preserve">               ||</w:t>
        <w:t xml:space="preserve">               ||</w:t>
        <w:t xml:space="preserve">               ||</w:t>
        <w:t xml:space="preserve">               || --------- insert this end into shotgun</w:t>
        <w:t>[ ] Shotgun shell bomb</w:t>
        <w:t xml:space="preserve">     These little goodies are affectionately known as "nut busters." They are</w:t>
        <w:t>simply shotgun shells enclosed in cardboard rolls with cardboard fins put on.</w:t>
        <w:t>On the primer end of the shell is glued a small cork with a hole drilled</w:t>
        <w:t>through it.  A roofing nail fits in the hole snugly enough to stay in, but</w:t>
        <w:t>loose enough to plunge into the primer upon impact.</w:t>
        <w:t xml:space="preserve">     Since the shell is not confined in the chamber of the gun, it will</w:t>
        <w:t>naturally not cause the same amount of damage.  But if it goes off between a</w:t>
        <w:t>fellow's legs he can look forward to becoming a soprano.</w:t>
        <w:t xml:space="preserve">     These bombs are thrown singly or by the handful into the air over milling</w:t>
        <w:t>crowds.  The weight of the shell and stabilization by the fins causes the nut</w:t>
        <w:t>buster to head straight downward.</w:t>
        <w:t xml:space="preserve">     It has tremendous effect as its presence is usually a suprise.  The threat</w:t>
        <w:t>of more coming is guaranteed to route any mob.</w:t>
        <w:t xml:space="preserve">     Not only does it go off on the pavement but it will also explode on</w:t>
        <w:t>contact with a person's head or shoulder.  At night it is impossible to trace</w:t>
        <w:t>its point of origin.</w:t>
        <w:t xml:space="preserve">                 -----</w:t>
        <w:t xml:space="preserve">                 !    %</w:t>
        <w:t xml:space="preserve">              /&gt; !     %                /- Cork</w:t>
        <w:t xml:space="preserve">          Fins   !     !               v</w:t>
        <w:t xml:space="preserve">                 --------------------!%</w:t>
        <w:t xml:space="preserve">           ! %   !         !-----!   ! % !</w:t>
        <w:t xml:space="preserve">           !  %&gt; !------   !     !   !---!  &lt;-- Roofing nail</w:t>
        <w:t xml:space="preserve">           !     !         !-----!   ! / !</w:t>
        <w:t xml:space="preserve">           %     --------------------!/</w:t>
        <w:t xml:space="preserve">            %    !     !       ^</w:t>
        <w:t xml:space="preserve">             %-&gt; !     / ^      %</w:t>
        <w:t xml:space="preserve">                 !    /  !       %</w:t>
        <w:t xml:space="preserve">                 -----   !       Shell</w:t>
        <w:t xml:space="preserve">                         !</w:t>
        <w:t xml:space="preserve">                         !</w:t>
        <w:t xml:space="preserve">                Close fitting 3-1/2 inch Aluminum Tubing Glued on Shell.</w:t>
        <w:t xml:space="preserve">                      SHOTGUN SHELL BOMB</w:t>
        <w:t xml:space="preserve">     A clever use for a plain shotgun shell is as a muffler bomb.  The shell is</w:t>
        <w:t>simply shoved up a car's exhaust pipe with a length of stiff wire until it</w:t>
        <w:t>drops into the muffler.  After a few minutes on the road the shell explodes,</w:t>
        <w:t>totalling out the muffler and treating the driver to a sick kind of panic.</w:t>
        <w:t>[ ] *SPECIAL AMMUNITION FOR B.B GUNS*</w:t>
        <w:t xml:space="preserve">     A B.B gun, for this manuscript, will be considered any type of rifle or</w:t>
        <w:t>pistol that uses compressed air or CO2 gas to fire a projectile with a caliber</w:t>
        <w:t>of .177, either B.B, or lead pellet. Such guns can have almost as high a muzzle</w:t>
        <w:t>velocity as a bullet-firing rifle. Because of the speed at which a .177 caliber</w:t>
        <w:t>projectile flies, an impact detonating projectile can easily be made that has a</w:t>
        <w:t>caliber of .177. Most ammunition for guns of greater than .22 caliber use</w:t>
        <w:t>primers to ignite the powder in the bullet. These primers can be bought at gun</w:t>
        <w:t>stores, since many people like to reload their own bullets. Such primers</w:t>
        <w:t>detonate when struck by the firing pin of a gun. They will also detonate if</w:t>
        <w:t>they are thrown at a hard surface at a great speed. Usually, they will also fit</w:t>
        <w:t>in the barrel of a .177 caliber gun. If they are inserted flat end first, they</w:t>
        <w:t>will detonate when the gun is fired at a hard surface. If such a primer is</w:t>
        <w:t>attached to a piece of thin metal tubing, such as that used in an antenna, the</w:t>
        <w:t>tube can be filled with an explosive, be sealed, and fired from a B.B gun. A</w:t>
        <w:t>diagram of such a projectile appears below:</w:t>
        <w:t xml:space="preserve">             _____ primers _______</w:t>
        <w:t xml:space="preserve">            |                    |</w:t>
        <w:t xml:space="preserve">            |                    |</w:t>
        <w:t xml:space="preserve">            |                    |</w:t>
        <w:t xml:space="preserve">            V                    V</w:t>
        <w:t xml:space="preserve">          ______                ______</w:t>
        <w:t xml:space="preserve">          | ________________________ |-------------------</w:t>
        <w:t xml:space="preserve">          | ****** explosive ******* |------------------- } tassel or</w:t>
        <w:t xml:space="preserve">          | ________________________ |-------------------   cotton</w:t>
        <w:t xml:space="preserve">          |_____                _____|-------------------</w:t>
        <w:t xml:space="preserve">                    ^</w:t>
        <w:t xml:space="preserve">                    |</w:t>
        <w:t xml:space="preserve">                    |</w:t>
        <w:t xml:space="preserve">                    |_______ antenna tubing</w:t>
        <w:t xml:space="preserve">     The front primer is attached to the tubing with a drop of super glue.</w:t>
        <w:t>The tubing is then filled with an explosive, and the rear primer is glued on.</w:t>
        <w:t>Finally, a tassel, or a small piece of cotton is glued to the rear primer, to</w:t>
        <w:t>insure that the projectile strikes on the front primer.  The entire projectile</w:t>
        <w:t>should be about 3/4 of an inch long.</w:t>
        <w:t>[ ]  *SPECIAL AMMUNITION FOR .22 CALIBER PELLET GUNS*</w:t>
        <w:t xml:space="preserve">     A .22 caliber pellet gun usually is equivalent to a .22 cal rifle, at</w:t>
        <w:t>close ranges.  Because of this, relatively large explosive projectiles can be</w:t>
        <w:t>adapted for use with .22 caliber air rifles.  A design similar to that used in</w:t>
        <w:t>section 5.12 is suitable, since some capsules are about .22 caliber or smaller.</w:t>
        <w:t>Or, a design similar to that in section 5.31 could be used, only one would have</w:t>
        <w:t>to purchase black powder percussion caps, instead of ammunition primers, since</w:t>
        <w:t>there are percussion caps that are about .22 caliber.  A #11 cap is too small,</w:t>
        <w:t>but anything larger will do nicely.</w:t>
        <w:t>[ ] *ROCKETS*</w:t>
        <w:t xml:space="preserve">     Rockets were first developed by the Chinese several hundred years</w:t>
        <w:t>before Christ.  They were used for entertainment, in the form of fireworks.</w:t>
        <w:t>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ually used for military purposes because they were inaccurate,</w:t>
        <w:t>expensive, and unpredictable.  In modern times, however, rockets are used</w:t>
        <w:t>constantly by the military, since they are cheap, reliable, and have no recoil.</w:t>
        <w:t>Perpetrators of violence, fortunately, cannot obtain military rockets, but they</w:t>
        <w:t>can make or buy rocket engines.  Model rocketry is a popular hobby of the space</w:t>
        <w:t>age, and to launch a rocket, an engine is required.  Estes, a subsidiary of</w:t>
        <w:t>Damon, is the leading manufacturer of model rockets and rocket engines.  Their</w:t>
        <w:t>most powerful engine, the "D" engine, can develop almost 12 lbs. of thrust;</w:t>
        <w:t>enough to send a relatively large explosive charge a significant distance.</w:t>
        <w:t>Other companies, such as Centuri, produce even larger rocket engines, which</w:t>
        <w:t>develop up to 30 lbs. of thrust.  These model rocket engines are quite reliable,</w:t>
        <w:t>and are designed to be fired electrically.  Most model rocket engines have</w:t>
        <w:t>three basic sections.  The diagram below will help explain them.</w:t>
        <w:t xml:space="preserve">     __________________________________________________________</w:t>
        <w:t xml:space="preserve">     |_________________________________________________________| -- cardboard</w:t>
        <w:t xml:space="preserve">      \  clay  | - - - - - - - - - - | * * * | . . . .|c|            casing</w:t>
        <w:t xml:space="preserve">       \_______|  - - - - - - - - -  | * * * |  . . . |l|</w:t>
        <w:t xml:space="preserve">        ______ _ - - - thrust - - -  | smoke | eject  |a|</w:t>
        <w:t xml:space="preserve">       / clay  |  - - - - - - - - -  | * * * | . . . .|y|</w:t>
        <w:t xml:space="preserve">      /________|_____________________|_______|________|_|_______</w:t>
        <w:t xml:space="preserve">     |_________________________________________________________| -- cardboard</w:t>
        <w:t xml:space="preserve">                                              casing</w:t>
        <w:t xml:space="preserve">     The clay nozzle is where the igniter is inserted.  When the area labeled</w:t>
        <w:t>"thrust" is ignited, the "thrust" material, usually a large single grain of a</w:t>
        <w:t>propellant such as black powder or pyrodex, burns, forcing large volumes of hot,</w:t>
        <w:t>rapidly expanding gasses out the narrow nozzle, pushing the rocket forward.</w:t>
        <w:t>After the material has been consumed, the smoke section of the engine is</w:t>
        <w:t>ignited.  It is usually a slow-burning material, similar to black powder that</w:t>
        <w:t>has had various compounds added to it to produce visible smoke, usually black,</w:t>
        <w:t>white, or yellow in color.  This section exists so that the rocket will be seen</w:t>
        <w:t>when it reaches its maximum altitude, or apogee.  When it is burned up, it</w:t>
        <w:t>ignites the ejection charge, labeled "eject".  The ejection charge is finely</w:t>
        <w:t>powdered black powder.  It burns very rapidly, exploding, in effect.  The</w:t>
        <w:t>explosion of the ejection charge pushes out the parachute of the model rocket.</w:t>
        <w:t>It could also be used to ignite the fuse of a bomb...</w:t>
        <w:t xml:space="preserve">     Rocket engines have their own peculiar labeling system.  Typical engine</w:t>
        <w:t>labels are: 1/4A-2T, 1/2A-3T, A8-3, B6-4, C6-7, and D12-5.  The letter is an</w:t>
        <w:t>indicator of the power of an engine.  "B" engines are twice as powerful as "A"</w:t>
        <w:t>engines, and "C" engines are twice as powerful as "B" engines, and so on.  The</w:t>
        <w:t>number following the letter is the approximate thrust of the engine, in pounds.</w:t>
        <w:t>the final number and letter is the time delay, from the time that the thrust</w:t>
        <w:t>period of engine burn ends until the ejection charge fires; "3T" indicates a</w:t>
        <w:t>3 second delay.</w:t>
        <w:t>NOTE: an extremely effective rocket propellant can be made by mixing aluminum</w:t>
        <w:t xml:space="preserve">      dust with ammonium perchlorate and a very small amount of iron oxide.</w:t>
        <w:t xml:space="preserve">      The mixture is bound together by an epoxy.</w:t>
        <w:t>[ ] *Rocket Bomb*</w:t>
        <w:t xml:space="preserve">     A rocket bomb is simply what the name implies: a bomb that is delivered</w:t>
        <w:t>to its target by means of a rocket.  Most people who would make such a device</w:t>
        <w:t>would use a model rocket engine to power the device.  By cutting fins from balsa</w:t>
        <w:t>wood and gluing them to a large rocket engine, such as the Estes "C" engine, a</w:t>
        <w:t>basic rocket could be constructed.  Then, by attaching a "crater maker", or CO2</w:t>
        <w:t>cartridge bomb to the rocket, a bomb would be added.  To insure that the fuse of</w:t>
        <w:t>the "crater maker" (see sect. 4.42) ignited, the clay over the ejection charge</w:t>
        <w:t>of the engine should be scraped off with a plastic tool.  The fuse of the bomb</w:t>
        <w:t>should be touching the ejection charge, as shown below.</w:t>
        <w:t xml:space="preserve">          ____________ rocket engine</w:t>
        <w:t xml:space="preserve">          |                         _________ crater maker</w:t>
        <w:t xml:space="preserve">          |                         |</w:t>
        <w:t xml:space="preserve">          |                         |</w:t>
        <w:t xml:space="preserve">          V                         |</w:t>
        <w:t xml:space="preserve">     _______________________________V_</w:t>
        <w:t xml:space="preserve">     |_______________________________|  ______________________</w:t>
        <w:t xml:space="preserve">      \   | - - - - - -|***|::::|      /# # # # # # # # # # # \</w:t>
        <w:t xml:space="preserve">       \__| - - - - - -|***|::::|  ___/  # # # # # # # # # # # \</w:t>
        <w:t xml:space="preserve">        __  - - - - - -|***|::::|---fuse--- # #  explosive  # # )</w:t>
        <w:t xml:space="preserve">       /  | - - - - - -|***|::::|  ___   # # # # # # # # # # # /</w:t>
        <w:t xml:space="preserve">      /___|____________|___|____|____ \_______________________/</w:t>
        <w:t xml:space="preserve">     |_______________________________|</w:t>
        <w:t xml:space="preserve">     thrust&gt; - - - - - -</w:t>
        <w:t xml:space="preserve">     smoke&gt;  ***</w:t>
        <w:t xml:space="preserve">     ejection charge&gt; ::::</w:t>
        <w:t xml:space="preserve">     Duct tape is the best way to attach the crater maker to the rocket</w:t>
        <w:t>engine.  Note in the diagram the absence of the clay over the ejection charge</w:t>
        <w:t>Many different types of explosive payloads can be attached to the rocket, such</w:t>
        <w:t>as a high explosive, an incendiary device, or a chemical fire bottle.</w:t>
        <w:t xml:space="preserve">   Either four or three fins must be glued to the rocket engine to insure that</w:t>
        <w:t>the rocket flies straight. The fins should look like the following diagram:</w:t>
        <w:t xml:space="preserve">          |\</w:t>
        <w:t xml:space="preserve">          | \</w:t>
        <w:t xml:space="preserve">          |  \</w:t>
        <w:t xml:space="preserve">          |   \  &lt;--------- glue this to rocket engine</w:t>
        <w:t xml:space="preserve">          |    \</w:t>
        <w:t xml:space="preserve">          |     \</w:t>
        <w:t xml:space="preserve">          |      \</w:t>
        <w:t xml:space="preserve">          |       |</w:t>
        <w:t xml:space="preserve">          |       |</w:t>
        <w:t xml:space="preserve">          |       |</w:t>
        <w:t xml:space="preserve">  leading edge    |</w:t>
        <w:t xml:space="preserve">   -------&gt;       |</w:t>
        <w:t xml:space="preserve">          |       |</w:t>
        <w:t xml:space="preserve">          |       |  trailing edge</w:t>
        <w:t xml:space="preserve">          |       |    &lt;--------</w:t>
        <w:t xml:space="preserve">          |       |</w:t>
        <w:t xml:space="preserve">          |       |</w:t>
        <w:t xml:space="preserve">          |       |</w:t>
        <w:t xml:space="preserve">          |       |</w:t>
        <w:t xml:space="preserve">           \_____/</w:t>
        <w:t xml:space="preserve">     The leading edge and trailing edge should be sanded with sandpaper so</w:t>
        <w:t>that they are rounded.  This will help make the rocket fly straight.  A two</w:t>
        <w:t>inch long section of a plastic straw can be attached to the rocket to launch it</w:t>
        <w:t>from.  A clothes hanger can be cut and made into a launch rod.  The segment of</w:t>
        <w:t>a plastic straw should be glued to the rocket engine adjacent to one of the fins</w:t>
        <w:t>of the rocket.  A front view of a completed rocket bomb is shown below.</w:t>
        <w:t xml:space="preserve">                              |</w:t>
        <w:t xml:space="preserve">           fin                | &lt;------ fin</w:t>
        <w:t xml:space="preserve">            |                 |           |</w:t>
        <w:t xml:space="preserve">            |                 |           |</w:t>
        <w:t xml:space="preserve">            |               __|__         |</w:t>
        <w:t xml:space="preserve">            V              /     \        V</w:t>
        <w:t xml:space="preserve">           ---------------|       |---------------</w:t>
        <w:t xml:space="preserve">                           \_____/</w:t>
        <w:t xml:space="preserve">                              |o &lt;----------- segment of plastic straw</w:t>
        <w:t xml:space="preserve">                              |</w:t>
        <w:t xml:space="preserve">                              |</w:t>
        <w:t xml:space="preserve">                              | &lt;------ fin</w:t>
        <w:t xml:space="preserve">                              |</w:t>
        <w:t xml:space="preserve">                              |</w:t>
        <w:t xml:space="preserve">     By cutting a coat hanger at the indicated arrows, and bending it, a</w:t>
        <w:t>launch rod can be made.  After a fuse is inserted in the engine, the rocket is</w:t>
        <w:t>simply slid down the launch rod, which is put through the segment of plastic</w:t>
        <w:t>straw. The rocket should slide easily along a coathanger, such as the one</w:t>
        <w:t>illustated on the following page:</w:t>
        <w:t xml:space="preserve">                        ____</w:t>
        <w:t xml:space="preserve">                       /    \</w:t>
        <w:t xml:space="preserve">                      |      |</w:t>
        <w:t xml:space="preserve">          cut here _____     |</w:t>
        <w:t xml:space="preserve">                       |     |</w:t>
        <w:t xml:space="preserve">                       |     |</w:t>
        <w:t xml:space="preserve">                       |    / \</w:t>
        <w:t xml:space="preserve">                       V   /   \</w:t>
        <w:t xml:space="preserve">         _________________/     \________________</w:t>
        <w:t xml:space="preserve">        /                                        \</w:t>
        <w:t xml:space="preserve">       /                                          \</w:t>
        <w:t xml:space="preserve">      /____________________________________________\</w:t>
        <w:t xml:space="preserve">                                   ^</w:t>
        <w:t xml:space="preserve">                                   |</w:t>
        <w:t xml:space="preserve">                                   |</w:t>
        <w:t xml:space="preserve">                    and here ______|</w:t>
        <w:t xml:space="preserve">     Bend wire to this shape:</w:t>
        <w:t xml:space="preserve">                         _______ insert into straw</w:t>
        <w:t xml:space="preserve">                         |</w:t>
        <w:t xml:space="preserve">                         |</w:t>
        <w:t xml:space="preserve">                         |</w:t>
        <w:t xml:space="preserve">                         V</w:t>
        <w:t xml:space="preserve">          ____________________________________________</w:t>
        <w:t xml:space="preserve">          \</w:t>
        <w:t xml:space="preserve">           \</w:t>
        <w:t xml:space="preserve">            \</w:t>
        <w:t xml:space="preserve">             \</w:t>
        <w:t xml:space="preserve">              \  &lt;--------- bend here to adjust flight angle</w:t>
        <w:t xml:space="preserve">               |</w:t>
        <w:t xml:space="preserve">               |</w:t>
        <w:t xml:space="preserve">               |</w:t>
        <w:t xml:space="preserve">               |</w:t>
        <w:t xml:space="preserve">               |</w:t>
        <w:t xml:space="preserve">               | &lt;---------- put this end in ground</w:t>
        <w:t xml:space="preserve">               |</w:t>
        <w:t>[ ] *Rocket Bomb - (Long Range)*</w:t>
        <w:t xml:space="preserve">     Long range rockets can be made by using multi-stage rockets.  Model</w:t>
        <w:t>rocket engines with an "0" for a time delay are designed for use in multi-</w:t>
        <w:t>stage rockets.  An engine such as the D12-0 is an excellent example of such an</w:t>
        <w:t>engine.  Immediately after the thrust period is over, the ejection charge</w:t>
        <w:t>explodes.  If another engine is placed directly against the back of an "0"</w:t>
        <w:t>engine, the explosion of the ejection charge will send hot gasses and burning</w:t>
        <w:t>particles into the nozzle of the engine above it, and ignite the thrust section.</w:t>
        <w:t xml:space="preserve"> This will push the used "0" engine off of the rocket, causing an overall loss of</w:t>
        <w:t>weight.  The main advantage of a multi-stage rocket is that it loses weight as</w:t>
        <w:t>travels, and it gains velocity.  A multi-stage rocket must be designed somewhat</w:t>
        <w:t>differently than a single stage rocket, since, in order for a rocket to fly</w:t>
        <w:t>straight, its center of gravity must be ahead of its center of drag.  This is</w:t>
        <w:t>accomplished by adding weight to the front of the rocket, or by moving the</w:t>
        <w:t>center of drag back by putting fins on the rocket that are well behind the</w:t>
        <w:t>rocket.  A diagram of a multi-stage rocket appears on the following page:</w:t>
        <w:t xml:space="preserve">                    ___</w:t>
        <w:t xml:space="preserve">                   /   \</w:t>
        <w:t xml:space="preserve">                   |   |</w:t>
        <w:t xml:space="preserve">                   | C |</w:t>
        <w:t xml:space="preserve">                   | M | ------ CM: Crater Maker</w:t>
        <w:t xml:space="preserve">                   |   |</w:t>
        <w:t xml:space="preserve">                   |   |</w:t>
        <w:t xml:space="preserve">                   |___|</w:t>
        <w:t xml:space="preserve">                   |   |</w:t>
        <w:t xml:space="preserve">                   |   |</w:t>
        <w:t xml:space="preserve">                   |   |</w:t>
        <w:t xml:space="preserve">                   | C | ------ C6-5 rocket engine</w:t>
        <w:t xml:space="preserve">                  /| 6 |\</w:t>
        <w:t xml:space="preserve">                 / | | | \</w:t>
        <w:t xml:space="preserve">                /  | 5 |  \</w:t>
        <w:t xml:space="preserve">               /   |___|   \ ---- fin</w:t>
        <w:t xml:space="preserve">              /   /|   |\   \</w:t>
        <w:t xml:space="preserve">             /   / |   |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 xml:space="preserve">            /   /  |   |  \   \</w:t>
        <w:t xml:space="preserve">           /   /   | C |   \   \</w:t>
        <w:t xml:space="preserve">          |   /    | 6 |    \   |</w:t>
        <w:t xml:space="preserve">          |  /     | | |     \  |</w:t>
        <w:t xml:space="preserve">          | /      | 0 |      \ |</w:t>
        <w:t xml:space="preserve">          |/       |___|       \|</w:t>
        <w:t xml:space="preserve">          |       /     \       |</w:t>
        <w:t xml:space="preserve">          \______/   ^   \______/ ------- fin</w:t>
        <w:t xml:space="preserve">                     |</w:t>
        <w:t xml:space="preserve">                     |</w:t>
        <w:t xml:space="preserve">                     |</w:t>
        <w:t xml:space="preserve">                     |</w:t>
        <w:t xml:space="preserve">                     C6-0 rocket engine</w:t>
        <w:t xml:space="preserve">     The fuse is put in the bottom engine.</w:t>
        <w:t xml:space="preserve">     Two, three, or even four stages can be added to a rocket bomb to give it</w:t>
        <w:t>a longer range.  It is important, however, that for each additional stage, the</w:t>
        <w:t>fin area gets larger.</w:t>
        <w:t>[ ] *Rocket Bombs - (Multiple Warheads)*</w:t>
        <w:t xml:space="preserve">     "M.R.V." is an acronym for Multiple Reentry Vehicle.  The concept is</w:t>
        <w:t>simple: put more than one explosive warhead on a single missile.  This can be</w:t>
        <w:t>done without too much difficulty by anyone who knows how to make crater-makers</w:t>
        <w:t>and can buy rocket engines.  By attaching crater makers with long fuses to a</w:t>
        <w:t>rocket, it is possible that a single rocket could deliver several explosive</w:t>
        <w:t>devices to a target. Such a rocket might look like the diagram on the</w:t>
        <w:t>following page:</w:t>
        <w:t xml:space="preserve">              ___</w:t>
        <w:t xml:space="preserve">             /   \</w:t>
        <w:t xml:space="preserve">             |   |</w:t>
        <w:t xml:space="preserve">             | C |</w:t>
        <w:t xml:space="preserve">             | M |</w:t>
        <w:t xml:space="preserve">             |___|</w:t>
        <w:t xml:space="preserve">          ___|   |___</w:t>
        <w:t xml:space="preserve">          |  |   |  |</w:t>
        <w:t xml:space="preserve">          |  | T |  |</w:t>
        <w:t xml:space="preserve">         / \ | U | / \</w:t>
        <w:t xml:space="preserve">        /   \| B |/   \</w:t>
        <w:t xml:space="preserve">        |   || E ||   |</w:t>
        <w:t xml:space="preserve">        | C ||   || C |</w:t>
        <w:t xml:space="preserve">        | M ||   || M |</w:t>
        <w:t xml:space="preserve">        |   ||___||   |</w:t>
        <w:t xml:space="preserve">        \___/| E |\___/</w:t>
        <w:t xml:space="preserve">             | N |</w:t>
        <w:t xml:space="preserve">            /| G |\</w:t>
        <w:t xml:space="preserve">           / | I | \</w:t>
        <w:t xml:space="preserve">          /  | N |  \</w:t>
        <w:t xml:space="preserve">         /   | E |   \</w:t>
        <w:t xml:space="preserve">        /    |___|    \</w:t>
        <w:t xml:space="preserve">       / fin/  |  \ fin\</w:t>
        <w:t xml:space="preserve">      |    /   |   \    |</w:t>
        <w:t xml:space="preserve">       \__/    |    \__/</w:t>
        <w:t xml:space="preserve">               ^</w:t>
        <w:t xml:space="preserve">               |____ fin</w:t>
        <w:t xml:space="preserve">     The crater makers are attached to the tube of rolled paper with tape.</w:t>
        <w:t>the paper tube is made by rolling and gluing a 4 inch by 8 inch piece of paper.</w:t>
        <w:t>The tube is glued to the engine, and is filled with gunpowder or black powder.</w:t>
        <w:t>Small holes are punched in it, and the fuses of the crater makers are inserted</w:t>
        <w:t>in these holes.  A crater maker is glued to the open end of the tube, so that</w:t>
        <w:t>its fuse is inside the tube.  A fuse is inserted in the engine, or in the bottom</w:t>
        <w:t>engine if the rocket bomb is multi stage, and the rocket is launched from the</w:t>
        <w:t>coathanger launcher, if a segment of a plastic straw has been attached to it.</w:t>
        <w:t>[ ] *Cannon*</w:t>
        <w:t xml:space="preserve">     The cannon is a piece of artillery that has been in use since the</w:t>
        <w:t>11th century.  It is not unlike a musket, in that it is filled with powder,</w:t>
        <w:t>loaded, and fired.  Cannons of this sort must also be cleaned after each shot,</w:t>
        <w:t>otherwise, the projectile may jam in the barrel when it is fired, causing the</w:t>
        <w:t>barrel to explode.  A sociopath could build a cannon without too much trouble,</w:t>
        <w:t>if he/she had a little bit of money, and some patience.</w:t>
        <w:t>[ ]  *Pipe Cannon*</w:t>
        <w:t xml:space="preserve">     A simple cannon can be made from a thick pipe by almost anyone.  The</w:t>
        <w:t>only difficult part is finding a pipe that is extremely smooth on its interior.</w:t>
        <w:t>This is absolutely necessary; otherwise, the projectile may jam.  Copper or</w:t>
        <w:t>aluminum piping is usually smooth enough, but it must also be extremely thick to</w:t>
        <w:t>withstand the pressure developed by the expanding hot gasses in a cannon.  If</w:t>
        <w:t>one uses a projectile such as a CO2 cartridge, since such a projectile can be</w:t>
        <w:t>made to explode, a pipe that is about 1.5 - 2 feet long is ideal.  Such a pipe</w:t>
        <w:t>MUST have walls that are at least 1/3 to 1/2 an inch thick, and be very smooth</w:t>
        <w:t>on the interior.  If possible, screw an endplug into the pipe.  Otherwise, the</w:t>
        <w:t>pipe must be crimped and folded closed, without cracking or tearing the pipe.</w:t>
        <w:t>A small hole is drilled in the back of the pipe near the crimp or endplug.</w:t>
        <w:t>Then, all that need be done is fill the pipe with about two teaspoons of</w:t>
        <w:t>grade blackpowder or pyrodex, insert a fuse, pack it lightly by ramming a wad</w:t>
        <w:t>of tissue paper down the barrel, and drop in a CO2 cartridge.  Brace the cannon</w:t>
        <w:t>securely against a strong structure, light the fuse, and run.  If the person is</w:t>
        <w:t>lucky, he will not have overcharged the cannon, and he will not be hit by</w:t>
        <w:t>pieces of exploding barrel.  Such a cannon would look like this:</w:t>
        <w:t xml:space="preserve">             __________________ fuse hole</w:t>
        <w:t xml:space="preserve">             |</w:t>
        <w:t xml:space="preserve">             |</w:t>
        <w:t xml:space="preserve">             V</w:t>
        <w:t xml:space="preserve">      ________________________________________________________________</w:t>
        <w:t xml:space="preserve">     | |______________________________________________________________|</w:t>
        <w:t xml:space="preserve">     |endplug|powder|t.p.| CO2 cartridge</w:t>
        <w:t xml:space="preserve">     | ______|______|____|____________________________________________</w:t>
        <w:t xml:space="preserve">     |_|______________________________________________________________|</w:t>
        <w:t xml:space="preserve">     An exploding projectile can be made for this type of cannon with a CO2</w:t>
        <w:t>cartridge. It is relatively simple to do. Just make a crater maker, and</w:t>
        <w:t>construct it such that the fuse projects about an inch from the end of the</w:t>
        <w:t>cartridge. Then, wrap the fuse with duct tape, covering it entirely, except for</w:t>
        <w:t>a small amount at the end. Put this in the pipe cannon without using a tissue</w:t>
        <w:t>paper packing wad. When the cannon is fired, it will ignite the end of the fuse,</w:t>
        <w:t>and shoot the CO2 cartridge. The explosive-filled cartridge will explode in</w:t>
        <w:t>about three seconds, if all goes well. Such a projectile would look like this:</w:t>
        <w:t xml:space="preserve">           ___</w:t>
        <w:t xml:space="preserve">          /   \</w:t>
        <w:t xml:space="preserve">          |   |</w:t>
        <w:t xml:space="preserve">          | C |</w:t>
        <w:t xml:space="preserve">          | M |</w:t>
        <w:t xml:space="preserve">          |   |</w:t>
        <w:t xml:space="preserve">          |   |</w:t>
        <w:t xml:space="preserve">          |\ /|</w:t>
        <w:t xml:space="preserve">          | | | ---- tape</w:t>
        <w:t xml:space="preserve">          |_|_|</w:t>
        <w:t xml:space="preserve">            |</w:t>
        <w:t xml:space="preserve">            | ------ fuse</w:t>
        <w:t>[ ] *Rocket Firing Cannon*</w:t>
        <w:t xml:space="preserve">     A rocket firing cannon can be made exactly like a normal cannon; the</w:t>
        <w:t>only difference is the ammunition. A rocket fired from a cannon will fly</w:t>
        <w:t>further than a rocket alone, since the action of shooting it overcomes the</w:t>
        <w:t>initial inertia. A rocket that is launched when it is moving will go further</w:t>
        <w:t>than one that is launched when it is stationary. Such a rocket would resemble</w:t>
        <w:t>a normal rocket bomb, except it would have no fins. It would look like this:</w:t>
        <w:t xml:space="preserve">           ___</w:t>
        <w:t xml:space="preserve">          /   \</w:t>
        <w:t xml:space="preserve">          |   |</w:t>
        <w:t xml:space="preserve">          | C |</w:t>
        <w:t xml:space="preserve">          | M |</w:t>
        <w:t xml:space="preserve">          |   |</w:t>
        <w:t xml:space="preserve">          |   |</w:t>
        <w:t xml:space="preserve">          |___|</w:t>
        <w:t xml:space="preserve">          | E |</w:t>
        <w:t xml:space="preserve">          | N |</w:t>
        <w:t xml:space="preserve">          | G |</w:t>
        <w:t xml:space="preserve">          | I |</w:t>
        <w:t xml:space="preserve">          | N |</w:t>
        <w:t xml:space="preserve">          | E |</w:t>
        <w:t xml:space="preserve">          |___|</w:t>
        <w:t xml:space="preserve">     the fuse on such a device would, obviously, be short, but it would not</w:t>
        <w:t>be ignited until the rocket's ejection charge exploded.  Thus, the delay before</w:t>
        <w:t>the ejection charge, in effect, becomes the delay before the bomb explodes.</w:t>
        <w:t>Note that no fuse need be put in the rocket; the burning powder in the cannon</w:t>
        <w:t>will ignite it, and simultaneously push the rocket out of the cannon at a high</w:t>
        <w:t>velocity.</w:t>
        <w:t xml:space="preserve">[ ] *HOME-BREW BLAST CANON*           </w:t>
        <w:t xml:space="preserve">  Materials:</w:t>
        <w:t xml:space="preserve">     ---&gt; 1 plastic drain pipe, 3 feet long, at least 3 1/2 inches in diameter</w:t>
        <w:t xml:space="preserve">     ---&gt; 1 smaller plastic pipe, about 6 inches long, 2 inches in diameter</w:t>
        <w:t xml:space="preserve">     ---&gt; 1 large lighter, w/ fluid refills (this gobbles it up)</w:t>
        <w:t xml:space="preserve">     ---&gt; 1 pipe cap to fit the large pipe, 1 pipe cap to fit the smaller pipe</w:t>
        <w:t xml:space="preserve">     ---&gt; 5 feet of bell wire</w:t>
        <w:t xml:space="preserve">     ---&gt; 1 SPST rocker switch</w:t>
        <w:t xml:space="preserve">     ---&gt; 1 6v polaroid potapulse battery</w:t>
        <w:t xml:space="preserve">     ---&gt; 1 5v relay (get this at radio shack)</w:t>
        <w:t xml:space="preserve">     ---&gt; electrical tape</w:t>
        <w:t xml:space="preserve">     ---&gt; one free afternoon</w:t>
        <w:t xml:space="preserve">  Procedure:</w:t>
        <w:t xml:space="preserve">     1.  cut the bell wire into 3 equal pieces, and strip the ends</w:t>
        <w:t xml:space="preserve">     2.  cut a hole in the side of the large pipe, the same diameter as the</w:t>
        <w:t xml:space="preserve">         small pipe; thread the hole and one end of the small pipe. They should</w:t>
        <w:t xml:space="preserve">         screw together easily.</w:t>
        <w:t xml:space="preserve">     3.  take a piece of scrap metal, and bend it into an "L" shape, then</w:t>
        <w:t xml:space="preserve">         attach it to the lever on the lighter like so:</w:t>
        <w:t xml:space="preserve">                           /----------- gas switch is here</w:t>
        <w:t xml:space="preserve">                 ________  V</w:t>
        <w:t xml:space="preserve">                /        \__-----\</w:t>
        <w:t xml:space="preserve">                ! lighter   !    !  &lt;--- metal lever</w:t>
        <w:t xml:space="preserve">                !           !    !</w:t>
        <w:t xml:space="preserve">                !           !</w:t>
        <w:t xml:space="preserve">          Now, every time you pull the "trigger", gas should flow freely from</w:t>
        <w:t xml:space="preserve">          the lighter; you may need to enlarge the "gas port" on the lighter,</w:t>
        <w:t xml:space="preserve">          if you wish to be able to fire more rapidly.</w:t>
        <w:t xml:space="preserve">      4.  connect 2 wires to the two posts on the switch</w:t>
        <w:t xml:space="preserve">      5.  cut to holes in the side of the smaller tube, one for the switch on</w:t>
        <w:t xml:space="preserve">          the bottom, and one for the metal piece on top; then mount the switch</w:t>
        <w:t xml:space="preserve">          in the bottom, running the wires up and out the top; mount the </w:t>
        <w:t xml:space="preserve">          lighter/trigger in the top; now the switch should rock easily, and</w:t>
        <w:t xml:space="preserve">          the trigger should cause the lighter to pour out gas. Re-screw the</w:t>
        <w:t xml:space="preserve">          smaller tube into the larger one, hold own the trigger a bit, let it</w:t>
        <w:t xml:space="preserve">          go, and throw a match in there; if all goes well, you should get a</w:t>
        <w:t xml:space="preserve">          nice big "THUD!"</w:t>
        <w:t xml:space="preserve">      6.  get hold of the relay, and take off the top:</w:t>
        <w:t xml:space="preserve">                     1  ----------+</w:t>
        <w:t xml:space="preserve">                                  V</w:t>
        <w:t xml:space="preserve">                                 _/</w:t>
        <w:t xml:space="preserve">                     2  --------/      &lt;---- the center object is the metal</w:t>
        <w:t xml:space="preserve">                                  ^          finger inside the relay</w:t>
        <w:t xml:space="preserve">                     3  ----------+</w:t>
        <w:t xml:space="preserve">                                CC</w:t>
        <w:t xml:space="preserve">                                OO -------- 4</w:t>
        <w:t xml:space="preserve">                                II</w:t>
        <w:t xml:space="preserve">                                LL -------- 5</w:t>
        <w:t xml:space="preserve"> </w:t>
        <w:t xml:space="preserve">           Connect (1) to one of the wires comming from the switch; connect</w:t>
        <w:t xml:space="preserve">           (2) to (4), and connect (5) to one side of the battery; connect the</w:t>
        <w:t xml:space="preserve">           remaining wire from the switch to the other side of the battery;</w:t>
        <w:t xml:space="preserve">           now you should be able to get the relay to make a little "buzzing"</w:t>
        <w:t xml:space="preserve">           sound when you flip the switch and you should see some tiny little</w:t>
        <w:t xml:space="preserve">           sparks.</w:t>
        <w:t xml:space="preserve">       7.  now, carefully mount the relay on the inside of the large pipe,</w:t>
        <w:t xml:space="preserve">           towards the back; screw on the smaller pipe; tape the battery to</w:t>
        <w:t xml:space="preserve">           the side of the canon barrel (yes, but looks arent everything)</w:t>
        <w:t xml:space="preserve">       8.  you should now be able to let a little gas into the barrel and</w:t>
        <w:t xml:space="preserve">           set it off by flipping the switch.</w:t>
        <w:t xml:space="preserve">       9.  put the cap on the back end of the large pipe VERY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</w:t>
        <w:t xml:space="preserve">           are now ready for the first trial-run.</w:t>
        <w:t xml:space="preserve">  To Test:</w:t>
        <w:t xml:space="preserve">       Put something very very large into the barrel, just so that in fits</w:t>
        <w:t xml:space="preserve">    "just right". Now, find a strong guy (the recoil will probably knock you</w:t>
        <w:t xml:space="preserve">    over if you arent careful). Put on a shoulder pad, and earmuffs, and </w:t>
        <w:t xml:space="preserve">    possibly some other protective clothing. Hold the trigger down for 30</w:t>
        <w:t xml:space="preserve">    seconds, hold on tight, and hit the switch. With luck and the proper</w:t>
        <w:t xml:space="preserve">    adjustments, you should be able to put a frozen orange through 1/4 plywood</w:t>
        <w:t xml:space="preserve">    at 25 feet. Have phun!</w:t>
        <w:t>[ ]  *TEAR GAS*</w:t>
        <w:t xml:space="preserve">     A terrorist who could make tear gas or some similar compound could use</w:t>
        <w:t>it with ease against a large number of people.  Tear gas is fairly complicated</w:t>
        <w:t>to make, however, and this prevents such individuals from being able to utilize</w:t>
        <w:t>its great potential for harm.  One method for its preparation is shown below.</w:t>
        <w:t xml:space="preserve">     EQUIPMENT</w:t>
        <w:t xml:space="preserve">     1.  ring stands (2)</w:t>
        <w:t xml:space="preserve">     2.  alcohol burner</w:t>
        <w:t xml:space="preserve">     3.  erlenmeyer flask, 300 ml</w:t>
        <w:t xml:space="preserve">     4.  clamps (2)</w:t>
        <w:t xml:space="preserve">     5.  rubber stopper</w:t>
        <w:t xml:space="preserve">     6.  glass tubing</w:t>
        <w:t xml:space="preserve">     7.  clamp holder</w:t>
        <w:t xml:space="preserve">     8.  condenser</w:t>
        <w:t xml:space="preserve">     9.  rubber tubing</w:t>
        <w:t xml:space="preserve">     10.  collecting flask</w:t>
        <w:t xml:space="preserve">     11.  air trap</w:t>
        <w:t xml:space="preserve">     12.  beaker, 300 ml</w:t>
        <w:t xml:space="preserve">     MATERIALS</w:t>
        <w:t xml:space="preserve">     10 gms  glycerine</w:t>
        <w:t xml:space="preserve">     2 gms sodium bisulfate</w:t>
        <w:t xml:space="preserve">     distilled water</w:t>
        <w:t>1.)  In an open area, wearing a gas mask, mix 10 gms of glycerine with 2 gms</w:t>
        <w:t xml:space="preserve">     of sodium bisulfate in the 300 ml erlenmeyer flask.</w:t>
        <w:t>2.)  Light the alcohol burner, and gently heat the flask.</w:t>
        <w:t>3.)  The mixture will begin to bubble and froth; these bubbles are tear gas.</w:t>
        <w:t>4.)  When the mixture being heated ceases to froth and generate gas, or a brown</w:t>
        <w:t xml:space="preserve">     residue becomes visible in the tube, the reaction is complete.  Remove the</w:t>
        <w:t xml:space="preserve">     heat source, and dispose of the heated mixture, as it is corrosive.</w:t>
        <w:t>5.)  The material that condenses in the condenser and drips into the collecting</w:t>
        <w:t xml:space="preserve">     flask is tear gas.  It must be capped tightly, and stored in a safe place.</w:t>
        <w:t>[ ] *FIRECRACKERS*</w:t>
        <w:t xml:space="preserve">     A simple firecracker can be made from cardboard tubing and epoxy.</w:t>
        <w:t>The instructions are below:</w:t>
        <w:t xml:space="preserve">     1) Cut a small piece of cardboard tubing from the tube you are using.</w:t>
        <w:t xml:space="preserve">        "Small" means anything less than 4 times the diameter of the tube.</w:t>
        <w:t xml:space="preserve">     2) Set the section of tubing down on a piece of wax paper, and fill</w:t>
        <w:t xml:space="preserve">        it with epoxy and the drying agent to a height of 3/4 the diameter</w:t>
        <w:t xml:space="preserve">        of the tubing.  Allow the epoxy to dry to maximum hardness, as</w:t>
        <w:t xml:space="preserve">        specified on the package.</w:t>
        <w:t xml:space="preserve">     3) When it is dry, put a small hole in the middle of the tube, and</w:t>
        <w:t xml:space="preserve">        insert a desired length of fuse.</w:t>
        <w:t xml:space="preserve">     4) Fill the tube with any type of flame-sensitive explosive.  Flash</w:t>
        <w:t xml:space="preserve">        powder, pyrodex, black powder, potassium picrate, lead azide,</w:t>
        <w:t xml:space="preserve">        nitrocellulose, or any of the fast burning fuel-oxodizer mixtures</w:t>
        <w:t xml:space="preserve">        will do nicely.  Fill the tube almost to the top.</w:t>
        <w:t xml:space="preserve">     5) Pack the explosive tightly in the tube with a wad of tissue paper</w:t>
        <w:t xml:space="preserve">        and a pencil or other suitable ramrod.  Be sure to leave enough space</w:t>
        <w:t xml:space="preserve">         for more epoxy.</w:t>
        <w:t xml:space="preserve">     6) Fill the remainder of the tube with the epoxy and hardener, and allow</w:t>
        <w:t xml:space="preserve">         it to dry.</w:t>
        <w:t xml:space="preserve">     7) For those who wish to make spectacular firecrackers, always use</w:t>
        <w:t xml:space="preserve">        flash powder, mixed with a small amount of other material for</w:t>
        <w:t xml:space="preserve">        colors.  By crushing the material on a sparkler, and adding it</w:t>
        <w:t xml:space="preserve">        to the flash powder, the explosion will be the same color as the</w:t>
        <w:t xml:space="preserve">        sparkler.   By adding small chunks of sparkler material, the</w:t>
        <w:t xml:space="preserve">        device will throw out colored burning sparks, of the same color</w:t>
        <w:t xml:space="preserve">        as the sparkler.  By adding powdered iron, orange sparks will</w:t>
        <w:t xml:space="preserve">        be produced.  White sparks can be produced from magnesium shavings,</w:t>
        <w:t xml:space="preserve">        or from small, LIGHTLY crumpled balls of aluminum foil.</w:t>
        <w:t xml:space="preserve">        Example:  Suppose I wish to make a firecracker that will explode</w:t>
        <w:t xml:space="preserve">               with a red flash, and throw out white sparks.  First,</w:t>
        <w:t xml:space="preserve">               I would take a road flare, and finely powder the material</w:t>
        <w:t xml:space="preserve">               inside it.   Or, I could take a red sparkler, and finely</w:t>
        <w:t xml:space="preserve">               powder it.  Then, I would mix a small amount of this</w:t>
        <w:t xml:space="preserve">               material with the flash powder.  (NOTE: FLASH POWDER</w:t>
        <w:t xml:space="preserve">               MAY REACT WITH SOME MATERIALS THAT IT IS MIXED WITH, AND</w:t>
        <w:t xml:space="preserve">               EXPLODE SPONTANEOUSLY!)  I would mix it in a ratio of</w:t>
        <w:t xml:space="preserve">               9 parts flash powder to 1 part of flare or sparkler</w:t>
        <w:t xml:space="preserve">               material, and add about 15 small balls of aluminum foil</w:t>
        <w:t xml:space="preserve">               I would store the material in a plastic bag overnight</w:t>
        <w:t xml:space="preserve">               outside of the house, to make sure that the stuff doesn't</w:t>
        <w:t xml:space="preserve">               react.  Then, in the morning, I would test a small amount</w:t>
        <w:t xml:space="preserve">               of it, and if it was satisfactory, I would put it in the</w:t>
        <w:t xml:space="preserve">               firecracker.</w:t>
        <w:t xml:space="preserve">     8) If this type of firecracker is mounted on a rocket engine,</w:t>
        <w:t xml:space="preserve">        professional to semi-professional displays can be produced.</w:t>
        <w:t>[ ]  *SKYROCKETS*</w:t>
        <w:t xml:space="preserve">     An impressive home made skyrocket can easily be made in the home from</w:t>
        <w:t>model rocket engines.  Estes engines are recommended.</w:t>
        <w:t xml:space="preserve">     1) Buy an Estes Model Rocket Engine of the desired size, remembering</w:t>
        <w:t xml:space="preserve">        that the power doubles with each letter.  (See sect. 6.1 for details)</w:t>
        <w:t xml:space="preserve">     2) Either buy a section of body tube for model rockets that exactly</w:t>
        <w:t xml:space="preserve">        fits the engine, or make a tube from several thicknesses of paper</w:t>
        <w:t xml:space="preserve">        and glue.</w:t>
        <w:t xml:space="preserve">     3) Scrape out the clay backing on the back of the engine, so that</w:t>
        <w:t xml:space="preserve">        the powder is exposed.  Glue the tube to the engine, so that the</w:t>
        <w:t xml:space="preserve">        tube covers at least half the engine.  Pour a small charge of</w:t>
        <w:t xml:space="preserve">        flash powder in the tube, about 1/2 an inch.</w:t>
        <w:t xml:space="preserve">     4) By adding materials as detailed in the section on firecrackers,</w:t>
        <w:t xml:space="preserve">        various types of effects can be produced.</w:t>
        <w:t xml:space="preserve">     5) By putting Jumping Jacks or bottle rockets without the stick</w:t>
        <w:t xml:space="preserve">        in the tube, spectacular displays with moving fireballs or</w:t>
        <w:t xml:space="preserve">           M.R.V.'s can be produced.</w:t>
        <w:t xml:space="preserve">     6) Finally, by mounting many home made firecrackers on the tube with</w:t>
        <w:t xml:space="preserve">        the fuses in the tube, multiple colored bursts can be made.</w:t>
        <w:t>[ ]  *ROMAN CANDLES*</w:t>
        <w:t xml:space="preserve">     Roman candles are impressive to watch.  They are relatively difficult</w:t>
        <w:t>to make, compared to the other types of home-made fireworks, but they are</w:t>
        <w:t>well worth the trouble.</w:t>
        <w:t xml:space="preserve">     1) Buy a 1/2 inch thick model rocket body tube, and reinforce it</w:t>
        <w:t xml:space="preserve">        with several layers of paper and/or masking tape.  This must</w:t>
        <w:t xml:space="preserve">        be done to prevent the tube from exploding.  Cut the tube into</w:t>
        <w:t xml:space="preserve">        about 10 inch lengths.</w:t>
        <w:t xml:space="preserve">     2) Put the tube on a sheet of wax paper, and seal one end with epoxy</w:t>
        <w:t xml:space="preserve">        and the drying agent.  About 1/2 of an inch is sufficient.</w:t>
        <w:t xml:space="preserve">     3) Put a hole in the tube just above the bottom layer of epoxy,</w:t>
        <w:t xml:space="preserve">        and insert a desired length of water proof fuse.  Make sure that</w:t>
        <w:t xml:space="preserve">        the fuse fits tightly.</w:t>
        <w:t xml:space="preserve">     4) Pour about 1 inch of pyrodex or gunpowder down the open end of the</w:t>
        <w:t xml:space="preserve">        tube.</w:t>
        <w:t xml:space="preserve">     5) Make a ball by powdering about two 6 inch sparklers of the desired</w:t>
        <w:t xml:space="preserve">        color.  Mix this powder with a small amount of flash powder and</w:t>
        <w:t xml:space="preserve">        a small amount of pyrodex, to have a final ratio (by volume) of</w:t>
        <w:t xml:space="preserve">        60% sparkler material / 20% flash powder / 20% pyrodex.  After</w:t>
        <w:t xml:space="preserve">        mixing the powders well, add water, one drop at a time, and mixing</w:t>
        <w:t xml:space="preserve">        continuously, until a damp paste is formed.  This paste should</w:t>
        <w:t xml:space="preserve">        be moldable by hand, and should retain its shape when left alone.</w:t>
        <w:t xml:space="preserve">        Make a ball out of the paste that just fits into the tube.  Allow</w:t>
        <w:t xml:space="preserve">        the ball to dry.</w:t>
        <w:t xml:space="preserve">     6) When it is dry, drop the ball down the tube.  It should slide down</w:t>
        <w:t xml:space="preserve">        fairly easily.  Put a small wad of tissue paper in the tube, and pack</w:t>
        <w:t xml:space="preserve">         it gently against the ball with a pencil.</w:t>
        <w:t xml:space="preserve">     7) When ready to use, put the candle in a hole in the ground, pointed</w:t>
        <w:t xml:space="preserve">        in a safe direction, light the fuse, and run.  If the device works,</w:t>
        <w:t xml:space="preserve">        a colored fireball should shoot out of the tube to a height of</w:t>
        <w:t xml:space="preserve">        about 30 feet.  This height can be increased by adding a slightly</w:t>
        <w:t xml:space="preserve">        larger powder charge in step 4, or by using a slightly longer tube.</w:t>
        <w:t xml:space="preserve">     8) If the ball does not ignite, add slightly more pyrodex in step 5.</w:t>
        <w:t xml:space="preserve">     9) The balls made for roman candles also function very well in rockets,</w:t>
        <w:t xml:space="preserve">        producing an effect of falling colored fireballs.</w:t>
        <w:t>[ ] *LISTS OF SUPPLIERS AND MORE INFORMATION*</w:t>
        <w:t>COMPANY NAME AND ADDRESS               WHAT COMPANY SELLS</w:t>
        <w:t xml:space="preserve"> FULL AUTO CO. INC.                     EXPLOSIVE RECIPES,</w:t>
        <w:t xml:space="preserve"> P.O. BOX 1881                          PAPER TUBING</w:t>
        <w:t xml:space="preserve"> MURFREESBORO, TN</w:t>
        <w:t xml:space="preserve"> 37133</w:t>
        <w:t>_____________________________________________________________________________</w:t>
        <w:t>__</w:t>
        <w:t xml:space="preserve"> UNLIMITED                              CHEMICALS AND FUSE</w:t>
        <w:t xml:space="preserve"> BOX 1378-SN</w:t>
        <w:t xml:space="preserve"> HERMISTON, OREGON</w:t>
        <w:t xml:space="preserve"> 97838</w:t>
        <w:t>_____________________________________________________________________________</w:t>
        <w:t>__</w:t>
        <w:t xml:space="preserve"> AMERICAN FIREWORKS NEWS                FIREWORKS NEWS MAGAZINE WITH</w:t>
        <w:t xml:space="preserve"> SR BOX 30                              SOURCES AND TECHNIQUES</w:t>
        <w:t xml:space="preserve"> DINGMAN'S FERRY, PENNSYLVANIA</w:t>
        <w:t xml:space="preserve"> 18328</w:t>
        <w:t>_____________________________________________________________________________</w:t>
        <w:t>__</w:t>
        <w:t xml:space="preserve"> BARNETT INTERNATIONAL INC.             BOWS, CROSSBOWS, ARCHERY MATERIALS,</w:t>
        <w:t xml:space="preserve"> 125 RUNNELS STREET                     AIR RIFLES</w:t>
        <w:t xml:space="preserve"> P.O. BOX 226</w:t>
        <w:t xml:space="preserve"> PORT HURON, MICHIGAN</w:t>
        <w:t xml:space="preserve"> 48060</w:t>
        <w:t>_____________________________________________________________________________</w:t>
        <w:t>__</w:t>
        <w:t xml:space="preserve"> CROSSMAN AIR GUNS                      AIR GUNS</w:t>
        <w:t xml:space="preserve"> P.O. BOX 22927</w:t>
        <w:t xml:space="preserve"> ROCHESTER, NEW YORK</w:t>
        <w:t xml:space="preserve"> 14692</w:t>
        <w:t>_____________________________________________________________________________</w:t>
        <w:t>__</w:t>
        <w:t xml:space="preserve"> EXECUTIVE PROTECTION PRODUCTS INC.     TEAR GAS GRENADES,</w:t>
        <w:t xml:space="preserve"> 316 CALIFORNIA AVE.                    PROTECTION DEVICES</w:t>
        <w:t xml:space="preserve"> RENO, NEVADA</w:t>
        <w:t xml:space="preserve"> 89509</w:t>
        <w:t>_____________________________________________________________________________</w:t>
        <w:t>__</w:t>
        <w:t xml:space="preserve"> BADGER FIREWORKS CO. INC.              CLASS "B" AND "C" FIREWORKS</w:t>
        <w:t xml:space="preserve"> BOX 1451</w:t>
        <w:t xml:space="preserve"> JANESVILLE, WISCONSIN</w:t>
        <w:t xml:space="preserve"> 53547</w:t>
        <w:t>_____________________________________________________________________________</w:t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FIREWORKS CO. INC.         CLASS "C" FIREWORKS</w:t>
        <w:t xml:space="preserve"> P.O. BOX 3504</w:t>
        <w:t xml:space="preserve"> STAMFORD, CONNECTICUTT</w:t>
        <w:t xml:space="preserve"> 06095</w:t>
        <w:t>_____________________________________________________________________________</w:t>
        <w:t>__</w:t>
        <w:t xml:space="preserve"> RAINBOW TRAIL                          CLASS "C" FIREWORKS</w:t>
        <w:t xml:space="preserve"> BOX 581</w:t>
        <w:t xml:space="preserve"> EDGEMONT, PENNSYLVANIA</w:t>
        <w:t xml:space="preserve"> 19028</w:t>
        <w:t>_____________________________________________________________________________</w:t>
        <w:t>__</w:t>
        <w:t xml:space="preserve"> STONINGTON FIREWORKS INC.              CLASS "C" AND "B" FIREWORKS</w:t>
        <w:t xml:space="preserve"> 4010 NEW WILSEY BAY U.25 ROAD</w:t>
        <w:t xml:space="preserve"> RAPID RIVER, MICHIGAN</w:t>
        <w:t xml:space="preserve"> 49878</w:t>
        <w:t>_____________________________________________________________________________</w:t>
        <w:t>__</w:t>
        <w:t xml:space="preserve"> WINDY CITY FIREWORKS INC.              CLASS "C" AND "B" FIREWORKS</w:t>
        <w:t xml:space="preserve"> P.O. BOX 11                            (GOOD PRICES!)</w:t>
        <w:t xml:space="preserve"> ROCHESTER, INDIANNA</w:t>
        <w:t xml:space="preserve"> 46975</w:t>
        <w:t>_____________________________________________________________________________</w:t>
        <w:t>__</w:t>
        <w:t>BOOKS</w:t>
        <w:t>THE ANARCHIST'S COOKBOOK</w:t>
        <w:t>THE IMPROVISED MUNITIONS MANUAL</w:t>
        <w:t>MILITARY EXPLOSIVES</w:t>
        <w:t>FIRES AND EXPLOSIONS</w:t>
        <w:t>[ ]  *CHECKLIST FOR RAIDS ON LABS*</w:t>
        <w:t xml:space="preserve">     In the end, the serious terrorist would probably realize that if he/she</w:t>
        <w:t>wishes to make a truly useful explosive, he or she will have to steal the</w:t>
        <w:t>chemicals to make the explosive from a lab.  A list of such chemicals in order</w:t>
        <w:t>of priority would probably resemble the following:</w:t>
        <w:t xml:space="preserve">     LIQUIDS                    SOLIDS</w:t>
        <w:t xml:space="preserve">     Nitric Acid                Potassium Perchlorate</w:t>
        <w:t xml:space="preserve">     Sulfuric Acid              Potassium Chlorate</w:t>
        <w:t xml:space="preserve">     95% Ethanol                Picric Acid (usually a powder)</w:t>
        <w:t xml:space="preserve">     Toluene                    Ammonium Nitrate</w:t>
        <w:t xml:space="preserve">     Perchloric Acid            Powdered Magnesium</w:t>
        <w:t xml:space="preserve">     Hydrochloric Acid          Powdered Aluminum</w:t>
        <w:t xml:space="preserve">                                Potassium Permanganate</w:t>
        <w:t xml:space="preserve">                                Sulfur</w:t>
        <w:t xml:space="preserve">                                Mercury</w:t>
        <w:t xml:space="preserve">                                Potassium Nitrate</w:t>
        <w:t xml:space="preserve">                                Potassium Hydroxide</w:t>
        <w:t xml:space="preserve">                                Phosphorus</w:t>
        <w:t xml:space="preserve">                                Sodium Azide</w:t>
        <w:t xml:space="preserve">                                Lead Acetate</w:t>
        <w:t xml:space="preserve">                                Barium Nitrate</w:t>
        <w:t>[ ]  *USEFUL PYROCHEMISTRY*</w:t>
        <w:t xml:space="preserve">     In general, it is possible to make many chemicals from just a few basic</w:t>
        <w:t>ones.  A list of useful chemical reactions is presented.  It assumes knowledge</w:t>
        <w:t>of general chemistry; any individual who does not understand the following</w:t>
        <w:t>reactions would merely have to read the first five chapters of a high school</w:t>
        <w:t>chemistry book.</w:t>
        <w:t>1.  potassium perchlorate from perchloric acid and potassium hydroxide</w:t>
        <w:t xml:space="preserve">     K(OH)       +     HClO     ----&gt;     KClO     +    H O</w:t>
        <w:t xml:space="preserve">                   4              4           2</w:t>
        <w:t>2.  potassium nitrate from nitric acid and potassium hydroxide</w:t>
        <w:t xml:space="preserve">      "       +     HNO     ----&gt;     KNO     +     "</w:t>
        <w:t xml:space="preserve">                  3             3</w:t>
        <w:t>3.  ammonium perchlorate from perchloric acid and ammonium hydroxide</w:t>
        <w:t xml:space="preserve">     NH OH       +     HClO     ----&gt;     NH ClO     +     "</w:t>
        <w:t xml:space="preserve">       3              4                 3   4</w:t>
        <w:t>4.  ammonium nitrate from nitric acid and ammonium hydroxide</w:t>
        <w:t xml:space="preserve">        NH OH       +     HNO     ----&gt;     NH NO     +     "</w:t>
        <w:t xml:space="preserve">       3             3                      3  3</w:t>
        <w:t>5.  powdered aluminum from acids, aluminum foil, and magnesium</w:t>
        <w:t>A.     aluminum foil    +    6HCl    ----&gt;   2AlCl   +   3H</w:t>
        <w:t xml:space="preserve">                                                3            2</w:t>
        <w:t>B.     2AlCl  (aq)   +    3Mg    ----&gt;  3MgCl (aq)   +  2Al</w:t>
        <w:t xml:space="preserve">          3                                  2</w:t>
        <w:t xml:space="preserve">     The Al will be a very fine silvery powder at the bottom of the container</w:t>
        <w:t>which must be filtered and dried.   This same method works with nitric and</w:t>
        <w:t>sulfuric acids, but these acids are too valuable in the production of high</w:t>
        <w:t>explosives to use for such a purpose, unless they are available in great excess.</w:t>
        <w:t>[ ] *ways to Torture a Cat*</w:t>
        <w:t xml:space="preserve"> Many times I have wanted to beat the shit out of that furry little bastard</w:t>
        <w:t xml:space="preserve"> that always seems to piss me off.  Either by taking a nice warm shit on my</w:t>
        <w:t xml:space="preserve"> brand new carpet, or decided to use me as a clawing device.  </w:t>
        <w:t xml:space="preserve"> I'd like to suggest ways to hurt or piss off the little shithead that you</w:t>
        <w:t xml:space="preserve"> can't get rid of, usually cause you're mom thinks it's the nicest fucker alive.</w:t>
        <w:t xml:space="preserve"> </w:t>
        <w:t xml:space="preserve"> 1  --  Kick it Around, you know, when the fucker get's in your way, whether it</w:t>
        <w:t>be when you're taking a shit and it comes in and watches, or when you're</w:t>
        <w:t>sleeping and it sits on your face.  Just put a little force into it and BLAM!</w:t>
        <w:t>The fucker goes flying.  It's especially nice to watch a cat go flying on a</w:t>
        <w:t>wood floor, with all four spread, doing 360's and crying like a Mexican</w:t>
        <w:t>without his burrito.  Kicking him from under (like under the stomach) let's</w:t>
        <w:t xml:space="preserve">loose a flying cat, spinning and twirling in the air.            </w:t>
        <w:t>2  --  Tail tricks....This is the fun part...Seeing the cat can't really get to</w:t>
        <w:t>it's tail, you can do shit with it and the cat it defenseless.  Try tying the</w:t>
        <w:t>cat's tail to his front paw, cause everyone time it walks, it's tail get's</w:t>
        <w:t>pulled, looks like some diseased person trying to walk.  Or even better, get a</w:t>
        <w:t>nice grab of the tail, and start spinning the cat around using it, the cat</w:t>
        <w:t>will have to take the pain, cause by force of nature, it can't reach it's paws</w:t>
        <w:t>around to scratch you since it's spinning so fast it's paws are spread-eagle</w:t>
        <w:t>like.  If you have glue, and the cat's tail is long enough, or maybe just a</w:t>
        <w:t>tad shorter, you can glue it's tail to it's nose, which is cool.  The cat moves</w:t>
        <w:t xml:space="preserve">his head and his ass comes up with it (how'z that for a chain reaction?) </w:t>
        <w:t>Like it'll be walking around town with it's ass all dangling up, all the other</w:t>
        <w:t>furry fucks will ram it up, which in turn, will make the cat freak when it</w:t>
        <w:t>tries to sit down (get it?).  But that's kinda mean.</w:t>
        <w:t>3 -- whiskers (heh, heh, heh)....Ok, you know who you are people, you kind that</w:t>
        <w:t>clips cat's whiskers and laughs like hell.  Cat's use whiskers to navigate in the</w:t>
        <w:t>dark, like when they're entering a tight spot, their whiskers will tell them if</w:t>
        <w:t>they're about to run into something (kind of like those cadillacs with those</w:t>
        <w:t>metal tubes sticking out the side).  So what do you do?  You cut the fuckers</w:t>
        <w:t>whiskers, down to you start getting fur.  Then you gotta through the cat in a</w:t>
        <w:t>closet, and open the door, oh, about 4 inches.  The cat will naturally be</w:t>
        <w:t>fucked and stunned that us humans would do such a thing (it probably is</w:t>
        <w:t>equlivant of a cat cutting off your dick) and he'll start bumping around,</w:t>
        <w:t xml:space="preserve">wondering what the fuck....So you just sit there and laugh your ass off. </w:t>
        <w:t>The cat might eventually make it's way out of the closet, but maybe you could,</w:t>
        <w:t>hmmm...</w:t>
        <w:t>4  --  Pillow Case....Well, this is kind of funny...All you do is throw the</w:t>
        <w:t>little fuck in a pillow case, and go into an open room (you don't want to beat</w:t>
        <w:t>it to death, well, not yet atleast). And start swinging the fucker around in</w:t>
        <w:t>circles, again and again, the cat will probably be crying for it's life (but</w:t>
        <w:t>don't give in to it's whining, cause when it get's out, it wants blood) keep</w:t>
        <w:t>swinging it around and around, faster and faster, stop when you're too dizzy</w:t>
        <w:t>to figure out where the cat is, then quickly open the pillow case and let the</w:t>
        <w:t>bastard fall out (it WILL fall, believe me). You got to make sure you can see</w:t>
        <w:t>it (cause you're gonna be almost as dizzy).  The fucker will be sitting there,</w:t>
        <w:t>moving it's head in circles, still thinking its spinning. This is the good part,</w:t>
        <w:t>cause as far as the cat knows, it's totally high on Catnip or something.  You</w:t>
        <w:t>can do anything, it's up to you.</w:t>
        <w:t>4  -- Water  ...We all know that cats hate water more than dogs, and would</w:t>
        <w:t>rather travel in a car then deal with it.  But cat's are funny as hell in water.</w:t>
        <w:t>Try filling up a tub, or a sink, or something with water in it that the cat will</w:t>
        <w:t>fit in.  Throw the fucker in for a minute or two (unless it's definitely going</w:t>
        <w:t>to drown, we'll talk about killing them later) and watch it squeal..They act</w:t>
        <w:t>like water is acid or something and yet they still drink water out of the toilet</w:t>
        <w:t>when none is available (these fuckers gotta get their facts straight).  After</w:t>
        <w:t>the cat has had enough torture, grab it by the ear, or tail, or get a good grab</w:t>
        <w:t>around it's head and throw it out (throw it outside you fool). When a cat get's</w:t>
        <w:t>wet (especially a long-haired cat) they look like giant ferrets, really nasty</w:t>
        <w:t>like (which might persuade you to do something else, like nail it to a 2 by 4</w:t>
        <w:t>and shoot it full of b-b's) but don't hurt it too bad..</w:t>
        <w:t>5  --  Misc. shit....Stick the cat in the Microwave (no, really) and don't turn</w:t>
        <w:t>it on (yet) just let it sit there, and look through the little see-through</w:t>
        <w:t>window...It should be scared as hell, since it's in a really tight spot, can't</w:t>
        <w:t>move much at all...If you really want to screw the fucker, nuke it! Just nuke</w:t>
        <w:t>it for 20 seconds at a time...The cat will start squirming at about 10 seconds</w:t>
        <w:t>(depending  on  the  wattage  of  the Microwave)...After about 30 seconds, the</w:t>
        <w:t>cat will definitely have radiation poisioning, which will probably kill it</w:t>
        <w:t>within a month or less.  If you nuke it for a minute, you'll probably kill it,</w:t>
        <w:t>depending on the size of the cat, the microwave cooks inside out, so after a</w:t>
        <w:t>minute, it's intestines and lungs will be a little toasty, maybe killing it, if</w:t>
        <w:t>not, probably sterilizing it or leaving it a slow and terrible death.  Of</w:t>
        <w:t>course, you can go "All-Out" if you REALLY express rage for it, and can nuke it</w:t>
        <w:t>for 5 minutes...This is NOT for the Squeamish....I DO know someone who did this,</w:t>
        <w:t>and saw it....It was pretty fucking gross, and being the cat hater I am, I still</w:t>
        <w:t>felt sorry for it.  In 30 seconds, it starts kicking and screaming and freaking</w:t>
        <w:t xml:space="preserve">out (which brings me to the point, you gotta make sure the door can't be </w:t>
        <w:t>opened, and you gotta make sure you don't want the microwave anymore).  In 1</w:t>
        <w:t>minute, it was started to spaz like nothing you've ever seen before, some blood</w:t>
        <w:t>was coming from it's mouth due to internal cuts the Nuking did, all types of</w:t>
        <w:t xml:space="preserve">seisures and some last moans were following at 2 minutes.  At about 2 and a </w:t>
        <w:t>half minutes, the cat was still alive, it's pupils were dialated and it was</w:t>
        <w:t>twitching like someone stuck a Elect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 up it's ass...At 3 minutes, it's</w:t>
        <w:t>almost dead...The smell of the cat would make any mortician throw up, that's why</w:t>
        <w:t>I would suggest alot of open windows and doors and some type of gas mask on. The</w:t>
        <w:t>last two minutes it the cool part...Now that the fucker is dead (for good reason</w:t>
        <w:t>too) it's time to watch the fireworks...I think at around 4 minutes, the cat</w:t>
        <w:t>started popping, it's eyeballs literally popped out of it's sockets, and the</w:t>
        <w:t>blood started to ooze, not a pretty sight..At about, 4 mins 15 seconds, it's</w:t>
        <w:t>fur starts to curl (although it was already crispy) and at about 5 minutes, the</w:t>
        <w:t>whole microwave is one big slaughterhouse.  Which brings me to clean up...DON'T!</w:t>
        <w:t>I said earlier, Nuke the cat in a microwave you no longer want to use (not to</w:t>
        <w:t>mention the microwave is probably broken anyway).  Just throw the microwave away</w:t>
        <w:t>and chuckle off a couple laughs...Even take poloraids if you want.</w:t>
        <w:t>[ ] *Tennis Ball Bomb #2</w:t>
        <w:t>1. Gasoline</w:t>
        <w:t>2. Tennis Ball</w:t>
        <w:t>3. Piece of Cloth</w:t>
        <w:t>4. Can of wd-40</w:t>
        <w:t xml:space="preserve">     First punch a hole in the tennis ball about the size of a nickel.  Then</w:t>
        <w:t>simply pour gasoline into the small hole you have punched into the ball.  The</w:t>
        <w:t>ball should be filled almost to the top with gasoline.  After you have</w:t>
        <w:t>finished that small task, roll up the piece of cloth you have so it will fit</w:t>
        <w:t>into the hole you have made in the ball.  Now spray the rolled up cloth with</w:t>
        <w:t>wd-40.  Be sure the cloth (when rolled) is about 1.5 feet long so you have</w:t>
        <w:t>enough time to run once lit.  Now stick the cloth into the hole you have</w:t>
        <w:t>punched into the ball.  You now have what should look like an old fashioned</w:t>
        <w:t>bomb.  Now all you have to do next is find a good place to light it and you</w:t>
        <w:t>should be all set.  The small explosive could do one of 2 things.  It could</w:t>
        <w:t>explode (hopefully) or it could put out quite a shower of fire.</w:t>
        <w:t>[ ] Splatter Bomb</w:t>
        <w:t>1.Small Jar</w:t>
        <w:t>2.Piece of cloth</w:t>
        <w:t>3.Oil</w:t>
        <w:t>4.Gasoline</w:t>
        <w:t xml:space="preserve">     This small and very simple bomb is the funnest, and most deadly for its</w:t>
        <w:t>size.  Simple take 75% gasoline and 25% oil and mix them together in the</w:t>
        <w:t>small jar.  Then punch a hole in the lid of the jar (nickel size).  Now roll</w:t>
        <w:t>up the cloth and make it like a fuse.  Then dip the very tip of the cloth fuse</w:t>
        <w:t>in the mixture of oil and gas.  Now screw the lid to the jar (with the hole in</w:t>
        <w:t>it).  Insert the cloth fuse with the small area you dipped in the mixture on</w:t>
        <w:t>top (so you can light it).  Now go out onto the street and light the fuse, and</w:t>
        <w:t>throw the jar with gas,etc. in the air and run.  When the jar hits the street</w:t>
        <w:t>it will break and splatter gas and oil everywhere making a huge fire.  The oil</w:t>
        <w:t>will stick to anything causing the gas and oil to burn whatever it hits.  Even</w:t>
        <w:t>a small drop of the mixture would burn for about 30 seconds or longer.  When</w:t>
        <w:t>the lit fuse makes contact with the mixture watchout!</w:t>
        <w:t>[ ] *Gasoline balloon*</w:t>
        <w:t>1.Balloon</w:t>
        <w:t>2.Gasoline</w:t>
        <w:t>3.Small rubber tube</w:t>
        <w:t>4.Ability to syfin</w:t>
        <w:t>5.Sulfer fuse</w:t>
        <w:t>6.Spray bottle</w:t>
        <w:t xml:space="preserve">     In order to create this you must have to be able to syfin gasoline.  Take</w:t>
        <w:t>the rubber tube and put it in your supply of gasoline.  Then syfin some gas</w:t>
        <w:t>through the tube.  Now quickly! insert the tube into the mouth of the balloon.</w:t>
        <w:t>If you syfined correctly gas should be pouring into the balloon (making it like</w:t>
        <w:t>a water balloon, but only a gas balloon).  Once the balloon is as full as you</w:t>
        <w:t>want to get it stop the gas flow and tie the balloon.  Now tie the sulfer fuse</w:t>
        <w:t>around the balloon (like you would with a string).  Then fill your empty spray</w:t>
        <w:t>bottle half full of gas.  When done with that, spray the outside of the</w:t>
        <w:t>balloon with gas.  Now set the balloon in a safe open area and light the fuse.</w:t>
        <w:t>When you light this it will make the balloon pop, and when it pops it will</w:t>
        <w:t>either explode or make a hugh wave of gasoline.  I have had both happen several</w:t>
        <w:t>times.</w:t>
        <w:t>[*Peroxyacetone*]</w:t>
        <w:t xml:space="preserve"> </w:t>
        <w:t>Peroxyacetone is extremely flammable and shock sensitive</w:t>
        <w:t xml:space="preserve">  Materials:</w:t>
        <w:t xml:space="preserve">  4ml Acetone</w:t>
        <w:t xml:space="preserve">  4ml 30% Hydrogen Peroxide</w:t>
        <w:t xml:space="preserve">  4 drops of concentrated Hydrochloric Acid</w:t>
        <w:t xml:space="preserve">  150mm Test tube</w:t>
        <w:t>Add 4ml Acetone and 4ml Hydrogen Peroxide to the test tube. Then add 4 drops</w:t>
        <w:t>concentrated Hydrochloric Acid. In 10-20 minutes a white solid should begin to</w:t>
        <w:t>appear. If no change is observed, warm the test tube in a water bath at 40</w:t>
        <w:t>Celsius. Allow the reaction to continue for two hours. Swirl the slurry and</w:t>
        <w:t>filter it. Leave out on filter paper to dry for at least two hours. To ignite,</w:t>
        <w:t>light a candle tied to a meter stick and light it (while staying at least a</w:t>
        <w:t>meter away)</w:t>
        <w:t>[*Plastic Explosive*]</w:t>
        <w:t xml:space="preserve"> </w:t>
        <w:t xml:space="preserve"> Ingredients:</w:t>
        <w:t xml:space="preserve">  </w:t>
        <w:t xml:space="preserve"> -Gasoline - 1 Part</w:t>
        <w:t xml:space="preserve"> -Oil - 1 Half part</w:t>
        <w:t xml:space="preserve"> -Styrofoam - 1</w:t>
        <w:t xml:space="preserve">  </w:t>
        <w:t>1) Melt styrofoam. Remember never at any time let the mixture get too hot.</w:t>
        <w:t>2) Let it cool to a thick viscosity.</w:t>
        <w:t>3) Mix 3 Ingredients together in the following order: First add styrofoam, then</w:t>
        <w:t xml:space="preserve">   Oil, then Gas.</w:t>
        <w:t>4) Mix in a deep pot - Keep mixture away from any type of fire! Do this step</w:t>
        <w:t xml:space="preserve">   with extreme caution.</w:t>
        <w:t>5) Let the mixture cool to a little bit warmer than room temperature - Around</w:t>
        <w:t xml:space="preserve">   88 Degrees Farenheit.</w:t>
        <w:t>6) Mold the mixture how you want. (Different shapes will make it more or less</w:t>
        <w:t xml:space="preserve">   lethal).</w:t>
        <w:t xml:space="preserve"> </w:t>
        <w:t>Optional: You can add nuts, bolts, and screws while mixing, along with</w:t>
        <w:t>gunpowder, 2 M-80'S, or any other type of explosive to make it the "Equivilant</w:t>
        <w:t>of a Molotov Cocktail.</w:t>
        <w:t xml:space="preserve"> </w:t>
        <w:t>Note: The fragments (nuts, bolt, etc. are deadly. They will penetrate a brick</w:t>
        <w:t>wall when the mixture is detonated.</w:t>
        <w:t xml:space="preserve"> </w:t>
        <w:t xml:space="preserve"> DETONATION:</w:t>
        <w:t>1) THE MIXTURE CAN BE WIRED FOR AN ELECTRIC CHARGE TO BE SENT THROUGH IT, IT</w:t>
        <w:t xml:space="preserve">   WILL DETONATE WITHOUT DOUBT.  A REGULAR FUSE CAN BE SENT THROUGH IT </w:t>
        <w:t>ALSO.</w:t>
        <w:t xml:space="preserve">   IF THIS METHOD IS USED, SOME SORT OF TIMER IS RECOMMENDED.</w:t>
        <w:t>[*Plastic Explosive #2*]</w:t>
        <w:t xml:space="preserve"> 1)  Mix:       2 Parts Vaseline : 1 Part Gasoline</w:t>
        <w:t xml:space="preserve"> 2)  Ignite with an electric charge</w:t>
        <w:t>[*Plastique Explosive from Aspirin*]</w:t>
        <w:t xml:space="preserve"> This explosive is a phenol dirivative. It is toxic and explosive made from</w:t>
        <w:t>picric acid are poisonous if inhaled, ingested, or handled and absorbed through</w:t>
        <w:t>the skin. The toxicity of this explosive restrict's its use due to the fact that</w:t>
        <w:t>over exposure in most cases causes liver and kidney failure and sometimes death</w:t>
        <w:t>if immediate treatment is not obtained.</w:t>
        <w:t xml:space="preserve"> This explosive is a cousin to T.N.T. but is more powerful than it's cousin. It</w:t>
        <w:t>is the first explosive used militarily and was adopted in 1888 as an artillery</w:t>
        <w:t>shell filler. Originally this explosive was derived from coal tar but thanx to</w:t>
        <w:t>modern chemistry you can make this explosive easily in approximately three</w:t>
        <w:t>hours from acetylsalicylic acid (aspirin purified).</w:t>
        <w:t>This procedure involves dissolving the acetylsalicylic acid in warm sulfuric</w:t>
        <w:t>acid and adding sodium or potassium nitrate which nitrates the purified aspirin</w:t>
        <w:t>Band the whole mixture drowned in water and filtered to obtain the final</w:t>
        <w:t>product. This explosive is called trinitrophenol. Care should be taken to</w:t>
        <w:t>ensure that this explosive is stored in glass containers. Picric acid will form</w:t>
        <w:t>dangerous salts when allowed to contact all metals exept tin and aluminum. These</w:t>
        <w:t>salts are primary explosive and are super sensitive. They also will cause the</w:t>
        <w:t>detonation of the picric acid.</w:t>
        <w:t xml:space="preserve"> </w:t>
        <w:t>To make picric acid obtain some aspirin. The cheaper brands work best but</w:t>
        <w:t>buffered brands should be avoided. Powder these tablets to a fine consistancy.</w:t>
        <w:t>@To extract the acetylsalicylic acid from this powder place this methyl alcohol</w:t>
        <w:t>and stir vigorously. Not all of the powder will dissolve. Filter this powder out</w:t>
        <w:t>of the alcohol. Again wash this powder that was filtered out of the alcohol with</w:t>
        <w:t>more alcohol but with a lesser amount than the first extraction. Again filter</w:t>
        <w:t>the remaining powder out of the alcohol. Combine the now clear alcohol and allow</w:t>
        <w:t>it to evaporate in a pyrex dish. When the alcohol has evaporated there will be a</w:t>
        <w:t>surprising amount of crystals in the bottom of the pyrex dish. Take fourty grams</w:t>
        <w:t>of these purified acetylsalicylic acid crystals and dissolve them in 150 ml. of</w:t>
        <w:t>sulfuric acid (98%, specify gravity 1.8) and heat to dissolve all the crystals.</w:t>
        <w:t>This heating can be done in a common electric frying pan with the thermostat set</w:t>
        <w:t>on 150 deg. F. and filled with a good cooking oil. When all the crystals have</w:t>
        <w:t>dissolved in the sulfuric acid take the beaker, that you've done all this</w:t>
        <w:t>dissolving in (600 ml.), out of the oil bath. This next step will need to be</w:t>
        <w:t>done with a very good ventilation system (it idea to do any chemistry work such</w:t>
        <w:t>as the whole procedure and any procedure on this disk with good ventilation or</w:t>
        <w:t>outside). Slowly start adding 58 g. of sodium nitrate or 77 g. of potassium</w:t>
        <w:t>nitrate to te acid mixture in the beaker very slowly in small portions with</w:t>
        <w:t>vigorous stirring. A red gas nitrogen trioxide) will be formed and this should</w:t>
        <w:t>be avoided. The mixture is foam up and the addition should be stopped until the</w:t>
        <w:t>foaming goes down to prevent the overflow of the acid mixture in the beaker.</w:t>
        <w:t>When the potassium nitrate has been added the mixture is allowed to cool</w:t>
        <w:t>somewhat (30-40 deg. C.). The solution should then be dumped slowly into twice</w:t>
        <w:t>it's volume of crushed ice and water. The brilliant yellow crystals will form</w:t>
        <w:t>in the water. These should be filtered out and placed in 200 ml. of boiling</w:t>
        <w:t>distilled water. This water is allowed to cool and then the crystals are then</w:t>
        <w:t xml:space="preserve"> filtered out of the water. These crystals are a very, very pure trinitrophenol.</w:t>
        <w:t>These crystals are then placed in a pyrex dish and places in an oil bath and</w:t>
        <w:t>heated to 80 deg. C. and held there for 2 hours. This temperature is best</w:t>
        <w:t>maintained and checked with a thermometer. The crystals are then powdered in</w:t>
        <w:t>small quantities to a face powder consistency. These powdered crystals are then mixed</w:t>
        <w:t>with 10% by weight wax and 5% vaseline which are heated to melting temperature</w:t>
        <w:t>and poured @into the crystals. The mixing is best done by kneading together</w:t>
        <w:t>with gloved hands. This explosive should have a useful plsticity range of</w:t>
        <w:t>0-40 deg. C.. The detonation velocity should be around 7000 m/sec.. It is toxic</w:t>
        <w:t>to handle but simply made from common ingredients and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</w:t>
        <w:t xml:space="preserve"> demolition work requiring a moderately high detonation velocity. It is very</w:t>
        <w:t>suitable for shaped charges and some steel cutting charges. It is not as good</w:t>
        <w:t xml:space="preserve"> an explosive as C-4 or other R.D.X. based explosives but it is much easier to</w:t>
        <w:t xml:space="preserve"> make. Again this explosive is very toxic and should be treated with great</w:t>
        <w:t xml:space="preserve">care. AVOID HANDLING BARE-HANDED, BREATHING DUST AND FUMES, AVOID ANY </w:t>
        <w:t>CHANCE</w:t>
        <w:t xml:space="preserve"> OF INGESTION. AFTER UTENSILS ARE USED FOR THE MANUFACTURE OF THIS </w:t>
        <w:t>EXPLOSIVE</w:t>
        <w:t xml:space="preserve">RETIRE THEM FROM THE KITCHEN AS THE CHANCE OF POISONING IS NOT WORTH THE </w:t>
        <w:t>RISK.</w:t>
        <w:t xml:space="preserve">THIS EXPLOSIVE, IF MANUFACTURED AS ABOVE, AHOULD BE SAFE IN STORAGE BUT </w:t>
        <w:t>WITH ANY</w:t>
        <w:t xml:space="preserve">  HOMEMADE EXPLOSIVE STORAGE OS NOT RECOMENDED AND EXPLOSIVES SHOULD BE </w:t>
        <w:t>MADE UP</w:t>
        <w:t xml:space="preserve"> AS NEEDED.</w:t>
        <w:t>A V O I D  CO N T A C T   W I T H   A L L   M E T A L S   E X E C E P T   T I N</w:t>
        <w:t xml:space="preserve">  </w:t>
        <w:t>[*Plastique Explosive from Bleach*]</w:t>
        <w:t>This explosive is a potassium chlorate explosive. This explosive and</w:t>
        <w:t>explosives of similar composition were used in World War II as the main</w:t>
        <w:t>explosive filler in gernades, land mines, and mortar used by French, German, and</w:t>
        <w:t>other forces involoved in that conflict. These explosives are relatively safe to</w:t>
        <w:t>manufacture. One should strive to make sure these explosives are free of sulfur,</w:t>
        <w:t>sulfides, and picric acid. The presence of these compounds result in mixtures</w:t>
        <w:t>that are or can become highly sensitive and possibly decompose explosively while</w:t>
        <w:t>in storage. The manufacture of this explosive from bleach is given as just an</w:t>
        <w:t>expediant method. This method of manufacturing chlorate is not economical due to</w:t>
        <w:t>the amount of energy used to boil the solution and cause the 'dissociation'</w:t>
        <w:t>reaction to take place. This procedure does work and yields a relatively pure</w:t>
        <w:t>and a sulfur/sulfide free product. These explosives are very cap sensitive and</w:t>
        <w:t>require only a #3 cap for instigating detonation. To manufacture potassium</w:t>
        <w:t>chlorate from bleach (5.25% sodium hypochlorite solution) obtain a heat source</w:t>
        <w:t>(hot plate stove etc.) a battery hydrometer, a large pyrex or enameled steel</w:t>
        <w:t>container (to weigh chemicals), and some potassium chloride (sold as salt</w:t>
        <w:t>substitute). Take one bleach, place it in the container and begin heating it.</w:t>
        <w:t>While this solution heats, weigh out 63 g. potassium chloride and add this to</w:t>
        <w:t>the bleach being heated. Bring this solution to a boil and boiled until when</w:t>
        <w:t>checked by a hydrometer the reading is 1.3 (if a battery hydrometer is used it</w:t>
        <w:t>should read full charge). When the reading is 1.3 take the solution and let it</w:t>
        <w:t>cool in the refrigerator until it's between room temperature and 0 deg. C..</w:t>
        <w:t>Filter out the crystals that have formed and save them. Boil the solution again</w:t>
        <w:t>until it reads 1.3 on the hydrometer and again cool the solution. Filter out the</w:t>
        <w:t>crystals formed and save them. Boil this solution again and cool as before.</w:t>
        <w:t>Filter and save the crystals. Take these crystals that have been saved and mix</w:t>
        <w:t>them with distilled water in the following proportions: 56 g. per 100 ml.</w:t>
        <w:t>water. Heat this solution until it boils and allow it to cool.  Filter the</w:t>
        <w:t>solution and save the crystals that form upon cooling. The process if</w:t>
        <w:t>purification is called fractional crystalization. These crystals should be</w:t>
        <w:t>relatively pure potassium chlorate.  Powder these to the consistency of face</w:t>
        <w:t>powder (400 mesh) and heat gently to drive off all moisture. Melt five parts</w:t>
        <w:t>vasoline and five parts wax. Dissolve this in white gasoline (camp stove</w:t>
        <w:t>gasoline) and pour this liquid on 90 parts potassium chlorate (the crystals from</w:t>
        <w:t>the above operation) in a plastic bowl. Knead this liquid into the potassium</w:t>
        <w:t>chlorate until immediately mixed. Allow all the gasoline to evaporate. Place</w:t>
        <w:t>this explosive in a cool, dry place. Avoid friction, sulfur, sulfide, and</w:t>
        <w:t>phosphorous compounds. This explosive is best molded to the desired shape and</w:t>
        <w:t>density (1.3g./cc.) and dipped in wax to water proof. These block type charges</w:t>
        <w:t>guarantee the highest detonation velocity. This explosive is really not suited</w:t>
        <w:t>to use in shaped charge applications due to its relatively low detonation</w:t>
        <w:t>velocity. It is comparable to 40% ammonia dynamite and can be considered the</w:t>
        <w:t>same for the sake of charge computation. If the potassium chlorate is bought</w:t>
        <w:t>and not made it is put into the manufacture process in the powdering stages</w:t>
        <w:t>preceding the addition of the wax/vaseline mixture. This explosive is bristant</w:t>
        <w:t>and powerful. The addition of 2-3% aluminum powder increases its blast effect.</w:t>
        <w:t>Detonation velocity is 3300 m/sec..</w:t>
        <w:t>[*Plastique Explosives From Swimming Pool Chlorinating Compound*</w:t>
        <w:t xml:space="preserve">   </w:t>
        <w:t>This explosive is a chlorate explosive from bleach. This method of production</w:t>
        <w:t>of potassium or sodium chlorate is easier and yields a more pure product than</w:t>
        <w:t>does the plastique explosive from bleach process. In this reaction the H.T.H.</w:t>
        <w:t>(calcium hypochlorite CaC10) is mixed with water and heated with either sodium</w:t>
        <w:t>chloride (table salt, rock salt) or potassium chloride (salt substitute). The</w:t>
        <w:t>latter of these salts is the salt of choice due to the easy crystalization of</w:t>
        <w:t>the potassium chlorate. This mixture will need to be boiled to ensure complete</w:t>
        <w:t>reaction of the ingredients. Obtain some H.T.H. swimming pool chlorination</w:t>
        <w:t>compound or equivilant (usually 65% calcium hypochlorite). As with the bleach</w:t>
        <w:t>process mentioned earlier the reaction described below is also a dissociation</w:t>
        <w:t>reaction. In a large pyrex glass or enamled steel container place 1200g. H.T.H.</w:t>
        <w:t>Band 220g. potassium chloride or 159g. sodium chloride. Add enough boiling water</w:t>
        <w:t>to dissolve the powder and boil this solution. A chalky substance (calcium</w:t>
        <w:t>chloride) will be formed. When the formation of this chalky substance is no</w:t>
        <w:t>longer formed the solution is filtered while boiling hot. If potassium chloride</w:t>
        <w:t>was used potassium chlorate will be formed. This potassium chlorate will drop</w:t>
        <w:t>out or crystalize as the clear liquid left after filtering cools.  These</w:t>
        <w:t>crystals are filtered out when the solution reaches room temperature. If the</w:t>
        <w:t>sodium chloride salt was used this clear filtrate (clear liquid after</w:t>
        <w:t>filteration) will need to have all water evaporated. This will leave crystals</w:t>
        <w:t>which should be saved.</w:t>
        <w:t xml:space="preserve">   </w:t>
        <w:t>These crystals should be heated in a slightly warm oven in a pyrex dish to</w:t>
        <w:t>drive off all traces of water (40-75 deg. C.). These crystals are ground to a</w:t>
        <w:t>very fine powder (400 mesh).</w:t>
        <w:t xml:space="preserve">   </w:t>
        <w:t>If the sodium chloride salt is used in the initial step the crystalization is</w:t>
        <w:t>much more time consuming. The potassium chloride is the salt to use as the</w:t>
        <w:t>resulting product will crystalize out of the solution as it cools. The powdered</w:t>
        <w:t>and completely dry chlorate crystals are kneaded together with vaseline in a</w:t>
        <w:t xml:space="preserve">plastic bowl. ALL CHLORATE BASED EXPLOSIVES ARE SENSITIVE TO FRICTION AND </w:t>
        <w:t>SHOCK</w:t>
        <w:t>AND THESE SHOULD BE AVOIDED. If sodium chloride is used in this explosive it</w:t>
        <w:t>will have a tendancy to cake and has a slightly lower detonation velocity.</w:t>
        <w:t>This  (explosive is composed of the following:</w:t>
        <w:t xml:space="preserve">  </w:t>
        <w:t xml:space="preserve">    potassium/sodium chlorate    90%</w:t>
        <w:t xml:space="preserve">    vaseline                     10%</w:t>
        <w:t xml:space="preserve">  </w:t>
        <w:t xml:space="preserve">  A The detonation velocity can be raised to a slight extent by the</w:t>
        <w:t xml:space="preserve">  addition of</w:t>
        <w:t xml:space="preserve">  2-3% aluminum sunstituted for 2-3% of the vaseline. This addition</w:t>
        <w:t xml:space="preserve">  of this aluminum will give the explosive a bright flash if set off at</w:t>
        <w:t xml:space="preserve">  night which will ruin night vision for a short while. The detonation velocity of</w:t>
        <w:t xml:space="preserve">  this explosive is approximately 3200 m/sec. for the potassium salt and 2900</w:t>
        <w:t xml:space="preserve">  m/sec. for the sodium salt based explosive.</w:t>
        <w:t>[*Portable Grenade Launcher*]</w:t>
        <w:t>If you have a bow, this one is for you. Remove the ferrule from an</w:t>
        <w:t>aluminum arrow, and fill the arrow with black powder (I use grade</w:t>
        <w:t>FFFF, it burns easy)and then glue a shotshell primer into the hole</w:t>
        <w:t>left where the ferrule went. Next, glue a BB on the primer, and you</w:t>
        <w:t>are ready to go! Make sure no one is nearby.... Little shreds of</w:t>
        <w:t>aluminum go all over the place!!</w:t>
        <w:t>[*R.D.X.*]</w:t>
        <w:t xml:space="preserve">     R.D.X., also called cyclonite, or composition C-1 (when mixed with</w:t>
        <w:t>plasticisers) is one of the most valuable of all military explosives.  This is</w:t>
        <w:t>because it has more than 150% of the power of T.N.T., and is much easier to</w:t>
        <w:t>detonate.  It should not be used alone, since it can be set off by a not-too</w:t>
        <w:t>severe shock.  It is less sensitive than mercury fulminate, or nitroglycerine,</w:t>
        <w:t>but it is still too sensitive to be used alone.  R.D.X. can be made by the</w:t>
        <w:t>surprisingly simple method outlined hereafter.  It is much easier to make in the</w:t>
        <w:t>home than all other high explosives, with the possible exception of ammonium</w:t>
        <w:t>nitrate.</w:t>
        <w:t xml:space="preserve"> </w:t>
        <w:t xml:space="preserve">     MATERIALS                          EQUIPMENT</w:t>
        <w:t xml:space="preserve">     hexamine                           500 ml beaker</w:t>
        <w:t xml:space="preserve">     methenamine                        glass stirring rod</w:t>
        <w:t xml:space="preserve">     fuel tablets (50 g)                funnel and filter paper</w:t>
        <w:t xml:space="preserve">     concentrated nitric acid (550 ml)  ice bath container</w:t>
        <w:t xml:space="preserve">     distilled water                    (plastic bucket)</w:t>
        <w:t xml:space="preserve">     table salt                         centigrade thermometer</w:t>
        <w:t xml:space="preserve">     ice                                blue litmus paper</w:t>
        <w:t xml:space="preserve">     ammonium nitrate</w:t>
        <w:t>1) Place the beaker in the ice bath, (see section 3.13, steps 3-4) and carefully</w:t>
        <w:t xml:space="preserve">   pour 550 ml of concentrated nitric acid into the beaker.</w:t>
        <w:t xml:space="preserve"> </w:t>
        <w:t>2) When the acid has cooled to below 20 degrees centigrade, add small amounts of</w:t>
        <w:t xml:space="preserve">   the crushed fuel tablets to the beaker.  The temperature will rise, and it</w:t>
        <w:t xml:space="preserve">   must be kept below 30 degrees centigrade, or dire consequences could result.</w:t>
        <w:t xml:space="preserve">   Stir the mixture.</w:t>
        <w:t xml:space="preserve"> </w:t>
        <w:t>3) Drop the temperature below zero degrees centigrade, either by adding more ice</w:t>
        <w:t xml:space="preserve">   and salt to the old ice bath, or by creating a new ice bath.  Or, ammonium</w:t>
        <w:t xml:space="preserve">   nitrate could be added to the old ice bath, since it becomes cold when it is</w:t>
        <w:t xml:space="preserve">   put in water. Continue stirring the mixture, keeping the temperature below</w:t>
        <w:t xml:space="preserve">   zero degrees centigrade for at least twenty minutes</w:t>
        <w:t xml:space="preserve"> </w:t>
        <w:t>4) Pour the mixture into a litre of crushed ice.  Shake and stir the mixture,</w:t>
        <w:t xml:space="preserve">   and allow it to melt.  Once it has melted, filter out the crystals, and</w:t>
        <w:t xml:space="preserve">   dispose of the corrosive liquid.</w:t>
        <w:t>5) Place the crystals into one half a l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iling distilled water.  Filter</w:t>
        <w:t xml:space="preserve">   the crystals, and test them with the blue litmus paper.  Repeat steps 4 and 5</w:t>
        <w:t xml:space="preserve">   until the litmus paper remains blue.  This will make the crystals more stable</w:t>
        <w:t xml:space="preserve">   and safe.</w:t>
        <w:t xml:space="preserve"> </w:t>
        <w:t>6) Store the crystals wet until ready for use. Allow them to dry completely</w:t>
        <w:t xml:space="preserve">   using them. R.D.X. is not stable enough to use alone as an explosive.</w:t>
        <w:t xml:space="preserve"> </w:t>
        <w:t>7) Composition C-1 can be made by mixing 88.3% R.D.X. (by weight) with 11.1%</w:t>
        <w:t xml:space="preserve">   mineral oil, and 0.6% lecithin. Kneed these material together in a plastic</w:t>
        <w:t xml:space="preserve">   bag. This is a good way to desensitize the explosive.</w:t>
        <w:t xml:space="preserve"> </w:t>
        <w:t>8) H.M.X.  is a mixture of T.N.T.  and R.D.X.; the ratio is 50/50, by weight.</w:t>
        <w:t xml:space="preserve">   it is not as sensitive, and is almost as powerful as straight R.D.X.</w:t>
        <w:t>9) By adding ammonium nitrate to the crystals of R.D.X. after step 5, it should</w:t>
        <w:t xml:space="preserve">   be possible to desensitize the R.D.X. and increase its power, since ammonium</w:t>
        <w:t xml:space="preserve">   nitrate is very insensitive and powerful. Soduim or potassium nitrate could</w:t>
        <w:t xml:space="preserve">   also be added; a small quantity is sufficient to stabilize the R.D.X.</w:t>
        <w:t xml:space="preserve"> </w:t>
        <w:t>10) R.D.X. detonates at a rate of 8550 meters/second when it is compressed to a</w:t>
        <w:t xml:space="preserve">    density of 1.55 g/cubic cm.</w:t>
        <w:t>[*Spontanious Combustion*]</w:t>
        <w:t>Look for powdered aluminum at a good painting supply.</w:t>
        <w:t>METHOD # 1: Scatter out a few crystals 'of chromic anhydride. Drop on a little</w:t>
        <w:t>ethyl alcohol. It will burst into flame immediately.</w:t>
        <w:t>METHOD # 2: Mix by weight, four parts ammonium chloride, one part ammonium</w:t>
        <w:t>nitrate, four parts powered zinc. Pour out a small pile of this and make a</w:t>
        <w:t>depression on top. Put one or two drops of water in the depression.Stay well</w:t>
        <w:t>back from this.</w:t>
        <w:t>METHOD # 3: Put one gram of powdered potassium permanganate into a paper cup.</w:t>
        <w:t>Drop two drops of glycerine onto it. After a few seconds it will burst into</w:t>
        <w:t>flames.</w:t>
        <w:t>METHOD # 4: Spoon out a small pile of powdered aluminum. Place a small amount of</w:t>
        <w:t>sodium peroxide on top of this. A (volume the size of a small pea is about</w:t>
        <w:t>right. One drop of water will cause this to ignite in a blinding flare.</w:t>
        <w:t>METHOD # 5: Mix by volume 3 parts concentrated sulfuric acid with 2 parts</w:t>
        <w:t>concentrated nitric acid. Hold a dropper of turpentine about 2 feet above the</w:t>
        <w:t>mixture. When drops strike the acid they will burst into flame.</w:t>
        <w:t>[ ] *"AFPO"*</w:t>
        <w:t xml:space="preserve">   </w:t>
        <w:t xml:space="preserve">   NEEDED;</w:t>
        <w:t xml:space="preserve">  </w:t>
        <w:t xml:space="preserve">   Amononium Hydroxide (again)</w:t>
        <w:t xml:space="preserve">  "Fuel Oil(s)(white gasoline works)</w:t>
        <w:t xml:space="preserve">   Gelitin(no, NOT FLAVORED!)</w:t>
        <w:t xml:space="preserve">   </w:t>
        <w:t xml:space="preserve"> Mix the AH with the FUEL OIL, until very thoughly mixed in to a thin liquid,</w:t>
        <w:t xml:space="preserve"> then add the GELITIN, yes, this is a gel explosive, until you "feel it's the</w:t>
        <w:t xml:space="preserve"> right thickness for your work, you can get it thick enough to be solid, use</w:t>
        <w:t xml:space="preserve"> waterproof fuses, with a little NI3 at the end to make sure the stuff goes off</w:t>
        <w:t xml:space="preserve"> with a good boom, THIS IS A VERY STABLE EXPLOSIVE, IT IS ALSO 3 TIMES MORE</w:t>
        <w:t xml:space="preserve"> POWERFUL THAN DYNAMITE.  A thin wire with high voltage running through it</w:t>
        <w:t xml:space="preserve"> in the gel makes a good detonater too.</w:t>
        <w:t xml:space="preserve">   </w:t>
        <w:t xml:space="preserve">      Have you ever heard of the millitary high power explosive, NI3?</w:t>
        <w:t>It's 4 to 6 time MORE POWERFUL than dynamite, and, HERE'S HOW TO MAKE IT!</w:t>
        <w:t xml:space="preserve">  </w:t>
        <w:t xml:space="preserve">   needed:</w:t>
        <w:t xml:space="preserve">  </w:t>
        <w:t xml:space="preserve">   IODINE CRYSTALS</w:t>
        <w:t xml:space="preserve">   AMMONIUM HYDROXIDE</w:t>
        <w:t xml:space="preserve">   </w:t>
        <w:t xml:space="preserve">  Put the AH in a GLASS bowl, and disolve the Iodine in it, in a couple </w:t>
        <w:t xml:space="preserve">  of minutes, new crystals will form. They are highly volitile, and illeagal</w:t>
        <w:t xml:space="preserve">  to have,For what ever it's worth.</w:t>
        <w:t xml:space="preserve">   </w:t>
        <w:t xml:space="preserve">  Do not DROP, CRUSH, HEAT, or FUCK with them, take very extreme percausions</w:t>
        <w:t xml:space="preserve">  with them, pad them in an air tight bottle.</w:t>
        <w:t xml:space="preserve">  </w:t>
        <w:t xml:space="preserve">  ONE TEASPOON HAS THE IMPACT POWER OF</w:t>
        <w:t xml:space="preserve">  ONE M-100 FIRECRACKER.</w:t>
        <w:t>[ ] * AMMONIUM PICRATE *</w:t>
        <w:t xml:space="preserve"> </w:t>
        <w:t xml:space="preserve">     Ammonium picrate, also called Explosive D, is another safety explosive.</w:t>
        <w:t>It requires a substantial shock to cause it to detonate, slightly less than that</w:t>
        <w:t>required to detonate ammonium nitrate.  It is much safer than picric acid, since</w:t>
        <w:t>it has little tendency to form hazardous unstable salts when placed in metal</w:t>
        <w:t>containers.  It is simple to make from picric acid and clear household ammonia.</w:t>
        <w:t>All that need be done is put the picric acid crystals into a glass container and</w:t>
        <w:t>dissolve them in a great quantity of hot water.  Add clear household ammonia in</w:t>
        <w:t>excess, and allow the excess ammonia to evaporate.  The powder remaining should</w:t>
        <w:t>be ammonium picrate.</w:t>
        <w:t>[*Astrolite G*]</w:t>
        <w:t xml:space="preserve"> "Astrolite G is a clear liquid explosive especially designed to produce very</w:t>
        <w:t xml:space="preserve"> high detonation velocity, 8,600MPS (meters/sec.), compared with 7,700MPS for</w:t>
        <w:t xml:space="preserve"> nitroglycerin and 6,900MPS for TNT...In addition, a very unusual characteristic</w:t>
        <w:t xml:space="preserve"> is that it the liquid explosive has the ability to be absorbed easily into the</w:t>
        <w:t xml:space="preserve"> ground while remaining detonatable...In field tests, Astrolite G has remained</w:t>
        <w:t xml:space="preserve"> detonatable for 4 days in the ground, even when the soil was soaked due to</w:t>
        <w:t xml:space="preserve"> rainy weather" know what that means?....Astrolite Dynamite!</w:t>
        <w:t xml:space="preserve">  </w:t>
        <w:t xml:space="preserve">  To make (mix in fairly large container &amp; outside)</w:t>
        <w:t xml:space="preserve">  </w:t>
        <w:t xml:space="preserve"> Two parts by weight of ammonium nitrate mixed with one part by weight</w:t>
        <w:t xml:space="preserve"> 'anhydrous' hydrazine, produces Astrolite G...Simple enough eh? I'm sure that</w:t>
        <w:t xml:space="preserve"> the 2:1 ratio is not perfect,and that if you screw around with it long enough,</w:t>
        <w:t xml:space="preserve"> that you'll find a better formula. Also, dunno why the book says 'anhydrous'</w:t>
        <w:t xml:space="preserve"> hydrazine, hydrazine is already anhydrous...</w:t>
        <w:t xml:space="preserve">   </w:t>
        <w:t xml:space="preserve"> Hydrazine is the chemical you'll probably have the hardest time getting hold</w:t>
        <w:t xml:space="preserve"> of. Uses for Hydrazine are: Rocket fuel, agricultural chemicals (maleic hydra-</w:t>
        <w:t xml:space="preserve"> zide), drugs (antibacterial and antihypertension), polymerization catalyst,</w:t>
        <w:t xml:space="preserve"> plating metals on glass and plastics, solder fluxes, photographic developers,</w:t>
        <w:t xml:space="preserve"> diving equipment. Hydrazine is also the chemical you should be careful with.</w:t>
        <w:t>The astrolite family of liquid explosives were products of rocket propellant</w:t>
        <w:t>research in the '60's. Astrolite A-1-5 is supposed to be the world's most</w:t>
        <w:t>powerful non-nuclear explosive -at about 1.8 to 2 times more powerful than TNT.</w:t>
        <w:t>Being more powerful it is also safer to handle than TNT (not that it isn't safe</w:t>
        <w:t>in the first place) and Nitroglycerin.</w:t>
        <w:t xml:space="preserve">   </w:t>
        <w:t>[*Astrolite A/A-1-5*]</w:t>
        <w:t xml:space="preserve">  </w:t>
        <w:t xml:space="preserve"> Ok, here's the good part...</w:t>
        <w:t xml:space="preserve">  </w:t>
        <w:t xml:space="preserve"> Mix 20% (weight) aluminum powder to the ammonium nitrate, and then mix with</w:t>
        <w:t xml:space="preserve"> hydrazine. The aluminum powder should be 100 mesh or finer. Astrolite A has a</w:t>
        <w:t xml:space="preserve"> detonation velocity of 7,800MPS.</w:t>
        <w:t xml:space="preserve"> You should be careful not to get any of the astrolite on you,if it happens</w:t>
        <w:t xml:space="preserve"> though, you should flush the area with water. Astrolite A&amp;G both should be able</w:t>
        <w:t xml:space="preserve"> to be detonated by a #8 blasting cap.</w:t>
        <w:t xml:space="preserve">[*Expedient Grenades*]                  </w:t>
        <w:t xml:space="preserve">     There are many possibilities in the field of grenade manufacture, but for</w:t>
        <w:t>the most part, when you're dealing with grenades that must be constructed of</w:t>
        <w:t>easily available materials, the quality and the safety of the grenade is reduced</w:t>
        <w:t>dramatically.  Here I will deal with this problem, trying to produce a</w:t>
        <w:t>reasonable type of grenade that is relatively safe, can be stored and</w:t>
        <w:t>transported easily, but produces dramatic effects.  I strongly suggest that if</w:t>
        <w:t>you find it possible, you are far better off getting a REAL grenade than trying</w:t>
        <w:t>to produce one yourself, but you can be the judge.  As always, I want to note</w:t>
        <w:t>that this is all for educational purposes only, and I do not recommend anyone</w:t>
        <w:t>trying any of the following for real.</w:t>
        <w:t xml:space="preserve">     The first thing you need is explosives.  If you can't get black powder, or</w:t>
        <w:t>gun powder, or make your own plastic explosives (we know there sure are enough</w:t>
        <w:t>text files floating around to explain how to make all of the above!) than you're</w:t>
        <w:t>really in a for making a grenade of this type.  You'll also need a coffee can, a</w:t>
        <w:t>smaller sized can (probably like an orange juice can, or V8), a coat hanger, and</w:t>
        <w:t>a fuse.  As for explosives, mercury fulminate is extremely good for this sort of</w:t>
        <w:t>thing.  You could probably get together a ton of firecrackers and take out the</w:t>
        <w:t>black powder (if you'r desperate) or get a couple quarter sticks from someone. The</w:t>
        <w:t>explosive goes in the juice can.  Don't pack it together too tight.  Loose black</w:t>
        <w:t>powder is better than compressed.  This is the main explosive.  Cut up the coat</w:t>
        <w:t>hanger into little pieces approximately 1/2" long and fill up the coffee can</w:t>
        <w:t>until  you can put the juice can in and the top of the juice can is level with</w:t>
        <w:t>the top of the coffee can.  If you don't have the time, and need to fill up the</w:t>
        <w:t>space faster, chuck in a couple small rocks or pieces of glass, and stuff like</w:t>
        <w:t>that until you have the bottom of the can filled.  Now place the juice can in</w:t>
        <w:t>the coffee can, and center it.  Then fill the space around the coffee can with</w:t>
        <w:t>coat hanger stuff until the juice can is relatively stable.  Put a model rocket</w:t>
        <w:t>fuse in the explosive in the juice can.  Leave (at least) 3 1/2" to light from.</w:t>
        <w:t>If necessary, secure the juice can or the explosive with some masking tape,</w:t>
        <w:t>etc... as long as it doesn't interfere with the action of the grenade.  Take</w:t>
        <w:t>the lid of the coffee can and cut a hole so that the fuse is exposed.  You now</w:t>
        <w:t>have a fragmentation grenade.  It might be a good idea to practice with a</w:t>
        <w:t>football for a while before trying to destroy the neighbor's garage with it.</w:t>
        <w:t>[*Explosive Pen*]</w:t>
        <w:t xml:space="preserve">   </w:t>
        <w:t xml:space="preserve">       Materials Needed</w:t>
        <w:t xml:space="preserve">       1]   One Ball Point `Click` pen</w:t>
        <w:t xml:space="preserve">       2]   Gun Powder</w:t>
        <w:t xml:space="preserve">       3]   8 or 10 match heads</w:t>
        <w:t xml:space="preserve">       4]   1 Match stick</w:t>
        <w:t xml:space="preserve">       5]   a little sheet of sand paper (1 1/2" X 2")</w:t>
        <w:t xml:space="preserve">       Procedure</w:t>
        <w:t xml:space="preserve">       1]   Unscrew pen and remove all parts but leave the button in the to</w:t>
        <w:t xml:space="preserve">            in the pen.</w:t>
        <w:t xml:space="preserve">       2]   Stick the match stick in the part of the pen clicker where the</w:t>
        <w:t xml:space="preserve">            other little parts and the ink fill was.</w:t>
        <w:t xml:space="preserve">       3]   Roll sand paper up and put around the match stick that is in the</w:t>
        <w:t xml:space="preserve">            clicker.</w:t>
        <w:t xml:space="preserve">       4]   Put the remaining Match Heads inside the pen, make sure that they</w:t>
        <w:t xml:space="preserve">             are on the inside on the sand paper.</w:t>
        <w:t xml:space="preserve">       5]   Put a small piece of paper or something in the other end of the</w:t>
        <w:t xml:space="preserve">             pen where the ball point comes out.</w:t>
        <w:t xml:space="preserve">       6]   Fill the end with the piece of paper in it with gun powder. The</w:t>
        <w:t xml:space="preserve">             paper is to keep the powder from spilling.</w:t>
        <w:t xml:space="preserve">  </w:t>
        <w:t xml:space="preserve">  (The Finished pen should look like this:</w:t>
        <w:t xml:space="preserve">  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aper Clog      Gun Powder         Matches &amp; Sandpaper</w:t>
        <w:t xml:space="preserve">       \                     |                    |</w:t>
        <w:t xml:space="preserve">        \                    |                    |</w:t>
        <w:t xml:space="preserve">         \  _________________|____________________|________</w:t>
        <w:t xml:space="preserve">           &lt;_______________________________|_______________|===</w:t>
        <w:t xml:space="preserve">                                                             /</w:t>
        <w:t xml:space="preserve">                                                  Clicker   /</w:t>
        <w:t xml:space="preserve">   </w:t>
        <w:t xml:space="preserve">        Planting The Device</w:t>
        <w:t xml:space="preserve">        -------------------</w:t>
        <w:t xml:space="preserve"> There are many ways to use this little device.  Here are a few of my favorite</w:t>
        <w:t xml:space="preserve"> ways to use this handy little Anti-Personal-Device</w:t>
        <w:t xml:space="preserve">   </w:t>
        <w:t xml:space="preserve">        In School</w:t>
        <w:t xml:space="preserve">   </w:t>
        <w:t xml:space="preserve">       1]   Replace it with a friends pen, it helps if it is the same color</w:t>
        <w:t xml:space="preserve">            Style.  But if you get it there and he/she goes to write, watch</w:t>
        <w:t xml:space="preserve">            the sparks fly!</w:t>
        <w:t xml:space="preserve">       2]   You know how all these poor nigs are always asking you for a pen</w:t>
        <w:t xml:space="preserve">            well this is the way to fix it! just give 'em this little pen and</w:t>
        <w:t xml:space="preserve">            I gurantee they will never ask you for another pen again.</w:t>
        <w:t xml:space="preserve">       3]   Replace the teachers pen with it.</w:t>
        <w:t xml:space="preserve">   </w:t>
        <w:t xml:space="preserve">        In The Office</w:t>
        <w:t xml:space="preserve">   </w:t>
        <w:t xml:space="preserve">            No Office experience, unless its the schools office, replace it with</w:t>
        <w:t xml:space="preserve">            the principals or receptionist pens. They'll get a `bang` out of it!</w:t>
        <w:t>[*Fertilizer Bomb*]</w:t>
        <w:t xml:space="preserve">Materials:   </w:t>
        <w:t>A bag of fertilizer</w:t>
        <w:t>Some Cotton</w:t>
        <w:t>Some Starter Fluid (etherous kind)</w:t>
        <w:t>Some Newspaper</w:t>
        <w:t xml:space="preserve">   </w:t>
        <w:t xml:space="preserve">  Fold the newspaper until its in sort of a pocket shape, then fill it up with</w:t>
        <w:t>fertilizer (not too much).. Next, put cotton on top of the fertilizer. Then,</w:t>
        <w:t>pour some starter fluid on it (the fertilizer), wrap up the newspaper (you can</w:t>
        <w:t>use tape). Now this isnt the kind of bomb you leave lying around for a couple</w:t>
        <w:t>days, as it drys out. When you want to use it, just light the edge of the</w:t>
        <w:t>newspaper and throw it. Pretty simple, eh?</w:t>
        <w:t>[*Filler explosive*]</w:t>
        <w:t xml:space="preserve">   85% sodium chlorate</w:t>
        <w:t xml:space="preserve">   10% vaseline</w:t>
        <w:t xml:space="preserve">    5% aluminum powder</w:t>
        <w:t>[*Fire Bomb*]</w:t>
        <w:t xml:space="preserve">    Take carbon disulfide and dissolve white phosphorous in it. Put it in a </w:t>
        <w:t>stoppered bottle and throw it at something you would like to see on fire.</w:t>
        <w:t>When the cs2 evaporates, it leaves a film of phoshorous on what ever it hits,</w:t>
        <w:t>and it starts a fire with the solvent vapors.</w:t>
        <w:t>[*Grain-Elevator Explosion*]</w:t>
        <w:t xml:space="preserve"> </w:t>
        <w:t>Want to try your own 'Grain-Elevator explosion'? Get a candle and some flour..</w:t>
        <w:t>Light the candle and put some flour in your hand. Try various ways of getting</w:t>
        <w:t xml:space="preserve">the flour to leave your hand and become dust right over the candle flame. The </w:t>
        <w:t>enormous surface area allows all the tiny dust particles to burn, which they do</w:t>
        <w:t>at about the same time, combining to form a fireball effect. In grain elevators,</w:t>
        <w:t>much the same thing happens.if you can get your hands on some lycopodium powder.</w:t>
        <w:t>This will work much better, creating huge fireballs that are unexpected.</w:t>
        <w:t>[*Impact Mixture*]</w:t>
        <w:t xml:space="preserve">   Materials:</w:t>
        <w:t xml:space="preserve">   50% red phosphorus</w:t>
        <w:t xml:space="preserve">   50% sodium chlorate</w:t>
        <w:t xml:space="preserve">  </w:t>
        <w:t xml:space="preserve">  Unlike potassium chlorate,sodium chlorate won't explode spontaneously when</w:t>
        <w:t xml:space="preserve">  mixed with phosphorus. It has to be hit to be detonated.</w:t>
        <w:t>[*Incendiary Mixture*]</w:t>
        <w:t xml:space="preserve">   </w:t>
        <w:t xml:space="preserve">   Materials:</w:t>
        <w:t xml:space="preserve">   55% aluminum powder (atomized)</w:t>
        <w:t xml:space="preserve">   45% sodium chlorate</w:t>
        <w:t xml:space="preserve">   5%  sulfur</w:t>
        <w:t>[*Gelatine Explosive from Anti-Freeze*]</w:t>
        <w:t>This explosive is almost the same as the nitro-gelatin plastique except that it</w:t>
        <w:t>is supple and pliable to -10 to -20 deg. C..  Antifreeze is easier to obtain</w:t>
        <w:t>than glycerine and is usually cheaper. It needs to be freed of water before the</w:t>
        <w:t>manufacture and this can be done by treating it with calcium chloride until a</w:t>
        <w:t>specific gravity of 1.12 @ o deg. C. or 1.11 @ 20 deg. C. is obtained. This can</w:t>
        <w:t>be done by adding calcium chloride to the antifreeze and checking with a</w:t>
        <w:t>hydrometer and continue to add calcium chloride proper reading is obtained. The</w:t>
        <w:t>antifreeze is then filtered to remove the calcium chloride from the liquid. This</w:t>
        <w:t>explosive is superior to nitro-gelatin in that it is easier to collidon the IMR</w:t>
        <w:t>smokeless powder into the explosive and that the 50/50 ether ethyl alcohol can</w:t>
        <w:t>be done away with. It is superior in that the formation of the collidon is done</w:t>
        <w:t>very rapidly by the nitroethelene glycol. It's detonation properties are</w:t>
        <w:t>practically the same as the nitro-gelatine. Like the nitro-gelatine it is highly</w:t>
        <w:t>flammable and if caught on fire the chances are good that the flame will</w:t>
        <w:t>progress to detonation.  In this explosive as in nitro-gelatine the addition of</w:t>
        <w:t>1% sodium carbonate is a good idea to reduce the chance of recidual acid being</w:t>
        <w:t>present in the final explosive. The following is a slightly different formula</w:t>
        <w:t>than nitro-gelatine:</w:t>
        <w:t>Nitro-glycol            75%</w:t>
        <w:t>Guncotton (IMR)          6%</w:t>
        <w:t>Potassium Nitrate       14%</w:t>
        <w:t>Flour (baking)           5%</w:t>
        <w:t>In this process the 50/50 step is omitted. Mix the potassium nitrate with the</w:t>
        <w:t>9nitro-glycol. Remember that this nitro-glycol is just as sensitive to shock as</w:t>
        <w:t>is nitroglycerin. The next step is to mix in the flour and sodium carbonate.</w:t>
        <w:t>=Mix these by kneading with gloved hands until the mixture is uniform. This</w:t>
        <w:t>kneading should be done gently and slowly. The mixture should be uniform when</w:t>
        <w:t>&lt;the IMR smokeless powder is added. Again this is kneaded to uniformity. Use</w:t>
        <w:t>this explosive as soon as possible. If it must be stored, store in a cool, dry</w:t>
        <w:t>Bplace (0-10 deg. C.). This explosive should detonate at 7600-7800 m/sec.. These</w:t>
        <w:t>two explosives are very powerful and should be sensitive to a #6 blasting cap</w:t>
        <w:t>@or equivelent. These explosives are dangerous and should not be made unless the</w:t>
        <w:t>manufacturer has had experience with this type compound. The foolish and</w:t>
        <w:t>ignorant may as well forget these explosives as they won't live to get to use</w:t>
        <w:t>them.  Don't get me wrong, these explosives have been manufactured for years</w:t>
        <w:t>with an amazing record of safety. Millions of tons of nitroglycerine have been</w:t>
        <w:t>made and used to manufacture dynamite and explosives of this nature with very</w:t>
        <w:t>few mishaps. Nitroglycerin and nitroglycol will kill and their main victims are the</w:t>
        <w:t>stupid and foolhardy. Before manufacturing these explosives take nitroglycerin</w:t>
        <w:t>and soak into a small piece of filter paper and place it on an anvil. Hit this</w:t>
        <w:t>drop with a hammer and don't put any more on the anvil. See what I mean! This</w:t>
        <w:t>explosive compound is not to be taken lightly. If there are any doubts DON'T.</w:t>
        <w:t xml:space="preserve">[*Letter Bomb*] </w:t>
        <w:t>Letter bombs are very simple to make, but the difficult part is making sure</w:t>
        <w:t>it will detonate properly, or that it is not obvious that it is a bomb.</w:t>
        <w:t>About 75% Aluminum powder with 25% Iron power is best.  This is a light</w:t>
        <w:t>version of Thermite, Since it is in an enclosed space (The envelope, as</w:t>
        <w:t>described below a ways). Mix the above well.  The idea is this:  Iron can burn,</w:t>
        <w:t>at a very high temperature, but it needs a little help.  This is what the</w:t>
        <w:t>Aluminum is for.  Aluminum burns at a relatively low temperature, so it is</w:t>
        <w:t>used as a catalyst of sorts.  Magnesium is used to flash-ignite the Aluminum,</w:t>
        <w:t>which then burns the Iron, at a suitable temperature.  Since this is going off</w:t>
        <w:t>in an enclosed space, it will burn much hotter and slower and with more violence</w:t>
        <w:t>than a normal mix.  I advise you play with this for a while, learning your</w:t>
        <w:t>mixture.</w:t>
        <w:t xml:space="preserve"> </w:t>
        <w:t>Now for the fun stuff:</w:t>
        <w:t>Get an insulated (padded) envelope, the type that is double layered. Seperate</w:t>
        <w:t>the layers.  In the inner layer goes the wonderful mixture, once you are</w:t>
        <w:t>satisfied with.  Keep this section seperate, but it might be good to top it</w:t>
        <w:t>off with some Magnesium.  The outer layer can be either Magnesium, for a flash</w:t>
        <w:t>bomb, or possibly a material of your own choice.</w:t>
        <w:t xml:space="preserve">  </w:t>
        <w:t>Now for the difficult part! The fuse...   We can make a fuse from another set of</w:t>
        <w:t>chemicals: Iodine crystals, and Ammonium Hydroxide, in liquid form.  Mix these</w:t>
        <w:t>together,in about and equal amount, but you might want to use a heavy amount of</w:t>
        <w:t>iodine if pressed for time.  These form a new crystalline structure, about an</w:t>
        <w:t>inch long.  These are highly volatile, and i advise keeping them protected.</w:t>
        <w:t>They have about the impact power of an M-100 for a teaspoon. I put these in a</w:t>
        <w:t>protective card-board lining, and put them at the top of the envelope.  Rig this</w:t>
        <w:t>so it puts pressure on it.</w:t>
        <w:t>[*Match Explosive*]</w:t>
        <w:t xml:space="preserve"> The word "safety" in safety matches is misleading. The chemical on the heads of</w:t>
        <w:t>safety matches is a powerful explosive. It is similar to black powder but has a</w:t>
        <w:t>lower ignition temperature (more sensative to heat) and unlike black powder is</w:t>
        <w:t>easily detonated by impact. This feature moves it up into the high explosives</w:t>
        <w:t>class. To test this, lay a paper safety match (on a hard flat surface and hit</w:t>
        <w:t>the head sharply with a hammer. What do you !know! It goes bang! To collect a</w:t>
        <w:t>'quantity of this explosive, it is best to use wooden safety matches. Buy</w:t>
        <w:t>several cartons. They're cheap. Note that these should be safety matches,</w:t>
        <w:t>(not the strike anywhere kind. Pinch the head near the bottom with a pair of</w:t>
        <w:t>wire cutters to break it up; then use the edges of the cutters to scrape off</w:t>
        <w:t>&amp;the loose material. It gets easy with practice. You can do this while watching</w:t>
        <w:t>TV and collect enough for a bomb without dieing of boredom. Once you have a good</w:t>
        <w:t>batch of it, you can load it into a pipe instead of black powder. Be careful not</w:t>
        <w:t>to get any in the threads, and wipe off any that gets on the end of the pipe.</w:t>
        <w:t>Never try to use this stuff for rocket fuel. A science teacher was killed that</w:t>
        <w:t>way.  Just for fun while I'm on the subject of matches, did you know that you</w:t>
        <w:t>can strike a safety match on a window pane? Hold a paper match between your</w:t>
        <w:t>thumb and first finger. With your second (finger, press the head firmly against</w:t>
        <w:t>a large window. Very quickly, rub the match down the pane about 2 feet while</w:t>
        <w:t>maintaining the pressure. The friction will generate enough heat to light the</w:t>
        <w:t>match. Another fun trick is the match rocket. Tightly wrap the top half of a</w:t>
        <w:t>paper match with foil. Set it in the top of a pop bottle at a 45 degree angle.</w:t>
        <w:t>Hold a lighted match under the head until it ignites. If you got it right, the</w:t>
        <w:t>match will zip up and hit the ceiling. I just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 guns I used</w:t>
        <w:t>to make when I was a kid. These are made from a bicycle spoke.  At one end of</w:t>
        <w:t>the spoke is a piece that screws off. Take it off and screw it on backwards.</w:t>
        <w:t>You now have a piece of stiff wire with a small hollow tube on one end. Pack the</w:t>
        <w:t>material from a couple of wooden safety matches into the tube. Force the stem</w:t>
        <w:t>of a match into the hole. It sould fit very tightly. Hold a lighted match under</w:t>
        <w:t>the tube until it gets hot enough to ignite the powder. It goes off with a bang.</w:t>
        <w:t>[*Nitrogen Trichloride*]</w:t>
        <w:t xml:space="preserve"> </w:t>
        <w:t xml:space="preserve">     Nitrogen trichloride, also known as chloride of azode, is an oily yellow</w:t>
        <w:t>liquid.  It explodes violently when it is heated above 60 degrees celsius, or</w:t>
        <w:t>when it comes in contact with an open flame or spark.  It is fairly simple to</w:t>
        <w:t>produce.</w:t>
        <w:t xml:space="preserve"> </w:t>
        <w:t>1)  In a beaker, dissolve about 5 teaspoons of ammonium nitrate in water.</w:t>
        <w:t xml:space="preserve">    Do not put so much ammonium nitrate into the solution that some of it</w:t>
        <w:t xml:space="preserve">    remains undissolved in the bottom of the beaker.</w:t>
        <w:t xml:space="preserve"> </w:t>
        <w:t>2)  Collect a quantity of chlorine gas in a second beaker by mixing hydrochloric</w:t>
        <w:t xml:space="preserve">    acid with potassium permanganate in a large flask with a stopper and glass</w:t>
        <w:t>3)  Place the beaker containing the chlorine gas upside down on top of the</w:t>
        <w:t xml:space="preserve">    beaker containing the ammonium nitrate solution, and tape the beakers</w:t>
        <w:t xml:space="preserve">    together.  Gently heat the bottom beaker.  When this is done, oily yellow</w:t>
        <w:t xml:space="preserve">    droplets will begin to form on the surface of the solution, and sink down</w:t>
        <w:t xml:space="preserve">    to the bottom.  At this time, remove the heat source immediately.</w:t>
        <w:t xml:space="preserve">    Alternately, the chlorine can be bubbled through the ammonium nitrate</w:t>
        <w:t xml:space="preserve">    solution, rather than collecting the gas in a beaker, but this requires</w:t>
        <w:t xml:space="preserve">    timing and a stand to hold the beaker and test tube.</w:t>
        <w:t xml:space="preserve"> </w:t>
        <w:t xml:space="preserve">    The chlorine gas can also be mixed with anhydrous ammonia gas, by gently</w:t>
        <w:t xml:space="preserve">    heating a flask filled with clear household ammonia.  Place the glass tubes</w:t>
        <w:t xml:space="preserve">    from the chlorine-generating flask and the tube from the ammonia-generating</w:t>
        <w:t xml:space="preserve">    flask in another flask that contains water.</w:t>
        <w:t>4)  Collect the yellow droplets with an eyedropper, and use them immediately,</w:t>
        <w:t xml:space="preserve">    since nitrogen trichloride decomposes in 24 hours.</w:t>
        <w:t>[*Nitrostarch Explosives*]</w:t>
        <w:t xml:space="preserve"> </w:t>
        <w:t xml:space="preserve">      Nitrostarch explosives are simple to make, and are fairly powerful.  All</w:t>
        <w:t>that need be done is treat various starches with a mixture of concentrated nitric</w:t>
        <w:t>and sulfuric acids.  10 ml of concentrated sulfuric acid is added to 10 ml of</w:t>
        <w:t>concentrated nitric acid.  To this mixture is added 0.5 grams of starch.  Cold</w:t>
        <w:t>water is added, and the apparently unchanged nitrostarch is filtered out.</w:t>
        <w:t>Nitrostarch explosives are of slightly lower power than T.N.T., but they are</w:t>
        <w:t>more readily detonated.</w:t>
        <w:t>[ ] *GELLED FLAME FUELS*</w:t>
        <w:t xml:space="preserve">        Gelled or paste type fuels are often preferable to raw gasoline</w:t>
        <w:t>for use in incendiary devices such as fire bottles. This type fuel adheres</w:t>
        <w:t>more readily to the target and produces greater heat concentration.</w:t>
        <w:t xml:space="preserve">        Several methods are shown for gelling gasoline using commonly</w:t>
        <w:t>available materials. The methods are divided into the following categories</w:t>
        <w:t>based on the major ingredient:</w:t>
        <w:t xml:space="preserve">                1. Lye Systems</w:t>
        <w:t xml:space="preserve">                2. Lye-Alcohol Systems</w:t>
        <w:t xml:space="preserve">                3. Soap-Alcohol Systems</w:t>
        <w:t xml:space="preserve">                4. Egg White Systems</w:t>
        <w:t xml:space="preserve">                6. Wax Systems</w:t>
        <w:t xml:space="preserve">                                   Lye Systems</w:t>
        <w:t xml:space="preserve">    Lye (also know as caustic soda or Sodium Hydroxide) can be used in</w:t>
        <w:t>combination with powdered rosin or castor oil to gel gasoline for use as a</w:t>
        <w:t>flame fuel which will adhere to target surfaces.</w:t>
        <w:t>MATERIALS REQUIRED:</w:t>
        <w:t>Parts by Volume   Ingredient    How Used         Common Source</w:t>
        <w:t>---------------   ----------    --------         -------------</w:t>
        <w:t>60                Gasoline      Motor Fuel       Gas station or motor vehicle</w:t>
        <w:t>2 (flake) or      Lye           Drain cleaner,   Food store or Drug store</w:t>
        <w:t>1 (powder)                      making of soap</w:t>
        <w:t>15                Rosin         Manufactoring    Paint store, chemical supply</w:t>
        <w:t xml:space="preserve">                                Paint &amp; Varnish  house</w:t>
        <w:t xml:space="preserve">                  or</w:t>
        <w:t xml:space="preserve">                  Castor Oil    Medicine         Food and Drug stores</w:t>
        <w:t>PROCEDURE</w:t>
        <w:t>_____________________________________________________________________________</w:t>
        <w:t>_</w:t>
        <w:t>|CAUTION: Make sure that there are no open flames in the area when mixing the|</w:t>
        <w:t>|flame fuel. NO SMOKING!                                                     |</w:t>
        <w:t>|----------------------------------------------------------------------------|</w:t>
        <w:t>1. Pour gasoline into jar, bottle or other container. (DO NOT USE AN ALUMINUM</w:t>
        <w:t>CONTAINER.)</w:t>
        <w:t>2. IF rosin is in cake form, crush into small pieces.</w:t>
        <w:t>3. Add rosin or castor oil to the gasoline and stir for about five minutes to</w:t>
        <w:t>mix thoroughly.</w:t>
        <w:t>4. In a second container (NOT ALUMINUM) add lye to an equal volume of water</w:t>
        <w:t>slowly with stirring.</w:t>
        <w:t>_____________________________________________________________________________</w:t>
        <w:t>_</w:t>
        <w:t>|CAUTION: Lye solution can burn skin and destroy clothing. If any is spilled,|</w:t>
        <w:t>|wash away immediately with large quantities of water.                       |</w:t>
        <w:t>|----------------------------------------------------------------------------|</w:t>
        <w:t>5. Add lye solution to the gasoline mix and stir until mixture thickens (about</w:t>
        <w:t>one minute).</w:t>
        <w:t>NOTE: The sample willeventually thicken to a very firm paste. This can be</w:t>
        <w:t>thinned, if desired, by stirring in additional gasoline.</w:t>
        <w:t xml:space="preserve">                                   Lye-Alcohol Systems</w:t>
        <w:t xml:space="preserve">    Lye (also know as caustic soda or Sodium Hydroxide) can be used in</w:t>
        <w:t>combination with alcohol and any of several fats to gel gasoline for use as a</w:t>
        <w:t>flame fuel.</w:t>
        <w:t>MATERIALS REQUIRED:</w:t>
        <w:t>Parts by Volume   Ingredient    How Used         Common Source</w:t>
        <w:t>---------------   ----------    --------         -------------</w:t>
        <w:t>60                Gasoline      Motor Fuel       Gas station or motor vehicle</w:t>
        <w:t>2 (flake) or      Lye           Drain cleaner,   Food store or Drug store</w:t>
        <w:t>1 (powder)                      making of soap</w:t>
        <w:t>3                 Ethyl Alcohol Whiskey          Liquor store</w:t>
        <w:t xml:space="preserve">                                Medicine         Drug store</w:t>
        <w:t>NOTE: Methyl (wood) alcohol or isopropyl (rubbing) alcohol can be</w:t>
        <w:t>substituted for ethyl alcohol, but their use produces softer gels.</w:t>
        <w:t>14                Tallow        Food             Fats rendered by cooking the</w:t>
        <w:t xml:space="preserve">                                Making of soap   meat or suet of animals.</w:t>
        <w:t>NOTE: The following can be substituted for the tallow:</w:t>
        <w:t xml:space="preserve">        (a) Wool grease (Lanolin) (very good) -- Fat extracted from sheep wool</w:t>
        <w:t xml:space="preserve">        (b) Castor Oil (good)</w:t>
        <w:t xml:space="preserve">        (c) Any vegetable oil (corn, cottenseed, peanut, linseed, etc.)</w:t>
        <w:t xml:space="preserve">        (d) Any fish oil</w:t>
        <w:t xml:space="preserve">        (e) Butter or oleo margarine</w:t>
        <w:t>It is necessary when using substitutes (c) to (e) to double the given amount</w:t>
        <w:t>of fat and of lye for satistfactory bodying.</w:t>
        <w:t>PROCEDURE</w:t>
        <w:t>---------</w:t>
        <w:t>_____________________________________________________________________________</w:t>
        <w:t>_</w:t>
        <w:t>|CAUTION: Make sure that there are no open flames in the area when mixing the|</w:t>
        <w:t>|flame fuel. NO SMOKING!                                                     |</w:t>
        <w:t>|----------------------------------------------------------------------------|</w:t>
        <w:t>1. Pour gasoline into jar, bottle or other container. (DO NOT USE AN ALUMINUM</w:t>
        <w:t>CONTAINER.)</w:t>
        <w:t>2. Add tallow (or substitute) to the gasoline and stir for about 1/2 minute to</w:t>
        <w:t>dissolve fat.</w:t>
        <w:t>3. Add alcohol to the gasoline mixture. mix thoroughly.</w:t>
        <w:t xml:space="preserve">4. In a separate container (NOT ALUMINUM) slowly add lye to an equal volume of </w:t>
        <w:t>water. Mixture should be stirred constantly while adding lye.</w:t>
        <w:t>_____________________________________________________________________________</w:t>
        <w:t>_</w:t>
        <w:t>|CAUTION: Lye solution can burn skin and destroy clothing. If any is spilled,|</w:t>
        <w:t>|wash away immediately with large quantities of water.                       |</w:t>
        <w:t>|----------------------------------------------------------------------------|</w:t>
        <w:t>5. Add lye solution to the gasoline mixture and stir occasionally until</w:t>
        <w:t>thickened (about 1/2 hour)</w:t>
        <w:t xml:space="preserve">NOTE: The sample willeventually (1 to 2 days) thicken to a very firm paste. </w:t>
        <w:t>This can be thinned, if desired, by stirring in additional gasoline.</w:t>
        <w:t xml:space="preserve">                                   Soap-Alcohol System</w:t>
        <w:t xml:space="preserve">        Common household soap can be used in combination with alcohol to gel</w:t>
        <w:t>gasoline for use as a flame fuel which will adhere to target surfaces.</w:t>
        <w:t>MATERIALS REQUIRED:</w:t>
        <w:t>------------------</w:t>
        <w:t>Parts by Volume   Ingredient    How Used         Common Source</w:t>
        <w:t>---------------   ----------    --------         -------------</w:t>
        <w:t>36                Gasoline      Motor Fuel       Gas station or motor vehicle</w:t>
        <w:t>1                 Ethyl Alcohol Whiskey          Liquor store</w:t>
        <w:t xml:space="preserve">                                Medicine         Drug store</w:t>
        <w:t>NOTE: Methyl (wood) alcohol or isopropyl (rubbing) alcohol can be substituted</w:t>
        <w:t>for ethyl alcohol.</w:t>
        <w:t>20 (powdered) or  Laundry soap  Washing clothes  Stores 28 (flake)</w:t>
        <w:t>NOTE: Unless the word "soap" actually appears somewhere on the container or</w:t>
        <w:t>wrapper, a washing compound is probably a detergent. THESE CAN NOT BE USED.</w:t>
        <w:t>PROCEDURE</w:t>
        <w:t>---------</w:t>
        <w:t>_____________________________________________________________________________</w:t>
        <w:t>_</w:t>
        <w:t>|CAUTION: Make sure that there are no open flames in the area when mixing the|</w:t>
        <w:t>|flame fuel. NO SMOKING!                                                     |</w:t>
        <w:t>|----------------------------------------------------------------------------|</w:t>
        <w:t>1. If bar soap is used, carve into thin flakes using a knife.</w:t>
        <w:t>2. Pour Alcohol and gasoline into a jar, bottle or other container and mix</w:t>
        <w:t>thoroughly.</w:t>
        <w:t>3. Add soap powder or flakes to gasoline-alcohol mix and stir occasionally</w:t>
        <w:t>until thickened (about 15 minutes).</w:t>
        <w:t xml:space="preserve">                                   Egg System</w:t>
        <w:t>The white of any bird egg can be used to gel gasoline for use as a flame fuel.</w:t>
        <w:t>MATERIALS REQUIRED:</w:t>
        <w:t>------------------</w:t>
        <w:t>Parts by Volume   Ingredient    How Used         Common Source</w:t>
        <w:t>---------------   ----------    --------         -------------</w:t>
        <w:t>85                Gasoline      Motor Fuel       Gas station or motor vehicle</w:t>
        <w:t>14                Egg Whites    Food             Food store, farms</w:t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</w:t>
        <w:t>1                 Table Salt    Food, industrial Sea Water, Natural brine,</w:t>
        <w:t xml:space="preserve">                                processes        Food stores</w:t>
        <w:t>3                 Ground Coffee Food             Food store</w:t>
        <w:t>3                 Dried Tea     Food             Food store</w:t>
        <w:t xml:space="preserve">                  Leaves</w:t>
        <w:t>3                 Cocoa         Food             Food store</w:t>
        <w:t>2                 Sugar         Food             Food store</w:t>
        <w:t>1                 Saltpeter     Pyrotechnics     Drug store</w:t>
        <w:t xml:space="preserve">                  (Niter)       Explosives       chemical supply store</w:t>
        <w:t xml:space="preserve">                  (Potassium    Matches</w:t>
        <w:t xml:space="preserve">                  Nitrate)      Medicine</w:t>
        <w:t>1                 Epsom salts   Medicine         Drug store, food store</w:t>
        <w:t xml:space="preserve">                                industrial </w:t>
        <w:t xml:space="preserve">                                processes</w:t>
        <w:t>2                 Washing soda  Washing cleaner  Food store</w:t>
        <w:t xml:space="preserve">                  (Sal soda)    Medicine         Drug store</w:t>
        <w:t xml:space="preserve">                                Photography      Photo supply store</w:t>
        <w:t>1 1/2             Baking soda   Baking           Food store</w:t>
        <w:t xml:space="preserve">                                Manufactoring:   Drug store</w:t>
        <w:t xml:space="preserve">                                Beverages,</w:t>
        <w:t xml:space="preserve">                                Mineral waters,</w:t>
        <w:t xml:space="preserve">                                and Medicine</w:t>
        <w:t>1 1/2             Aspirin       Medicine         Drug store</w:t>
        <w:t xml:space="preserve">                                                 Food store</w:t>
        <w:t>PROCEDURE</w:t>
        <w:t>---------</w:t>
        <w:t>_____________________________________________________________________________</w:t>
        <w:t>_</w:t>
        <w:t>|CAUTION: Make sure that there are no open flames in the area when mixing the|</w:t>
        <w:t>|flame fuel. NO SMOKING!                                                     |</w:t>
        <w:t>|----------------------------------------------------------------------------|</w:t>
        <w:t>1. Separate egg white from yolk. This can be done by breaking the egg into a</w:t>
        <w:t>dish and carefully removing the yolk with a spoon.</w:t>
        <w:t>_____________________________________________________________________________</w:t>
        <w:t>_</w:t>
        <w:t>|NOTE: DO NOT GET THE YELLOW EGG YOLK MIXED INTO THE EGG WHITE. If egg yolk  |</w:t>
        <w:t>|gets into the egg white, discard the egg.                                   |</w:t>
        <w:t>|----------------------------------------------------------------------------|</w:t>
        <w:t>2. Pour egg white into a jar, bottle, or other container and add gasoline.</w:t>
        <w:t>3. Add the salt (or other additive) to the mixture and stir occasionally until</w:t>
        <w:t>gel forms (about 5 to 10 minutes).</w:t>
        <w:t>NOTE: A thicker flame fuel can be obtained by putting the capped jar in hot</w:t>
        <w:t>(65 C) water for about 1/2 hour and then letting them cool to room temperature.</w:t>
        <w:t>(DO NOT HEAT THE GELLED FUEL CONTAINING COFFEE).</w:t>
        <w:t xml:space="preserve">                                   Wax System</w:t>
        <w:t xml:space="preserve">        Any of several common waxes can be used to gel gasoline for use as a</w:t>
        <w:t>lame fuel.</w:t>
        <w:t>MATERIALS REQUIRED:</w:t>
        <w:t>Parts by Volume   Ingredient    How Used         Common Source</w:t>
        <w:t>---------------   ----------    --------         -------------</w:t>
        <w:t>80                Gasoline      Motor Fuel       Gas station or motor vehicle</w:t>
        <w:t>20                Wax           Leather polish,  Food store, drug store,</w:t>
        <w:t xml:space="preserve">                  (Ozocerite,   sealing wax,     department store</w:t>
        <w:t xml:space="preserve">                  Mineral wax,  candles,</w:t>
        <w:t xml:space="preserve">                  fossil wax,   waxed paper,</w:t>
        <w:t xml:space="preserve">                  ceresin wax   furniture &amp;</w:t>
        <w:t xml:space="preserve">                  beeswax)      floor waxes,</w:t>
        <w:t xml:space="preserve">                                lithographing.</w:t>
        <w:t>PROCEDURE</w:t>
        <w:t>1. Melt the wax and pour into jar or bottle which has been placed in a hot</w:t>
        <w:t>water bath.</w:t>
        <w:t>2. Add gasoline to the bottle.</w:t>
        <w:t>3. When wax has completely dissolved in the gasoline, allow the water bath to</w:t>
        <w:t>cool slowly to room temperature.</w:t>
        <w:t>NOTE: If a gel does not form, add additional wax (up to 40% by volume) and</w:t>
        <w:t>repeat the above steps. If no gel forms with 40% wax, make a Lye solution by</w:t>
        <w:t xml:space="preserve">dissolving a small amount of Lye (Sodium Hydroxide) in an equal amount of </w:t>
        <w:t>water. Add this solution (1/2% by volume) to the gasoline wax mix and shake</w:t>
        <w:t>bottle until a gel forms.</w:t>
        <w:t>[ ] *Popping Combination Locks*</w:t>
        <w:tab/>
        <w:t xml:space="preserve">Ever wish you could find out just what someone is hiding in that      </w:t>
        <w:t>locker, or ever have some dumb, ignorant, brain dead, mother fucking, son</w:t>
        <w:t>of a bitch, cocksucking, bedwetting, jock change your lock on your locker?</w:t>
        <w:t>Here's one of those well kept secrets from the college dorms. How to open</w:t>
        <w:t>almost any black dial, master combination lock. Heaven forbid anyone find</w:t>
        <w:t>out that Master has made a big bo-bo, and thier prize product has an</w:t>
        <w:t>incredible flaw.</w:t>
        <w:tab/>
        <w:t>For starters, let it be known that this technique has only been</w:t>
        <w:t>found to work on master combination locks with black dials. Master locks</w:t>
        <w:t>with red dials, and a couple other makes that look the same won't work with</w:t>
        <w:t>this algorithym. But, that's not to say that other types of locks can't be</w:t>
        <w:t>opened with a set algorithym, they just haven't been figured out yet.</w:t>
        <w:tab/>
        <w:t>OK! You're in a locker room. No one's there. You think.."hmm,</w:t>
        <w:t>I sure could use a walkman". You breeze over to any locker (or one you know</w:t>
        <w:t>there's a walkman in) a slow turn here, a quick turn here, a real slow turn</w:t>
        <w:t>with a few tugs on the lock, and "chunk" it pops open. Sounds like ecstasy</w:t>
        <w:t>eh? Well it is.</w:t>
        <w:tab/>
        <w:t>Step one: Find the first number</w:t>
        <w:tab/>
        <w:t>The U bolt in the lock can and will move up and down minutely. If it</w:t>
        <w:t>doesn't even budge, then find a different lock. If you pull down on the</w:t>
        <w:t>lock, you will notice that the dial can't be moved. This is because there</w:t>
        <w:t>are about 36 "pits" and "ridges" inside the lock. Pull down hard on the lock.</w:t>
        <w:t>If you can wiggle the dial back and forth (just a little) then you are in</w:t>
        <w:t>a pit. If it doesn't move then you are on a ridge. If on a ridge, then let</w:t>
        <w:t>up on the lock just a tad (slowly) while trying to turn the dial. If you get</w:t>
        <w:t>it right, the bolt will slide out of the lock a little and you'll sink into a</w:t>
        <w:t>pit. Now you can wiggle the dial back and forth. When wiggling the dial, the</w:t>
        <w:t>things that keep you from rotating the dial any further are the ridges</w:t>
        <w:t>adjacent to pit. All that aside, let's find the first number. I've got my</w:t>
        <w:t>lock right here.</w:t>
        <w:tab/>
        <w:t>Rotate the dial clockwise briskly a few turns to reset the 3</w:t>
        <w:t>"tumblers" inside. Pull down on the lock and try to get it in a pit. Now, all</w:t>
        <w:t>the ridges are roughly about the same height except for the ridge that marks</w:t>
        <w:t>the first number of the combination. While pulling down on the lock, grab the</w:t>
        <w:t xml:space="preserve">knob on the dial and try to turn it clockwise. Of course it's not going to </w:t>
        <w:t>turn because you're in a pit, and you're pulling down on the lock. Let up</w:t>
        <w:t>slowly (very slowly as not to slip) while trying to turn the dial. If you're</w:t>
        <w:t>doing it right, the bolt will retract into the lock a little as you move</w:t>
        <w:t>from the pit to the top of the ridge. When you feel you are at the top of</w:t>
        <w:t>the ridge, start pulling down hard on the lock again. The bolt should come</w:t>
        <w:t>out of the lock a little and you'll be in the pit to the left of the pit</w:t>
        <w:t>you were just in. Wow, and that's not even what you're supposed to do. What</w:t>
        <w:t>you need to do is, when you are at the top of the ridge, try to hold the lock</w:t>
        <w:t>so instead of falling in a pit, you can turn the dial where you are just</w:t>
        <w:t>gliding over the ridges. Turn it slowly, and when when you pass over the</w:t>
        <w:t>ridge you are looking for, you will feel a clank, or you will feel a small</w:t>
        <w:t>bumb as you hit the side of the ridge. If you have turned the dial a full</w:t>
        <w:t>turn and have felt nothing then you aren't pulling down on the lock enough.</w:t>
        <w:t>Try it till you find. It is there somewhere. Now when you feel the bump, take</w:t>
        <w:t xml:space="preserve">the number that the little red arrow is pointing to and add five to that </w:t>
        <w:t>number, and that is the first number of the combination. YEAAAAAAAA!</w:t>
        <w:tab/>
        <w:t xml:space="preserve">Step two: Finding the second number </w:t>
        <w:tab/>
        <w:t>Now that you have the first number (hopefully) turn the dial briskly</w:t>
        <w:t>a few times to reset the tumblers again, and stop at the first number of</w:t>
        <w:t>the combination. Because you always have to turn the dial past the first</w:t>
        <w:t>number before you turn it to the second number, turn the dial counter</w:t>
        <w:t>clockwise and stop at the first number of the combination again (make sure</w:t>
        <w:t>it's only one turn!). Find the first pit either on the number you just turned</w:t>
        <w:t>to or just to the right of it. When you are in the pit, wiggle the dial. The</w:t>
        <w:t>trick here is to find the pit that let's you wiggle the dial the least. Hence</w:t>
        <w:t>the 'stiffest' pit. If you think that that pit is too loose. Let up on the</w:t>
        <w:t>lock a little and let it fall in the pit to the right. (turning the dial</w:t>
        <w:t>counter-clockwise) If that pit is too loose then go on to the next on. This</w:t>
        <w:t>is the hardest part and takes a lot of practice. But when you find the right</w:t>
        <w:t>pit it will fell.....hmmm....tight. It's hard to explain but you should know</w:t>
        <w:t>it when you feel it. The number that the little arrow is pointing to is</w:t>
        <w:t>the second number! You're almost there.</w:t>
        <w:tab/>
        <w:t>Combo Number 3!</w:t>
        <w:tab/>
        <w:t>Let up on the lock a little and try to get over the ridge to the left</w:t>
        <w:t xml:space="preserve">of the second number. When you get over it. Pull down hard. If the lock </w:t>
        <w:t>doesn't pop open, then go on to the next ridge. IF you got the first two</w:t>
        <w:t>numbers right, then it should eventually pop open. If you have gone around</w:t>
        <w:t>the dial a full turn and it still hasn't opened, then start ALL over because</w:t>
        <w:t>you got one of the first two numbers wrong.</w:t>
        <w:tab/>
        <w:t>Don't get discouraged, it can be done! With a little practice you</w:t>
        <w:t>will be able to open most locks in under a minute. Some locks are hard to</w:t>
        <w:t>'feel' and take a little longer. Ok I admit, there have been some locks I've</w:t>
        <w:t>tried that are almost impossible. The best place to practice is of course</w:t>
        <w:t>in a locker room. If you can't get the first one open, go on to the next.</w:t>
        <w:t>You'll eventually get one. Happy treasure hunting!</w:t>
        <w:t>[ ] *Pastic Explosive Filler*</w:t>
        <w:t xml:space="preserve">  A  plastic  explosive  filler  can be  made  from  potassium chlorate and</w:t>
        <w:t>petroleum jelly.  This explosive can  be  detonated withcommercial #8 or any</w:t>
        <w:t>military blasting cap.</w:t>
        <w:t>MaterialRequired                       How Used</w:t>
        <w:t>-----------------                       --------</w:t>
        <w:t>Potassiumchlorate                      Medicine</w:t>
        <w:t xml:space="preserve">                                       Manufacture of matches</w:t>
        <w:t>PetroleumJelly                         Medicine</w:t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bricant</w:t>
        <w:t>Stirringutensil</w:t>
        <w:t>Widebowl</w:t>
        <w:t>Procedure</w:t>
        <w:t>---------</w:t>
        <w:t>1.Spread potassium chlorate crystals thinly on a hard  surface and pulverize</w:t>
        <w:t>them with a hard object.  Crush into a fine  powder until it looks like wheat</w:t>
        <w:t>flour.</w:t>
        <w:t>2.Place 9 parts powdered potassium chlorate and 1 part petroleum jelly in a</w:t>
        <w:t>wide bowl or similar container.  Mix ingredients with hands(knead) until a</w:t>
        <w:t>uniform paste is obtained.</w:t>
        <w:t>3.Store explosive in a waterproof container until ready for use.</w:t>
        <w:t xml:space="preserve">  This simple procedure for plastic explosive works.  A slight difficulty</w:t>
        <w:t>lies in initiating the explosion.  This explosive requires significant</w:t>
        <w:t xml:space="preserve">activation energy. </w:t>
        <w:t>[ ] *WHERE to get WEOPONS*</w:t>
        <w:t>INTRODUCTION:</w:t>
        <w:t xml:space="preserve">  This is a list I compiled of some of the best weopons I've seen, and where</w:t>
        <w:t>to get them.  There are weopons for almost every occastion.</w:t>
        <w:t>LISTING:</w:t>
        <w:t>WEOPON          DESCRIPTION                                        PRICE   LOC</w:t>
        <w:t>--------------|---------------------------------------------------|-------|---</w:t>
        <w:t>Sword         |Nice!  440 steel w/ C56 hardness!  Sharp as hell!  |109.00 |CO1</w:t>
        <w:t>Throwing Stars|Cheapest and best I've seen.  Great selection      |Varies |CO2</w:t>
        <w:t>Crossbow      |Nice Pistol crossbow... Pretty powerful.           | 49.99 |CO3</w:t>
        <w:t>Triple Threat |Cheap set of 3 throwing knifes, good for learning. |  8.99 |CO3</w:t>
        <w:t>Silver Arrow  |The best throwing knife I've seen or used.         |  5.95 |CO2</w:t>
        <w:t>Wildcat       |Nice boot knife, has nice non-slip handle.         | 19.99 |CO3</w:t>
        <w:t>MX-5 Gun      |Awesome Stealth weopon!  On sale now but will end! | 25.00 |CO3</w:t>
        <w:t>MX-7 Rifle    |Same as above except bigger and more powerful.     | 59.99 |CO3</w:t>
        <w:t>British Knife |A great dagger!  The British Commando Knife.       | 13.99 |CO3</w:t>
        <w:t>Stun Gun      |50,000 Volt.                                       | 34.99 |CO3</w:t>
        <w:t>Tiger Knife   |Nice knife with finger holes.  8 1/2 in. overall.  |  7.99 |CO3</w:t>
        <w:t>Dermo-Flage   |Great Camoflage, like nothing you've seen before...|  9.99 |CO3</w:t>
        <w:t>Speedchuck    |A good pair of Nunchaku.  Ball bering swivel.      |  8.95 |CO2</w:t>
        <w:t>Tabi          |A pair of stealth shoes w/ split toe &amp; rubber sole | 19.95 |CO2</w:t>
        <w:t>Tabi Socks    |A must, socks with split toe for tabi's            |  1.95 |CO2</w:t>
        <w:t>Octagon Sai   |My personal favorite weopon.  21 1/2 inches, Steel.| 22.95 |CO2</w:t>
        <w:t>Bakahatsugama |Type of Kama with 36" weighted chain hidden inside | 25.95 |CO4</w:t>
        <w:t>Grappling Hook|Nice folding black, with 33' of black nilon rope   | 19.95 |CO2</w:t>
        <w:t>Tonfa         |Good hardwood tonfas.  20"                         |  9.95 |CO2</w:t>
        <w:t>Manriki       |Black chain with two heavy weighted ends           |  8.95 |CO5</w:t>
        <w:t>Hand Claws    |Great for climbing, fighting, and blocking.        | 11.95 |CO4</w:t>
        <w:t>Foot Claws    |Same as above except for your feet.                |  9.95 |CO4</w:t>
        <w:t>Koga Outfit   |About the best 'Ninja' outfit you can get!         | 59.95 |CO6</w:t>
        <w:t>Lockgun       |Needs picks to operate but fast and easy.          | 59.95 |CO6</w:t>
        <w:t>Wafer Pick Set|For use with wafer locks.  Comes with 2 base keys  | 29.95 |CO6</w:t>
        <w:t>Lock Pick Set |A good set of all-around picks for every occasion  | 24.95 |CO6</w:t>
        <w:t>Pick Manual   |A must for beginners to learn how to open doors    |  8.95 |CO6</w:t>
        <w:t>Throwing Darts|Not like normal darts, these are great conceiled   |  1.50 |CO7</w:t>
        <w:t>Caltrops      |No matter which way you drop'em, they always point |  3.95 |CO8</w:t>
        <w:t>Super-Star    |440 Steel w/ C50-55 Rating!  Point Ground 4 times! |  5.95 |CO8</w:t>
        <w:t>--------------|---------------------------------------------------|-------|---</w:t>
        <w:t xml:space="preserve">                                   COMPANIES</w:t>
        <w:t xml:space="preserve">               CO1 - Dolan's Sports                - 1-201-938-6656</w:t>
        <w:t xml:space="preserve">               CO2 - Asian World of Martial Arts   - 1-800-345-AWMA</w:t>
        <w:t xml:space="preserve">               CO3 - The Sportsman's Guide         - 1-800-888-3006</w:t>
        <w:t xml:space="preserve">               CO4 - Musashi Matial Arts           - 1-714-557-4272</w:t>
        <w:t xml:space="preserve">               CO5 - Kam Industries                - 1-201-265-4847</w:t>
        <w:t xml:space="preserve">               CO6 - Kuma Design                   - 1-213-732-7810</w:t>
        <w:t xml:space="preserve">               CO7 - Dragon Supply House           - 1-804-973-7858</w:t>
        <w:t xml:space="preserve">               CO8 - I&amp;I Sports Supply             - 1-213-732-7212</w:t>
        <w:t>[ ] *Where to Buy Fireworks*</w:t>
        <w:t xml:space="preserve">    Included in this file is a list of fireworks suppliers from around</w:t>
        <w:t>the U.S. I have tried to include all necessary information to receive your</w:t>
        <w:t>order with almost 100% success. In most of the cases it necessary</w:t>
        <w:t>to send away for a catalog before you can order (I have included the price</w:t>
        <w:t>of the catalog [if any]).</w:t>
        <w:t xml:space="preserve">  Shipment:it is advisable not to order between the months of April-August.</w:t>
        <w:t>It is during these months that UPS hires postal inspecters who will</w:t>
        <w:t>confiscate your order. Some companys will not ship to California however,</w:t>
        <w:t>most only say this to avoid legal problems. Your order usually arives in</w:t>
        <w:t>about two weeks depending on where the company is located. If you use</w:t>
        <w:t>check an order will take up to four weeks because of check verfication.</w:t>
        <w:t>___________________________________________________________________________</w:t>
        <w:t>&lt;*&gt; represents no shipping to California</w:t>
        <w:t xml:space="preserve"> Eagle Fireworks</w:t>
        <w:tab/>
        <w:t xml:space="preserve">       Mountain States Novelty</w:t>
        <w:t xml:space="preserve">  P.O. Box 800</w:t>
        <w:tab/>
        <w:tab/>
        <w:tab/>
        <w:t xml:space="preserve"> P.O. Box 90007</w:t>
        <w:t xml:space="preserve"> Clackamas, OR 97015</w:t>
        <w:tab/>
        <w:tab/>
        <w:t xml:space="preserve">  Casper, WY 82609</w:t>
        <w:t xml:space="preserve"> 1-503-657-8138 </w:t>
        <w:tab/>
        <w:tab/>
        <w:t xml:space="preserve">    #-Unkown</w:t>
        <w:t xml:space="preserve"> Catalog: $1.00 </w:t>
        <w:tab/>
        <w:tab/>
        <w:t xml:space="preserve">  Catalog: $1.00</w:t>
        <w:t xml:space="preserve"> Ace Fireworks</w:t>
        <w:tab/>
        <w:tab/>
        <w:t xml:space="preserve">       North Central Industries Inc.</w:t>
        <w:t>P.O. Box 221 DEPT. F</w:t>
        <w:tab/>
        <w:tab/>
        <w:t xml:space="preserve">     P.O. Box 2623</w:t>
        <w:t>Conneaut, OH 44030</w:t>
        <w:tab/>
        <w:tab/>
        <w:t xml:space="preserve">   Muncie,IN 47302</w:t>
        <w:t xml:space="preserve">  #-Unknown</w:t>
        <w:tab/>
        <w:tab/>
        <w:tab/>
        <w:t xml:space="preserve">      317-284-7122</w:t>
        <w:t>Catalog: $1.00</w:t>
        <w:tab/>
        <w:tab/>
        <w:tab/>
        <w:t xml:space="preserve">     Catalog: $1.00</w:t>
        <w:t xml:space="preserve"> Great Lakes Fireworks CO.</w:t>
        <w:tab/>
        <w:t xml:space="preserve">   Sparks Fireworks</w:t>
        <w:t xml:space="preserve">    P.O. Box 5324</w:t>
        <w:tab/>
        <w:tab/>
        <w:t xml:space="preserve">     8689 Lake Rd.</w:t>
        <w:t xml:space="preserve">    Cleveland, OH 44101 </w:t>
        <w:tab/>
        <w:t xml:space="preserve">    Seville,OH 44273</w:t>
        <w:t xml:space="preserve">       #-Unknown</w:t>
        <w:tab/>
        <w:tab/>
        <w:t xml:space="preserve">       #-Unknown</w:t>
        <w:t xml:space="preserve">     Catalog: $1.00</w:t>
        <w:tab/>
        <w:tab/>
        <w:t xml:space="preserve">      Catalog: $2.00</w:t>
        <w:t xml:space="preserve">  B.J. Alan Co. Fireworks</w:t>
        <w:tab/>
        <w:t xml:space="preserve">    Friendly Fireworks</w:t>
        <w:t xml:space="preserve">   3800-W Southern Blvd.</w:t>
        <w:tab/>
        <w:t xml:space="preserve">      1377 "K" St. N.W.</w:t>
        <w:t xml:space="preserve">    Youngstown,Oh 44507 </w:t>
        <w:tab/>
        <w:tab/>
        <w:t xml:space="preserve"> Suite 803</w:t>
        <w:t xml:space="preserve">     1-800-321-9071</w:t>
        <w:tab/>
        <w:tab/>
        <w:t xml:space="preserve">       Washington, D.C. 20005</w:t>
        <w:t xml:space="preserve">       Catalog: $2.00</w:t>
        <w:tab/>
        <w:tab/>
        <w:tab/>
        <w:t xml:space="preserve">  #-Unknown</w:t>
        <w:tab/>
        <w:tab/>
        <w:tab/>
        <w:tab/>
        <w:t xml:space="preserve">       Catalog/Sample Pak: $2.00</w:t>
        <w:t xml:space="preserve">   Tall Paul Inc.</w:t>
        <w:tab/>
        <w:tab/>
        <w:tab/>
        <w:t>Spartan Fireworks</w:t>
        <w:t xml:space="preserve"> 402(HP) Washington</w:t>
        <w:tab/>
        <w:tab/>
        <w:tab/>
        <w:t>P.O. Box 792(AH)</w:t>
        <w:t xml:space="preserve">  Chillicothe, MO 64601 </w:t>
        <w:tab/>
        <w:tab/>
        <w:t>Tiffon, OH 44883</w:t>
        <w:t xml:space="preserve">     #-Unknown</w:t>
        <w:tab/>
        <w:tab/>
        <w:tab/>
        <w:tab/>
        <w:t xml:space="preserve"> 1-800-821-2483</w:t>
        <w:t xml:space="preserve">   Catalog: &lt;Free&gt;</w:t>
        <w:tab/>
        <w:tab/>
        <w:tab/>
        <w:tab/>
        <w:t xml:space="preserve">   7901</w:t>
        <w:tab/>
        <w:tab/>
        <w:tab/>
        <w:tab/>
        <w:tab/>
        <w:t xml:space="preserve">    Catalog: $0.50</w:t>
        <w:t xml:space="preserve">  Neptune Fireworks Co. Inc.</w:t>
        <w:tab/>
        <w:t xml:space="preserve">       Blue Angel Company Inc.*</w:t>
        <w:t xml:space="preserve">   P.O. Box 398 </w:t>
        <w:tab/>
        <w:tab/>
        <w:tab/>
        <w:t xml:space="preserve">   P.O. Box 26, 12900</w:t>
        <w:t xml:space="preserve">  1320 Stirling Rd. #B</w:t>
        <w:tab/>
        <w:tab/>
        <w:tab/>
        <w:t xml:space="preserve"> Columbiana-Canfield Rd.</w:t>
        <w:t xml:space="preserve">   Dania, Florida 33004 </w:t>
        <w:tab/>
        <w:tab/>
        <w:t xml:space="preserve">   Columbiana, OH 44408</w:t>
        <w:t xml:space="preserve">   1-305-920-6771</w:t>
        <w:tab/>
        <w:tab/>
        <w:tab/>
        <w:t xml:space="preserve">      1-800-321-9071</w:t>
        <w:t xml:space="preserve">   1-800-835-5236</w:t>
        <w:tab/>
        <w:tab/>
        <w:tab/>
        <w:t xml:space="preserve">    Catalog: $2.00</w:t>
        <w:t xml:space="preserve"> Catalog: $2.00</w:t>
        <w:t xml:space="preserve">  Fireworks Unlimited*</w:t>
        <w:tab/>
        <w:tab/>
        <w:tab/>
        <w:t xml:space="preserve">  China Importers Wholesalers</w:t>
        <w:t xml:space="preserve">   8550 Route 224</w:t>
        <w:tab/>
        <w:tab/>
        <w:tab/>
        <w:tab/>
        <w:t xml:space="preserve"> P.O. Box 347212</w:t>
        <w:t xml:space="preserve">  Deerfield, OH 44411</w:t>
        <w:tab/>
        <w:tab/>
        <w:tab/>
        <w:tab/>
        <w:t>Parma, OH 44134</w:t>
        <w:t xml:space="preserve">   1-800-321-2400</w:t>
        <w:tab/>
        <w:tab/>
        <w:tab/>
        <w:tab/>
        <w:t xml:space="preserve">  #-Unknown</w:t>
        <w:t xml:space="preserve">     Catalog: $2.00</w:t>
        <w:tab/>
        <w:tab/>
        <w:tab/>
        <w:tab/>
        <w:t>Catalog: $1.00</w:t>
        <w:t xml:space="preserve">  Pyro Sonic Devices Corporation</w:t>
        <w:tab/>
        <w:tab/>
        <w:t>A&amp;W Sales*</w:t>
        <w:t xml:space="preserve">      P.O. Box 711</w:t>
        <w:tab/>
        <w:tab/>
        <w:tab/>
        <w:t xml:space="preserve">       P.O. Box 1-G</w:t>
        <w:t xml:space="preserve">  Grand Haven, Michigan 49417</w:t>
        <w:tab/>
        <w:tab/>
        <w:t xml:space="preserve">      Muncy, PA 17756</w:t>
        <w:t xml:space="preserve">       616-842-9226</w:t>
        <w:tab/>
        <w:tab/>
        <w:tab/>
        <w:tab/>
        <w:t xml:space="preserve"> #-Unknown</w:t>
        <w:t xml:space="preserve">      Catalog: $1.00</w:t>
        <w:tab/>
        <w:tab/>
        <w:tab/>
        <w:tab/>
        <w:t>Catalog: $2.00</w:t>
        <w:t>__________________________________________________________________________</w:t>
        <w:t xml:space="preserve">  For more information write to..</w:t>
        <w:tab/>
        <w:tab/>
        <w:tab/>
        <w:tab/>
        <w:t xml:space="preserve">   Pyrotechnics</w:t>
        <w:tab/>
        <w:tab/>
        <w:tab/>
        <w:tab/>
        <w:t xml:space="preserve">  Box 230 A: RFD #1</w:t>
        <w:tab/>
        <w:tab/>
        <w:tab/>
        <w:tab/>
        <w:t xml:space="preserve">   Mystic, CT 06355</w:t>
        <w:tab/>
        <w:tab/>
        <w:tab/>
        <w:tab/>
        <w:t xml:space="preserve">     $3.50 for "Where to buy Pyrotechnics"</w:t>
        <w:t>__________________________________________________________________________</w:t>
        <w:tab/>
        <w:tab/>
        <w:t xml:space="preserve">       Make your own Fireworks</w:t>
        <w:tab/>
        <w:tab/>
        <w:tab/>
        <w:t xml:space="preserve">    Norstarr</w:t>
        <w:tab/>
        <w:tab/>
        <w:tab/>
        <w:t xml:space="preserve">   P.O.  5585</w:t>
        <w:tab/>
        <w:tab/>
        <w:tab/>
        <w:t xml:space="preserve">   Pocatello, ID 83202</w:t>
        <w:t>___________________________________________________________________________</w:t>
        <w:t xml:space="preserve">***************************************************************************** </w:t>
        <w:t xml:space="preserve">*            ]-   Semi-Auto To Full Auto Weapons Conversion   -[            *                                                 </w:t>
        <w:t xml:space="preserve">*                                                                           * </w:t>
        <w:t xml:space="preserve">***************************************************************************** </w:t>
        <w:t xml:space="preserve"> Disclaimer: The author of this file takes no responsibility for illegal use</w:t>
        <w:t>of the information herein, nor does he take responsibility if he/she who is</w:t>
        <w:t>using the file fucks up and ends up dead, maimed, injured, or arrested.</w:t>
        <w:t xml:space="preserve">   Hi gun lovers! Heres a nice little instructional file to help all you would</w:t>
        <w:t>be machine gun enthusists out there to get your hands on a nice fully automatic</w:t>
        <w:t>weapon for home defense, hunting, etc.</w:t>
        <w:t xml:space="preserve">   Ok, down to buisness, heres what you'll need: </w:t>
        <w:t xml:space="preserve"> 1- Semi-auto gun (most preferably a semi-auto version of a submachinegun, the</w:t>
        <w:t xml:space="preserve">    Mac-10 is ideal and the instructions are based on that model, you may have</w:t>
        <w:t xml:space="preserve">    to experiment with other guns...) </w:t>
        <w:t xml:space="preserve"> 1- Set of tools that you use to completely strip your weapon (usually just a</w:t>
        <w:t xml:space="preserve">    few screwdrivers) </w:t>
        <w:t xml:space="preserve"> 1- Hacksaw</w:t>
        <w:t xml:space="preserve"> 1- Electric grinder or hand metal files (OPTIONAL) </w:t>
        <w:t xml:space="preserve"> 1- Power Drill </w:t>
        <w:t xml:space="preserve"> 1- Gun bluing kit (OPTIONAL) </w:t>
        <w:t xml:space="preserve"> 1- Diagram (bluprint) of the gun internal workings (optional but helps alot for</w:t>
        <w:t xml:space="preserve">    you dudes who dont know a disconnector from a trigger sear) </w:t>
        <w:t xml:space="preserve"> </w:t>
        <w:t xml:space="preserve"> Ok, now to the fun shit. Strip the weapon apart and get the lower receiver</w:t>
        <w:t xml:space="preserve"> (the piece with the trigger and shit attached). Method 1 to make the gun</w:t>
        <w:t xml:space="preserve"> full-auto is modifying the trip. First, identify which part is the trip. If</w:t>
        <w:t xml:space="preserve"> your looking at the top of the gun, with the rear of the gun pointed toward</w:t>
        <w:t xml:space="preserve"> you, the trip is the piece sticking up from around the first cross bar. If</w:t>
        <w:t xml:space="preserve"> its taken out its shaped like this:</w:t>
        <w:t xml:space="preserve">                          * </w:t>
        <w:t xml:space="preserve">                 #####    %%%% </w:t>
        <w:t xml:space="preserve">           ############  %%%%%% </w:t>
        <w:t xml:space="preserve">       ################  #%%%%%  </w:t>
        <w:t xml:space="preserve">    ##############   ### ###%%% * </w:t>
        <w:t xml:space="preserve">   ##############     ######### </w:t>
        <w:t xml:space="preserve">  ###############     ######### </w:t>
        <w:t xml:space="preserve">  ################   ########### </w:t>
        <w:t xml:space="preserve">  ######       ################## </w:t>
        <w:t xml:space="preserve">  ####          ##################  </w:t>
        <w:t xml:space="preserve"> ###              ################# # </w:t>
        <w:t xml:space="preserve"> ##                    ############# </w:t>
        <w:t xml:space="preserve">                              ##### </w:t>
        <w:t xml:space="preserve">(sORRY FOR THE CRUDENESS OF THE DIAGRAM, THERE AINT A HELL OF ALOT YOU CAN </w:t>
        <w:t>DO</w:t>
        <w:t xml:space="preserve">WITH ascii GRAPHICS) nOW YOU HAVE TO CUT OR GRIND AWAY ABOUT HALF THE </w:t>
        <w:t>UPPER</w:t>
        <w:t>CONTACT LOBE OF THE TRIP. tHE UPPER CONTACT LOBE IS THE THINNER BIT OF IT</w:t>
        <w:t xml:space="preserve">STICKING UP THAT CONTACTS THE UPPER RECEIVER (THE PART DEPICTED BY THE % </w:t>
        <w:t>SYMBOL</w:t>
        <w:t xml:space="preserve">ON MY SHITTY DIAGRAM). cUT AT AN ANGLE PARALLEL TO THE LOWER EDGE OF THE </w:t>
        <w:t>LOBE</w:t>
        <w:t>(CONNECT THE DOTS FROM THE ASTERIXES i PUT ON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 ON THE </w:t>
        <w:t>DOTTED</w:t>
        <w:t>LINE...) rEASSEMBLE AND viola!!! iT'S HOSIN' TIME!! wARNING: YOUR GUN IS NOW</w:t>
        <w:t xml:space="preserve">FULLY AUTOMATIC (FULL AUTO only, NO SEMI AUTO AT ALL) AND VIOLATES A </w:t>
        <w:t>SHITLOAD</w:t>
        <w:t>OF VARIOS STATE AND FEDERAL LAWS... IF YOU GET CAUGHT YOUR SHIT OUTTA LUCK</w:t>
        <w:t>BECAUSE THE UPPER CONTACT LOBE JUST DOESNT DEMATERIALIZE... WHAT IF YOUR</w:t>
        <w:t>OUT THERE SAYING "tHERES THIS PIECE OF METAL WELDED ON THE LOWER RECEIVER</w:t>
        <w:t>THINGIE STOPPING ME FROM TAKING THE PARTS OUT!!!" wELL MY FREINDS, THAT IS</w:t>
        <w:t xml:space="preserve">WHATS CALLED THE SEMI-AUTOMATIC CARRIAGE. iTS PUT THERE BY OUR BUDDIES </w:t>
        <w:t>AT THE</w:t>
        <w:t xml:space="preserve">FIREARM AND TOBBACO OFFICE IN d.c. tHIS NUISANCE IS EASILY REMOVED BY </w:t>
        <w:t>DRILLING</w:t>
        <w:t xml:space="preserve">OUT THE WELDS ON THE LOWER RECEIVER AND PULLING IT OUT (dONT DRILL ALL </w:t>
        <w:t>THE WAY</w:t>
        <w:t xml:space="preserve">THRU THE LOWER RECEIVER THOUGH, LOTS OF LITTLE HOLES THROUGH THE GUN LOOK </w:t>
        <w:t>LIKE</w:t>
        <w:t>SHIT AND MAY AFFECT THE PERFORMANCE) oK, METHOD 2 OF THE DO-IT-YOURSELF</w:t>
        <w:t xml:space="preserve">RAMBOMATIC ADJUSTABLE KILLING DEVICES (tm): dISCONNECTOR MODIFICATION.  </w:t>
        <w:t>tHE</w:t>
        <w:t xml:space="preserve">DISCONNECTOR IS THE PIECE JUST IN FRONT OF THE TRIP WITH THE LITTLE BAR </w:t>
        <w:t>STICKING</w:t>
        <w:t xml:space="preserve">OUT THAT THE TRIP SLAMS AGAINST. </w:t>
        <w:t xml:space="preserve"> lOOKS LIKE THIS: (OH NO, NOT ANOTHER ascii DIAGRAM.. </w:t>
        <w:t xml:space="preserve">          fRONT vIEW              +           sIDE vIEW </w:t>
        <w:t xml:space="preserve">                                  + </w:t>
        <w:t xml:space="preserve">             ##       *           +        #####                </w:t>
        <w:t xml:space="preserve">             ##%%%v%%%%%%%%%%%    +       ##########                    </w:t>
        <w:t xml:space="preserve">             ##%%%%%%%%%%%%%%%    +       ###########                    </w:t>
        <w:t xml:space="preserve">             ##       *           +        ########                    </w:t>
        <w:t xml:space="preserve">             ##                   +         ####                       </w:t>
        <w:t xml:space="preserve">             ##                   +        ######                 </w:t>
        <w:t xml:space="preserve">             ##                   +       #########                 </w:t>
        <w:t xml:space="preserve">             ##                   +       ############               </w:t>
        <w:t xml:space="preserve">             ##                   +      #########   ##             </w:t>
        <w:t xml:space="preserve">             ##                   +      ########     #           </w:t>
        <w:t xml:space="preserve">             ##                   +     #########     ##               </w:t>
        <w:t xml:space="preserve">             ##                   +     ####  ####   ##               </w:t>
        <w:t xml:space="preserve">             ##                   +    ####     ######                    </w:t>
        <w:t xml:space="preserve"> oK, HERES WHAT YA DO: cUT THE BAR OFF FAR ENOUGH SO THAT THE TRIP CAN'T </w:t>
        <w:t>MAKE</w:t>
        <w:t xml:space="preserve"> CONTACT WITH IT. (USUALLY ABOUT 1/3 OF THE LENGTH FROM THE FREE EDGE). aS</w:t>
        <w:t xml:space="preserve"> BEFORE CUT FROM THE ASTERIXES...  aLSO, MAKE A SMALL NOTCH ABOUT MID-</w:t>
        <w:t>CENTER</w:t>
        <w:t xml:space="preserve"> OF WHATS LEFT OF THE BAR FOR THE TRIGGER SPRING (THAT LITTLE ANNOYING </w:t>
        <w:t>WIRE</w:t>
        <w:t xml:space="preserve"> THATS PROBLY BEEN GETTING IN YOUR WAY) TO REST IN SO IT DOESN'T SLIDE OFF </w:t>
        <w:t>THE</w:t>
        <w:t xml:space="preserve"> SHORTENED DISCONNECTOR BAR.  rEASSEMBLE AND YOU ARE NOW THE PROUD OWNER </w:t>
        <w:t>OF A</w:t>
        <w:t xml:space="preserve"> 9MM SWISS CHEESE MAKER. iF YOUR CAUGHT BY THE FEDS YOU MAY BE ABLE TO</w:t>
        <w:t xml:space="preserve"> CONVINCE THEM THE GUN "BROKE" BUT DON'T HOLD YOUR BREATH.</w:t>
        <w:t xml:space="preserve">   tips and hints: </w:t>
        <w:t xml:space="preserve"> 1) aLWAYS FIND A PLACE TO SAFELY TEST YOUR GUN TO MAKE SURE THE </w:t>
        <w:t>MODIFICATIONS</w:t>
        <w:t xml:space="preserve">    WORKED. pREFERABLY SOMEWHERE FAR FAR AWAY FROM SPECTATORS. iF IT didn't</w:t>
        <w:t xml:space="preserve">    WORK THEN MAYBE YOU DIDN'T FILE OFF ENOUGH OF THE TRIP OR THE </w:t>
        <w:t>DISCONNECTOR</w:t>
        <w:t xml:space="preserve">    BAR.. EXPERIMENT! </w:t>
        <w:t xml:space="preserve"> 2) fOR LONGER WEAPON LIFE, FINISH THE EXPOSED EDGES LEFT BY CUTTING, </w:t>
        <w:t>GRINDING,</w:t>
        <w:t xml:space="preserve">    DRILLING ETC. WITH GUN BLUING. tHIS PREVENTS RUSTING AND CORROSION.</w:t>
        <w:t xml:space="preserve"> 3) iF YOU PLAN ON BULLSHITTING A COP THAT CATCHES YOU (i DON'T ENVY YOU) </w:t>
        <w:t>don't</w:t>
        <w:t xml:space="preserve">    FINISH THE WEAPON WITH BLUING. tHE GUN MAY HAVE BROKE, BUT UZIS DON'T </w:t>
        <w:t>COAT</w:t>
        <w:t xml:space="preserve">    THEMSELVES WITH PROTECTIVE FINISH.... </w:t>
        <w:t xml:space="preserve"> 4) gETTING (OR FINDING OUT WHERE YOU CAN GET) SPARE PIECES FOR THE GUN IN</w:t>
        <w:t xml:space="preserve">    CASE YOU SCREW UP AND/OR WANT TO MAKE YOUR GUN LEGAL AGAIN SOMETIMES </w:t>
        <w:t>IS</w:t>
        <w:t xml:space="preserve">    A VERY GOOD IDEA.</w:t>
        <w:t xml:space="preserve"> 5) hAVE FUN!!!</w:t>
        <w:t>[ ] * How to make a "Shotgun grenade" *</w:t>
        <w:t xml:space="preserve"> The stuff that you need is this...</w:t>
        <w:t>1. Used Shotgun shell...most anygauge....but 12 gauge is better....</w:t>
        <w:t>2. Some gunpowder...</w:t>
        <w:t>3. A fuse....Water proof fuses are better...</w:t>
        <w:t>4. Some Elemers glue (Note: Use the stuff that dries clear...)</w:t>
        <w:t>Ok after you have gotten all of that stuff you are ready to make one!</w:t>
        <w:t>First step...Push the primer out with a 2 point screwdriver...(Phil. Head)</w:t>
        <w:t>then throw the primer away and put the fuse through the hole...put some glue in</w:t>
        <w:t>the hole to hold the fuse...let glue dry.....</w:t>
        <w:t>Next step...pour gunpowder into the empty shell....</w:t>
        <w:t>next step...pour glue into the rest of the last part of the shell...let glue</w:t>
        <w:t>dry....then....**BOOM** Enjoy!</w:t>
        <w:t>Note: These bombs are very dangerous and could easily kill you...just watch</w:t>
        <w:t>yourself..also to make them more deadly...get some tape and some nails and take</w:t>
        <w:t>the nails to the sides of the shell...and run like hell! if this thing goes</w:t>
        <w:t>off....one of those nails could easily go through you.....Enjoy!</w:t>
        <w:t>[ ] *How to make an "Apple bomb"*</w:t>
        <w:t>Well this bomb is *Extreamly* dangerous we suggest you use a long fuse...</w:t>
        <w:t>You will have fun with this one...... this one could easily destroy a car...</w:t>
        <w:t>so watch out....</w:t>
        <w:t>Supplies....</w:t>
        <w:t>1. Applesause jar...</w:t>
        <w:t>2. Gun powder....</w:t>
        <w:t>3. REALLY long fuse...</w:t>
        <w:t>4. Nails for Anti-personel use....</w:t>
        <w:t>Get a Apple sause jar and fill it with gun powder..... Put a hole in the top of</w:t>
        <w:t>the cap.....Put the fuse through the cap and put a drop of glue so to make it</w:t>
        <w:t>stay...if you want to waste a ton of shit by schrapnel then tape nalis to the</w:t>
        <w:t>side of the GLASS jar....If explosion dont get them the glass will...If the</w:t>
        <w:t>glass dont get them the NAILS will.........I really suggest you use a long</w:t>
        <w:t>fuse..(Water proof) and run like hell...becuase I know what these babys can do!</w:t>
        <w:t>Drop one in a pond and run and after it explodes go back and collect the dead</w:t>
        <w:t>fish...Well enjoy this one!</w:t>
        <w:t>[ ] *CARBIDE BOMB*</w:t>
        <w:t xml:space="preserve">OBTAIN SOME CALCIUM CARBIDE. THIS IS THE STUFF THAT IS USED IN CARBIDE </w:t>
        <w:t>LAMPS</w:t>
        <w:t xml:space="preserve">AND CAN BE FOUND AT NEARLY ANY HARDWARE STORE. TAKE A FEW PIECES OF THIS </w:t>
        <w:t>STUFF</w:t>
        <w:t>(IT LOOKS LIKE GRAVEL) AND PUT IT IN A GLASS JAR WITH SOME WATER. PUT A LID</w:t>
        <w:t>ON TIGHTLY. THE CARBIDE WILL REACT WITH THE WATER TO PRODUCE ACEDYLENE</w:t>
        <w:t xml:space="preserve">CARBONATE WHICH IS SIMILAR TO THE GAS USED IN CUTTING TORCHES. EVENTUALLY </w:t>
        <w:t>THE</w:t>
        <w:t xml:space="preserve">GLASS WITH EXPLODE FROM INTERNAL PRESSURE. IF YOU LEAVE A BURNING RAG </w:t>
        <w:t>NEARBY,</w:t>
        <w:t>YOU WILL GET A NICE FIREBALL!</w:t>
        <w:t>[ ] *AUTO EXHAUST FLAME THROWER*</w:t>
        <w:t>FOR THIS ONE, ALL YOU NEED IS A CAR, A SPARK PLUG, SOME IGNITION WIRE AND A</w:t>
        <w:t>SWITCH.  INSTALL THE SPARK PLUG INTO THE LAST FOUR OR FIVE INCHES OF THE</w:t>
        <w:t xml:space="preserve">TAILPIPE BY DRILLING A HOLE THAT THE PLUG CAN SCREW INTO EASILY.  I </w:t>
        <w:t>RECCOMEND</w:t>
        <w:t xml:space="preserve">INSTALLING THE SWITCH IN THE GLOVE-COMPARTMENT, WAY OUT OF REACH, BUT IT </w:t>
        <w:t>IS</w:t>
        <w:t xml:space="preserve">NOT NECCESARY.  ATTACH THE WIRE TO ONE SIDE OF THE SWITCH AND TO THE SPARK </w:t>
        <w:t>PLUG.</w:t>
        <w:t xml:space="preserve">THE OTHER SIDE OF THE SWITCH IS ATTACHED TO THE POSITIVE TERMINAL ON THE </w:t>
        <w:t>BATTERY.</w:t>
        <w:t>WITH THE CAR RUNNING, SIMPLY HIT THE SWITCH AND WATCH THE FLAMES FLY!!!</w:t>
        <w:t>NOTE:</w:t>
        <w:t xml:space="preserve">BE CAREFUL THAT NO ONE IS BEHIND YOU. I HAVE SEEN SOME OF THESE FLAMES GO </w:t>
        <w:t>20</w:t>
        <w:t>FEET!!!</w:t>
        <w:t>[ ] * Gerbil Feed Bomb*</w:t>
        <w:t xml:space="preserve">                       The infamous...   GERBIL FEED BOMB</w:t>
        <w:t xml:space="preserve">            Striking fear into the hearts of model citizens everywhere...</w:t>
        <w:t xml:space="preserve">  Grudge against society?  Seeking mass destruction &amp; bloodshed?  Look no </w:t>
        <w:t>further...  Follow these simple directions for nihilism absolute...</w:t>
        <w:t>1. Get some Gerbil Feed, or some other type of small rodent food, available at</w:t>
        <w:t xml:space="preserve">   most any pet store.</w:t>
        <w:t xml:space="preserve">2. Mash up the food pellets into a fine powder (about the consistancy of </w:t>
        <w:t xml:space="preserve">   beach sand).  The best way to do this is to put the pellets in a bag, and</w:t>
        <w:t xml:space="preserve">   then beat the hell out of those bitches (pretend like they're Nancy Reagan</w:t>
        <w:t xml:space="preserve">   for more fun!) with a hammer.  If you live near a major highway, you can</w:t>
        <w:t xml:space="preserve">   just scatter them around, and then come by later with a shovel.</w:t>
        <w:t>3. Put this powder into a jar (Jiff Peanut Butter jars work best, but Peter</w:t>
        <w:t xml:space="preserve">   Pan will do just fine).  Get some model glue, the kind in tubes, and squirt</w:t>
        <w:t xml:space="preserve">   out a bunch of it into your hand.  Spread it out evenly over all your</w:t>
        <w:t xml:space="preserve">   fingers, and then stick your hands into the jar.  Move your hands around </w:t>
        <w:t xml:space="preserve">   a lot in the jar so that the glue is well mixed with the powder.</w:t>
        <w:t xml:space="preserve">   Go into a spasm, this should shake all the glue off your hands.</w:t>
        <w:t>4. Fill the rest of the jar up with gasoline(available at most any gas station.)</w:t>
        <w:t>5. Put a long fuse into it.  If you're brave (and a bit stupid), you can just</w:t>
        <w:t xml:space="preserve">   drop a match into it.</w:t>
        <w:t>6. Light the fuse if you put one in.  If you dropped a match into it, then</w:t>
        <w:t xml:space="preserve">   go to the nearest phone, dial "911" and tell the nice people that you have</w:t>
        <w:t xml:space="preserve">   a large number of glass shards embedded in your lower body.  An ambulance</w:t>
        <w:t xml:space="preserve">   should be there soon.</w:t>
        <w:t>7. If you do not have glass shards in your body yet, just run VERY, VERY</w:t>
        <w:t xml:space="preserve">   fast, scream "incoming!" at the top of your lungs, and then "hit the dirt!"</w:t>
        <w:t xml:space="preserve">   This should attract all the neighbor's attention, so they too will get to</w:t>
        <w:t xml:space="preserve">   witness this spectacular event.</w:t>
        <w:t>8. There!  You've done it!  When the police car comes to your house, tell</w:t>
        <w:t xml:space="preserve">   the nice police officers that a K.G.B. agent leaped out of a tree, and</w:t>
        <w:t xml:space="preserve">   threw a hand grenade at you.  Of course they will be kind and understanding</w:t>
        <w:t xml:space="preserve">   being their job to "protect and serve."  The police are your friends!</w:t>
        <w:t>9. Repeat for everything you want to slice, dice, chop, or mutilate.</w:t>
        <w:t xml:space="preserve">   Or just plain destroy, it doesn't really matter.</w:t>
        <w:t xml:space="preserve">   Be sure to have a spare change of clothes handy...</w:t>
        <w:t>[ ] PYRODEX</w:t>
        <w:t xml:space="preserve">     Pyrodex is a synthetic powder that is used like black powder.  It comes</w:t>
        <w:t>in the same grades, but it is more expensive per pound.  However, a one pound</w:t>
        <w:t>container of pyrodex contains more material by volume than a pound of black</w:t>
        <w:t>powder.  It is much easier to crush to a very fine powder than black powder, and</w:t>
        <w:t>it is considerably safer and more reliable.  This is because it will</w:t>
        <w:t>not be set off by static electricity, as black can be, and it is less inclined</w:t>
        <w:t>to absorb moisture.  It costs about $10.00 per pound.  It can be crushed in the</w:t>
        <w:t>same manner as black powder, or it can be dissolved in boiling water and dried.</w:t>
        <w:t>2.04       RIFLE/SHOTGUN POWDER</w:t>
        <w:t xml:space="preserve">     Rifle powder and shotgun powder are really the same from a practicle</w:t>
        <w:t>standpoint. They are both nitrocellulose based propellants. They will be</w:t>
        <w:t>referred to as gunpowder in all future references.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 by the</w:t>
        <w:t>action of concentrated nitric and sulfuric acid upon cotton. This material is</w:t>
        <w:t>then dissolved by solvents and then reformed in the desired grain size.  When</w:t>
        <w:t>dealing with gunpowder, the grain size is not nearly as important as that of</w:t>
        <w:t>black powder. Both large and small grained gunpowder burn fairly slowly</w:t>
        <w:t>compared to black powder when unconfined, but when it is confined, gunpowder</w:t>
        <w:t>burns both hotter and with more gaseous expansion, producing more pressure.</w:t>
        <w:t>Therefore, the grinding process that is often necessary for other propellants</w:t>
        <w:t>is not necessary for gunpowder.  Gunpowder costs about $9.00 per pound. Any</w:t>
        <w:t>idiot can buy it, since there are no restrictions on rifles or shotguns in the</w:t>
        <w:t>U.S.</w:t>
        <w:t>2.05       FLASH POWDER</w:t>
        <w:t xml:space="preserve">      Flash powder is a mixture of powdered zirconium metal and various</w:t>
        <w:t>oxidizers. It is extremely sensitive to heat or sparks, and should be treated</w:t>
        <w:t>with more care than black powder, with which it should NEVER be mixed. It is</w:t>
        <w:t>sold in small containers which must be mixed and shaken before use. It is very</w:t>
        <w:t>finely powdered, and is available in three speeds: fast, medium, and slow. The</w:t>
        <w:t>fast flash powder is the best for using in explosives or detonators.</w:t>
        <w:t xml:space="preserve">     It burns very rapidly, regardless of confinement or packing, with a hot</w:t>
        <w:t>white "flash", hence its name.  It is fairly expensive, costing about $11.00.</w:t>
        <w:t>It is sold in magic shops and theatre supply stores.</w:t>
        <w:t>[ ]  AMMONIUM NITRATE</w:t>
        <w:t xml:space="preserve">     Ammonium nitrate is a high explosive material that is often used as</w:t>
        <w:t>a commercial "safety explosive"  It is very stable, and is difficult to ignite</w:t>
        <w:t>with a match. It will only light if the glowing, red-hot part of a match is</w:t>
        <w:t>touching it. It is also difficult to detonate; (the phenomenon of detonation</w:t>
        <w:t>will be explained later) it requires a large shockwave to cause it to go high</w:t>
        <w:t>explosive. Commercially, it is sometimes mixed with a small amount of</w:t>
        <w:t>nitroglycerine to increase its sensitivity. Ammonium nitrate is used in the</w:t>
        <w:t>"Cold-Paks" or "Instant Cold", available in most drug stores. The "Cold Paks"</w:t>
        <w:t>consist of a bag of water, surrounded by a second plastic bag containing the</w:t>
        <w:t>ammonium nitrate. To get the ammonium nitrate, simply cut off the top of the</w:t>
        <w:t>outside bag, remove the plastic bag of water, and save the ammonium nitrate in</w:t>
        <w:t>a well sealed, airtight container, since it is rather hydroscopic, i.e. it</w:t>
        <w:t>tends to absorb water from the air. It is also the main ingredient in many</w:t>
        <w:t>fertilizers.</w:t>
        <w:t xml:space="preserve">     Ammonium nitrate is a very powerful but insensitive high-order</w:t>
        <w:t>explosive. It could be made very easily by pouring nitric acid into a large</w:t>
        <w:t>flask in an ice bath. Then, by simply pouring household ammonia into the flask</w:t>
        <w:t>and running away, ammonium nitrate would be formed. After the materials have</w:t>
        <w:t>stopped reacting, one would simply have to leave the solution in a warm place</w:t>
        <w:t>until all of the water and any unneutralized ammonia or acid have evaporated.</w:t>
        <w:t>There would be a fine powder formed, which would be ammonium nitrate. It must</w:t>
        <w:t>be kept in an airtight container, because of its tendency to pick up water from</w:t>
        <w:t>the air.  The crystals formed in the above process would have to be heated VERY</w:t>
        <w:t>gently to drive off the remaining water.</w:t>
        <w:t xml:space="preserve"> AMMONIUM NITRATE</w:t>
        <w:t xml:space="preserve">     Ammonium nitrate could be made by a terrorist or it could be stolen from a</w:t>
        <w:t xml:space="preserve">construction site, since it is usually used in blasting, because it is very stable and </w:t>
        <w:t>insensitive</w:t>
        <w:t>to shock and heat.  A terrorist could also buy several Instant Cold-Paks from a</w:t>
        <w:t>drug store or medical supply store.  The major disadvantage with ammonium</w:t>
        <w:t>nitrate, from a terrorist's point of view, would be detonating it.  A rather</w:t>
        <w:t>powerful priming charge must be used, and usually with a booster charge.  The</w:t>
        <w:t>diagram below will explain.</w:t>
        <w:t xml:space="preserve">          _________________________________________</w:t>
        <w:t xml:space="preserve">          |       |                               |</w:t>
        <w:t xml:space="preserve">  ________|       |                               |</w:t>
        <w:t xml:space="preserve">     |        | T.N.T.|     ammonium nitrate      |</w:t>
        <w:t xml:space="preserve">     |primer |booster|                            |</w:t>
        <w:t xml:space="preserve">     |_______|       |                            |</w:t>
        <w:t xml:space="preserve">          |       |                               |</w:t>
        <w:t xml:space="preserve">          |_______|_______________________________|</w:t>
        <w:t xml:space="preserve">     The primer explodes, detonating the T.N.T., which detonates, sending</w:t>
        <w:t xml:space="preserve">     a tremendous shockwave through the ammonium nitrate, detonating it.</w:t>
        <w:t>2.1     ACQUIRING CHEMICALS</w:t>
        <w:t xml:space="preserve">     The first section deals with getting chemicals legally. This section</w:t>
        <w:t>deals with "procuring" them. The best place to steal chemicals is a college.</w:t>
        <w:t>Many state schools have all of their chemicals out on the shelves in the</w:t>
        <w:t>labs, and more in their chemical stockrooms. Evening is the best time to enter</w:t>
        <w:t>lab buildings, as there are the least number of people in the buildings, and</w:t>
        <w:t>most of the labs will still be unlocked. One simply takes a bookbag, wears</w:t>
        <w:t>a dress shirt and jeans, and tries to resemble a college freshman. If anyone</w:t>
        <w:t>asks what such a person is doing, the thief can simply say that he is looking</w:t>
        <w:t>for the  polymer chemistry lab, or some other chemistry-related department</w:t>
        <w:t>other than the one they are in. One can usually find out where the various</w:t>
        <w:t>labs and  departments in a building are by calling the university. There</w:t>
        <w:t>are, of course other techniques for getting into labs after hours, such as</w:t>
        <w:t>placing a piece of cardboard in the latch of an unused door, such as a back</w:t>
        <w:t>exit. Then, all one needs to do is come back at a later hour. Also, before</w:t>
        <w:t>this is done, terrorists check for security systems. If one just walks into a</w:t>
        <w:t>lab, even if there is someone there, and walks out the back exit, and slip the</w:t>
        <w:t>cardboard in the latch before the door closes, the person in the lab will never</w:t>
        <w:t>know what happened. It is also a good idea to observe the building that one</w:t>
        <w:t>plans to rob at the time that one plans to rob it several days before the</w:t>
        <w:t>actual theft is done. This is advisable since the would-be thief should know</w:t>
        <w:t>when and if the campus security makes patrols through buildings. Of course, if</w:t>
        <w:t>none of these methods are successful, there is always section 2.11, but as a</w:t>
        <w:t>rule, college campus security is pretty poor, and nobody suspects another</w:t>
        <w:t>person in the building of doing anything wrong, even if they are there at an</w:t>
        <w:t>odd hour.</w:t>
        <w:t>2.11     TECHNIQUES FOR PICKING LOCKS</w:t>
        <w:t xml:space="preserve">     If it becomes necessary to pick a lock to enter a lab, the world's</w:t>
        <w:t>most effective lockpick is dynamite, followed by a sledgehammer.  There are</w:t>
        <w:t>unfortunately, problems with noise and excess structural damage with these</w:t>
        <w:t>methods.  The next best thing, however, is a set of army issue lockpicks.</w:t>
        <w:t>These, unfortunately, are difficult to acquire. If the door to a lab is locked,</w:t>
        <w:t>but the deadbolt is not engaged, then there are other possibilities. The rule</w:t>
        <w:t>here is: if one can see the latch, one can open the door. There are several</w:t>
        <w:t>devices which facilitate freeing the latch from its hole in the wall. Dental</w:t>
        <w:t>tools, stiff wire ( 20 gauge ), specially bent aluminum from cans, thin pocket-</w:t>
        <w:t>knives, and credit cards are the tools of the trade. The way that all these</w:t>
        <w:t>tools and devices are uses is similar: pull, push, or otherwise move the latch</w:t>
        <w:t>out of its hole in the wall, and pull the door open. This is done by sliding</w:t>
        <w:t>whatever tool that you are using behind the latch, and pulling the latch out</w:t>
        <w:t>from the wall. To make an aluminum-can lockpick, terrorists can use an aluminum</w:t>
        <w:t>can and carefully cut off the can top and bottom. Cut off the cans' ragged</w:t>
        <w:t>ends. Then, cut the open-ended cylinder so that it can be flattened out into a</w:t>
        <w:t>single long rectangle. This should then be cut into inch wide strips. Fold the</w:t>
        <w:t>strips in 1/4 inch increments (1). One will have a long quadruple-thick 1/4</w:t>
        <w:t>inch wide strip of aluminum. This should be folded into an L-shape, a J-shape,</w:t>
        <w:t>or a U-shape. This is done by folding. The pieces would look like this:</w:t>
        <w:t xml:space="preserve"> (1)</w:t>
        <w:t xml:space="preserve">        _________________________________________________________    v</w:t>
        <w:t>1/4     |_______________________________________________________|    |</w:t>
        <w:t>1/4     |_______________________________________________________|    | 1 inch</w:t>
        <w:t>1/4     |_______________________________________________________|    |</w:t>
        <w:t>1/4     |_______________________________________________________|    |</w:t>
        <w:t xml:space="preserve">                                                                     ^</w:t>
        <w:t xml:space="preserve">     Fold along lines to make a single quadruple-thick piece of</w:t>
        <w:t>aluminum. This should then be folded to produce an L,J,or U shaped</w:t>
        <w:t>device that looks like this:</w:t>
        <w:t xml:space="preserve">                       __________________________________________</w:t>
        <w:t xml:space="preserve">                      / ________________________________________|</w:t>
        <w:t xml:space="preserve">                     | |</w:t>
        <w:t xml:space="preserve">                     | |          L-shaped</w:t>
        <w:t xml:space="preserve">                     | |</w:t>
        <w:t xml:space="preserve">                     | |</w:t>
        <w:t xml:space="preserve">                     |_|</w:t>
        <w:t xml:space="preserve">                       _____________________________</w:t>
        <w:t xml:space="preserve">                      / ___________________________|</w:t>
        <w:t xml:space="preserve">                     | |</w:t>
        <w:t xml:space="preserve">                     | |     J-shaped</w:t>
        <w:t xml:space="preserve">                     | |</w:t>
        <w:t xml:space="preserve">                     | |________</w:t>
        <w:t xml:space="preserve">                      \________|</w:t>
        <w:t xml:space="preserve">                       _____________________</w:t>
        <w:t xml:space="preserve">                      / ___________________|</w:t>
        <w:t xml:space="preserve">                     | |</w:t>
        <w:t xml:space="preserve">                     | |</w:t>
        <w:t xml:space="preserve">                     | |     U-shaped</w:t>
        <w:t xml:space="preserve">                     | |</w:t>
        <w:t xml:space="preserve">                     | |____________________</w:t>
        <w:t xml:space="preserve">                      \____________________|</w:t>
        <w:t xml:space="preserve">     All of these devices should be used to hook the latch of a door and</w:t>
        <w:t>pull the latch out of its hole.  The folds in the lockpicks will be between</w:t>
        <w:t>the door and the wall, and so the device will not unfold, if it is made</w:t>
        <w:t>properly.</w:t>
        <w:t xml:space="preserve">     </w:t>
        <w:t xml:space="preserve">                           MASTER COMBINATION LOCKS</w:t>
        <w:t xml:space="preserve">     </w:t>
        <w:t xml:space="preserve">          Almost all combination locks, including safe locks, operate on</w:t>
        <w:t xml:space="preserve">     the same basic principle.  The dial is turned to a preselected</w:t>
        <w:t xml:space="preserve">     series of numbers that line up the unlocking mechanism and allow the</w:t>
        <w:t xml:space="preserve">     lock to open.  People always lose the combinations for these locks.</w:t>
        <w:t xml:space="preserve">          If you have a thorough knowledge of the construction of this</w:t>
        <w:t xml:space="preserve">     type of lock you can usually open them quite easily and determine</w:t>
        <w:t xml:space="preserve">     the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methods commonly used to open</w:t>
        <w:t xml:space="preserve">     combination locks, I will briefly discuss all four.</w:t>
        <w:t xml:space="preserve">          The first method is called manipulation, which is a highly</w:t>
        <w:t xml:space="preserve">     skilled field of locksmithng that ver few are able to master.  Safe</w:t>
        <w:t xml:space="preserve">     and combination lock manipulation is a specialized field of the</w:t>
        <w:t xml:space="preserve">     locksmith trade.  The type of locks that you will usually run into</w:t>
        <w:t xml:space="preserve">     are the cheap inexpensive ones which aren't worth the time to</w:t>
        <w:t xml:space="preserve">     manipulate.  Generally manipulation is not even a last resort;</w:t>
        <w:t xml:space="preserve">     generally manipulation is always ignored.</w:t>
        <w:t xml:space="preserve">          A common method of opening is to drill a small hole in the case</w:t>
        <w:t xml:space="preserve">     to trip the locking mechanism, or read the combination.  Some locks</w:t>
        <w:t xml:space="preserve">     can be opened by rapping the case with a soft face hammer or wooden</w:t>
        <w:t xml:space="preserve">     mallet.  Others can be opened by codes, but only if you have a code</w:t>
        <w:t xml:space="preserve">     book.  </w:t>
        <w:t xml:space="preserve">          I highly suggest buying a master padlock and peeling the back</w:t>
        <w:t xml:space="preserve">     cover off of it to reveal the internal mechanisms.  You should be</w:t>
        <w:t xml:space="preserve">     able to identify:  the shackle, locking pawl, locking dog, and three</w:t>
        <w:t xml:space="preserve">     tumbler gates.  Each manufacturer will have some variation of the</w:t>
        <w:t xml:space="preserve">     actual construction, however, they all operate in almost the same</w:t>
        <w:t xml:space="preserve">     manner.</w:t>
        <w:t xml:space="preserve">     </w:t>
        <w:t xml:space="preserve">                                   DRILLING</w:t>
        <w:t xml:space="preserve">          Drill a hole approximately 1/16" in diameter.  To find out</w:t>
        <w:t xml:space="preserve">     approximately where to drill, draw a line for the 'M' in Master on</w:t>
        <w:t xml:space="preserve">     the back of the lock.  A straight line for the edge, through the</w:t>
        <w:t xml:space="preserve">     'M', and just missing the '.' in WIS on the other side.  Now once</w:t>
        <w:t xml:space="preserve">     you have the holw drilled, take a pen light, and look in and read</w:t>
        <w:t xml:space="preserve">     the tumblers.  Through the hole you should be able to see the</w:t>
        <w:t xml:space="preserve">     locking pawl and the tumbler gates.  Line the tumbler gates up with</w:t>
        <w:t xml:space="preserve">     the locking pawl.  Do this by first clearing the lock by turning the</w:t>
        <w:t xml:space="preserve">     dial knob at least two turns to the right, or clockwise as you face</w:t>
        <w:t xml:space="preserve">     the front side.  Holding the lock in your left hand, continue</w:t>
        <w:t xml:space="preserve">     turning the dial clockwise slowly, and look through the hole you</w:t>
        <w:t xml:space="preserve">     drilled in the back.  Now stop turning the dial when the gate of the</w:t>
        <w:t xml:space="preserve">     first tumbler lines up with the pawl.  Now slowly turn the dial in</w:t>
        <w:t xml:space="preserve">     the opposite direction, notice the #2 or middle tumbler, does not</w:t>
        <w:t xml:space="preserve">     move at first.  After one revolution, it will begin to turn. </w:t>
        <w:t xml:space="preserve">     Continue turning slowly until the gate of the #2 tumbler lines up</w:t>
        <w:t xml:space="preserve">     perfectly with the gate of the first tumbler.  Next, reverse the</w:t>
        <w:t xml:space="preserve">     dial rotation and slowly turn it clockwise until the gate of the #3</w:t>
        <w:t xml:space="preserve">     tumbler lines up with the gates of the #1 and #2 tumblers.  Now pull</w:t>
        <w:t xml:space="preserve">     out on the shackle and the lock will open if you line up the three</w:t>
        <w:t xml:space="preserve">     tumblers properly.</w:t>
        <w:t xml:space="preserve">     </w:t>
        <w:t xml:space="preserve">                                    RAPPING</w:t>
        <w:t xml:space="preserve">          Sometimes you can open these locks by rapping them open by</w:t>
        <w:t xml:space="preserve">     hitting them with a soft face hammer or wooden mallet.  A sudden</w:t>
        <w:t xml:space="preserve">     blow on the opposite side of the locking dog will sometimes depress</w:t>
        <w:t xml:space="preserve">     the locking spring and release the dog, allowing the shackle to come</w:t>
        <w:t xml:space="preserve">     out.</w:t>
        <w:t xml:space="preserve">     </w:t>
        <w:t xml:space="preserve">                          DRILLING METHOD #2 (MASTER)</w:t>
        <w:t xml:space="preserve">          On the back right hand side of the lock, draw a 3/8" line down</w:t>
        <w:t xml:space="preserve">     from where the shackle meets the lock case(inside of loop, not</w:t>
        <w:t xml:space="preserve">     outside!), then draw and 3/8" line at a 90 degree angle to that one.</w:t>
        <w:t xml:space="preserve">     Now, if you have drawn your lines right, you should be able to</w:t>
        <w:t xml:space="preserve">     drill right next to your pin-point created by the lines.  NOTE: </w:t>
        <w:t xml:space="preserve">     This will destroy the lock, but it is a fail safe method of opening</w:t>
        <w:t xml:space="preserve">     and opening it fast.</w:t>
        <w:t xml:space="preserve">     </w:t>
        <w:t xml:space="preserve">                                    CLOSING</w:t>
        <w:t xml:space="preserve">          I have seen many small files on the Master combination lock,</w:t>
        <w:t xml:space="preserve">     but all of them usually talked about the manipulation method. </w:t>
        <w:t xml:space="preserve">     Hopefully some of you out there will read this file and realize that</w:t>
        <w:t xml:space="preserve">     these methods really work.  This file may be destributed freely, but</w:t>
        <w:t xml:space="preserve">     please don't re-write it and take credit for it when you don't have</w:t>
        <w:t xml:space="preserve">     any solid facts to back up the fact that you wrote it.</w:t>
        <w:t>--------------------------</w:t>
        <w:t>Automotive Locking Systems</w:t>
        <w:t>--------------------------</w:t>
        <w:t xml:space="preserve">  Automotive locks vary considerably in the types of locking mechanisms and lock</w:t>
        <w:t>arrangements.  There are many other methods of gaining access to an automobile</w:t>
        <w:t>which are quite often quicker and easier than attempting to pick the lock.</w:t>
        <w:t xml:space="preserve">  Probably the most common point of entry is the wing or vent window, or, in the</w:t>
        <w:t>newer models, the rubber molding.  Anyone intending to engage in automobile lock</w:t>
        <w:t>work (or desiring to save approximately fifty dollars or more in service calls)</w:t>
        <w:t>will need some special tools.  Both the curve and length of tools are important</w:t>
        <w:t>to their overall effectiveness.</w:t>
        <w:t xml:space="preserve">  The tool being used should first be lubricated with a glycerine-based hand</w:t>
        <w:t>lotion or hand cleaner before inserting it through the weatherstripping.  This</w:t>
        <w:t>not only makes the tools work easier, but helps prevent scarring, tearing or any</w:t>
        <w:t>other damage to the weatherstripping.</w:t>
        <w:t xml:space="preserve">  To open most front wing windows, take the lever latch tool and insert it</w:t>
        <w:t>through the weatherstripping between the wing window and the window trim.</w:t>
        <w:t>Manipulate the tool by controlling the depth of penetration along the curve.  At</w:t>
        <w:t>the same time use a rocking action to move the window lock into the unlocked</w:t>
        <w:t>position.</w:t>
        <w:t xml:space="preserve">  One other type of wing window lock has a lever latch equipped with a plunger</w:t>
        <w:t>at the pivot of the latch.  The plunger deadlocks the latch against rotation,</w:t>
        <w:t>unless the plunger is first pushed in and held until the initial stage of</w:t>
        <w:t>rotation has been accomplished.  This requires that another tool be inserted</w:t>
        <w:t>through the weatherstripping and the door window to depress the plunger and hold</w:t>
        <w:t>it in that position while the other tool is used to rotate the latch.  Normally,</w:t>
        <w:t>the tool used for depressing the deadlocking plunger has a slight curve at the</w:t>
        <w:t>tip.  The tool's only purpose is to depress the plunger.</w:t>
        <w:t xml:space="preserve">  Another means of access, when the door window is fully raised and the door is</w:t>
        <w:t>locked, consists of inserting a stiff bent wire, and using it directly on the</w:t>
        <w:t>locking mechanism.  Tripping of the lock mechanism may often be done by pulling</w:t>
        <w:t>up on the wire once the tip of the wire has been positioned under the lock</w:t>
        <w:t>linkage.  At other times, the bent tip of the wire must be pulled up against the</w:t>
        <w:t>linkage and then rotated to trip the locking mechanism.  With practice one gets</w:t>
        <w:t>the feel of what is required to open the door.</w:t>
        <w:t xml:space="preserve">  Automobiles using a rocker type of locking mechanism may be tripped by using a</w:t>
        <w:t>thin piece of flat spring steel stock.</w:t>
        <w:tab/>
        <w:t>First, coat the tool with a</w:t>
        <w:t>glycerine-based hand lotion or hand cleaner to protect the trim and rubber</w:t>
        <w:t>molding.  Insert the tool next to the glass or between the</w:t>
        <w:t>weatherstripping/molding and the metal of the door.  Feel for the lock linkage</w:t>
        <w:t>with the notched end of the tool, then move the linkage up and down until the</w:t>
        <w:t>lock moves into the unlocked position.</w:t>
        <w:t xml:space="preserve">  Another avenue of access to most automobiles is through the firewall, reaching</w:t>
        <w:t>the door locks with a long stiff wire to push the lock button into the unlocked</w:t>
        <w:t>position.</w:t>
        <w:t xml:space="preserve">  Since automobile door locks on most newer models are normally held in place by</w:t>
        <w:t>a retainer clip, as a last resort the lock can be punched out.</w:t>
        <w:tab/>
        <w:t>First, insert a</w:t>
        <w:t>bent piece of wire into the keyway and bind it to prevent the lock mechanism</w:t>
        <w:t>from falling into the door frame.  Once out, the automobile can be opened by</w:t>
        <w:t>pushing up on the linkage attached to the lock mechanism.</w:t>
        <w:t xml:space="preserve">          PIPE OR "ZIP" GUNS</w:t>
        <w:t xml:space="preserve">          ------------------</w:t>
        <w:t xml:space="preserve">              Commonly known as "zip" guns, guns made from pipe have</w:t>
        <w:t xml:space="preserve">          been used for years by juvenile punks.  Today's Militants</w:t>
        <w:t xml:space="preserve">          make them just for the hell of it or to shoot once in an</w:t>
        <w:t xml:space="preserve">          assassination or riot and throw away if there is any danger</w:t>
        <w:t xml:space="preserve">          of apprehension.</w:t>
        <w:t xml:space="preserve">              They can be used many times but with some, a length of</w:t>
        <w:t xml:space="preserve">          dowel is needed to force out the spent shell.</w:t>
        <w:t xml:space="preserve">              There are many variations but the illustration shows the</w:t>
        <w:t xml:space="preserve">          basic design.</w:t>
        <w:t xml:space="preserve">              First, a wooden stock is made and a groove is cut for</w:t>
        <w:t xml:space="preserve">          the barrel to rest in.  The barrel is then taped securely to</w:t>
        <w:t xml:space="preserve">          the stock with a good, strong tape.</w:t>
        <w:t xml:space="preserve">              The trigger is made from galvanized tin.  A slot is</w:t>
        <w:t xml:space="preserve">          punched in the trigger flap to hold a roofing, which is</w:t>
        <w:t xml:space="preserve">          wired or soldered onto the flap. The trigger is bent and</w:t>
        <w:t xml:space="preserve">          nailed to the stock on both sides.</w:t>
        <w:t xml:space="preserve">              The pipe is a short length of one-quarter inch steel gas</w:t>
        <w:t xml:space="preserve">          or water pipe with a bore that fits in a cartridge, yet</w:t>
        <w:t xml:space="preserve">          keeps the cartridge rim from passing through the pipe.</w:t>
        <w:t xml:space="preserve">              The cartridge is put in the pipe and the cap, with a</w:t>
        <w:t xml:space="preserve">          hole bored through it, is screwed on.  Then the trigger is</w:t>
        <w:t xml:space="preserve">          slowly released to let the nail pass through the hole and</w:t>
        <w:t xml:space="preserve">          rest on the primer.</w:t>
        <w:t xml:space="preserve">              To fire, the trigger is pulled back with the left hand</w:t>
        <w:t xml:space="preserve">          and held back with the thumb of the right hand.  The gun is</w:t>
        <w:t xml:space="preserve">          then aimed and the thumb releases the trigger and the thing</w:t>
        <w:t xml:space="preserve">          actually fires.</w:t>
        <w:t xml:space="preserve">              Pipes of different lengths and diameters are found in</w:t>
        <w:t xml:space="preserve">          any hardware store.  All caliber bullets, from the .22 to</w:t>
        <w:t xml:space="preserve">          the .45 are used in such guns.</w:t>
        <w:t xml:space="preserve">              Some zip guns are made from two or three pipes nested</w:t>
        <w:t xml:space="preserve">          within each other.  For instance, a .22 shell will fit</w:t>
        <w:t xml:space="preserve">          snugly into a length of a car's copper gas line.</w:t>
        <w:t xml:space="preserve">          Unfortunatey, the copper is too weak to withstand the</w:t>
        <w:t xml:space="preserve">          pressure of the firing.  So the length of gas line is spread</w:t>
        <w:t xml:space="preserve">          with glue and pushed into a wider length of pipe.  This is</w:t>
        <w:t xml:space="preserve">          spread with glue and pushed into a length of steel pipe with</w:t>
        <w:t xml:space="preserve">          threads and a cap.</w:t>
        <w:t xml:space="preserve">              Using this method, you can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artridge,</w:t>
        <w:t xml:space="preserve">          even a rifle shell.  The first size of pipe for a rifle</w:t>
        <w:t xml:space="preserve">          shell accomodates the bullet.  The second accomodates its</w:t>
        <w:t xml:space="preserve">          wider powder chamber.</w:t>
        <w:t xml:space="preserve">              A 12-gauge shotgun can be made from a 3/4 inch steel</w:t>
        <w:t xml:space="preserve">          pipe.  If you want to comply with the gun laws, the barrel</w:t>
        <w:t xml:space="preserve">          should be at least eighteen inches long.</w:t>
        <w:t xml:space="preserve">              Its firing mechanism is the same as that for the pistol.</w:t>
        <w:t xml:space="preserve">          It naturally has a longer stock and its handle is lengthened</w:t>
        <w:t xml:space="preserve">          into a rifle butt.  Also, a small nail is driven half way</w:t>
        <w:t xml:space="preserve">          into each side of the stock about four inches in the front of</w:t>
        <w:t xml:space="preserve">          the trigger.  The rubber band is put over one nail and</w:t>
        <w:t xml:space="preserve">          brought around the trigger and snagged over the other nail.</w:t>
        <w:t xml:space="preserve">              In case you actually make a zip gun, you should test it</w:t>
        <w:t xml:space="preserve">          before firing it by hand.  This is done by first tying the</w:t>
        <w:t xml:space="preserve">          gun to a tree or post, pointed to where it will do no</w:t>
        <w:t xml:space="preserve">          damage.  Then a string is tied to the trigger and you go off</w:t>
        <w:t xml:space="preserve">          several yards.  The string is then pulled back and let go.</w:t>
        <w:t xml:space="preserve">          If the barrel does not blow up, the gun is safe to fire by</w:t>
        <w:t xml:space="preserve">          hand.</w:t>
        <w:t xml:space="preserve">              You should not attempt to register such a gun.</w:t>
        <w:t xml:space="preserve">                          Pipe Cap</w:t>
        <w:t xml:space="preserve">                             /</w:t>
        <w:t xml:space="preserve">                            /   Bullet     Tape       Pipe</w:t>
        <w:t xml:space="preserve">                           /        /      /   \        /</w:t>
        <w:t xml:space="preserve">                           v       /      /     \      /</w:t>
        <w:t xml:space="preserve">                         !----!   /       v     v      v</w:t>
        <w:t xml:space="preserve">               Nail--\  /   /-!---v-----!---!-!---!---------</w:t>
        <w:t xml:space="preserve">                      v ---  - - - - - -!- -!-!- -!- - - - !</w:t>
        <w:t xml:space="preserve">                    //----&gt;    ![][]\   !   ! !   !        !</w:t>
        <w:t xml:space="preserve">                   ^  ! !--\   ![][]/   !   ! !   !        !</w:t>
        <w:t xml:space="preserve">              Wire/   ! !   \-!- - - - -!- -!-!- -!- - - - !</w:t>
        <w:t xml:space="preserve">          Trigger---&gt; ! ! !---!         !   ! !   !     ::::</w:t>
        <w:t xml:space="preserve">                     /! !      /--------!---!-!---!--::::--!</w:t>
        <w:t xml:space="preserve">                    / :::::::::::::::::::::::::::::::: &lt;-\</w:t>
        <w:t xml:space="preserve">                   !  !-!   /                             \-- Rubber</w:t>
        <w:t xml:space="preserve">                   /       /                                    band</w:t>
        <w:t xml:space="preserve">                   !       !</w:t>
        <w:t xml:space="preserve">                   !      /</w:t>
        <w:t xml:space="preserve">                   !      !</w:t>
        <w:t xml:space="preserve">                   !      !</w:t>
        <w:t xml:space="preserve">                   !      !</w:t>
        <w:t xml:space="preserve">                   !------!</w:t>
        <w:t xml:space="preserve">                                  Z I P   G U N</w:t>
        <w:t xml:space="preserve">                                                       / &lt;---Nail</w:t>
        <w:t xml:space="preserve">                                                   !-!/</w:t>
        <w:t xml:space="preserve">           /------------------\              /-----!o!-----\</w:t>
        <w:t xml:space="preserve">          ! O        O       O !            ! ------------- !</w:t>
        <w:t xml:space="preserve">           \--------! !-------/             !!             !!</w:t>
        <w:t xml:space="preserve">                    !-!                     !!             !!</w:t>
        <w:t xml:space="preserve">                                            !!             !!</w:t>
        <w:t xml:space="preserve">                                            !!             !!</w:t>
        <w:t xml:space="preserve">          Trigger before bending       /--&gt; !!             !! &lt;--\</w:t>
        <w:t xml:space="preserve">                                     Place  !!             !!   Nail</w:t>
        <w:t xml:space="preserve">                                     nail                       hole</w:t>
        <w:t xml:space="preserve">                                     here</w:t>
        <w:t>notes: * ethyl alcohol is mixed with methyl alcohol when it is used as a</w:t>
        <w:t xml:space="preserve">       solvent. Methyl alcohol is very poisonous. Solvent alcohol must be</w:t>
        <w:t xml:space="preserve">       at least 95% ethyl alcohol if it is used to make mercury fulminate.</w:t>
        <w:t xml:space="preserve">       Methyl alcohol may prevent mercury fulminate from forming.</w:t>
        <w:t xml:space="preserve">     + Ammonia, when bought in stores comes in a variety of forms.  The</w:t>
        <w:t xml:space="preserve">       pine and cloudy ammonias should not be bought; only the clear</w:t>
        <w:t xml:space="preserve">       ammonia should be used to make ammonium triiodide crystals.</w:t>
        <w:t xml:space="preserve">     @ Mercury thermometers are becoming a rarity, unfortunately.  They</w:t>
        <w:t xml:space="preserve">       may be hard to find in most stores. Mercury is also used in mercury</w:t>
        <w:t xml:space="preserve">       switches, which are available at electronics stores. Mercury is a</w:t>
        <w:t xml:space="preserve">       hazardous substance, and should be kept in the thermometer or</w:t>
        <w:t xml:space="preserve">       mercury switch until used. It gives off mercury vapors which will</w:t>
        <w:t xml:space="preserve">       cause brain damage if inhaled.  For this reason, it is a good idea</w:t>
        <w:t xml:space="preserve">       not to spill mercury, and to always use it outdoors. Also, do not</w:t>
        <w:t xml:space="preserve">       get it in an open cut; rubber gloves will help prevent this.</w:t>
        <w:t xml:space="preserve">     ^ Nitric acid is very difficult to find nowadays.  It is usually</w:t>
        <w:t xml:space="preserve">       stolen by bomb makers, or made by the process described in a later</w:t>
        <w:t xml:space="preserve">       section.  A desired concentration for making explosives about 70%.</w:t>
        <w:t xml:space="preserve">     &amp; The iodine sold in drug stores is usually not the pure crystaline</w:t>
        <w:t xml:space="preserve">       form that is desired for producing ammonium triiodide crystals.</w:t>
        <w:t xml:space="preserve">       To obtain the pure form, it must usually be acquired by a doctor's</w:t>
        <w:t xml:space="preserve">       prescription, but this can be expensive.  Once again, theft is the</w:t>
        <w:t xml:space="preserve">       means that terrorists result to.</w:t>
        <w:t>2.31     NITRIC ACID</w:t>
        <w:t xml:space="preserve">       There are several ways to make this most essential of all acids for</w:t>
        <w:t xml:space="preserve">  explosives. One method by which it could be made will be presented.</w:t>
        <w:t xml:space="preserve">     Materials:                             Equipment:</w:t>
        <w:t xml:space="preserve">     sodium nitrate or                      adjustable heat source</w:t>
        <w:t xml:space="preserve">     potassium nitrate</w:t>
        <w:t xml:space="preserve">                                            retort</w:t>
        <w:t xml:space="preserve">     distilled water</w:t>
        <w:t xml:space="preserve">                                            ice bath</w:t>
        <w:t xml:space="preserve">     concentrated</w:t>
        <w:t xml:space="preserve">     sulfuric acid                          stirring rod</w:t>
        <w:t xml:space="preserve">                                            collecting flask with stopper</w:t>
        <w:t>1) Pour 32 milliliters of concentrated sulfuric acid into the retort.</w:t>
        <w:t>2) Carefully weigh out 58 grams of sodium nitrate, or 68 grams of potassium</w:t>
        <w:t>nitrate. and add this to the acid slowly.  If it all does not dissolve,</w:t>
        <w:t>carefully stir the solution with a glass rod until it does.</w:t>
        <w:t>3) Place the open end of the retort into the collecting flask, and place the</w:t>
        <w:t xml:space="preserve">   collecting flask in the ice bath.</w:t>
        <w:t>4) Begin heating the retort, using low heat.  Continue heating until liquid</w:t>
        <w:t xml:space="preserve">   begins to come out of the end of the retort.  The liquid that forms is nitric</w:t>
        <w:t xml:space="preserve">   acid.  Heat until the precipitate in the bottom of the retort is almost dry,</w:t>
        <w:t xml:space="preserve">   or until no more nitric acid is forming.  CAUTION: If the acid is headed too</w:t>
        <w:t xml:space="preserve">   strongly, the nitric acid will decompose as soon as it is formed.  This</w:t>
        <w:t xml:space="preserve">   can result in the production of highly flammable and toxic gasses that may</w:t>
        <w:t xml:space="preserve">   explode.  It is a good idea to set the above apparatus up, and then get</w:t>
        <w:t xml:space="preserve">   away from it.</w:t>
        <w:t xml:space="preserve">     Potassium nitrate could also be obtained from store-bought black powder,</w:t>
        <w:t>simply by dissolving black powder in boiling water and filtering out</w:t>
        <w:t>the sulfur and charcoal. To obtain 68 g of potassium nitrate, it would be</w:t>
        <w:t>necessary to dissolve about 90 g of black powder in about one litre of</w:t>
        <w:t>boiling water. Filter the dissolved solution through filter paper in a funnel</w:t>
        <w:t>into a jar until the liquid that pours through is clear. The charcoal and</w:t>
        <w:t>sulfur in black powder are insoluble in water, and so when the solution of</w:t>
        <w:t>water is allowed to evaporate, potassium nitrate will be left in the jar.</w:t>
        <w:t>3.01     EXPLOSIVE THEORY</w:t>
        <w:t xml:space="preserve">     An explosive is any material that, when ignited by heat or shock,</w:t>
        <w:t>undergoes rapid decomposition or oxidation.  This process releases energy that</w:t>
        <w:t>is stored in the material in the form of heat and light, or by breaking down</w:t>
        <w:t>into gaseous compounds that occupy a much larger volume that the original piece</w:t>
        <w:t>of material.  Because this expansion is very rapid, large volumes of air are</w:t>
        <w:t>displaced by the expanding gasses.  This expansion occurs at a speed greater</w:t>
        <w:t>than the speed of sound, and so a sonic boom occurs.  This explains the</w:t>
        <w:t>mechanics behind an explosion.  Explosives occur in several forms: high-order</w:t>
        <w:t>explosives which detonate, low order explosives, which burn, and primers, which</w:t>
        <w:t>may do both.</w:t>
        <w:t xml:space="preserve">     High order explosives detonate.  A detonation occurs only in a high</w:t>
        <w:t>order explosive.  Detonations are usually incurred by a shockwave that passes</w:t>
        <w:t>through a block of the high explosive material.  The shockwave breaks apart</w:t>
        <w:t>the molecular bonds between the atoms of the substance, at a rate approximately</w:t>
        <w:t>equal to the speed of sound traveling through that material.  In a high</w:t>
        <w:t>explosive, the fuel and oxodizer are chemically bonded, and the shockwave breaks</w:t>
        <w:t>apart these bonds, and re-combines the two materials to produce mostly gasses.</w:t>
        <w:t>T.N.T., ammonium nitrate, and R.D.X. are examples of high order explosives.</w:t>
        <w:t xml:space="preserve">     Low order explosives do not detonate; they burn, or undergo oxidation.</w:t>
        <w:t>when heated, the fuel(s) and oxodizer(s) combine to produce heat, light, and</w:t>
        <w:t>gaseous products.  Some low order materials burn at about the same speed under</w:t>
        <w:t>pressure as they do in the open, such as blackpowder. Others, such as gunpowder,</w:t>
        <w:t>which is correctly called nitrocellulose, burn much faster and hotter when they</w:t>
        <w:t>are in a confined space, such as the barrel of a firearm; they usually burn</w:t>
        <w:t>much slower than blackpowder when they are ignited in unpressurized conditions.</w:t>
        <w:t>Black powder, nitrocellulose, and flash powder are good examples of low order</w:t>
        <w:t>explosives.</w:t>
        <w:t xml:space="preserve">     Primers are peculiarities to the explosive field.  Some of them, such as</w:t>
        <w:t>mercury filminate, will function as a low or high order explosive.  They are</w:t>
        <w:t>usually more sensitive to friction, heat, or shock, than the high or low</w:t>
        <w:t>explosives.  Most primers perform like a high order explosive, except that they</w:t>
        <w:t>are much more sensitive.  Still others merely burn, but when they are confined,</w:t>
        <w:t>they burn at a great rate and with a large expansion of gasses and a shockwave.</w:t>
        <w:t>Primers are usually used in a small amount to initiate, or cause to decompose,</w:t>
        <w:t>a high order explosive, as in an artillery shell.  But, they are also frequently</w:t>
        <w:t>used to ignite a low order explosive;  the gunpowder in a bullet is ignited by</w:t>
        <w:t>the detonation of its primer.</w:t>
        <w:t>3.1     IMPACT EXPLOSIVES</w:t>
        <w:t xml:space="preserve">     Impact explosives are often used as primers.  Of the ones discussed</w:t>
        <w:t>here, only mercury fulminate and nitroglycerine are real explosives; Ammonium</w:t>
        <w:t>triiodide crystals decompose upon impact, but they relea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 and no</w:t>
        <w:t>light.  Impact explosives are always treated with the greatest care, and even</w:t>
        <w:t>the stupidest anarchist never stores them near any high or low explosives.</w:t>
        <w:t>3.11    AMMONIUM TRIIODIDE CRYSTALS</w:t>
        <w:t xml:space="preserve">     Ammonium triiodide crystals are foul-smelling purple colored crystals</w:t>
        <w:t>that decompose under the slightest amount of heat, friction, or shock, if they</w:t>
        <w:t>are made with the purest ammonia (ammonium hydroxide) and iodine.  Such</w:t>
        <w:t>crystals are said to detonate when a fly lands on them, or when an ant walks</w:t>
        <w:t>across them.  Household ammonia, however, has enough impurities, such as soaps</w:t>
        <w:t>and abrasive agents, so that the crystals will detonate when thrown,crushed, or</w:t>
        <w:t>heated.  Upon detonation, a loud report is heard, and a cloud of purple iodine</w:t>
        <w:t>gas appears about the detonation site.  Whatever the unfortunate surface that</w:t>
        <w:t>the crystal was detonated upon will usually be ruined, as some of the iodine</w:t>
        <w:t>in the crystal is thrown about in a solid form, and iodine is corrosive.  It</w:t>
        <w:t>leaves nasty, ugly, permanent brownish-purple stains on whatever it contacts.</w:t>
        <w:t>Iodine gas is also bad news, since it can damage lungs, and it settles to the</w:t>
        <w:t>ground and stains things there also.  Touching iodine leaves brown stains on</w:t>
        <w:t>the skin that last for about a week, unless they are immediately and vigorously</w:t>
        <w:t>washed off.  While such a compound would have little use to a serious terrorist,</w:t>
        <w:t>a vandal could utilize them in damaging property.  Or, a terrorist could throw</w:t>
        <w:t>several of them into a crowd as a distraction, an action which would possibly</w:t>
        <w:t>injure a few people, but frighten almost anyone, since a small crystal that</w:t>
        <w:t>not be seen when thrown produces a rather loud explosion.  Ammonium triiodide</w:t>
        <w:t>crystals could be produced in the following manner:</w:t>
        <w:t xml:space="preserve">     Materials                Equipment</w:t>
        <w:t xml:space="preserve">     iodine crystals          funnel and filter paper</w:t>
        <w:t xml:space="preserve">                              paper towels</w:t>
        <w:t xml:space="preserve">     clear ammonia</w:t>
        <w:t xml:space="preserve">     (ammonium hydroxide,     two throw-away glass jars</w:t>
        <w:t xml:space="preserve">      for the suicidal)</w:t>
        <w:t>1) Place about two teaspoons of iodine into one of the glass jars.  The jars</w:t>
        <w:t xml:space="preserve">   must both be throw away because they will never be clean again.</w:t>
        <w:t>2) Add enough ammonia to completely cover the iodine.</w:t>
        <w:t>3) Place the funnel into the other jar, and put the filter paper in the funnel.</w:t>
        <w:t xml:space="preserve">   The technique for putting filter paper in a funnel is taught in every basic</w:t>
        <w:t xml:space="preserve">   chemistry lab class: fold the circular paper in half, so that a semi-circle</w:t>
        <w:t xml:space="preserve">   is formed.  Then, fold it in half again to form a triangle with one curved</w:t>
        <w:t xml:space="preserve">   side.  Pull one thickness of paper out to form a cone, and place the cone</w:t>
        <w:t xml:space="preserve">   into the funnel.</w:t>
        <w:t>4) After allowing the iodine to soak in the ammonia for a while, pour the</w:t>
        <w:t xml:space="preserve">   solution into the paper in the funnel through the filter paper.</w:t>
        <w:t>5) While the solution is being filtered, put more ammonia into the first jar</w:t>
        <w:t xml:space="preserve">   to wash any remaining crystals into the funnel as soon as it drains.</w:t>
        <w:t>6) Collect all the purplish crystals without touching the brown filter paper,</w:t>
        <w:t xml:space="preserve">   and place them on the paper towels to dry for about an hour.  Make sure that</w:t>
        <w:t xml:space="preserve">   they are not too close to any lights or other sources of heat, as they could</w:t>
        <w:t xml:space="preserve">   well detonate. While they are still wet, divide the wet material into about</w:t>
        <w:t xml:space="preserve">   eight chunks.</w:t>
        <w:t>7) After they dry, gently place the crystals onto a one square inch piece of</w:t>
        <w:t xml:space="preserve">   duct tape.  Cover it with a similar piece, and gently press the duct tape</w:t>
        <w:t xml:space="preserve">   together around the crystal, making sure not to press the crystal itself.</w:t>
        <w:t xml:space="preserve">   Finally, cut away most of the excess duct tape with a pair of scissors, and</w:t>
        <w:t xml:space="preserve">   store the crystals in a cool dry safe place.  They have a shelf life of</w:t>
        <w:t xml:space="preserve">   about a week, and they should be stored in individual containers that can be</w:t>
        <w:t xml:space="preserve">   thrown away, since they have a tendency to slowly decompose, a process which</w:t>
        <w:t xml:space="preserve">   gives off iodine vapors, which will stain whatever they settle on.  One</w:t>
        <w:t xml:space="preserve">   possible way to increase their shelf life is to store them in airtight</w:t>
        <w:t xml:space="preserve">   containers.  To use them, simply throw them against any surface or place them</w:t>
        <w:t xml:space="preserve">   where they will be stepped on or crushed.</w:t>
        <w:t>3.14     PICRATES</w:t>
        <w:t xml:space="preserve">     Although the procedure for the production of picric acid, or</w:t>
        <w:t>trinitrophenol has not yet been given, its salts are described first, since they</w:t>
        <w:t>are extremely sensitive, and detonate on impact.  By mixing picric acid with</w:t>
        <w:t>metal hydroxides, such as sodium or potassium hydroxide, and evaporating the</w:t>
        <w:t>water, metal picrates can be formed.  Simply obtain picric acid, or produce it,</w:t>
        <w:t>and mix it with a solution of (preferably) potassium hydroxide, of a mid range</w:t>
        <w:t>molarity.  (about 6-9 M)  This material, potassium picrate, is impact-sensitive,</w:t>
        <w:t>and can be used as an initiator for any type of high explosive.</w:t>
        <w:t>3.2      LOW-ORDER EXPLOSIVES</w:t>
        <w:t xml:space="preserve">     There are many low-order explosives that can be purchased in gun</w:t>
        <w:t>stores and used in explosive devices. However, it is possible that a wise</w:t>
        <w:t>wise store owner would not sell these substances to a suspicious-looking</w:t>
        <w:t>individual. Such an individual would then be forced to resort to making</w:t>
        <w:t>his own low-order explosives.</w:t>
        <w:t>3.21     BLACK POWDER</w:t>
        <w:t xml:space="preserve">     First made by the Chinese for use in fireworks, black powder was first</w:t>
        <w:t>used in weapons and explosives in the 12th century.  It is very simple to make,</w:t>
        <w:t>but it is not very powerful or safe.  Only about 50% of black powder is</w:t>
        <w:t>converted to hot gasses when it is burned; the other half is mostly very fine</w:t>
        <w:t>burned particles.  Black powder has one major problem: it can be ignited by</w:t>
        <w:t>static electricity.  This is very bad, and it means that the material must be</w:t>
        <w:t>made with wooden or clay tools.  Anyway, a misguided individual could</w:t>
        <w:t>manufacture black powder at home with the following procedure:</w:t>
        <w:t xml:space="preserve">     MATERIALS               EQUIPMENT</w:t>
        <w:t xml:space="preserve">     ���������               ���������</w:t>
        <w:t xml:space="preserve">     potassium               clay grinding bowl</w:t>
        <w:t xml:space="preserve">     nitrate (75 g)          and clay grinder</w:t>
        <w:t xml:space="preserve">       or                         or</w:t>
        <w:t xml:space="preserve">     sodium                  wooden salad bowl</w:t>
        <w:t xml:space="preserve">     nitrate (75 g)          and wooden spoon</w:t>
        <w:t xml:space="preserve">     sulfur (10 g)           plastic bags (3)</w:t>
        <w:t xml:space="preserve">     charcoal (15 g)         300-500 ml beaker (1)</w:t>
        <w:t xml:space="preserve">     distilled water         coffee pot or heat source</w:t>
        <w:t>1) Place a small amount of the potassium or sodium nitrate in the grinding bowl</w:t>
        <w:t xml:space="preserve">   and grind it to a very fine powder.  Do this to all of the potassium or</w:t>
        <w:t xml:space="preserve">   sodium nitrate, and store the ground powder in one of the plastic bags.</w:t>
        <w:t>2) Do the same thing to the sulfur and charcoal, storing each chemical in a</w:t>
        <w:t xml:space="preserve">   separate plastic bag.</w:t>
        <w:t>3) Place all of the finely ground potassium or sodium nitrate in the beaker, and</w:t>
        <w:t xml:space="preserve">    add just enough boiling water to the chemical to get it all wet.</w:t>
        <w:t>4) Add the contents of the other plastic bags to the wet potassium or sodium</w:t>
        <w:t xml:space="preserve">   nitrate, and mix them well for several minutes.  Do this until there is no</w:t>
        <w:t xml:space="preserve">   more visible sulfur or charcoal, or until the mixture is universally black.</w:t>
        <w:t>5) On a warm sunny day, put the beaker outside in the direct sunlight.  Sunlight</w:t>
        <w:t xml:space="preserve">   is really the best way to dry black powder, since it is never too hot, but it</w:t>
        <w:t xml:space="preserve">   is hot enough to evaporate the water.</w:t>
        <w:t>6) Scrape the black powder out of the beaker, and store it in a safe container.</w:t>
        <w:t xml:space="preserve">   Plastic is really the safest container, followed by paper.  Never store black</w:t>
        <w:t xml:space="preserve">   powder in a plastic bag, since plastic bags are prone to generate static</w:t>
        <w:t xml:space="preserve">   electricity.</w:t>
        <w:t>3.23     FUEL-OXODIZER MIXTURES</w:t>
        <w:t xml:space="preserve">     There are nearly an infinite number of fuel-oxodizer mixtures that can</w:t>
        <w:t>be produced by a misguided individual in his own home.  Some are very effective</w:t>
        <w:t>and dangerous, while others are safer and less effective.  A list of working</w:t>
        <w:t>fuel-oxodizer mixtures will be presented, but the exact measurements of each</w:t>
        <w:t>compound are debatable for maximum effectiveness.  A rough estimate will be</w:t>
        <w:t>given of the percentages of each fuel and oxodizer:</w:t>
        <w:t xml:space="preserve"> oxodizer, % by weight         fuel, % by weight    speed #     notes</w:t>
        <w:t>=============================================================================</w:t>
        <w:t>===</w:t>
        <w:t xml:space="preserve"> potassium chlorate 67%          sulfur 33%            5   friction/impact</w:t>
        <w:t xml:space="preserve">                                                           sensitive; unstable</w:t>
        <w:t>-------------------------------------------------------------------------------</w:t>
        <w:t xml:space="preserve"> potassium chlorate 50%          sugar 35%             5   fairly slow burning;</w:t>
        <w:t xml:space="preserve">                              charcoal 15%                   unstable</w:t>
        <w:t>-------------------------------------------------------------------------------</w:t>
        <w:t xml:space="preserve"> potassium chlorate 50%          sulfur 25%            8      extremely</w:t>
        <w:t xml:space="preserve">                              magnesium or                    unstable!</w:t>
        <w:t xml:space="preserve">                              aluminum dust 25%</w:t>
        <w:t>-------------------------------------------------------------------------------</w:t>
        <w:t xml:space="preserve"> potassium chlorate 67%          magnesium or          8          unstable</w:t>
        <w:t xml:space="preserve">                              aluminum dust 33%</w:t>
        <w:t>-------------------------------------------------------------------------------</w:t>
        <w:t xml:space="preserve"> sodium nitrate 65%            magnesium dust 30%      ?        unpredictable</w:t>
        <w:t xml:space="preserve">                               sulfur 5%                         burn rate</w:t>
        <w:t>-------------------------------------------------------------------------------</w:t>
        <w:t xml:space="preserve"> potassium permanganate 60%     glycerine 40%          4     delay before</w:t>
        <w:t xml:space="preserve">                                                             ignition depends</w:t>
        <w:t xml:space="preserve"> WARNING: IGNITES SPONTANEOUSLY WITH GLYCERINE!!!            upon grain size</w:t>
        <w:t>-------------------------------------------------------------------------------</w:t>
        <w:t xml:space="preserve"> potassium permanganate 67%     sulfur 33%             5       unstable</w:t>
        <w:t>-------------------------------------------------------------------------------</w:t>
        <w:t xml:space="preserve"> potassium permangenate 60%     sulfur 20%             5       unstable</w:t>
        <w:t xml:space="preserve">                               magnesium or</w:t>
        <w:t xml:space="preserve">                               aluminum dust 20%</w:t>
        <w:t>-------------------------------------------------------------------------------</w:t>
        <w:t xml:space="preserve"> potassium permanganate 50%     sugar 50%              3          ?</w:t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 nitrate 75%         charcoal 15%            7      this is</w:t>
        <w:t xml:space="preserve">                               sulfur 10%                    black powder!</w:t>
        <w:t>-------------------------------------------------------------------------------</w:t>
        <w:t xml:space="preserve"> potassium nitrate 60%         powdered iron           1     burns very hot</w:t>
        <w:t xml:space="preserve">                               or magnesium 40%</w:t>
        <w:t>-------------------------------------------------------------------------------</w:t>
        <w:t xml:space="preserve"> potassium chlorate 75%        phosphorus              8  used to make strike-</w:t>
        <w:t xml:space="preserve">                              sesquisulfide 25%            anywhere matches</w:t>
        <w:t>-------------------------------------------------------------------------------</w:t>
        <w:t xml:space="preserve"> ammonium perchlorate 70%     aluminum dust 30%        6     solid fuel for</w:t>
        <w:t xml:space="preserve">                              and small amount of               space shuttle</w:t>
        <w:t xml:space="preserve">                              iron oxide</w:t>
        <w:t>-------------------------------------------------------------------------------</w:t>
        <w:t xml:space="preserve"> potassium perchlorate 67%     magnesium or           10      flash powder</w:t>
        <w:t>(sodium perchlorate)          aluminum dust 33%</w:t>
        <w:t>-------------------------------------------------------------------------------</w:t>
        <w:t xml:space="preserve"> potassium perchlorate 60%    magnesium or             8      alternate</w:t>
        <w:t>(sodium perchlorate)          aluminum dust 20%               flash powder</w:t>
        <w:t xml:space="preserve">                              sulfur 20%</w:t>
        <w:t>-------------------------------------------------------------------------------</w:t>
        <w:t xml:space="preserve"> barium nitrate 30%           aluminum dust 30%        9       alternate</w:t>
        <w:t xml:space="preserve"> potassium perchlorate 30%                                    flash powder</w:t>
        <w:t>-------------------------------------------------------------------------------</w:t>
        <w:t xml:space="preserve"> barium peroxide 90%          magnesium dust 5%       10       alternate</w:t>
        <w:t xml:space="preserve">                              aluminum dust 5%                flash powder</w:t>
        <w:t>-------------------------------------------------------------------------------</w:t>
        <w:t xml:space="preserve"> potassium perchlorate 50%     sulfur 25%              8       slightly</w:t>
        <w:t xml:space="preserve">                               magnesium or                    unstable</w:t>
        <w:t xml:space="preserve">                               aluminum dust 25%</w:t>
        <w:t>-------------------------------------------------------------------------------</w:t>
        <w:t xml:space="preserve"> potassium chlorate 67%        red phosphorus 27%      7     very unstable</w:t>
        <w:t xml:space="preserve"> calcium carbonate 3%          sulfur 3%                     impact sensitive</w:t>
        <w:t>-------------------------------------------------------------------------------</w:t>
        <w:t xml:space="preserve"> potassium permanganate 50%    powdered sugar 25%      7       unstable;</w:t>
        <w:t xml:space="preserve">                               aluminum or                     ignites if</w:t>
        <w:t xml:space="preserve">                               magnesium dust 25%              it gets wet!</w:t>
        <w:t>-------------------------------------------------------------------------------</w:t>
        <w:t xml:space="preserve"> potassium chlorate 75%        charcoal dust 15%       6        unstable</w:t>
        <w:t xml:space="preserve">                               sulfur 10%</w:t>
        <w:t>=============================================================================</w:t>
        <w:t>===</w:t>
        <w:t>NOTE: Mixtures that uses substitutions of sodium perchlorate for potassium</w:t>
        <w:t xml:space="preserve">      perchlorate become moisture-absorbent and less stable.</w:t>
        <w:t xml:space="preserve">     The higher the speed number, the faster the fuel-oxodizer mixture burns</w:t>
        <w:t>AFTER ignition.  Also, as a rule, the finer the powder, the faster the rate of</w:t>
        <w:t>burning.</w:t>
        <w:t xml:space="preserve">     As one can easily see, there is a wide variety of fuel-oxodizer mixtures</w:t>
        <w:t>that can be made at home.  By altering the amounts of fuel and oxodizer(s),</w:t>
        <w:t>different burn rates can be achieved, but this also can change the sensitivity</w:t>
        <w:t>of the mixture.</w:t>
        <w:t>3.24    PERCHLORATES</w:t>
        <w:t xml:space="preserve">     As a rule, any oxidizable material that is treated with perchloric acid</w:t>
        <w:t>will become a low order explosive.  Metals, however, such as potassium or</w:t>
        <w:t>sodium, become excellent bases for flash-type powders.  Some materials that can</w:t>
        <w:t>be perchlorated are cotton, paper, and sawdust.  To produce potassium or sodium</w:t>
        <w:t>perchlorate, simply acquire the hydroxide of that metal, e.g. sodium or</w:t>
        <w:t>potassium hydroxide.  It is a good idea to test the material to be perchlorated</w:t>
        <w:t>with a very small amount of acid, since some of the materials tend to react</w:t>
        <w:t>explosively when contacted by the acid.  Solutions of sodium or potassium</w:t>
        <w:t>hydroxide are ideal.</w:t>
        <w:t>3.3     HIGH-ORDER EXPLOSIVES</w:t>
        <w:t xml:space="preserve">     High order explosives can be made in the home without too much</w:t>
        <w:t>difficulty.  The main problem is acquiring the nitric acid to produce the high</w:t>
        <w:t>explosive.  Most high explosives detonate because their molecular structure is</w:t>
        <w:t>made up of some fuel and usually three or more NO2 ( nitrogen dioxide )</w:t>
        <w:t>molecules.  T.N.T., or Tri-Nitro-Toluene is an excellent example of such a</w:t>
        <w:t>material.  When a shock wave passes through an molecule of T.N.T., the</w:t>
        <w:t>nitrogen dioxide bond is broken, and the oxygen combines with the fuel, all in</w:t>
        <w:t>a matter of microseconds.  This accounts for the great power of nitrogen-based</w:t>
        <w:t>explosives.  Remembering that these procedures are NEVER TO BE CARRIED OUT,</w:t>
        <w:t>several methods of manufacturing high-order explosives in the home are listed.</w:t>
        <w:t>3.33     ANFOS</w:t>
        <w:t xml:space="preserve">     ANFO is an acronym for Ammonium Nitrate - Fuel Oil Solution.  An ANFO</w:t>
        <w:t>solves the only other major problem with ammonium nitrate: its tendency to pick</w:t>
        <w:t>up water vapor from the air.  This results in the explosive failing to detonate</w:t>
        <w:t>when such an attempt is made.  This is rectified by mixing 94% (by weight)</w:t>
        <w:t>ammonium nitrate with 6% fuel oil, or kerosene.  The kerosene keeps the ammonium</w:t>
        <w:t>nitrate from absorbing moisture from the air.  An ANFO also requires a large</w:t>
        <w:t>shockwave to set it off.</w:t>
        <w:t>3.35     POTASSIUM CHLORATE</w:t>
        <w:t xml:space="preserve">     Potassium chlorate itself cannot be made in the home, but it can be</w:t>
        <w:t>obtained from labs.  If potassium chlorate is mixed with a small amount of</w:t>
        <w:t>vaseline, or other petroleum jelly, and a shockwave is passed through it, the</w:t>
        <w:t>material will detonate with slightly more power than black powder.  It must,</w:t>
        <w:t>however, be confined to detonate it in this manner.  The procedure for making</w:t>
        <w:t>such an explosive is outlined below:</w:t>
        <w:t xml:space="preserve">     MATERIALS                    EQUIPMENT</w:t>
        <w:t xml:space="preserve">     potassium chlorate           zip-lock plastic bag</w:t>
        <w:t xml:space="preserve">     (9 parts, by volume)</w:t>
        <w:t xml:space="preserve">     petroleum jelly              clay grinding bowl</w:t>
        <w:t xml:space="preserve">     (vaseline)                          or</w:t>
        <w:t xml:space="preserve">     (1 part, by volume)          wooden bowl and wooden spoon</w:t>
        <w:t>1)  Grind the potassium chlorate in the grinding bowl carefully and slowly,</w:t>
        <w:t xml:space="preserve">    until the potassium chlorate is a very fine powder.  The finer that it is</w:t>
        <w:t xml:space="preserve">    powdered, the faster (better)  it will detonate.</w:t>
        <w:t>2)  Place the powder into the plastic bag.  Put the petroleum jelly into the</w:t>
        <w:t xml:space="preserve">    plastic bag, getting as little on the sides of the bag as possible, i.e.</w:t>
        <w:t xml:space="preserve">    put the vaseline on the potassium chlorate powder.</w:t>
        <w:t>3)  Close the bag, and kneed the materials together until none of the potassium</w:t>
        <w:t xml:space="preserve">    chlorate is dry powder that does not stick to the main glob.  If necessary,</w:t>
        <w:t xml:space="preserve">    add a bit more petroleum jelly to the bag.</w:t>
        <w:t>4)  The material must me used within 24 hours, or the mixture will react to</w:t>
        <w:t xml:space="preserve">    greatly reduce the effectiveness of the explosive.  This reaction, however,</w:t>
        <w:t xml:space="preserve">    is harmless, and releases no heat or dangerous products.</w:t>
        <w:t>3.38     PICRIC ACID</w:t>
        <w:t xml:space="preserve">     Picric acid, also known as Tri-Nitro-Phenol, or T.N.P., is a military</w:t>
        <w:t>explosive that is most often used as a booster charge to set off another less</w:t>
        <w:t>sensitive explosive, such as T.N.T.  It another explosive that is fairly simple</w:t>
        <w:t>to make, assuming that one can acquire the concentrated sulfuric and nitric</w:t>
        <w:t>acids.  Its procedure for manufacture is given in many college chemistry lab</w:t>
        <w:t>manuals, and is easy to follow.  The main problem with picric acid is its</w:t>
        <w:t>tendency to form dangerously sensitive and unstable picrate salts, such as</w:t>
        <w:t>potassium picrate.  For this reason, it is usually made into a safer form, such</w:t>
        <w:t>as ammonium picrate, also called explosive D.  A social deviant would probably</w:t>
        <w:t>use a formula similar to the one presented here to make picric acid.</w:t>
        <w:t xml:space="preserve">     MATERIALS                                EQUIPMENT</w:t>
        <w:t xml:space="preserve">     ---------                                ---------</w:t>
        <w:t xml:space="preserve">     phenol (9.5 g)                          -500 ml flask</w:t>
        <w:t xml:space="preserve">     concentrated sulfuric acid (12.5 ml)    -adjustable heat source</w:t>
        <w:t xml:space="preserve">     concentrated nitric acid (38 ml)        -1000 ml beaker or other container</w:t>
        <w:t xml:space="preserve">                                              suitable for boiling in</w:t>
        <w:t xml:space="preserve">     distilled water                         -filter paper and funnel</w:t>
        <w:t xml:space="preserve">                                             -glass stirring rod</w:t>
        <w:t>1) Place 9.5 grams of phenol into the 500 ml flask, and carefully add 12.5</w:t>
        <w:t xml:space="preserve">   ml of concentrated sulfuric acid and stir the mixture.</w:t>
        <w:t>2) Put 400 ml of tap water into the 1000 ml beaker or boiling container and</w:t>
        <w:t xml:space="preserve">   bring the water to a gentle boil.</w:t>
        <w:t>3) After warming the 500 ml flask under hot tap water, place it in the boiling</w:t>
        <w:t xml:space="preserve">   water, and continue to stir the mixture of phenol and acid for about thirty</w:t>
        <w:t xml:space="preserve">   minutes.  After thirty minutes, take the flask out, and allow it to cool for</w:t>
        <w:t xml:space="preserve">   about five minutes.</w:t>
        <w:t>4) Pour out the boiling water used above, and after allowing the container to</w:t>
        <w:t xml:space="preserve">   cool, use it to create an ice bath, similar to the one used in section 3.13,</w:t>
        <w:t xml:space="preserve">   steps 3-4.  Place the 500 ml flask with the mixed acid an phenol in the ice</w:t>
        <w:t xml:space="preserve">   bath.  Add 38 ml of concentrated nitric acid in small amounts, stirring the</w:t>
        <w:t xml:space="preserve">   mixture constantly.  A vigorous but "harmless" reaction should occur.  When</w:t>
        <w:t xml:space="preserve">   the mixture stops reacting vigorously, take the flask out of the ice bath.</w:t>
        <w:t>5) Warm the ice bath container, if it is glass, and then begin boiling more tap</w:t>
        <w:t xml:space="preserve">   water.  Place the flask containing the mixture in the boiling water, and heat</w:t>
        <w:t xml:space="preserve">   it in the boiling water for 1.5 to 2 hours.</w:t>
        <w:t>6) Add 100 ml of cold distilled water to the solution, and chill it in an ice</w:t>
        <w:t xml:space="preserve">   bath until it is cold.</w:t>
        <w:t>7) Filter out the yellowish-white picric acid crystals by pouring the solution</w:t>
        <w:t xml:space="preserve">   through the filter paper in the funnel.  Collect the liquid and dispose of it</w:t>
        <w:t xml:space="preserve">   in a safe place, since it is corrosive.</w:t>
        <w:t>8) Wash out the 500 ml flask with distilled water, and put the contents of the</w:t>
        <w:t xml:space="preserve">   filter paper in the flask.  Add 3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ter, and shake vigorously.</w:t>
        <w:t>9) Re-filter the crystals, and allow them to dry.</w:t>
        <w:t>10) Store the crystals in a safe place in a glass container, since they will</w:t>
        <w:t xml:space="preserve">    react with metal containers to produce picrates that could explode</w:t>
        <w:t xml:space="preserve">    spontaneously.</w:t>
        <w:t>-------------------------&gt; Sugar Chlorate Powder &lt;-------------------------</w:t>
        <w:t>---------------------------&gt; And its Many Uses &lt;---------------------------</w:t>
        <w:t>Intro</w:t>
        <w:t>=====</w:t>
        <w:t xml:space="preserve">     Here I am, back again, aiding the youths of America in having as much</w:t>
        <w:t>fun as we possibly can before we become old enough to ACTUALLY go to jail.</w:t>
        <w:t>But until then, make like Bill and Ted, AND PARTY ON DUDES!!!  But anyhow,</w:t>
        <w:t>as for the focus of this phile, it is Sugar Chlorate Powder.  It is more of</w:t>
        <w:t>a blasting powder than an explosive, but many interesting tricks,</w:t>
        <w:t>explosions, etc. can be gotten from it if ya just use a little brains and</w:t>
        <w:t>of course, common sense.  For those of you who are kinda new to the</w:t>
        <w:t>explosives biz, I would STRONGLY suggest that you look into reading The</w:t>
        <w:t>Pyro Series by .....well..by some guy, I couldn't find his name.  It is a</w:t>
        <w:t>very nice beginner phile.. I have included the saftey section of PYRO.TXT</w:t>
        <w:t>at the beginning of this phile so that my readers don't kill themselves.</w:t>
        <w:t>Pretty smart huh?  You can find the entire PYRO.TXT phile on many boards if</w:t>
        <w:t>you want it..  If you still can't find it, I know HELLFIRE BBS will have it</w:t>
        <w:t>so go there.  Just tell 'em how you heard of the place, and you should get</w:t>
        <w:t>in..</w:t>
        <w:t>On with the good stuff.....</w:t>
        <w:t xml:space="preserve">                          BASIC SAFTEY</w:t>
        <w:t xml:space="preserve">                          ============</w:t>
        <w:t>Pyrotechnic preparations and explosives are, by their very nature,</w:t>
        <w:t>unstable, and subject to ignition by explosion or heat, shock, or friction.</w:t>
        <w:t>A clear understanding of their dangerous properties and due care in the</w:t>
        <w:t>handling of ingredients or finished products is necessary if accidents are</w:t>
        <w:t>to be avoided. Always observe all possible precautions, particularly the</w:t>
        <w:t>following:</w:t>
        <w:t xml:space="preserve">         1. Mix only small batches at one time. This means a few grams, or</w:t>
        <w:t xml:space="preserve">            at most, an ounce or so. Don't go for big mixes -- they only</w:t>
        <w:t xml:space="preserve">            make for bigger accidents. The power of an explosive cubes     </w:t>
        <w:t xml:space="preserve">            itself with every ounce. (9 Ounces is 729 times as powerful as</w:t>
        <w:t xml:space="preserve">            one ounce.)</w:t>
        <w:t xml:space="preserve">         2. When weighing chemicals, use a clean piece of paper on the     </w:t>
        <w:t xml:space="preserve">            scale pan for each item. Then discard the used paper into a    </w:t>
        <w:t xml:space="preserve">            bucket of water before weighing the next ingredient.</w:t>
        <w:t xml:space="preserve">         3. Be a safe worker. Dispose of any chemicals spilled on the</w:t>
        <w:t xml:space="preserve">            workbench or equipment between weighings. Don't keep open</w:t>
        <w:t xml:space="preserve">            containers of chemicals on your table, since accidental        </w:t>
        <w:t xml:space="preserve">            spillage or mixing may occur. When finished with a container,  </w:t>
        <w:t xml:space="preserve">            close it, and replace it on the storage shelf. Use only clean  </w:t>
        <w:t xml:space="preserve">            equipment.</w:t>
        <w:t xml:space="preserve">         4. Where chemicals are to be ground, grind them separately, NEVER</w:t>
        <w:t xml:space="preserve">            TOGETHER. Thoroughly wash and clean equipment before grinding</w:t>
        <w:t xml:space="preserve">            another ingredient.</w:t>
        <w:t xml:space="preserve">         5. Mixing of batches should be done outdoors, away from flammable</w:t>
        <w:t xml:space="preserve">            structures, such as buildings, barns, garages, etc. Mixes      </w:t>
        <w:t xml:space="preserve">            should also be made in NON METALLIC containers to avoid sparks.</w:t>
        <w:t xml:space="preserve">            Glass also should not be used since it will shatter in case of</w:t>
        <w:t xml:space="preserve">            an accident. Handy small containers can be made by cutting off</w:t>
        <w:t xml:space="preserve">            the top of a plastic bottle three or four inches from the      </w:t>
        <w:t xml:space="preserve">            bottom. Some mixes may most conveniently be made by placing the</w:t>
        <w:t xml:space="preserve">            ingredients in</w:t>
        <w:t xml:space="preserve">            a plastic bottle and rolling around until the mixture is       </w:t>
        <w:t xml:space="preserve">            uniform. In all cases, point the open end of the container away</w:t>
        <w:t xml:space="preserve">            from</w:t>
        <w:t xml:space="preserve">            yourself. Never hold your body or face over the container. Any</w:t>
        <w:t xml:space="preserve">            stirring should be done with a wooden paddle or stick to avoid</w:t>
        <w:t xml:space="preserve">            sparks or static.</w:t>
        <w:t xml:space="preserve">           Powdered or ground materials may also be mixed by placing them</w:t>
        <w:t xml:space="preserve">           on a large sheet of paper on a flat surface and then rolling    </w:t>
        <w:t xml:space="preserve">           them</w:t>
        <w:t xml:space="preserve">           across the sheet by lifting the sides and corners one at a time.</w:t>
        <w:t xml:space="preserve">         6. Never ram or stamp mixes into paper or cardboard tubes. Pour   </w:t>
        <w:t xml:space="preserve">            the material in and gently tap or shake the tube to settle the</w:t>
        <w:t xml:space="preserve">            contents down.</w:t>
        <w:t xml:space="preserve">         7. Store ingredients and finished mixes where they will not be a  </w:t>
        <w:t xml:space="preserve">            fire hazard away from heat and flame. Finished preparations may</w:t>
        <w:t xml:space="preserve">            be stored in plastic bottles which will not shatter in case of</w:t>
        <w:t xml:space="preserve">            an accident. Since many of the ingredients and mixes are       </w:t>
        <w:t xml:space="preserve">            poisonous, they should be stored out of reach of children or   </w:t>
        <w:t xml:space="preserve">            pets, preferably locked away.</w:t>
        <w:t xml:space="preserve">         8. Be sure threads of screw top containers and caps are thoroughly</w:t>
        <w:t xml:space="preserve">            cleaned. This applies also to containers with stoppers of      </w:t>
        <w:t xml:space="preserve">            rubber or cork and to all other types of closures. Traces of   </w:t>
        <w:t xml:space="preserve">            mixture caught between the container and closure may be ignited</w:t>
        <w:t xml:space="preserve">            by the friction of opening or closing the container. Throughout</w:t>
        <w:t xml:space="preserve">            any procedure, WORK WITH CLEAN CONDITIONS.</w:t>
        <w:t xml:space="preserve">         9. ALWAYS WEAR A FACE SHIELD OR AT LEAST SHATTERPROOF SAFETY      </w:t>
        <w:t xml:space="preserve">            GLASSES.  Any careful worker does when handling dangerous      </w:t>
        <w:t xml:space="preserve">            materials. Be sure lenses and frames are not flammable.</w:t>
        <w:t xml:space="preserve">        10. Always wear a dust respirator when handling chemicals in dust</w:t>
        <w:t xml:space="preserve">            form. These small particles gather in your lungs and stay      </w:t>
        <w:t xml:space="preserve">            there.  They may cause serious illnesses later on in life.</w:t>
        <w:t xml:space="preserve">        11. Always wear gloves when working with chemicals.</w:t>
        <w:t xml:space="preserve">        12. Always wear a waterproof lab apron.</w:t>
        <w:t xml:space="preserve">        13. If you must work indoors, have a good ventilation system.</w:t>
        <w:t xml:space="preserve">        14. Never smoke anywhere near where you are working.</w:t>
        <w:t xml:space="preserve">        15. Make sure there are NO open flames present, and NO MOTORS (they</w:t>
        <w:t xml:space="preserve">            produce sparks inside.) No hot water heaters, furnaces, or     </w:t>
        <w:t xml:space="preserve">            pilot lights in stoves!! Sparks have been known to very readily</w:t>
        <w:t xml:space="preserve">            explode dust floating in the air.</w:t>
        <w:t xml:space="preserve">        16. ALWAYS work with someone. Two heads are better than one.</w:t>
        <w:t xml:space="preserve">        17. Have a source of water READILY available. (Fire extinguisher,</w:t>
        <w:t xml:space="preserve">            hose, etc.)</w:t>
        <w:t xml:space="preserve">        18. Never, under any circumstances, use any metal to load chemicals</w:t>
        <w:t xml:space="preserve">            or put chemicals in. Fireworks with metal casings are worse to</w:t>
        <w:t xml:space="preserve">            handle than a live hand grenade. Never use any metal container</w:t>
        <w:t xml:space="preserve">            or can. This includes the very dangerous CO2 cartridges. Many  </w:t>
        <w:t xml:space="preserve">            people have been KILLED because of flying fragments from metal</w:t>
        <w:t xml:space="preserve">            casings. Again, please do not use metal in any circumstance.</w:t>
        <w:t xml:space="preserve">        19. Always be thoroughly familiar with the chemicals you are using.</w:t>
        <w:t xml:space="preserve">            Some information will be included in each file, but look for</w:t>
        <w:t xml:space="preserve">            whatever extra information you can. Materials that were once</w:t>
        <w:t xml:space="preserve">            thought to be safe can later be found out to be dangerous      </w:t>
        <w:t xml:space="preserve">            stuff.</w:t>
        <w:t xml:space="preserve">        20. Wash your hands and face thoroughly after using chemicals.     </w:t>
        <w:t xml:space="preserve">            Don't forget to wash your EARS AND YOUR NOSE.</w:t>
        <w:t xml:space="preserve">        21. If any device you've built fails to work, leave it alone. After</w:t>
        <w:t xml:space="preserve">            a half hour or so, you may try to bury it, but never try to    </w:t>
        <w:t xml:space="preserve">            unload or reuse any dud.</w:t>
        <w:t xml:space="preserve">        22. If dust particles start to form in the air, stop what you are</w:t>
        <w:t xml:space="preserve">            doing and leave until it settles.</w:t>
        <w:t xml:space="preserve">        23. Read the entire file before trying to do anything.</w:t>
        <w:t xml:space="preserve">        24. NEVER strike any mixture containing Chlorates, Nitrates,</w:t>
        <w:t xml:space="preserve">            Perchlorates, Permanganates, Bichromates, or powdered metals   </w:t>
        <w:t xml:space="preserve">            don't drop them, or even handle them roughly.</w:t>
        <w:t>These rules may all look like a lot of silly nonsense, but let's look at</w:t>
        <w:t>one example. When the move "The Wizard of OZ" was made, the actress who</w:t>
        <w:t>played the good witch was severely burned when one of the exploding special</w:t>
        <w:t>effects got out of hand. The actress who played the bad witch got really</w:t>
        <w:t>messed up by the green coloring used on her face, and the original actor</w:t>
        <w:t>who played the Tin Man got his lungs destroyed by the aluminum dust used to</w:t>
        <w:t>color his face. The actor we know of as the tin man was actually a</w:t>
        <w:t>replacement. The point is, these chemicals were being used under the</w:t>
        <w:t>direction of people a lot more knowlegable of chemicals than you are, and</w:t>
        <w:t>terrible accidents still happened. Don't take this stuff lightly.</w:t>
        <w:t xml:space="preserve">                           Getting The Materials</w:t>
        <w:t xml:space="preserve">     There are quite a few chemical supply houses that you can mail order</w:t>
        <w:t>the materials you need. You'll have to sign a form stating that you're over</w:t>
        <w:t>21 and won't use the chemicals for the types of things we're learning here.</w:t>
        <w:t>Note that the people who run these supply houses know what sugar chlorate</w:t>
        <w:t>powder does/is and if you order chemicals from the same place, or in the</w:t>
        <w:t>same order, it may arouse some suspicion. As well as any other chemical</w:t>
        <w:t>combination that you use for these little "science porjects".</w:t>
        <w:t xml:space="preserve">     Check the classified ads in the back of magazines like Popular Science</w:t>
        <w:t>for the current supply houses. Order as many catalogs as you can find. Not</w:t>
        <w:t>all sell every chemical that you may want for this series. Also, you can</w:t>
        <w:t>break the orders up so as not to look suspicious. Lastly, some houses are</w:t>
        <w:t>used to selling to individuals, and will provide chemicals in 1 or 4 ounce</w:t>
        <w:t>lots, while others prefer to sell to large institutions, and sell their</w:t>
        <w:t>wares in 1 or 5 pound jugs. Split up your orders according to the</w:t>
        <w:t>quantities of each item you think you will be needing. An ounce of Iodine</w:t>
        <w:t>Crystals will cost three or four dollars an ounce, and an ounce bottle of</w:t>
        <w:t>iodine is pretty tiny, but it goes a long way. If you had to buy that by</w:t>
        <w:t>the pound, you might just want to forget the whole thing.</w:t>
        <w:t xml:space="preserve">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charges will mostlikely be compunded because of the</w:t>
        <w:t>ordering from seprate places, but it is either that or get caught.  So it's</w:t>
        <w:t>your choice.</w:t>
        <w:t>The Good Stuff</w:t>
        <w:t>==============</w:t>
        <w:t xml:space="preserve">     When making sugar powder, be sure to get the chemical with the three</w:t>
        <w:t>molecules of oxygen in it's formula (K Cl O3) (The formula should be on the</w:t>
        <w:t>side of the container.  The correct formula is called potassium chloRATE.</w:t>
        <w:t>The one NOT to get is potassium chloRIDE, which is basically a dead</w:t>
        <w:t>chemical.  Potassium chlorate is still used by some farmers and can</w:t>
        <w:t>sometimes even be bought at your local drug store.  Most drug supply houses</w:t>
        <w:t>have it as well.  The cost usually varies, but it is a good deal concerning</w:t>
        <w:t>its availability since it is easy to make and get and most other explosives</w:t>
        <w:t>are not.</w:t>
        <w:t xml:space="preserve">     There is only one down side to Sugar Chlorate Powder.  The directions</w:t>
        <w:t>must be followed EXACTLY!  They are not that hard to follow however.</w:t>
        <w:t>Unless you think that directions on how to make a cake from a box are</w:t>
        <w:t>difficult, you should have very little problem.  Otherwise, DON'T TOUCH</w:t>
        <w:t>THIS STUFF!</w:t>
        <w:t>Directions</w:t>
        <w:t>==========</w:t>
        <w:t xml:space="preserve">     You will get a simple step to follow with a little in depth details to</w:t>
        <w:t>clear anything coonfusing up.</w:t>
        <w:t>1.   Buy the correct chemical - use potassium chlorate KClO3.</w:t>
        <w:t xml:space="preserve">     (We already went through that, no need to do it again.)</w:t>
        <w:t>2.   Use common, granulated white sugar as the second ingrediant.</w:t>
        <w:t>3.   DRY measure the two into equal amounts by volume.</w:t>
        <w:t xml:space="preserve">     When I say DRY, I mean use measuring instruments used in measuring dry</w:t>
        <w:t xml:space="preserve">     powders.  NOT the measuring cup used to measure liquids.  By equal</w:t>
        <w:t xml:space="preserve">     volume I mean use:  1 cup of KClO3 for each cup of sugar.</w:t>
        <w:t>4.   Sift the KClO3 so that all the lumps are removed or crushed.</w:t>
        <w:t xml:space="preserve">     You can use a screen, like the type in screen doors, to sift the</w:t>
        <w:t xml:space="preserve">     powder.  Sometimes, if the powder has NO lumps, you can skip this     </w:t>
        <w:t xml:space="preserve">     step.</w:t>
        <w:t>5.   Place the sugar in an old pot.  Heat it to 255 degrees Fahrenheit,</w:t>
        <w:t xml:space="preserve">     STIRRING CONSTANTLY.</w:t>
        <w:t xml:space="preserve">     Use a simple candy thermometer to tell tempertature.  You can get one</w:t>
        <w:t xml:space="preserve">     from a supermarket most likely.  Or steal one from your chemistry lab.</w:t>
        <w:t xml:space="preserve">     MAKE SURE YOU ARE MEASURING IN FAHRENHEIT!  Not Centigrade.</w:t>
        <w:t>6.   Take the sugar away from the stove burner when it reaches 255 and</w:t>
        <w:t xml:space="preserve">     STIR VIGOROUSLY!</w:t>
        <w:t xml:space="preserve">     The stirring is needed to get out all the hot spots in the sugar.     </w:t>
        <w:t xml:space="preserve">7.   Continue to stir until the melted sugar cools sufficiently to         </w:t>
        <w:t xml:space="preserve">     comfortably put your finger into the mixture.</w:t>
        <w:t>8.   Quickly stir in the KClO3 before the compound cools down and sets up,</w:t>
        <w:t xml:space="preserve">     completely mixing in the KClO3.</w:t>
        <w:t>9.   Dump the solidifying compoundon a pieceof Saran wrapand flatten out to</w:t>
        <w:t xml:space="preserve">     not more that one-half-inch thick.</w:t>
        <w:t>10.  Allow the batch to sure overnight (12 hours) in a cool, dry place.</w:t>
        <w:t xml:space="preserve">     A refridgerator is TOO cool and damp.  A nice August/September night  </w:t>
        <w:t xml:space="preserve">     in an open garage in New Jersey is perfect.</w:t>
        <w:t xml:space="preserve">11.  Using a wooden rolling pin or mortor and pestal, crush the frangible  </w:t>
        <w:t xml:space="preserve">     powder as fine as required for the intended use.  Fine is better for  </w:t>
        <w:t xml:space="preserve">     reloading;  coarse is okay for bombs.</w:t>
        <w:t>12.  Sift the powder through a fine scren to grade for particle size.</w:t>
        <w:t>13.  Use to wreck havok..er...I mean havoc and hell...</w:t>
        <w:t>Some Uses in Detail</w:t>
        <w:t>===================</w:t>
        <w:t xml:space="preserve">     For people that are into guns, you can sieve the very fine particle</w:t>
        <w:t>out and use them for reloading ammo.  I know people that have loaded it</w:t>
        <w:t>into .22 LR cartridges after they had pulled the heads and dumped the</w:t>
        <w:t>factory powder charge.</w:t>
        <w:t xml:space="preserve">     The powder is best used for bombs though.  Basically because it is not</w:t>
        <w:t>to nice on gun barrels.</w:t>
        <w:t xml:space="preserve">     Sugar powder is MATCH-SENSITIVE.  I belive that it is also impact</w:t>
        <w:t>sensitive.  I also suspect that it is CAP-SENSITIVE fro those of you who</w:t>
        <w:t>fool around with blasting caps and dynamite.</w:t>
        <w:t xml:space="preserve">     In three-quarter-inch pipes, the sugar does not reach critical mass</w:t>
        <w:t>and simply fizzles.  When ignighted with a fuze in half-pound quantities in</w:t>
        <w:t>one-half-inch or larger pipe bombs, it "barks" nicely, doing a decent</w:t>
        <w:t>amount of damage.  The best charges are packed in as dense a manner as</w:t>
        <w:t>possible.</w:t>
        <w:t xml:space="preserve">     Many people have many different for the best designed pipe bomb.  I'll</w:t>
        <w:t>throw my hat into the ring with my favorite design:</w:t>
        <w:t xml:space="preserve">          2-IN. OR LARGER IRON PIPE WITH THREADED END CAPS</w:t>
        <w:t xml:space="preserve">     ==========                                   ==========</w:t>
        <w:t xml:space="preserve">     =        =                                   =        =</w:t>
        <w:t xml:space="preserve">     =        |-----------------------------------|        =</w:t>
        <w:t xml:space="preserve">     =        |                                   |        =</w:t>
        <w:t xml:space="preserve">     =        |                              &lt;---------------Pipe packed</w:t>
        <w:t xml:space="preserve">     =        |________________ | ________________|        = with sugar</w:t>
        <w:t xml:space="preserve">     =        =                 | &lt;--- Fuze Hole  =        = powder.</w:t>
        <w:t xml:space="preserve">     ==========                 |                 ==========</w:t>
        <w:t xml:space="preserve">                                | &lt;--- Fuze</w:t>
        <w:t xml:space="preserve">               COMMON SODA STRAW FILLED WITH MIX OF:</w:t>
        <w:t xml:space="preserve">          50% SUGAR CHLORATE, 50% FINE HARDWOOD SAWDUST</w:t>
        <w:t xml:space="preserve">      ___________________________________________________</w:t>
        <w:t xml:space="preserve">     /________\__________\__________\__________\_________\</w:t>
        <w:t xml:space="preserve">     Another type of fuse to make is the cotton string dipped in a solution</w:t>
        <w:t>of sugar powder.  It can be subject to flash burns, so it should only be</w:t>
        <w:t>used in very long length.  Fortunatly, it is cheap and easy to make.</w:t>
        <w:t xml:space="preserve">     The straw design is mch more reliable and predictable than the string</w:t>
        <w:t>fuze.  Just take a nice fat straw and fill it with the about mixture.</w:t>
        <w:t>Varing the amount of sawdust controls the timing of the fuze.  Not to</w:t>
        <w:t>mention, you can slip ends into each other to further lenthen the time of</w:t>
        <w:t>the fuze.</w:t>
        <w:t xml:space="preserve">     The most unusual and most fun thing to do with sugar powder is the ol'</w:t>
        <w:t>light bulb trick.  First take a simple 60- or 100-watt light bulb.  Knock</w:t>
        <w:t>out a small chunk of the side using a towel or rag a small ball peen</w:t>
        <w:t>hammer.  Then fill the bulb with one-quarter to one-half pound of sugar</w:t>
        <w:t>powder.</w:t>
        <w:t xml:space="preserve">     When you turn on the light switch, the oxygen exposed elements in the</w:t>
        <w:t>bulbs flash, setting off the sugar powder, which thump the room nicely.</w:t>
        <w:t>The thump is not TOO powerful however.  It doesn't even blow out the</w:t>
        <w:t>windows.  BUT it does create SO much smoke and confusion that it is well</w:t>
        <w:t>worth trying to get the bulb to break corrrectly.</w:t>
        <w:tab/>
        <w:tab/>
        <w:tab/>
        <w:t xml:space="preserve">      -- Roofing: A Beginning Guide --</w:t>
        <w:t>Roofs?</w:t>
        <w:tab/>
        <w:t>Why?</w:t>
        <w:t>------------</w:t>
        <w:t xml:space="preserve">  The law calls it Tresspassing.  We, in our circle of friends, call it roofing.</w:t>
        <w:t>It is the art of exploring Roof-tops, and generally creating havoc, while up</w:t>
        <w:t>there.</w:t>
        <w:tab/>
        <w:t>Havoc the Chaos (rip), was the one who enjoyed roofing most, but he is</w:t>
        <w:t>not here to present this file.</w:t>
        <w:tab/>
        <w:t>I felt that roofing was a sport, and the high-</w:t>
        <w:t>light was not to get caught.  We have been "caught" by the police, and other</w:t>
        <w:t>various peoples while exploring, but it's really been no big deal.  On with some</w:t>
        <w:t>ideas...</w:t>
        <w:t>Creative!</w:t>
        <w:t>---------</w:t>
        <w:t xml:space="preserve">  The first thing you have to do, although it is rather obvious, is get on top</w:t>
        <w:t>of the roof.  Usually, one can climb the pipes on the side/back of the building.</w:t>
        <w:t>Some of them can be quite hot, so be careful.  We have figured many creative</w:t>
        <w:t>ways to get on top of roofs, including climbing a nearby roof-top and jumping to</w:t>
        <w:t>the other roof.  (This can get sometimes- dangerous.) It depends what type of</w:t>
        <w:t>roof you want to get on.  We began inhabiting roofs of small department stores,</w:t>
        <w:t>causing some vandalism up there, like shorting the signs, breaking the</w:t>
        <w:t>skylights, and turning the air conditioners on and off.  One thing that Havoc</w:t>
        <w:t>the Chaos and the Moon Roach overlooked (sad) was the fact that there were</w:t>
        <w:t>people inside the store while they had fun.  The local police department had</w:t>
        <w:t>quite a short talk with them.  We went on to bigger and better things...</w:t>
        <w:t xml:space="preserve">  K-Mart was a roof that we visited quite often, and we had a very sadistic</w:t>
        <w:t>approach towards this store.  Taking long, floresicent lighting tubes from the</w:t>
        <w:t>nearby dumpster, they would toss them down into the garden center.  This was</w:t>
        <w:t>humorous, to a point.  "Payless" was also interesting.</w:t>
        <w:t>Insanity?</w:t>
        <w:t>---------</w:t>
        <w:t xml:space="preserve">  We actually did get on the roof of a local shopping mall.  You see, this</w:t>
        <w:t>particular mall (known in Sunnyvale, as "Vallco", by the way) had a japanese</w:t>
        <w:t>restraunt near the upper level, which you could enter through the outside of the</w:t>
        <w:t>mall.  It had a nice grid-type pattern, which we climbed up (at 4 o'clock in the</w:t>
        <w:t>morning) and accessed the roof.  The view was nice, although it was dark and</w:t>
        <w:t>quite foggy.  Sonitrol (tm), which was discussed in eariler text-files, is a</w:t>
        <w:t>sound-detecting device, that was present on top of this mall.  When roofing,</w:t>
        <w:t>beware of these little buggers.  They resemble long, metal sprinkers, and in the</w:t>
        <w:t>dead of night, it's quite easy to trip over them.  We ended up distroying an</w:t>
        <w:t>antennia, nothing else.  Remember this, when roofing in the early morning, !get</w:t>
        <w:t>off!  the roof before the sun rises.  We had quite a scramble getting down.</w:t>
        <w:t>Abandoned Buildings?</w:t>
        <w:t>--------------------</w:t>
        <w:t xml:space="preserve">  Abandoned buildings, despite what your fourth grade teacher told you, can</w:t>
        <w:t>prove to be interesting.  We've found many useful things, such as spray paint,</w:t>
        <w:t>nails, and even small pieces of machinery.  Spray Paint is fun, but you must</w:t>
        <w:t>remember not to go overboard.  (I think that Havoc was crazy spray-painting</w:t>
        <w:t>"Anarchy!" in the bathrooms of the local fast-food joint...) The most</w:t>
        <w:t>interesting abandoned buildings are un-used canneries, warehouses, and storage</w:t>
        <w:t>buildings.  These don't !usually!  have security guards, but we have stumbled</w:t>
        <w:t>upon many of these people.</w:t>
        <w:t>Guards, Cops, and others!</w:t>
        <w:t>-------------------------</w:t>
        <w:t xml:space="preserve">  You've been caught.  Big deal, all they generally do is ask for your name.  Of</w:t>
        <w:t>course, my name was different every time I was caught.</w:t>
        <w:tab/>
        <w:t>Just play it really</w:t>
        <w:t>cool, and if your wallet is not in plain sight, then say you don't have id.</w:t>
        <w:t>Security guards won't detain you, unless you've done some obvious vandalism.</w:t>
        <w:t>They want your name and phone number, according to another guard, to call your</w:t>
        <w:t>parents !if!  any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done.  You must be good in impromtu and be</w:t>
        <w:t>quick about it.  (The Moon Roach and I lived on "Penny Lane" and "Abbey Road".</w:t>
        <w:t>That's irony, mind you...Hahaha...)</w:t>
        <w:t>Why, though, why?</w:t>
        <w:t>-----------------</w:t>
        <w:t xml:space="preserve">  I really don't know.  Roofing, like exploring, is adventurous, and fun...to an</w:t>
        <w:t>extent.  If you are the type to be scared of heights, and not into senseless</w:t>
        <w:t>violence, then don't bother with a sport such as this.  Enjoy.</w:t>
        <w:t>3.54     BOTTLED GAS EXPLOSIVES</w:t>
        <w:t xml:space="preserve">     Bottled gas, such as butane for refilling lighters, propane for propane</w:t>
        <w:t>stoves or for bunsen burners, can be used to produce a powerful explosion. To</w:t>
        <w:t>make such a device, all that a simple-minded anarchist would have to do would be</w:t>
        <w:t>to take his container of bottled gas and place it above a can of Sterno or other</w:t>
        <w:t>gelatinized fuel, and light the fuel and run. Depending on the fuel used, and</w:t>
        <w:t>on the thickness of the fuel container, the liquid gas will boil and expand to</w:t>
        <w:t>the point of bursting the container in about five minutes. In theory, the gas</w:t>
        <w:t>would immediately be ignited by the burning gelatinized fuel, producing a large</w:t>
        <w:t>fireball and explosion. Unfortunately, the bursting of the bottled gas container</w:t>
        <w:t>often puts out the fuel, thus preventing the expanding gas from igniting.  By</w:t>
        <w:t>using a metal bucket half filled with gasoline, however, the chances of ignition</w:t>
        <w:t>are better, since the gasoline is less likely to be extinguished.  Placing the</w:t>
        <w:t>canister of bottled gas on a bed of burning charcoal soaked in gasoline would</w:t>
        <w:t>probably be the most effective way of securing ignition of the expanding gas,</w:t>
        <w:t>since although the bursting of the gas container may blow out the flame of the</w:t>
        <w:t>gasoline, the burning charcoal should immediately re-ignite it.  Nitrous oxide,</w:t>
        <w:t>hydrogen, propane, acetylene, or any other flammable gas will do nicely.</w:t>
        <w:t>4.0     USING EXPLOSIVES</w:t>
        <w:t xml:space="preserve">     Once a terrorist has made his explosives, the next logical step is to</w:t>
        <w:t>apply them. Explosives have a wide range of uses, from harassment, to vandalism,</w:t>
        <w:t xml:space="preserve">to murder. NONE OF THE IDEAS PRESENTED HERE ARE EVER TO BE CARRIED OUT, </w:t>
        <w:t>EITHER</w:t>
        <w:t xml:space="preserve">IN PART OR IN FULL!  DOING SO CAN LEAD TO PROSECUTION, FINES, AND </w:t>
        <w:t>IMPRISONMENT!</w:t>
        <w:t xml:space="preserve">     The first step that a person that would use explosive would take would</w:t>
        <w:t>be to determine how big an explosive device would be needed to do whatever had</w:t>
        <w:t>to be done. Then, he would have to decide what to make his bomb with. He would</w:t>
        <w:t>also have to decide on how he wanted to detonate the device, and determine</w:t>
        <w:t>where the best placement for it would be. Then, it would be necessary to see</w:t>
        <w:t>if the device could be put where he wanted it without it being discovered or</w:t>
        <w:t>moved. Finally, he would actually have to sit down and build his explosive</w:t>
        <w:t>device. These are some of the topics covered in the next section.</w:t>
        <w:t>4.1     SAFETY</w:t>
        <w:t xml:space="preserve">     There is no such thing as a "safe" explosive device.  One can only speak</w:t>
        <w:t>in terms of relative safety, or less unsafe.</w:t>
        <w:t>4.2     IGNITION DEVICES</w:t>
        <w:t xml:space="preserve">     There are many ways to ignite explosive devices.  There is the classic</w:t>
        <w:t>"light the fuse, throw the bomb, and run" approach, and there are sensitive</w:t>
        <w:t>mercury switches, and many things in between.  Generally, electrical detonation</w:t>
        <w:t>systems are safer than fuses, but there are times when fuses are more</w:t>
        <w:t>appropriate than electrical systems; it is difficult to carry an electrical</w:t>
        <w:t>detonation system into a stadium, for instance, without being caught.  A device</w:t>
        <w:t>with a fuse or impact detonating fuse would be easier to hide.</w:t>
        <w:t>4.21     FUSE IGNITION</w:t>
        <w:t xml:space="preserve">     The oldest form of explosive ignition, fuses are perhaps the favorite</w:t>
        <w:t>type of simple ignition system.  By simply placing a piece of waterproof fuse in</w:t>
        <w:t>a device, one can have almost guaranteed ignition.  Modern waterproof fuse is</w:t>
        <w:t>extremely reliable, burning at a rate of about 2.5 seconds to the inch.  It is</w:t>
        <w:t>available as model rocketry fuse in most hobby shops, and costs about $3.00 for</w:t>
        <w:t>a nine-foot length.  Fuse is a popular ignition system for pipe bombers because</w:t>
        <w:t>of its simplicity.  All that need be done is light it with a match or lighter.</w:t>
        <w:t xml:space="preserve">     Of course, if the Army had fuses like this, then the grenade, which uses</w:t>
        <w:t>fuse ignition, would be very impracticle.  If a grenade ignition system can be</w:t>
        <w:t>acquired, by all means, it is the most effective.  But, since such things do not</w:t>
        <w:t>just float around, the next best thing is to prepare a fuse system which does</w:t>
        <w:t>not require the use of a match or lighter, but still retains its simplicity.</w:t>
        <w:t>One such method is described below:</w:t>
        <w:t xml:space="preserve">     MATERIALS</w:t>
        <w:t xml:space="preserve">     _________</w:t>
        <w:t xml:space="preserve">     strike-on-cover type matches</w:t>
        <w:t xml:space="preserve">     electrical tape or duct tape</w:t>
        <w:t xml:space="preserve">     waterproof fuse</w:t>
        <w:t>1) To determine the burn rate of a particular type of fuse, simply measure a</w:t>
        <w:t xml:space="preserve">   6 inch or longer piece of fuse and ignite it.  With a stopwatch, press the</w:t>
        <w:t xml:space="preserve">   start button the at the instant when the fuse lights, and stop the watch when</w:t>
        <w:t xml:space="preserve">   the fuse reaches its end.  Divide the time of burn by the length of fuse, and</w:t>
        <w:t xml:space="preserve">   you have the burn rate of the fuse, in seconds per inch.  This will be shown</w:t>
        <w:t xml:space="preserve">   below:</w:t>
        <w:t xml:space="preserve">     Suppose an eight inch piece of fuse is burned, and its complete time</w:t>
        <w:t xml:space="preserve">     of combustion is 20 seconds.</w:t>
        <w:t xml:space="preserve">     20 seconds</w:t>
        <w:t xml:space="preserve">     ----------  = 2.5 seconds per inch.</w:t>
        <w:t xml:space="preserve">     8 inches</w:t>
        <w:t xml:space="preserve">     If a delay of 10 seconds was desired with this fuse, divide the desired</w:t>
        <w:t xml:space="preserve">      time by the number of seconds per inch:</w:t>
        <w:t xml:space="preserve">     10 seconds</w:t>
        <w:t xml:space="preserve">     ------------------ = 4 inches</w:t>
        <w:t xml:space="preserve">     2.5 seconds / inch</w:t>
        <w:t xml:space="preserve">NOTE: THE LENGTH OF FUSE HERE MEANS LENGTH OF FUSE TO THE POWDER.  SOME </w:t>
        <w:t>FUSE,</w:t>
        <w:t xml:space="preserve">      AT LEAST AN INCH, SHOULD BE INSIDE THE DEVICE.  ALWAYS ADD THIS EXTRA</w:t>
        <w:t xml:space="preserve">      INCH, AND PUT THIS EXTRA INCH AN INCH INTO THE DEVICE!!!</w:t>
        <w:t>2) After deciding how long a delay is desired before the explosive device is</w:t>
        <w:t xml:space="preserve">   to go off, add about 1/2 an inch to the premeasured amount of fuse, and</w:t>
        <w:t xml:space="preserve">   cut it off.</w:t>
        <w:t>3) Carefully remove the cardboard matches from the paper match case.  Do not</w:t>
        <w:t xml:space="preserve">   pull off individual matches; keep all the matches attached to the cardboard</w:t>
        <w:t xml:space="preserve">   base.  Take one of the cardboard match sections, and leave the other one</w:t>
        <w:t xml:space="preserve">   to make a second igniter.</w:t>
        <w:t>4) Wrap the matches around the end of the fuse, with the heads of the matches</w:t>
        <w:t xml:space="preserve">   touching the very end of the fuse.  Tape them there securely, making sure not</w:t>
        <w:t xml:space="preserve">   to put tape over the match heads.  Make sure they are very secure by pulling</w:t>
        <w:t xml:space="preserve">   on them at the base of the assembly.  They should not be able to move.</w:t>
        <w:t>5) Wrap the cover of the matches around the matches attached to the fuse, making</w:t>
        <w:t xml:space="preserve">   sure that the striker paper is below the match heads and the striker faces</w:t>
        <w:t xml:space="preserve">   the match heads.  Tape the paper so that is fairly tight around the matches.</w:t>
        <w:t xml:space="preserve">   Do not tape the cover of the striker to the fuse or to the matches.  Leave</w:t>
        <w:t xml:space="preserve">   enough of the match book to pull on for ignition.</w:t>
        <w:t xml:space="preserve">          _____________________</w:t>
        <w:t xml:space="preserve">          \                   /</w:t>
        <w:t xml:space="preserve">           \                 /  ------ match book cover</w:t>
        <w:t xml:space="preserve">            \               /</w:t>
        <w:t xml:space="preserve">             |    M|f|M ---|------- match head</w:t>
        <w:t xml:space="preserve">             |    A|u|A    |</w:t>
        <w:t xml:space="preserve">             |    T|s|T    |</w:t>
        <w:t xml:space="preserve">             |    C|e|C    |</w:t>
        <w:t xml:space="preserve">             |tapeH|.|Htape|</w:t>
        <w:t xml:space="preserve">             |     |f|     |</w:t>
        <w:t xml:space="preserve">             |#####|u|#####|-------- striking paper</w:t>
        <w:t xml:space="preserve">             |#####|s|#####|</w:t>
        <w:t xml:space="preserve">             \     |e|     /</w:t>
        <w:t xml:space="preserve">              \    |.|    /</w:t>
        <w:t xml:space="preserve">               \   |f|   /</w:t>
        <w:t xml:space="preserve">                \  |u|  /</w:t>
        <w:t xml:space="preserve">                |ta|s|pe|</w:t>
        <w:t xml:space="preserve">                |ta|e|pe|</w:t>
        <w:t xml:space="preserve">                   |.|</w:t>
        <w:t xml:space="preserve">                   |f|</w:t>
        <w:t xml:space="preserve">                   |u|</w:t>
        <w:t xml:space="preserve">                   |s|</w:t>
        <w:t xml:space="preserve">                   |e|</w:t>
        <w:t xml:space="preserve">                   |.|</w:t>
        <w:t xml:space="preserve">                   |_|</w:t>
        <w:t xml:space="preserve">     The match book is wrapped around the matches, and is taped to itself.</w:t>
        <w:t xml:space="preserve">     The matches are taped to the fuse.  The striker will rub against the</w:t>
        <w:t xml:space="preserve">     matcheads when the match book is pulled.</w:t>
        <w:t>6) When ready to use, simply pull on the match paper.  It should pull the</w:t>
        <w:t xml:space="preserve">   striking paper across the match heads with enough friction to light them.</w:t>
        <w:t xml:space="preserve">   In turn, the burning matcheads will light the fuse, since it adjacent to the</w:t>
        <w:t xml:space="preserve">   burning match heads.</w:t>
        <w:t>4.22     IMPACT IGNITION</w:t>
        <w:t xml:space="preserve">     Impact ignition is an excellent method of ignition for spontaneous</w:t>
        <w:t>terrorist activities.  The problem with an impact-detonating device is that it</w:t>
        <w:t>must be kept in a very safe container so that it will not explode while being</w:t>
        <w:t>transported to the place where it is to be used.  This can be done by having a</w:t>
        <w:t>removable impact initiator.</w:t>
        <w:t xml:space="preserve">     The best and most reliable impact initiator is one that uses factory</w:t>
        <w:t>made initiators or primers. A no. 11 cap for black powder firearms is one such</w:t>
        <w:t>primer. They usually come in boxes of 100, and cost about $2.50. To use such</w:t>
        <w:t>a cap, however, one needs a nipple that it will fit on. Black powder nipples</w:t>
        <w:t>are also available in gun stores. All that a person has to do is ask for a</w:t>
        <w:t>package of nipples and the caps that fit them.  Nipples have a hole that goes</w:t>
        <w:t>all the way through them, and they have a threaded end, and an end to put the</w:t>
        <w:t>cap on. A cutaway of a nipple is shown below:</w:t>
        <w:t xml:space="preserve">                   ________________</w:t>
        <w:t xml:space="preserve">                  |                |</w:t>
        <w:t xml:space="preserve">                  _                |</w:t>
        <w:t xml:space="preserve">                 | |                 |</w:t>
        <w:t xml:space="preserve">          _______| |^^^^^^^^|        |</w:t>
        <w:t xml:space="preserve">          |      ___________|          |</w:t>
        <w:t xml:space="preserve">          |     |                      |</w:t>
        <w:t xml:space="preserve">   no. 11       |_______|                |</w:t>
        <w:t xml:space="preserve">   percussion    _______                 | ------- threads for screwing</w:t>
        <w:t xml:space="preserve">   cap here     |       |                |         nipple onto bomb</w:t>
        <w:t xml:space="preserve">          |     |___________           |</w:t>
        <w:t xml:space="preserve">          |_______         |           |</w:t>
        <w:t xml:space="preserve">               | |^^^^^^^^^|         |</w:t>
        <w:t xml:space="preserve">               |_|                   |</w:t>
        <w:t xml:space="preserve">                                   |</w:t>
        <w:t xml:space="preserve">                  |________________|</w:t>
        <w:t xml:space="preserve">     When making using this type of initiator, a hole must be drilled into</w:t>
        <w:t>whatever container is used to make the bomb out of. The nipple is then screwed</w:t>
        <w:t>into the hole so that it fits tightly. Then, the cap can be carried and placed</w:t>
        <w:t>on the bomb when it is to be thrown. The cap should be bent a small amount</w:t>
        <w:t>before it is placed on the nipple, to make sure that it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The</w:t>
        <w:t>only other problem involved with an impact detonating bomb is that it must</w:t>
        <w:t>strike a hard surface on the nipple to set it off. By attaching fins or a small</w:t>
        <w:t>parachute on the end of the bomb opposite the primer, the bomb, when thrown,</w:t>
        <w:t>should strike the ground on the primer, and explode. Of course, a bomb with</w:t>
        <w:t>mercury fulminate in each end will go off on impact regardless of which end it</w:t>
        <w:t>strikes on, but mercury fulminate is also likely to go off if the person</w:t>
        <w:t>carrying the bomb is bumped hard.</w:t>
        <w:t>4.23     ELECTRICAL IGNITION</w:t>
        <w:t xml:space="preserve">     Electrical ignition systems for detonation are usually the safest and</w:t>
        <w:t>most reliable form of ignition. Electrical systems are ideal for demolition</w:t>
        <w:t>work, if one doesn't have to worry so much about being caught. With two spools</w:t>
        <w:t>of 500 ft of wire and a car battery, one can detonate explosives from a "safe",</w:t>
        <w:t>comfortable distance, and be sure that there is nobody around that could get</w:t>
        <w:t>hurt. With an electrical system, one can control exactly what time a device</w:t>
        <w:t>will explode, within fractions of a second. Detonation can be aborted in  less</w:t>
        <w:t>than a second's warning, if a person suddenly walks by the detonation sight, or</w:t>
        <w:t>if a police car chooses to roll by at the time. The two best electrical igniters</w:t>
        <w:t>are military squibs and model rocketry igniters. Blasting caps for construction</w:t>
        <w:t>also work well. Model rocketry igniters are sold in packages of six, and cost</w:t>
        <w:t>about $1.00 per pack. All that need be done to use them is connect it to two</w:t>
        <w:t>wires and run a current through them. Military squibs are difficult to get,</w:t>
        <w:t>but they are a little bit better, since they explode when a current is run</w:t>
        <w:t>through them, whereas rocketry igniters only burst into flame. Military squibs</w:t>
        <w:t>can be used to set off sensitive high explosives, such as R.D.X., or potassium</w:t>
        <w:t>chlorate mixed with petroleum jelly. Igniters can be used to set off black</w:t>
        <w:t>powder, mercury fulminate, or guncotton, which in turn, can set of a high order</w:t>
        <w:t>explosive.</w:t>
        <w:t>4.24     ELECTRO-MECHANICAL IGNITION</w:t>
        <w:t xml:space="preserve">     Electro-mechanical ignition systems are systems that use some type of</w:t>
        <w:t>mechanical switch to set off an explosive charge electrically.  This type of</w:t>
        <w:t>switch is typically used in booby traps or other devices in which the person</w:t>
        <w:t>who places the bomb does not wish to be anywhere near the device when it</w:t>
        <w:t>explodes.  Several types of electro-mechanical detonators will be discussed</w:t>
        <w:t>4.241     Mercury Switches</w:t>
        <w:t xml:space="preserve">     Mercury switches are a switch that uses the fact that mercury metal</w:t>
        <w:t>conducts electricity, as do all metals, but mercury metal is a liquid at</w:t>
        <w:t>room temperatures. A typical mercury switch is a sealed glass tube with</w:t>
        <w:t>two electrodes and a bead of mercury metal. It is sealed because of mercury's</w:t>
        <w:t>nasty habit of giving off brain-damaging vapors. The diagram below may help</w:t>
        <w:t>to explain a mercury switch.</w:t>
        <w:t xml:space="preserve">                         ______________</w:t>
        <w:t xml:space="preserve">                     A  /              \   B</w:t>
        <w:t xml:space="preserve">      _____wire +______/___________     \</w:t>
        <w:t xml:space="preserve">                       \   ( Hg )  |    /</w:t>
        <w:t xml:space="preserve">                        \ _(_Hg_)__|___/</w:t>
        <w:t xml:space="preserve">                                   |</w:t>
        <w:t xml:space="preserve">                                   |</w:t>
        <w:t xml:space="preserve">                            wire - |</w:t>
        <w:t xml:space="preserve">                                   |</w:t>
        <w:t xml:space="preserve">                                   |</w:t>
        <w:t xml:space="preserve">     When the drop of mercury ("Hg" is mercury's atomic symbol) touches both</w:t>
        <w:t>contacts, current flows through the switch.  If this particular switch was in</w:t>
        <w:t>its present position, A---B, current would be flowing, since the mercury can</w:t>
        <w:t>touch both contacts in the horizontal position.</w:t>
        <w:t xml:space="preserve">     If, however, it was in the | position, the drop of mercury would only</w:t>
        <w:t>touch the + contact on the A side. Current, then couldn't flow, since mercury</w:t>
        <w:t>does not reach both contacts when the switch is in the vertical position.</w:t>
        <w:t xml:space="preserve">     This type of switch is ideal to place by a door. If it were placed in</w:t>
        <w:t>the path of a swinging door in the verticle position, the motion of the door</w:t>
        <w:t>would knock the switch down, if it was held to the ground by a piece if tape.</w:t>
        <w:t>This would tilt the switch into the verticle position, causing the mercury to</w:t>
        <w:t>touch both contacts, allowing current to flow through the mercury, and to the</w:t>
        <w:t>igniter or squib in an explosive device. Imagine opening a door and having it</w:t>
        <w:t>slammed in your face by an explosion.</w:t>
        <w:t>4.242     Tripwire Switches</w:t>
        <w:t xml:space="preserve">     A tripwire is an element of the classic booby trap.  By placing a nearly</w:t>
        <w:t>invisible line of string or fishing line in the probable path of a victim, and</w:t>
        <w:t>by putting some type of trap there also, nasty things can be caused to occur.</w:t>
        <w:t>If this mode of thought is applied to explosives, how would one use such a</w:t>
        <w:t>tripwire to detonate a bomb.  The technique is simple.  By wrapping the tips of</w:t>
        <w:t>a standard clothespin with aluminum foil, and placing something between them,</w:t>
        <w:t>and connecting wires to each aluminum foil contact, an electric tripwire can</w:t>
        <w:t>be made,  If a piece of wood attached to the tripwire was placed between the</w:t>
        <w:t>contacts on the clothespin, the clothespin would serve as a switch.  When the</w:t>
        <w:t>tripwire was pulled, the clothespin would snap together, allowing current to</w:t>
        <w:t>flow between the two pieces of aluminum foil, thereby completing a circuit,</w:t>
        <w:t>which would have the igniter or squib in it.  Current would flow between</w:t>
        <w:t>the contacts to the igniter or squib, heat the igniter or squib, causing it</w:t>
        <w:t>it to explode.</w:t>
        <w:t xml:space="preserve">                    __________________________________</w:t>
        <w:t xml:space="preserve">                    \_foil___________________________/</w:t>
        <w:t xml:space="preserve"> Insert strip of      ----------------------------spring</w:t>
        <w:t xml:space="preserve"> wood with trip-      _foil__________________________</w:t>
        <w:t xml:space="preserve"> wire between foil   /_______________________________\</w:t>
        <w:t xml:space="preserve"> contacts.</w:t>
        <w:t>Make sure that the aluminum foil contacts do not touch the spring, since</w:t>
        <w:t>the spring also conducts electricity.</w:t>
        <w:t>4.243     Radio Control Detonators</w:t>
        <w:t xml:space="preserve">     In the movies, every terrorist or criminal uses a radio controlled</w:t>
        <w:t>detonator to set off explosives.  With a good radio detonator, one can be</w:t>
        <w:t>several miles away from the device, and still control exactly when it explodes,</w:t>
        <w:t>in much the same way as an electrical switch.  The problem with radio detonators</w:t>
        <w:t>is that they are rather costly.  However, there could possibly be a reason that</w:t>
        <w:t>a terrorist would wish to spend the amounts of money involved with a RC (radio</w:t>
        <w:t>control) system and use it as a detonator.  If such an individual wanted to</w:t>
        <w:t>devise an RC detonator, all he would need to do is visit the local hobby store</w:t>
        <w:t>or toy store, and buy a radio controlled toy.  Taking it back to his/her abode,</w:t>
        <w:t>all that he/she would have to do is detach the solenoid/motor that controls the</w:t>
        <w:t>motion of the front wheels of a RC car, or detach the solenoid/motor of the</w:t>
        <w:t>elevators/rudder of a RC plane, or the rudder of a RC boat, and re-connect the</w:t>
        <w:t>squib or rocket engine igniter to the contacts for the solenoid/motor.  The</w:t>
        <w:t>device should be tested several times with squibs or igniters, and fully</w:t>
        <w:t>charged batteries should be in both he controller and the receiver (the part</w:t>
        <w:t>that used to move parts before the device became a detonator).</w:t>
        <w:t>4.3     DELAYS</w:t>
        <w:t xml:space="preserve">     A delay is a device which causes time to pass from when a device is</w:t>
        <w:t>set up to the time that it explodes.  A regular fuse is a delay, but it would</w:t>
        <w:t>cost quite a bit to have a 24 hour delay with a fuse.  This section deals with</w:t>
        <w:t>the different types of delays that can be employed by a terrorist who wishes to</w:t>
        <w:t>be sure that his bomb will go off, but wants to be out of the country when it</w:t>
        <w:t>does.</w:t>
        <w:t>4.31     FUSE DELAYS</w:t>
        <w:t xml:space="preserve">     It is extremely simple to delay explosive devices that employ fuses for</w:t>
        <w:t>ignition.  Perhaps the simplest way to do so is with a cigarette.  An average</w:t>
        <w:t>cigarette burns for about 8 minutes. The higher the "tar" and nicotine rating,</w:t>
        <w:t>the slower the cigarette burns. Low "tar" and nicotine cigarettes burn quicker</w:t>
        <w:t>than the higher "tar" and nicotine cigarettes, but they are also less likely to</w:t>
        <w:t>go out if left unattended, i.e. not smoked. Depending on the wind or draft in</w:t>
        <w:t>a given place, a high "tar" cigarette is better for delaying the ignition of</w:t>
        <w:t>a fuse, but there must be enough wind or draft to give the cigarette enough</w:t>
        <w:t>oxygen to burn. People who use cigarettes for the purpose of delaying fuses</w:t>
        <w:t>will often test the cigarettes that they plan to use in advance to make sure</w:t>
        <w:t>they stay lit and to see how long it will burn. Once a cigarettes burn rate</w:t>
        <w:t>is determined, it is a simple matter of carefully putting a hole all the way</w:t>
        <w:t>through a cigarette with a toothpick at the point desired, and pushing</w:t>
        <w:t>the fuse for a device in the hole formed.</w:t>
        <w:t xml:space="preserve">                            |=|</w:t>
        <w:t xml:space="preserve">                            |=| ---------- filter</w:t>
        <w:t xml:space="preserve">                            |=|</w:t>
        <w:t xml:space="preserve">                            | |</w:t>
        <w:t xml:space="preserve">                            | |</w:t>
        <w:t xml:space="preserve">                            |o| ---------- hole for fuse</w:t>
        <w:t xml:space="preserve"> cigarette ------------     | |</w:t>
        <w:t xml:space="preserve">                            | |</w:t>
        <w:t xml:space="preserve">                            | |</w:t>
        <w:t xml:space="preserve">                            | |</w:t>
        <w:t xml:space="preserve">                            | |</w:t>
        <w:t xml:space="preserve">                            | |</w:t>
        <w:t xml:space="preserve">                            | |</w:t>
        <w:t xml:space="preserve">                            | |</w:t>
        <w:t xml:space="preserve">                            | |</w:t>
        <w:t xml:space="preserve">                            |_| ---------- light this end</w:t>
        <w:t xml:space="preserve">     A similar type of device can be make from powdered charcoal and a sheet</w:t>
        <w:t>of paper.  Simply roll the sheet of paper into a thin tube, and fill it with</w:t>
        <w:t>powdered charcoal. Punch a hole in it at the desired location, and insert a</w:t>
        <w:t>fuse. Both ends must be glued closed, and one end of the delay must be doused</w:t>
        <w:t>with lighter fluid before it is lit. Or, a small charge of gunpowder mixed with</w:t>
        <w:t>powdered charcoal could conceivably used for igniting such a delay. A chain of</w:t>
        <w:t>charcoal briquettes can be used as a delay by merely lining up a few bricks</w:t>
        <w:t>of charcoal so that they touch each other, end on end, and lighting the first</w:t>
        <w:t>brick. Incense, which can be purchased at almost any novelty or party supply</w:t>
        <w:t>store, can also be used as a fairly reliable delay. By wrapping the fuse</w:t>
        <w:t>about the end of an incense stick, delays of up to 1/2 an hour are possible.</w:t>
        <w:t xml:space="preserve">     Finally, it is possible to make a relatively slow-burning fuse in the</w:t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solving about one teaspoon of black powder in about 1/4 a cup of</w:t>
        <w:t>boiling water, and, while it is still hot, soaking in it a long piece of all</w:t>
        <w:t>cotton string, a slow-burning fuse can be made. After the soaked string dries,</w:t>
        <w:t>it must then be tied to the fuse of an explosive device. Sometimes, the</w:t>
        <w:t>end of the slow burning fuse that meets the normal fuse has a charge of black</w:t>
        <w:t>powder or gunpowder at the intersection point to insure ignition, since the</w:t>
        <w:t>slow-burning fuse does not burn at a very high temperature. A similar type of</w:t>
        <w:t>slow fuse can be made by taking the above mixture of boiling water and black</w:t>
        <w:t>powder and pouring it on a long piece of toilet paper. The wet toilet paper</w:t>
        <w:t>is then gently twisted up so that it resembles a firecracker fuse, and is</w:t>
        <w:t>allowed to dry.</w:t>
        <w:t>4.32     TIMER DELAYS</w:t>
        <w:t xml:space="preserve">     Timer delays, or "time bombs" are usually employed by an individual who</w:t>
        <w:t>wishes to threaten a place with a bomb and demand money to reveal its location</w:t>
        <w:t>and means to disarm it.  Such a device could be placed in any populated place</w:t>
        <w:t>if it were concealed properly.  There are several ways to build a timer delay.</w:t>
        <w:t>By simply using a screw as one contact at the time that detonation is desired,</w:t>
        <w:t>and using the hour hand of a clock as the other contact, a simple timer can be</w:t>
        <w:t>made. The minute hand of a clock should be removed, unless a delay of less</w:t>
        <w:t>than an hour is desired.</w:t>
        <w:t xml:space="preserve">            ___________________________________  to igniter      from igniter</w:t>
        <w:t xml:space="preserve">            |                                  |</w:t>
        <w:t xml:space="preserve">            |               12                 |      :            :</w:t>
        <w:t xml:space="preserve">            |         11           1           |      :            :</w:t>
        <w:t xml:space="preserve">            |                                  |      :            :</w:t>
        <w:t xml:space="preserve">            |     10                   2       |      :            :</w:t>
        <w:t xml:space="preserve">            |                 o................|......:            :</w:t>
        <w:t xml:space="preserve">            |                                  |                   :</w:t>
        <w:t xml:space="preserve">            |   9                         3    |                   :</w:t>
        <w:t xml:space="preserve">            |                                  |                   :</w:t>
        <w:t xml:space="preserve">            |                                  |                   :</w:t>
        <w:t xml:space="preserve">            |    8                      4      |                   :</w:t>
        <w:t xml:space="preserve">            |                        o.........|......             :</w:t>
        <w:t xml:space="preserve">            |          7             5         |     :             :</w:t>
        <w:t xml:space="preserve">            |                 6                |     :.+.....-.....:</w:t>
        <w:t xml:space="preserve">            |__________________________________|     __|_____|</w:t>
        <w:t xml:space="preserve">                                        |           |</w:t>
        <w:t xml:space="preserve">                                        |  battery  |</w:t>
        <w:t xml:space="preserve">          o - contacts                  |           |</w:t>
        <w:t xml:space="preserve">          ..... - wire                  |           |</w:t>
        <w:t xml:space="preserve">                                        |___________|</w:t>
        <w:t xml:space="preserve">     This device is set to go off in eleven hours.  When the hour hand of the</w:t>
        <w:t>clock reaches the contact near the numeral 5, it will complete the circuit,</w:t>
        <w:t>allowing current to flow through the igniter or squib.</w:t>
        <w:t xml:space="preserve">     The main disadvantage with this type of timer is that it can only be set</w:t>
        <w:t xml:space="preserve"> for a maximum time of 12 hours.  If an electronic timer is used, such as that in</w:t>
        <w:t>an electronic clock, then delays of up to 24 hours are possible.  By removing</w:t>
        <w:t>the speaker from an electronic clock, and attaching the wires of a squib or</w:t>
        <w:t>igniter to them, a timer with a delay of up to 24 hours can be made.  To utilize</w:t>
        <w:t>this type of timer, one must have a socket that the clock can be plugged into.</w:t>
        <w:t>All that one has to do is set the alarm time of the clock to the desired time,</w:t>
        <w:t>connect the leads, and go away.  This could also be done with an electronic</w:t>
        <w:t>watch, if a larger battery were used, and the current to the speaker of the</w:t>
        <w:t>watch was stepped up via a transformer.  This would be good, since such a timer</w:t>
        <w:t>could be extremely small.  The timer in a VCR (Video Cassette Recorder) would</w:t>
        <w:t>be ideal.  VCR's can usually be set for times of up to a week.  The leads from</w:t>
        <w:t>the timer to the recording equipment would be the ones that an igniter or squib</w:t>
        <w:t>would be connected to.  Also, one can buy timers from electronics stores that</w:t>
        <w:t>would be ideal.  Finally, one could employ a digital watch, and use a relay, or</w:t>
        <w:t>electro-magnetic switch to fire the igniter, and the current of the watch would</w:t>
        <w:t>not have to be stepped up.</w:t>
        <w:t>4.33     CHEMICAL DELAYS</w:t>
        <w:t xml:space="preserve">     Chemical delays are uncommon, but they can be extremely effective in</w:t>
        <w:t>some cases.  If a glass container is filled with concentrated sulfuric acid,</w:t>
        <w:t>and capped with several thicknesses of aluminum foil, or a cap that it will eat</w:t>
        <w:t>through, then it can be used as a delay.  Sulfuric acid will react with aluminum</w:t>
        <w:t>foil to produce aluminum sulfate and hydrogen gas, and so the container must be</w:t>
        <w:t>open to the air on one end so that the pressure of the hydrogen gas that is</w:t>
        <w:t>forming does not break the container. See diagram on following page.</w:t>
        <w:t xml:space="preserve">                _               _</w:t>
        <w:t xml:space="preserve">               | |             | |</w:t>
        <w:t xml:space="preserve">               | |             | |</w:t>
        <w:t xml:space="preserve">               | |             | |</w:t>
        <w:t xml:space="preserve">               | |_____________| |</w:t>
        <w:t xml:space="preserve">               | |             | |</w:t>
        <w:t xml:space="preserve">               | |  sulfuric   | |</w:t>
        <w:t xml:space="preserve">               | |             | |</w:t>
        <w:t xml:space="preserve">               | |  acid       | |</w:t>
        <w:t xml:space="preserve">               | |             | |---------- aluminum foil</w:t>
        <w:t xml:space="preserve">               | |_____________| |           (several thicknesses)</w:t>
        <w:t xml:space="preserve">               |_________________|</w:t>
        <w:t xml:space="preserve">     The aluminum foil is placed over the bottom of the container and secured</w:t>
        <w:t>there with tape.  When the acid eats through the aluminum foil, it can be used</w:t>
        <w:t>to ignite an explosive device in several ways.</w:t>
        <w:t xml:space="preserve">     1) Sulfuric acid is a good conductor of electricity.  If the acid that</w:t>
        <w:t xml:space="preserve">        eats through the foil is collected in a glass container placed</w:t>
        <w:t xml:space="preserve">        underneath the foil, and two wires are placed in the glass container,</w:t>
        <w:t xml:space="preserve">         a current will be able to flow through the acid when both of the</w:t>
        <w:t xml:space="preserve">        wires are immersed in the acid.</w:t>
        <w:t xml:space="preserve">     2) Sulfuric acid reacts very violently with potassium chlorate.  If</w:t>
        <w:t xml:space="preserve">        the acid drips down into a container containing potassium chlorate,</w:t>
        <w:t xml:space="preserve">        the potassium chlorate will burst into flame.  This flame can be</w:t>
        <w:t xml:space="preserve">        used to ignite a fuse, or the potassium chlorate can be the igniter</w:t>
        <w:t xml:space="preserve">        for a thermit bomb, if some potassium chlorate is mixed in a 50/50</w:t>
        <w:t xml:space="preserve">        ratio with the thermit, and this mixture is used as an igniter for</w:t>
        <w:t xml:space="preserve">        the rest of the thermit.</w:t>
        <w:t xml:space="preserve">     3) Sulfuric acid reacts with potassium permangenate in a similar way.</w:t>
        <w:t>4.56     PHONE BOMBS</w:t>
        <w:t xml:space="preserve">     The phone bomb is an explosive device that has been used in the past</w:t>
        <w:t>to kill or injure a specific individual.  The basic idea is simple: when the</w:t>
        <w:t>person answers the phone, the bomb explodes.  If a small but powerful high</w:t>
        <w:t>explosive device with a squib was placed in the phone receiver, when the</w:t>
        <w:t>current flowed through the receiver, the squib would explode, detonating the</w:t>
        <w:t>high explosive in the person's hand.  Nasty.  All that has to be done is</w:t>
        <w:t>acquire a squib, and tape the receiver switch down. Unscrew the mouthpiece</w:t>
        <w:t>cover, and remove the speaker, and connect the squib's leads where it was.</w:t>
        <w:t>Place a high explosive putty, such as C-1 (see section 3.31) in the receiver,</w:t>
        <w:t>and screw the cover on, making sure that the squib is surrounded by the C-1.</w:t>
        <w:t>Hang the phone up, and leave the tape in place.  When the individual to whom</w:t>
        <w:t>the phone belongs attempts to answer the phone, he will notice the tape, and</w:t>
        <w:t>remove it.  This will allow current to flow through the squib.  Note that</w:t>
        <w:t>the device will not explode by merely making a phone call; the owner of the</w:t>
        <w:t>phone must lift up the receiver, and remove the tape.  It is highly probable</w:t>
        <w:t>that the phone will be by his/her ear when the device explodes...</w:t>
        <w:t>5.21     SPECIAL AMMUNITION FOR HANDGUNS</w:t>
        <w:t xml:space="preserve">     If an individual wished to produce explosive ammunition for his/her</w:t>
        <w:t>handgun, he/she could do it, provided that the person had an impact-sensitive</w:t>
        <w:t>explosive and a few simple tools.  One would first purchase all lead bullets,</w:t>
        <w:t>and then make or acquire an impact-detonating explosive.  By drilling a hole</w:t>
        <w:t>in a lead bullet with a drill, a space could be created for the placement of</w:t>
        <w:t>an explosive.  After filling the hole with an explosive, it would be sealed</w:t>
        <w:t>in the bullet with a drop of hot wax from a candle.  A diagram of a completed</w:t>
        <w:t>exploding bullet is shown below.</w:t>
        <w:t xml:space="preserve">                      _o_ ------------ drop of wax</w:t>
        <w:t xml:space="preserve">                     /|*|\</w:t>
        <w:t xml:space="preserve">                    | |*|-|----------- impact-sensitive explosive</w:t>
        <w:t xml:space="preserve">                    | |_| |</w:t>
        <w:t xml:space="preserve">                    |_____|</w:t>
        <w:t xml:space="preserve">     This hollow space design also works for putting poison in bullets.</w:t>
        <w:t>7.0     PYROTECHNICA ERRATA</w:t>
        <w:t xml:space="preserve">     There are many other types of pyrotechnics that a perpetrator of</w:t>
        <w:t>violence might employ. Smoke bombs can be purchased in magic stores, and large</w:t>
        <w:t>military smoke bombs can be bought through adds in gun and military magazines.</w:t>
        <w:t>Also, fireworks can also be used as weapons of terror. A large aerial display</w:t>
        <w:t>rocket would cause many injuries if it were to be fired so that it landed on the</w:t>
        <w:t>ground near a crowd of people. Even the "harmless" pull-string fireworks, which</w:t>
        <w:t>consists of a sort of firecracker that explodes when the strings running</w:t>
        <w:t>through it are pulled, could be placed inside a large charge of a sensitive</w:t>
        <w:t>high explosive. Tear gas is another material that might well be useful</w:t>
        <w:t>to the sociopath, and such a material could be instantly disseminated over</w:t>
        <w:t>a large crowd by means of a rocket-bomb, with nasty effects.</w:t>
        <w:t xml:space="preserve">PART 2 - Tennis ball cannons </w:t>
        <w:t>------   Information from the Usenet.  The Usenet is a worldwide network of</w:t>
        <w:t xml:space="preserve">         15,000 machines and over 500,000 people- And growing!</w:t>
        <w:t xml:space="preserve">At this time (twelve years ago) most soft drink cans were rolled tin rather </w:t>
        <w:t xml:space="preserve">than the molded aluminum.  We would cut the tops and bottoms off of a </w:t>
        <w:t xml:space="preserve">bunch of them and tape them together with duct tape, forming a tube </w:t>
        <w:t xml:space="preserve">of two feet or more.  At the end we would tape a can with the bottom </w:t>
        <w:t xml:space="preserve">intact, more holes punched (with a can opener) around the top, and a </w:t>
        <w:t>small hole in the side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then fastened this contraption to a tripod so we could aim it reliably. </w:t>
        <w:t xml:space="preserve">Any object that came somewhat close to filling the tube was then placed </w:t>
        <w:t xml:space="preserve">therein.  In the shop, we used the clock as a target and an empty plastic </w:t>
        <w:t xml:space="preserve">solder spool as ammunition, with tape over the ends of the center hole and </w:t>
        <w:t xml:space="preserve">sometimes filled with washers for weight.  When taken to parties or picnics, </w:t>
        <w:t xml:space="preserve">we would use whatever was handy.  Hot dog rolls or napkins filled with </w:t>
        <w:t xml:space="preserve">potato chips provided spectacular entertainment. </w:t>
        <w:t xml:space="preserve">Once loaded, a small amount of lighter fluid was poured into the hole in </w:t>
        <w:t xml:space="preserve">the side of the end can and allowed to vaporize for a few moments.  The </w:t>
        <w:t xml:space="preserve">"fire control technician" would announce "Fire in the Hole" and ignite </w:t>
        <w:t xml:space="preserve">it. </w:t>
        <w:t xml:space="preserve"> </w:t>
        <w:t xml:space="preserve">BOOM!  Whoosh!  The clock never worked after that! </w:t>
        <w:t xml:space="preserve">---------- </w:t>
        <w:t xml:space="preserve">Our version of the potatoe chip cannon, was built similarly. </w:t>
        <w:t xml:space="preserve">Ours used coke cans, six with the top and bottom removed, and the </w:t>
        <w:t xml:space="preserve">seventh had church key holes all around one end.  This was spiral </w:t>
        <w:t xml:space="preserve">wrapped with at least two rolls of duct tape.  A wooden shoulder rest </w:t>
        <w:t xml:space="preserve">and forward hand grip was taped to the tube.  For ignition we used </w:t>
        <w:t xml:space="preserve">lantern batteries to a model-t coil, actuated by a push button on </w:t>
        <w:t xml:space="preserve">the hand grip.  A fresh wilson tennis ball was stuffed all the way </w:t>
        <w:t xml:space="preserve">back to the grid, and a drop or two of lighter fluid was dropped in </w:t>
        <w:t xml:space="preserve">one of two holes in the end.  The ignition wire was poked through </w:t>
        <w:t xml:space="preserve">the other hole. </w:t>
        <w:t xml:space="preserve">We would then lie in ambush, waiting for somthing to move.  When fired </w:t>
        <w:t xml:space="preserve">with the proper air/fuel mixture, a satisfying thoomp!  At maximum range </w:t>
        <w:t xml:space="preserve">the ball would travel about 100 yards with a 45 degree launch angle. </w:t>
        <w:t xml:space="preserve">Closer up the ball would leave a welt on an warring opponent.  When </w:t>
        <w:t xml:space="preserve">launched at a moving car the thud as it hit the door would generally </w:t>
        <w:t xml:space="preserve">rattle anyone inside. </w:t>
        <w:t>Luckily we never completed the one that shot golf balls.</w:t>
        <w:t>PART 3 - Fun with dry ice.  LOTS of fun with dry ice.  Also from</w:t>
        <w:t>------   the Usenet.</w:t>
        <w:t>XXXX@XXXXX.XXX.COM (XXXX XXXXX) writes:</w:t>
        <w:t xml:space="preserve">&gt;... if you fill a pot with boiling water, then add some dishsoap, and </w:t>
        <w:t xml:space="preserve">&gt;then drop in a large chunk of dry ice, you get a large number of </w:t>
        <w:t xml:space="preserve">&gt;bubbles VERY quickly.  We're talking terabubbles. Do this outside or </w:t>
        <w:t>&gt;you will be sorry.</w:t>
        <w:t xml:space="preserve">&gt;Has anyone ever thrown dry ice into a public pool?  As long as you </w:t>
        <w:t xml:space="preserve">&gt;chuck it into the bottom of the deep end, it's safe, and it's really </w:t>
        <w:t>&gt;impressive if the water is warm enuff</w:t>
        <w:t xml:space="preserve">    </w:t>
        <w:t>With CO2 flame extinguisher at the ready, here goes --</w:t>
        <w:t>from _FM 10-0: TRICKS, AWFUL_  (includes material from rec.humor):</w:t>
        <w:t>DRY ICE</w:t>
        <w:t>Time Bombs:</w:t>
        <w:t xml:space="preserve">1.  Get a small plastic container with lid (we used the small plastic </w:t>
        <w:t xml:space="preserve">cans that hold the coaters used for large-format Polaroid film). A </w:t>
        <w:t xml:space="preserve">film canister would probably work; the key is, it should seal tightly </w:t>
        <w:t>and take a fair amount of effort to open).</w:t>
        <w:t xml:space="preserve">Place a chunk of dry ice in the can, put on the lid without quite </w:t>
        <w:t xml:space="preserve">sealing it. Put the assembled bomb in your pocket, or behind your </w:t>
        <w:t>back.</w:t>
        <w:t xml:space="preserve">Approach the mark and engage in normal conversation. When his </w:t>
        <w:t xml:space="preserve">attention is drawn away, quickly seal the lid on the bomb, deposit it </w:t>
        <w:t xml:space="preserve">somewhere within a few feet of the mark, out of obvious sight, then </w:t>
        <w:t>leave.</w:t>
        <w:t xml:space="preserve">Depending on variables (you'll want to experiment first), you'll hear </w:t>
        <w:t xml:space="preserve">a loud "pop" and an even louder "Aarrggghhh!" within a minute, when </w:t>
        <w:t>the CO2 pressure becomes sufficient to blow off the lid.</w:t>
        <w:t xml:space="preserve">In a cluttered lab, this is doubly nasty because the mark will </w:t>
        <w:t>proabably never figure out what made the noise.</w:t>
        <w:t xml:space="preserve">2.  Put 2-3 inches of water in a 2-liter plastic pop bottle.  Put in </w:t>
        <w:t xml:space="preserve">as many chunks of dry ice as possible before the smoke gets too thick. </w:t>
        <w:t xml:space="preserve">Screw on the cap, place in an appropriate area, and run like hell. </w:t>
        <w:t xml:space="preserve">After about a minute (your mileage may vary), a huge explosion will </w:t>
        <w:t>result, spraying water everywhere, along with what's left of the 2-</w:t>
        <w:t xml:space="preserve">liter bottle.  </w:t>
        <w:t>More things to do with Dry Ice:</w:t>
        <w:t>"I put it in my teacher's coffee. (Holy sh-t, the place is on fire!)"</w:t>
        <w:t>"Throw it in toilets.  (Creature from the Brown Lagoon)"</w:t>
        <w:t>"Make soda from ordinary juice, etc."</w:t>
        <w:t xml:space="preserve">"Blow up balloons and condoms with it  (Put a chunk in a balloon, tie </w:t>
        <w:t>up the end.)"</w:t>
        <w:t>"Fun stuff. It SCREAMS when it comes into contact with metal..."</w:t>
        <w:t xml:space="preserve">"You can safely hold a small piece of dry ice in your mouth if you </w:t>
        <w:t>KEEP IT MOVING CONSTANTLY.  It looks like you're smoking or on fire."</w:t>
        <w:t xml:space="preserve">Fluorescein (the stuff in navy-surplus sea dye markers) is </w:t>
        <w:t>effective in swimming pools.  Or try a "Baby Ruth" candy bar...</w:t>
        <w:t>Hydrogen Pressure Device:</w:t>
        <w:t>=========================</w:t>
        <w:t xml:space="preserve">Materials Needed:  Bottle or jar, acid, aluminum foil, cloth [optional].  </w:t>
        <w:t>Seltzer Bottles have given better results overall, but a jar will usually do</w:t>
        <w:t xml:space="preserve">the job.  A strong cap or lid is also needed to prevent the hydrogen gas from </w:t>
        <w:t xml:space="preserve">escaping.  Many acids [or even bases] will work with the aluminum foil.  We </w:t>
        <w:t>have had success with muriatic acid [which is inexpensive, and easy to get]</w:t>
        <w:t xml:space="preserve">and hydrochloric acid.  A base such as Milk of Magnesia or Liquid Plumr should </w:t>
        <w:t xml:space="preserve">also work with the aluminum foil.  If you are using an acid, other metals </w:t>
        <w:t xml:space="preserve">besides aluminum should work.  Zinc and magnesium are two such metals.  </w:t>
        <w:t>Procedure:  Fill approximately 1/6 of your bottle with your acid/base.  Put two</w:t>
        <w:t xml:space="preserve">or three rolled up, cigar-shaped pieces of aluminum foil in the bottle, and </w:t>
        <w:t xml:space="preserve">when ready, cap tightly.  Shake the bottle to cover all of the aluminum with </w:t>
        <w:t xml:space="preserve">acid, and quickly get out of the area.  A typical explosion will spread glass </w:t>
        <w:t xml:space="preserve">over a 35 yard radius.  You can experiment with your materials to find the </w:t>
        <w:t xml:space="preserve">optimum amounts of acid/base and metal that you will need.  Caution must be </w:t>
        <w:t xml:space="preserve">used with fast reactions [i.e. Hydrochloric acid with Zinc] so that the </w:t>
        <w:t xml:space="preserve">bomb won't explode too too early.  To achieve a "fireball" effect, tie a </w:t>
        <w:t xml:space="preserve">burning cloth to the bottle.  When the explosion occurs, the flaming rag will </w:t>
        <w:t xml:space="preserve">ignite the released hydrogen; producing a brief fireball.  </w:t>
        <w:t xml:space="preserve">Observations:  The explosion is relatively loud; being greater than that of a </w:t>
        <w:t xml:space="preserve">shotgun firing.  Debris is usually spread over a 25-35 yard radius.  On </w:t>
        <w:t xml:space="preserve">occaision, it will take several minutes for the bomb's pressure to build up.  </w:t>
        <w:t xml:space="preserve">If you are unsure about the state of the device, we recommend that you wait </w:t>
        <w:t xml:space="preserve">at least 5 minutes before going near the bomb.  You might want to break </w:t>
        <w:t xml:space="preserve">the bottle from a distance by shooting it with a gun or throwing rocks at it.  </w:t>
        <w:t>We cannot emphasize how important it is for you to clear the area as quickly as</w:t>
        <w:t>possible.  Don't waste time by messing with the burning cloth!  If you're going</w:t>
        <w:t xml:space="preserve">to use the cloth, ignite it quickly.  We had one of these blow up only seconds </w:t>
        <w:t xml:space="preserve">after we cleared the area.  One should value his life more than he values a </w:t>
        <w:t xml:space="preserve">comparatively worthless bomb!   </w:t>
        <w:t>Carbon Dioxide Pressure Device:</w:t>
        <w:t>===============================</w:t>
        <w:t>Materials:  Bottle or jar, dry ice, water [optional].</w:t>
        <w:t xml:space="preserve">As with the hydrogen device, we have had greater success with seltzer bottles </w:t>
        <w:t xml:space="preserve">than with jars.  Once again, it is assumed that you have a good cap or lid to </w:t>
        <w:t xml:space="preserve">prevent the carbon dioxide gas from escaping.  Dry Ice can usually be bought </w:t>
        <w:t xml:space="preserve">from an ice cream store for under $1.50 a pound.  Dry ice does not keep long </w:t>
        <w:t xml:space="preserve">[it becomes gaseous at -109 F] and refridgeration will help little.  Water can </w:t>
        <w:t>be used to speed up the device's reaction.</w:t>
        <w:t xml:space="preserve">Procedure:  Break the dry ice into chunks that will fit in your bottle.  The </w:t>
        <w:t xml:space="preserve">more dry ice you have, the faster the reaction.  Cap the bottle tightly, and </w:t>
        <w:t xml:space="preserve">quickly clear the area.  If you need a fast reaction, add water to the bottle </w:t>
        <w:t xml:space="preserve">before capping.  The reaction's speed increases with warmer water.  Be careful </w:t>
        <w:t xml:space="preserve">not to get a reaction that is too fast.  People have had these devices blow up </w:t>
        <w:t xml:space="preserve">in their faces because they used hot water and didn't clear the area fast </w:t>
        <w:t>enough.  Take into consideration the temperature of your site and excercise</w:t>
        <w:t>caution on hot days.  We strongly advise against using hot water in this bomb!</w:t>
        <w:t>[Unless, of course, you have a death wish]</w:t>
        <w:t>Observations:  The is a very economical and simple bomb.  It can be extremely</w:t>
        <w:t>dangerous if the user is careless.  By using water of different temperatures,</w:t>
        <w:t>one can roughly control the speed of this bomb's reaction.  We've had a few</w:t>
        <w:t xml:space="preserve">close calls with this bomb, so we don't use water in it anymore.  The reaction </w:t>
        <w:t>goes fast enough without water.</w:t>
        <w:t>Carbon Dioxide Pressure Device II:</w:t>
        <w:t>==================================</w:t>
        <w:t>Materials:  Bottle or jar, baking soda, vinegar, tissue paper.</w:t>
        <w:t>This is another carbon dioxide producing bomb.  It is generally less effective</w:t>
        <w:t>than the two previous bombs we have described.</w:t>
        <w:t xml:space="preserve">Procedure:  Fill about 1/5 of your bottle with vinegar.  Next take some tissue </w:t>
        <w:t xml:space="preserve">paper [Kleenex or toilet paper] and wrap it around as much baking soda as </w:t>
        <w:t xml:space="preserve">possible.  You may want to use a few pieces of tissue paper.  The more tissue </w:t>
        <w:t>paper you use, the longer the delay will be for the reaction.  When ready, drop</w:t>
        <w:t xml:space="preserve">the wrapped baking soda into the bottle, cap the bottle *quickly*, and [need  </w:t>
        <w:t xml:space="preserve">we say?] run!  If the bomb never explodes, that means there wasn't enough </w:t>
        <w:t>pressure.  On your next try, add more vinegar and use more baking soda.</w:t>
        <w:t xml:space="preserve">Observations:  Experimentation is the key to perfecting this bomb.  Of course, </w:t>
        <w:t xml:space="preserve">be extremely careful, and don't stick around after capping.  The materials for </w:t>
        <w:t xml:space="preserve">this bomb are common household items, making it more convienient to produce </w:t>
        <w:t>than the other two bombs.</w:t>
        <w:t>Acetylene Pressure Device:</w:t>
        <w:t>==========================</w:t>
        <w:t>Materials:  Jar, calcium carbide, water, cardboard.</w:t>
        <w:t xml:space="preserve">This is a very deadly device.  Carbide, when in contact with water, produces </w:t>
        <w:t>the ultra-flammable acetylene gas.</w:t>
        <w:t>Procedure:  Fill about 1/3 of the jar with water.  Next, cut out a piece of</w:t>
        <w:t>cardboard that is roughly the diameter of the jar.  Push this inside the jar</w:t>
        <w:t>about 1/2 way.  Don't let it touch the water!  The cardboard should stay where</w:t>
        <w:t>you put it if it's big enough.  Now put some carbide onto the cardboard.  You</w:t>
        <w:t>don't want the carbide to touch the water.  Cap the j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ready, turn </w:t>
        <w:t xml:space="preserve">it upsidown and shake it a little.  The jar should violently explode shortly </w:t>
        <w:t xml:space="preserve">thereafter.  If you want, leave a burning rag next to the bottle and you'll </w:t>
        <w:t xml:space="preserve">have a fireball.  Have the rag lit before you shake the jar!  Don't waste any </w:t>
        <w:t>time next to the jar after shaking it!  This is a very deadly bomb, and you</w:t>
        <w:t>don't want to be its victim.</w:t>
        <w:t xml:space="preserve">Observations:  This is a very dangerous, yet spectacular bomb.  Needless to </w:t>
        <w:t xml:space="preserve">say, it's also quite loud.  If you don't know where to get carbide, try a </w:t>
        <w:t xml:space="preserve">good sporting goods store.  It's used in some miner's lamps.  </w:t>
        <w:t>Chlorine Pressure Device:</w:t>
        <w:t>=========================</w:t>
        <w:t xml:space="preserve">                                          </w:t>
        <w:t>Materials:  Small-medium sized jar, 1 or 2 large test tubes, acid, bleach.</w:t>
        <w:t>This is a fairly tricky bomb to make.  Clorine is not a good gas to mess with</w:t>
        <w:t>so use care with this device.  Chlorine can blind you and damage your lungs.</w:t>
        <w:t>Procedure:  Fill one test tube with acid, and fill 1/3 of the jar with bleach.</w:t>
        <w:t xml:space="preserve">Put the acid filled test tube in the jar and tape it to the side of the jar.  </w:t>
        <w:t xml:space="preserve">If your jar is large, you will want to fill two test tubes with acid.  When </w:t>
        <w:t xml:space="preserve">ready, cap the jar and turn it upside-down.  Run to a nice viewing location </w:t>
        <w:t xml:space="preserve">and watch the explosion!  Don't go too near; chlorine is powerful stuff. </w:t>
        <w:t xml:space="preserve">Observations:  This pressure device not only makes a nice explosion, but </w:t>
        <w:t>spreads chlorine around the area.  Try to get a small jar and big test tubes</w:t>
        <w:t xml:space="preserve">for this bomb.  If you have a big jar and small test tubes, there won't be </w:t>
        <w:t>enough pressure to cause an explosion</w:t>
        <w:t xml:space="preserve">   </w:t>
        <w:t>Phosgene Pressure Device:</w:t>
        <w:t>=========================</w:t>
        <w:t>Materials:  Small-medium sized jar, 1 or 2 large test tubes, ammonia, bleach.</w:t>
        <w:t>This bomb has the same setup as the chlorine bomb, but uses ammonia instead of</w:t>
        <w:t>acid to react with the bleach.  Phosgene is also a dangerous gas and was used</w:t>
        <w:t>in World War I in chemical weapons.</w:t>
        <w:t>Procedure:  Use the same procedure as the chlorine device, but use ammonia</w:t>
        <w:t>instead of acid.  First, try putting the ammonia in the test tube and the</w:t>
        <w:t>bleach in the jar.  If that doesn't create enough pressure put the ammonia</w:t>
        <w:t>in the jar and the bleach in the test tube.</w:t>
        <w:t xml:space="preserve">Observations:  This is almost identical to the chlorine bomb.  The only </w:t>
        <w:t xml:space="preserve">difference is that they make different gasses.  These last two bombs are </w:t>
        <w:t>not as reliable as other bombs in this manuscript, but you can experiment</w:t>
        <w:t>to get the best results.</w:t>
        <w:t>Radar Detectors!!!!         Part one: Operation.</w:t>
        <w:t xml:space="preserve">                   Police Radar works via the doppler effect, best</w:t>
        <w:t xml:space="preserve"> demonstrated by sound rather than microwaves.  The doppler effect is the </w:t>
        <w:t xml:space="preserve"> relation of speed to the pitch of 'sound'.  Sometime, all of you must have</w:t>
        <w:t xml:space="preserve"> had the distinct pleasure of being honked at by a motorist on the go, </w:t>
        <w:t xml:space="preserve"> you might have noticed that the horn &lt;an F flat on most american cars&gt; </w:t>
        <w:t xml:space="preserve"> begins with a higher pitch and as the car passes, drowns off to a lower</w:t>
        <w:t xml:space="preserve"> tone.  The sound waves at the front of the car are pressed together by the </w:t>
        <w:t xml:space="preserve"> forward motion of the car, creating a higher pitch.  As the car passes,</w:t>
        <w:t xml:space="preserve"> the tone dies off to a lower pitch because the waves are spread out.</w:t>
        <w:t xml:space="preserve"> Police radar works in much the same way.  The major differences are the</w:t>
        <w:t xml:space="preserve"> frequency and the concentration of the carrier.</w:t>
        <w:t xml:space="preserve">                   As of 1988, the F.C.C. is rumored to have lifted restrictions</w:t>
        <w:t xml:space="preserve"> on police radar frequencies.  Before, only two frequencies were approved for </w:t>
        <w:t xml:space="preserve"> police radar use.  X-band &lt;10.525 GHz&gt; which is most commonly used, and </w:t>
        <w:t xml:space="preserve"> K-band &lt;24.15 Ghz&gt;.  I will assume for now, due to lack of any SOLID evidence</w:t>
        <w:t xml:space="preserve"> supporting the restriction lift, that those are the only two in operation.</w:t>
        <w:t xml:space="preserve"> Police radar 'beams' are similar in shape to a flashlight beam.  They begin</w:t>
        <w:t xml:space="preserve"> with a thin width and cone outwards with distance. Most guns operating at </w:t>
        <w:t xml:space="preserve"> the X-band level have a range of about 2000 ft., although high power units</w:t>
        <w:t xml:space="preserve"> can exceed 2500 and 3000ft., and K-band guns fall shorter at about 1200 ft..</w:t>
        <w:t xml:space="preserve"> At 1500ft., the radar beam becomes about the width of four highway lanes, so</w:t>
        <w:t xml:space="preserve"> for practical purposes radars range is around 1700 ft..  A radar signal</w:t>
        <w:t xml:space="preserve"> transmitted from the 'Radar Gun's' transmitter, (called the oscillator) will</w:t>
        <w:t xml:space="preserve"> bounce off a object and return to the radar receiver (or antenna).  If the</w:t>
        <w:t xml:space="preserve"> object is moving, the frequency of the beam will be altered as it bounces.</w:t>
        <w:t xml:space="preserve"> This is most easily visualized watching water ripples.  Assume now that I</w:t>
        <w:t xml:space="preserve"> have just dropped a pebble in a pond, and the ripples are moving outward,</w:t>
        <w:t xml:space="preserve"> assume also for purposes of simplicity that the ripples are moving at</w:t>
        <w:t xml:space="preserve"> 1 foot per second, and that they are one foot apart.  The ripples are </w:t>
        <w:t xml:space="preserve"> therefore also one second apart.  Upon bouncing off a stationary object</w:t>
        <w:t xml:space="preserve"> the ripples will return weakened, but at the same interval and speed </w:t>
        <w:t xml:space="preserve"> &lt;Not really the same speed, but let's not complicate things&gt;.  Now let</w:t>
        <w:t xml:space="preserve"> us assume that a toy boat is traveling in the water at .5 ft. per second,</w:t>
        <w:t xml:space="preserve"> 1/2 the speed of the ripples, away from the point which I dropped the </w:t>
        <w:t xml:space="preserve"> pebble.  Assume the first ripple has hit the boat and is traveling back.</w:t>
        <w:t xml:space="preserve"> The second ripple now traveling at 1 foot per second is only gaining on the</w:t>
        <w:t xml:space="preserve"> boat by .5 feet per second &lt;1 ft. per second - .5 ft. per second&gt;.  This means</w:t>
        <w:t xml:space="preserve"> that the ripple is one foot away from the boat, as the ripples are one foot</w:t>
        <w:t xml:space="preserve"> apart.  The ripple will take 2 second to reach the boat, as the closure speed</w:t>
        <w:t xml:space="preserve"> is .5 ft. per second and the distance is 1 foot.  The ripple strikes the boat</w:t>
        <w:t xml:space="preserve"> and bounces back two seconds after the first ripple.  The process works </w:t>
        <w:t xml:space="preserve"> inversely for an object moving towards the pebbles point of impact.  </w:t>
        <w:t xml:space="preserve"> As the distance between the ripples can be determined by the speed, on the</w:t>
        <w:t xml:space="preserve"> other side, the speed can be determined by the distance between the ripples.</w:t>
        <w:t xml:space="preserve"> Police radar works in the same way with microwaves.  The microwave signal</w:t>
        <w:t xml:space="preserve"> bounces off a moving vehicle and returns altered in frequency.  In this way</w:t>
        <w:t xml:space="preserve"> the radar unit determines the speed of the object.  Radar is only accurate</w:t>
        <w:t xml:space="preserve"> when the object is moving directly at, or directly away from the gun,</w:t>
        <w:t xml:space="preserve"> although some modern guns will account for this 'COSINE error', most won't.</w:t>
        <w:t xml:space="preserve"> Cosine error can be defined as this:  When a radar signal bounces off an</w:t>
        <w:t xml:space="preserve"> object at an angle from the objects direction of travel it will return a</w:t>
        <w:t xml:space="preserve"> portion of the objects speed computed by the cosine of the infraction</w:t>
        <w:t xml:space="preserve"> angle.  If the angle of the objects direction and the radars direction is</w:t>
        <w:t xml:space="preserve"> 20 degrees the speed returned by the radar is 93.97% of the objects</w:t>
        <w:t xml:space="preserve"> actual speed.  cos (20) = .93969262 * objects speed = returned speed.</w:t>
        <w:t xml:space="preserve"> For example:  A car is traveling at 75 m.p.h..  The state trooper, in his</w:t>
        <w:t xml:space="preserve"> infinite wisdom, decides to "Clock" the automobile in hopes of meeting his</w:t>
        <w:t xml:space="preserve"> quota for the month. Picking up his handy radar gun, he aims, and fires</w:t>
        <w:t xml:space="preserve"> an invisible beam of microwave energy.  The officer however, being the rookie</w:t>
        <w:t xml:space="preserve"> he is, leaves a high angle between the cars direction and his beam of 45</w:t>
        <w:t xml:space="preserve"> degrees.  Cos (45) = .707106781  .707106781 * 75m.p.h. = 53.03300859 </w:t>
        <w:t xml:space="preserve"> 53 m.p.h. is displayed on the officers screen.  Lucky motorist.</w:t>
        <w:t xml:space="preserve"> Sorry 40 column users.  </w:t>
        <w:t xml:space="preserve">         |</w:t>
        <w:t xml:space="preserve">         |\</w:t>
        <w:t xml:space="preserve">         | \</w:t>
        <w:t xml:space="preserve">         |  \        - Cosine Error -</w:t>
        <w:t xml:space="preserve">         |   \</w:t>
        <w:t xml:space="preserve">         | 45 \</w:t>
        <w:t xml:space="preserve">         | deg.\ - radar beam</w:t>
        <w:t xml:space="preserve">         |      \ </w:t>
        <w:t xml:space="preserve">         |       \</w:t>
        <w:t xml:space="preserve">         v        \</w:t>
        <w:t xml:space="preserve">    Direction of   \</w:t>
        <w:t xml:space="preserve">     cars travel    \</w:t>
        <w:t xml:space="preserve">                     \</w:t>
        <w:t xml:space="preserve">                      X - state trooper.</w:t>
        <w:t xml:space="preserve">         Part 2: Application</w:t>
        <w:t xml:space="preserve">                   In 1986, over 15 million speeding tickets were issued,</w:t>
        <w:t>and experts estimate that over 25% of them were in error.  Police have</w:t>
        <w:t>been using radar for speed control for many years, and as the technology</w:t>
        <w:t>has become more complex and accurate, so has the ability to get away with</w:t>
        <w:t>the slight infractions of the speed limits set by the government become more</w:t>
        <w:t>difficult.  In recent years, the three most damaging advances to motorists</w:t>
        <w:t>in radar technology include:  A&gt; Instant on radar.  B&gt; K-band radar. and</w:t>
        <w:t>C&gt; Cosine error correcting radar units.</w:t>
        <w:t xml:space="preserve">                   Instant on radar.</w:t>
        <w:t xml:space="preserve">                             With the increase of radar receivers, or</w:t>
        <w:t>"Detectors" on the roads, police have attempted to bypass the motorists</w:t>
        <w:t>first line of defense.  The most damaging advance in the war against speeding</w:t>
        <w:t>motorists is instant on radar.  The idea behind instant on radar is to make</w:t>
        <w:t>the radar detector useless to the motorist by making his warning too late to</w:t>
        <w:t xml:space="preserve">react to.  Instant on radar was developed in early 1983, but never marketed </w:t>
        <w:t>until late 1984 when the michigan state troopers were equipped with the first</w:t>
        <w:t xml:space="preserve">instant on radar guns.  It operates by deactivating the oscillator until </w:t>
        <w:t>triggered by the officer.  When used properly and under the right traffic</w:t>
        <w:t>conditions, it is indefensible.  It works like a camera, the officer</w:t>
        <w:t>operating the radar will position himself behind a blind corner or over a</w:t>
        <w:t>hill.  When the approaching car crests the hill or rounds the corner, the</w:t>
        <w:t>officer will activate the oscillator, taking a "snapshot" of your car.</w:t>
        <w:t>As microwaves travel at the speed of light, any attempt at slowing down</w:t>
        <w:t>is futile, the officer behind the gun has your speed in less than a tenth</w:t>
        <w:t>of a second.</w:t>
        <w:t xml:space="preserve">                   K-band Radar.</w:t>
        <w:t xml:space="preserve">                             When radar detectors were first marketed by</w:t>
        <w:t>the markers of ESCORT, there was only one type of radar.  X-band.</w:t>
        <w:t xml:space="preserve">In an attempt to increase the dwindling speeding ticket revenue, K-band </w:t>
        <w:t>was brought to life.  K-band is a different frequency that could not be</w:t>
        <w:t xml:space="preserve">picked up by the primitive detectors of the age.  However, as the </w:t>
        <w:t>frequency got out, the detectors adapted, and now any detector worth a dollar</w:t>
        <w:t>will detect both X and K bands.  K band is more dangerous as most K-band</w:t>
        <w:t>guns are instant on and they have less 'Splash' and range than X-band guns.</w:t>
        <w:t>This means that a K-band signal is probably closer to you.</w:t>
        <w:t xml:space="preserve">                   Cosine error correcting guns.</w:t>
        <w:t xml:space="preserve">                             Cosine erro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falling of radar</w:t>
        <w:t>in the judicial system, all readings were under question in court, the</w:t>
        <w:t>result was a gun which will correct for cosine error by determining the</w:t>
        <w:t xml:space="preserve">angle which the radar beam "impacts" with the car.  Also new in correcting cosine </w:t>
        <w:t>error were guns with 'Speed lock on' in which the highest speed reading</w:t>
        <w:t>received by the gun is locked in and displayed.</w:t>
        <w:t xml:space="preserve">                    Moving radar guns.</w:t>
        <w:t xml:space="preserve">                             </w:t>
        <w:t xml:space="preserve">                             Until new developments, all radar units</w:t>
        <w:t>had to remain stationary as radar measures only closure speed, and not actual</w:t>
        <w:t xml:space="preserve">speed.  Moving radar ended this trend.  Moving radar works like this.  First the radar </w:t>
        <w:t>gun determines the patrol cars speed by clocking a sign or fixed</w:t>
        <w:t>object.  The closing speed of the patrol car to the sign is subtracted from</w:t>
        <w:t>the now taken closing speed to the target car.</w:t>
        <w:t xml:space="preserve">                             Patrols speed - 60 m.p.h.</w:t>
        <w:t xml:space="preserve">                             Closing speed to car - 120 m.p.h.</w:t>
        <w:t xml:space="preserve">                             120 m.p.h. - 60 m.p.h. = 60 m.p.h..</w:t>
        <w:t xml:space="preserve">         Part 3: Defense</w:t>
        <w:t xml:space="preserve">                   From the dawn of speed enforcement, motorists have sought</w:t>
        <w:t>to defeat the laws, starting with detectors, continuing to jammers and</w:t>
        <w:t>topping out with the new 'CHiPs detectors'  The unfortunate conditions</w:t>
        <w:t>now favor the police and law enforcement officials with the introduction</w:t>
        <w:t>of new radar technologies such as instant on radar.</w:t>
        <w:t xml:space="preserve">                  Detectors:</w:t>
        <w:t xml:space="preserve">                          The simple radar receiver is the first line of</w:t>
        <w:t>defense from radar.  Varied in operation and features, the radar detectors</w:t>
        <w:t>of today are designed to provide high sensitivity and low rates of false</w:t>
        <w:t>alarms.  Good detectors will measure signal strength and type &lt;K or X&gt;</w:t>
        <w:t>and have an effective range of about 3000 ft. and a probable range of well</w:t>
        <w:t>over a mile.  Sensitivity tops out around 110.5 dBm/cm^2 for X band and</w:t>
        <w:t>108 dBm/cm^2 for K band &lt;Both set by the passport&gt;.  A detector can give</w:t>
        <w:t>you an excellent advantage over radar by alerting you it's there.  Detectors</w:t>
        <w:t>become especially useful in chicago where instant on radar is not typically</w:t>
        <w:t>used.</w:t>
        <w:t xml:space="preserve">                   Jammers:</w:t>
        <w:t xml:space="preserve">                             Radar jammers are essentially units that</w:t>
        <w:t>transmit microwaves at a frequency dictating a certain speed.  The result is</w:t>
        <w:t>regardless of your speed, the police radar unit will display the speed you</w:t>
        <w:t>set the jammer to transmit.  Jammers are highly illegal and will be</w:t>
        <w:t>confiscated if discovered, expect a stiff fine.</w:t>
        <w:t xml:space="preserve">                   </w:t>
        <w:t xml:space="preserve">                   Chip's detector.</w:t>
        <w:t xml:space="preserve">                             This is a new device, which is really a scanner</w:t>
        <w:t>on the police radio band.  It takes advantage of a signal transmitted by the</w:t>
        <w:t xml:space="preserve">patrol cars in some states as part of their dispatch system.  The signal </w:t>
        <w:t>carries for about three miles, and the Chip's Detector will alert you if you</w:t>
        <w:t>are within that range of a highway patrol unit.  It also allows scanning</w:t>
        <w:t>of police radio channels.</w:t>
        <w:t xml:space="preserve">         Last words.</w:t>
        <w:t xml:space="preserve">                   Radar is a basically accurate instrument, when used</w:t>
        <w:t>properly, it can be deadly.  As I have said before instant on radar is</w:t>
        <w:t>impossible to avoid when there is no other traffic around, regardless of</w:t>
        <w:t xml:space="preserve">a detector.  The only thing that comes close is a Radar Jammer, which </w:t>
        <w:t>will most likely not serve you well unless it is WELL hidden.  Radar</w:t>
        <w:t>jammers are dangerous with the introduction of the HAWK, a radar unit by</w:t>
        <w:t>Kustom Signals, which DETECTS radar jammers in the hold mode.</w:t>
        <w:t xml:space="preserve">                   Aside from radar, VASCAR</w:t>
        <w:t xml:space="preserve">                  &lt;Visual average speed computer and recorder&gt;</w:t>
        <w:t xml:space="preserve">                   is a new danger to motorists.  It is basically a stopwatch</w:t>
        <w:t>used to time your movement between two point of which the interval distance</w:t>
        <w:t>is known.  Using the formula    Average velocity = distance / time, the state</w:t>
        <w:t>trooper can determine your speed without setting off your detector.</w:t>
        <w:t xml:space="preserve">                   Instant on radar defense.</w:t>
        <w:t xml:space="preserve">                             The only real defense for instant on radar</w:t>
        <w:t>is traffic.  Traffic will cause the trooper to activate his radar gun more</w:t>
        <w:t>often, cluing you into his presence.   A jammer well hidden will help,</w:t>
        <w:t>but the best technique is to follow a car making good time.  Any police</w:t>
        <w:t>units in the area will clock him first, and legally they have to ticket him,</w:t>
        <w:t>unless you're too close.</w:t>
        <w:t xml:space="preserve">Remember: </w:t>
        <w:t xml:space="preserve">    Do not speed, it is a dangerous practice, and I can not be responsible</w:t>
        <w:t xml:space="preserve">    for any injury, or action due to this file, it is for informational</w:t>
        <w:t xml:space="preserve">    purposes only.  The state troopers enforce speed limits for your</w:t>
        <w:t xml:space="preserve">    safety.</w:t>
        <w:t xml:space="preserve">                   Radar guns: Models.</w:t>
        <w:t xml:space="preserve">                             Radar guns are manufactured by many different</w:t>
        <w:t>companies, but the primary ones are Kustom Signals, M.p.h. Industries, and Decatur.</w:t>
        <w:t xml:space="preserve">                             The deadliest gun now available is the HAWK</w:t>
        <w:t>manufactured by Kustom Signals.  It is the first gun capable of clocking</w:t>
        <w:t xml:space="preserve">cars moving the SAME direction as the patrol car.  It has two antennas, one </w:t>
        <w:t>forward, and one back.  Like I stated before, it is also the first gun capable</w:t>
        <w:t>of detecting radar jammers.  These run about 2000$</w:t>
        <w:t xml:space="preserve">                             Kr-11</w:t>
        <w:t xml:space="preserve">                             This gun is a two piece model which uses</w:t>
        <w:t xml:space="preserve">a weak pulse signal in the moving mode to determine the patrol car's speed </w:t>
        <w:t xml:space="preserve">while not triggering detectors.  This gun permits a faster clocking time for </w:t>
        <w:t>instant on moving radar, it runs about $1200</w:t>
        <w:t xml:space="preserve">                             Falcon</w:t>
        <w:t xml:space="preserve">                             This is a hand held gun operating on K band</w:t>
        <w:t>Small and compact it is preferred among law enforcement radars. It runs about</w:t>
        <w:t>600$</w:t>
        <w:t xml:space="preserve">                             Hr-4 Hr-8 Hr-12</w:t>
        <w:t xml:space="preserve">                             400,500,750$ respectively, these are hand</w:t>
        <w:t>held radar guns made by Kustom Signals</w:t>
        <w:t xml:space="preserve">                             Prices for radar units range from 250-2000$</w:t>
        <w:t xml:space="preserve">                             I personally enjoy harassing that 911</w:t>
        <w:t xml:space="preserve">                             who barrels by at 95 with a detector.</w:t>
        <w:t>{=--=}{=--=}{=--=}{=--=}{=--=}{=--=}{=--=}{=--=}{=--=}{=--=}{=--=}{=--=}{=--=}</w:t>
        <w:t>{=--=}                     Picking Combination Locks                    {=--=}</w:t>
        <w:t>{=--=}{=--=}{=--=}{=--=}{=--=}{=--=}{=--=}{=--=}{=--=}{=--=}{=--=}{=--=}{=--=}</w:t>
        <w:t xml:space="preserve">     Ok, so ya say ya wanna learn how to pick combination locks...If you do this</w:t>
        <w:t>right, it will help you.  First of all, let me tell you about the set-up of a</w:t>
        <w:t>lock.  When the lock is locked, there is a curved piece of metal wedged inside</w:t>
        <w:t>the little notch on the horseshoe shaped bar that is pushed in to the lock when</w:t>
        <w:t>you lock it.  To free this wedge, you usually have to turn the lock to the</w:t>
        <w:t>desired combination and the pressure on the wedge is released therefore letting</w:t>
        <w:t>the lock open.  I will now tell you how to make a pick so you can open a lock</w:t>
        <w:t>without having to waste all that time turning the combination (this also helps</w:t>
        <w:t>when ya don't know the combination to begin with).  First of all, ya need to</w:t>
        <w:t>find a hairpin. What's a hairpin?  Well, just ask your mom.  She will have one.</w:t>
        <w:t>If she asks what its for, say ya gotta hold something together...  If she says</w:t>
        <w:t>use a rubberband or use a paperclip, tell her to fuck off and die and then go to</w:t>
        <w:t>the store and rip off a box of 50 or so.  Once you have your hair pin (make sure</w:t>
        <w:t>its metal), take the ridged side and break it off right before it starts to make</w:t>
        <w:t>a U-turn onto the straight side.  The curved part can now be used as a handle.</w:t>
        <w:t>Now, using a file, file down the other end until it is fairly thin.  You should</w:t>
        <w:t>do this to many hairpins and file them so they are of different thicknesses so</w:t>
        <w:t>you can pick various locks.  Some locks are so cheap that ya don't even have</w:t>
        <w:t>ta file!  But most are not.  Ok, now you have a lock pick.  Now if ya haven't</w:t>
        <w:t>figured it out, here's how ya use it.   You look at a lock to see which side the</w:t>
        <w:t>lock opens from.  If you can't tell, you will just have to try both sides.</w:t>
        <w:t>When ya find out what side it opens from, take the lock pick and stick the</w:t>
        <w:t xml:space="preserve"> filed end into the inside of the horseshoe-shaped bar on whichever side the</w:t>
        <w:t>lock opens from.  Now, put pressure on the handle of the lock pick (pushing</w:t>
        <w:t>down, into the crack) and pull the lock up and down. The lock will then open</w:t>
        <w:t>because the pick separated the wedge and the notch allowing us thieves to open</w:t>
        <w:t>it.  Don't say bullshit until you've tried it.  Because I have gotten lots of</w:t>
        <w:t>beer money from doin' this to fellow students' gym lockers.  Also, this</w:t>
        <w:t>technique works best on American locks.  I have never picked a Master lock</w:t>
        <w:t>before because of the shape a pressure of the wedge but if anyone does it, let</w:t>
        <w:t>me know how long it took.  Also, the Master lock casing is very tight so ya</w:t>
        <w:t>can't get the pick in.  So, if you're locking something valuable up, use a</w:t>
        <w:t>Master, cuz at least ya know I won't be picking it and I'm sure there aren't</w:t>
        <w:t>that many that could.  And when I say pick, i don't mean lighting a stick of</w:t>
        <w:t>dynamite next to the lock, picking is opening a lock without using force, making</w:t>
        <w:t>a substitute key, etc...</w:t>
        <w:t>Picking Master Locks</w:t>
        <w:t xml:space="preserve"> </w:t>
        <w:t xml:space="preserve">    Have you ever tried to impress your friends by picking one of those Master </w:t>
        <w:t xml:space="preserve">combination locks and failed? Well then read on. The Master lock company has </w:t>
        <w:t xml:space="preserve">made this kind of lock with a protection scheme. If you pull the handle of it </w:t>
        <w:t xml:space="preserve">hard, the knob won't turn. That was their biggest mistake...... Ok, now on to </w:t>
        <w:t xml:space="preserve">it. </w:t>
        <w:t xml:space="preserve"> </w:t>
        <w:t xml:space="preserve">    1st number.  Get out any of the Master locks so you know what's going on. </w:t>
        <w:t xml:space="preserve">1: The handle part (the part that springs open when you get the combination), </w:t>
        <w:t xml:space="preserve">pull on it, but not enough so that the knob won't move. 2: While pulling on it </w:t>
        <w:t xml:space="preserve">turn the knob to the left until it won't move any more. Then add 5 to this </w:t>
        <w:t xml:space="preserve">number. Congradulations, you now have the 1st number. </w:t>
        <w:t xml:space="preserve"> </w:t>
        <w:t xml:space="preserve">    2nd number. (a lot tougher) Ok, spin the dial around a couple of times, </w:t>
        <w:t xml:space="preserve">then go to the 1st number you got, then turn it to the right, bypassing the 1st </w:t>
        <w:t>number once. WHEN you have bypassed. Start pulling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ing it. </w:t>
        <w:t xml:space="preserve">It will eventually fall into the groove and lock. While in the groove pull on </w:t>
        <w:t xml:space="preserve">it and turn the knob. If it is loose go to the next groove; if it's stiff you </w:t>
        <w:t xml:space="preserve">got the second number. </w:t>
        <w:t xml:space="preserve"> </w:t>
        <w:t xml:space="preserve">    3rd number: After getting the 2nd, spin the dial, then enter the 2 numbers, </w:t>
        <w:t xml:space="preserve">then after the 2nd, go to the right and at all the numbers pull on it. The lock </w:t>
        <w:t xml:space="preserve">will eventually open if you did it right. If can't do it the first time, be </w:t>
        <w:t xml:space="preserve">patient, it takes time. </w:t>
        <w:t xml:space="preserve"> </w:t>
        <w:t>----------------------------------------</w:t>
        <w:t xml:space="preserve">            PYROTECHNICAL</w:t>
        <w:t xml:space="preserve">               DELIGHTS</w:t>
        <w:t>----------------------------------------</w:t>
        <w:t xml:space="preserve">     MANY OF YOU OUT THERE PROBABLY HAVEFANTASIES OF REVENGE AGAINST </w:t>
        <w:t>TEACHERS,</w:t>
        <w:t xml:space="preserve">PRINCIPALS AND OTHER PEOPLE WHO ARE JUSTASSHOLES. DEPENDING ON YOUR LEVEL </w:t>
        <w:t>OF</w:t>
        <w:t xml:space="preserve">HATRED OF THIS PERSON I WOULD ADVISE    THAT YOU DO SOME OF THESE </w:t>
        <w:t>FOLLOWING</w:t>
        <w:t xml:space="preserve">     EXPERIMENTS:</w:t>
        <w:t xml:space="preserve">     (1) POURING DISHSOAP INTO THE GAS TANK OF YOUR ENEMY- MANY OF YOU </w:t>
        <w:t>ALREADY</w:t>
        <w:t xml:space="preserve">KNOW THAT GASOLINE + DISHSOAP(E.G. JOY, PALMOLIVE, ETC.) FORM A MIXTURE </w:t>
        <w:t>CALLED</w:t>
        <w:t xml:space="preserve">NAPALM. NOW NAPALM IS A JELLY-LIKE SUBSTANCE USED IN BOMBS, </w:t>
        <w:t>FLAMETHROWERS,</w:t>
        <w:t xml:space="preserve">ETC. NOW YOU CAN ONLY GUESS WHAT THIS MIXTURE WOULD DO TO SOMEONE'S FUEL </w:t>
        <w:t>LINE!</w:t>
        <w:t xml:space="preserve">     (2) SPREADING DIRTY MOTOR OIL/CASTOR OIL ON SOMEONE'S EXHAUST PIPE- </w:t>
        <w:t xml:space="preserve">WHEN   THE EXHAUST PIPE HEATS UP(AND IT WILL!!)THE MOTOR OIL OR CASTOR OIL </w:t>
        <w:t xml:space="preserve">ON THE PIPE WILL CAUSE THICK, DISGUSTING SMOKE TO   OOZE FORTH FROM THE </w:t>
        <w:t>BACK OF THAT CAR.   WHO KNOWS MAYBE</w:t>
        <w:t xml:space="preserve"> HE/SHE MIGHT BE PULLED OVER AND GIVEN A TICKET!!</w:t>
        <w:t>FUN WITH ALARMS</w:t>
        <w:t xml:space="preserve"> </w:t>
        <w:t xml:space="preserve">A FACT I FORGOT TO MENTION IN MY PREVIOUS ALARM ARTICLES IS THAT ONE CAN </w:t>
        <w:t>ALSO</w:t>
        <w:t xml:space="preserve">USE POLYURETHANE FOAM IN A CAN TO SILENCE HORNS AND BELLS.  YOU CAN </w:t>
        <w:t>PURCHASE</w:t>
        <w:t xml:space="preserve">THIS AT ANY HARDWARE STORE AS INSULATION.  IT IS EASIER TO HANDLE AND </w:t>
        <w:t>DRIES</w:t>
        <w:t>FASTER.</w:t>
        <w:t xml:space="preserve"> </w:t>
        <w:t xml:space="preserve">MANY PEOPLE THAT TRAVEL CARRY A POCKET ALARM WITH THEM.  THIS ALARM IS </w:t>
        <w:t>A SMALL</w:t>
        <w:t xml:space="preserve">DEVICE THAT IS HUNG AROUND THE DOOR KNOB, AND WHEN SOMEONE TOUCHES THE </w:t>
        <w:t>KNOB HIS</w:t>
        <w:t xml:space="preserve">BODY CAPACITANCE SETS OFF THE ALARM.  THESE NASTY NUISENCES CAN BE FOUND </w:t>
        <w:t>BY</w:t>
        <w:t xml:space="preserve">WALKING DOWN THE HALLS OF A HOTEL AND TOUCHING ALL THE DOOR KNOBS VERY </w:t>
        <w:t>QUICKLY.</w:t>
        <w:t xml:space="preserve"> IF YOU HAPPEN TO CHANCE UPON ONE, ATTACH A 3' LENGTH OF WIRE OR OTHER </w:t>
        <w:t>METAL</w:t>
        <w:t xml:space="preserve">OBJECT TO THE KNOB.  THIS WILL CAUSE THE SLEEPING BUSINESS PIG INSIDE TO </w:t>
        <w:t>THINK</w:t>
        <w:t xml:space="preserve">SOMEONE IS BREAKING IN AND CALL ROOM SERVICE FOR HELP.  ALL SORTS OF FUN </w:t>
        <w:t>AND</w:t>
        <w:t>GAMES WILL ENSUE.</w:t>
        <w:t xml:space="preserve"> </w:t>
        <w:t>SOME HIGH-SECURITY INSTALATIONS USE KEYPADS JUST LIKE TOUCH-TONE PADS (A</w:t>
        <w:t xml:space="preserve">REGISTERED TRADE MARK OF BELL SYSTEMS) TO OPEN LOCKS OR DISARM ALARMS.  </w:t>
        <w:t>MOST</w:t>
        <w:t>USE THREE OR FOUR DIGITS. TO FIGURE OUT THE CODE, WIPE THE KEY-PAD FREE FROM</w:t>
        <w:t xml:space="preserve">ALL FINGERPRINTS.  AFTER IT HAD BEEN USED JUST APPLY FINGER PRINT DUST AND </w:t>
        <w:t>ALL</w:t>
        <w:t xml:space="preserve">FOUR DIGITS WILL BE MARKED.  NOW ALL YOU HAVE TO DO IS FIGURE OUT THE </w:t>
        <w:t>ORDER.</w:t>
        <w:t xml:space="preserve"> </w:t>
        <w:t xml:space="preserve">IF YOU WANT TO HAVE SOME FUN WITH A KEYPAD, TRY PRESSING THE * AND # AT </w:t>
        <w:t>THE</w:t>
        <w:t xml:space="preserve">SAME TIME.  MANY UNITS USE THIS AS A PANIC BUTTON.  THIS WILL BRING THE </w:t>
        <w:t>OWNER</w:t>
        <w:t xml:space="preserve">AND THE COPS RUNNING AND EVERYONE WILL HAVE A GOOD TIME.  NEVER TRY TO </w:t>
        <w:t>REMOVE</w:t>
        <w:t>THEM FROM THE WALL, AS THEY ALL HAVE TAMPER SWITCHES.</w:t>
        <w:t xml:space="preserve"> </w:t>
        <w:t xml:space="preserve">ON THE SUBJECT OF HOLDUPS, MOST PLACES (INCLUDING SUPER-MARKETS, LIQUER </w:t>
        <w:t>STORES,</w:t>
        <w:t xml:space="preserve">ETC.) HAVE WHAT IS KNOWN AS A MONEY CLIP.  THESE LITTLE NASTIES ARE PLACED </w:t>
        <w:t>AT</w:t>
        <w:t>THE BOTTOM OF A MONEY DRAWER AND WHEN THE LAST FEW BILLS ARE WITH-</w:t>
        <w:t>DRAWN A</w:t>
        <w:t xml:space="preserve">SWITCH CLOSES AND SETS THE ALARM OFF.  THAT'S WHY WHEN YOU MAKE YOUR </w:t>
        <w:t>WITHDRAWL</w:t>
        <w:t>IT'S BEST TO HELP YOUR-SELF SO YOU CAN CHECK FOR THESE LITTLE NASTIES.  IF YOU</w:t>
        <w:t xml:space="preserve">FIND THEM, MERELY INSERT ONES UNDERNEATH THE PILE OF TWENTIES, AND THEN </w:t>
        <w:t>PULL</w:t>
        <w:t xml:space="preserve">OUT THE TWEN-TIES, LEAVING THE ONE-DOLLAR BILL BEHIND TO PREVENT THE </w:t>
        <w:t>CIRCUIT</w:t>
        <w:t>FROM CLOSING.</w:t>
        <w:t xml:space="preserve"> </w:t>
        <w:t>IF YOU SHOPLIFT AND SEE CAMERAS, LOOK AT THE BRAND.  IF IT IS SURVEILLANCE</w:t>
        <w:t xml:space="preserve">VIDEO SYSTEMS (SVS) YOU NEED NOT WORRY. THESE CAMERAS LOOK REALISTIC TO </w:t>
        <w:t>THE</w:t>
        <w:t xml:space="preserve">POINT OF PILOT LIGHTS, COAX, AND SCANNING.  HOWEVER, THEY ARE ONLY EMPTY </w:t>
        <w:t>BOXES.</w:t>
        <w:t xml:space="preserve"> </w:t>
        <w:t>Preparation of TNT</w:t>
        <w:t xml:space="preserve"> </w:t>
        <w:t>1. Take two beakers.  In the first prepare a solution of 76 percent sulfuric</w:t>
        <w:t>acid, 23 percent nitric acid and 1 percent water.  In the other beaker, prepare</w:t>
        <w:t>another solution of 57 percent nitric acid and 43 percent sulfuric acid</w:t>
        <w:t>(percentages are on a weight ratio rather than volume).</w:t>
        <w:t xml:space="preserve"> </w:t>
        <w:t>2. Ten grams of the first solutions are poured into an empty beaker and placed</w:t>
        <w:t>in an ice bath.</w:t>
        <w:t xml:space="preserve"> </w:t>
        <w:t>3. Add ten grams of toluene, and stir for several minutes.</w:t>
        <w:t xml:space="preserve"> </w:t>
        <w:t>4. remove this beaker from the ice bath and gently heat until it reaches 50</w:t>
        <w:t>degrees C.  The solution is stirred constantly while being heated.</w:t>
        <w:t xml:space="preserve"> </w:t>
        <w:t>5. Fifty additional grams of the acid, from the first beaker, are added and the</w:t>
        <w:t>temperature is held for the next ten minutes, and an oily liquid will begin to</w:t>
        <w:t>form on the top of the acid.</w:t>
        <w:t xml:space="preserve"> </w:t>
        <w:t>6. After 10 or 12 minutes, the acid solution is returned to the ice bath, and</w:t>
        <w:t>cooled  to 45 begrees C&gt; when reaching this temperature, the oily liquid will</w:t>
        <w:t>sink and collect at the bottom of the beaker.  At this point, the remaining acid</w:t>
        <w:t>solution should be drawn off, by using a syringe.</w:t>
        <w:t xml:space="preserve"> </w:t>
        <w:t>7. Fifty more grams of the first acid solution are added to the oily liquid</w:t>
        <w:t>while the temperature is SLOWLY being raised to 83 degrees C.  After this</w:t>
        <w:t>temperature is reached, it is maintaind for a full half hour.</w:t>
        <w:t xml:space="preserve"> </w:t>
        <w:t>8. At the end of this period, he solution is allowed to cool to 60 degrees C&gt;,</w:t>
        <w:t>and is held at this temperature  for another full half hour.  After this, the</w:t>
        <w:t>acid is again drawn off, leaving once more only the oily liquid at the bottem.</w:t>
        <w:t xml:space="preserve"> </w:t>
        <w:t>9. Thirty grams of sulfuric acid are added, while the oily liquid is gently</w:t>
        <w:t>heated to 80 degrees C.  All temperature increases must be accoumplished slowly</w:t>
        <w:t>and gently.</w:t>
        <w:t xml:space="preserve"> </w:t>
        <w:t>10.Once the desired temperature is reached, 30 grams of the second acid solution</w:t>
        <w:t>are added, and the temperature is raised from 80 dgregrees C&gt; to 104 degrees C.,</w:t>
        <w:t>and is held for three hours.</w:t>
        <w:t xml:space="preserve"> </w:t>
        <w:t>11.After this three hour period, the mixture is lowered to 100 degrees C. and</w:t>
        <w:t>held there for a half hour.</w:t>
        <w:t xml:space="preserve"> </w:t>
        <w:t>12.After this half hour, the oil is removed form the acid and washed with</w:t>
        <w:t>boiling water.</w:t>
        <w:t xml:space="preserve"> </w:t>
        <w:t>13.After the washing with boiling water, while being stired constantly, the TNT</w:t>
        <w:t>will begin to solidify.</w:t>
        <w:t xml:space="preserve"> </w:t>
        <w:t>14.When the solidification has started, cold water is added to the beaker, so</w:t>
        <w:t>that the TNT will form into pellets.  Once this is done, you have a good quality</w:t>
        <w:t>TNT.</w:t>
        <w:t xml:space="preserve"> </w:t>
        <w:t>NOTE: the temperatures used in the preparation of TNT are EXACT, and must be</w:t>
        <w:t>used as such.  DO NOT estimate or use aproximations.  Buy a good centigrade</w:t>
        <w:t>thermometer.</w:t>
        <w:t xml:space="preserve"> </w:t>
        <w:t>TIME DELAYED CHEMICAL FUSE</w:t>
        <w:t>--------------------------</w:t>
        <w:t>1) Put 1 teaspoon full of of potassium</w:t>
        <w:t xml:space="preserve">   permanganate in a tin can.</w:t>
        <w:t xml:space="preserve"> </w:t>
        <w:t>2) add glycerine</w:t>
        <w:t xml:space="preserve"> </w:t>
        <w:t>3) wait 3-4 min.</w:t>
        <w:t xml:space="preserve"> </w:t>
        <w:t>4) get the hell out.. the stuff will</w:t>
        <w:t xml:space="preserve">   smoke, then burst into flame..</w:t>
        <w:t xml:space="preserve"> </w:t>
        <w:t>** potasium permanganate stains like iodine but worse [it's purple]</w:t>
        <w:t xml:space="preserve"> </w:t>
        <w:t>** the reaction will spatter a bit, it can be messy...</w:t>
        <w:t xml:space="preserve"> </w:t>
        <w:t>** it doesn't matter if the amounts are uneven [ie. 1 part to 3 parts]</w:t>
        <w:t xml:space="preserve"> </w:t>
        <w:t xml:space="preserve">  </w:t>
        <w:t>ALUMINUM KILLER (OVERNIGHT)</w:t>
        <w:t>---------------</w:t>
        <w:t xml:space="preserve"> silver iodide --&gt; aluminum iodide</w:t>
        <w:t xml:space="preserve"> + aluminum        + silver</w:t>
        <w:t xml:space="preserve"> </w:t>
        <w:t xml:space="preserve">              ..or..</w:t>
        <w:t xml:space="preserve"> </w:t>
        <w:t>AgI + Al --&gt; Ag + AlI</w:t>
        <w:t xml:space="preserve"> </w:t>
        <w:t>ALUMINUM IODIDE is very hydroscopic -- it will absorb water [it will even</w:t>
        <w:t>absorb water out of the air!]</w:t>
        <w:t xml:space="preserve"> </w:t>
        <w:t>SILVER IODIDE eats through aluminum -- the resulting aluminum iodide will</w:t>
        <w:t>&gt;disolve itself&lt; as it aborbs H20 from the air!</w:t>
        <w:t>The final result is aluminum with a wet hole in it. [the wetness is AlI</w:t>
        <w:t>solution]</w:t>
        <w:t xml:space="preserve"> </w:t>
        <w:t xml:space="preserve"> </w:t>
        <w:t xml:space="preserve"> Natural gas flows through millions of miles of piplines in the U.S. One</w:t>
        <w:t>charge will blow up a gas pipeline along miles of its length since the</w:t>
        <w:t>air let into the pipeline by the explosion will cause secondary explosions.</w:t>
        <w:t>Of 65 pipelines,24 carry 97% of the gas which accounts for more than one-third</w:t>
        <w:t xml:space="preserve">of the nation's total energy supply.  Only 4 pipelines connects the gas      </w:t>
        <w:t>fields in the South and Southwest to New York and Los Angeles. Maps of the</w:t>
        <w:t>lines can be obtanied from the Department of Energy and by studying industry</w:t>
        <w:t>journals.</w:t>
        <w:t xml:space="preserve"> </w:t>
        <w:t xml:space="preserve"> Oil pipelines can be destroyed by penetrating the central pipeline control</w:t>
        <w:t xml:space="preserve">system. In one Southern city, which controls oil movement in several states. </w:t>
        <w:t xml:space="preserve">  Yikes! And contrary to the argument advanced by some self-styled specialists</w:t>
        <w:t>and the news media that few possess the technological expertise to use</w:t>
        <w:t>weapons of mass destruction, it is much much easier than you think.</w:t>
        <w:t xml:space="preserve">  </w:t>
        <w:t xml:space="preserve">  There's a book giving location,published in the New York Times,Feb 1979,</w:t>
        <w:t>two large map pinpointing every power station and transmission line from</w:t>
        <w:t>Washington to the Canadian border.  Blowing up some of these stations and</w:t>
        <w:t>lines would wipe out the electrical supply of the East Coast.</w:t>
        <w:t xml:space="preserve"> </w:t>
        <w:t xml:space="preserve">  For another example, the a Book called 'Basement Nukes, $6.95, by</w:t>
        <w:t>some guy named, Charles Clark.  Title of the book is :</w:t>
        <w:t xml:space="preserve">  Technological Terrorism $10.00</w:t>
        <w:t xml:space="preserve"> </w:t>
        <w:t>Clark shows how they canb  be readily obtained by theft from inefficently</w:t>
        <w:t>guarded nuclear plants and armories.   Both of the above mentioned books</w:t>
        <w:t>are readily available to anyone with the buck, how sad,huh...shit!</w:t>
        <w:t xml:space="preserve"> </w:t>
        <w:t xml:space="preserve"> Technological Terrorism is a nightmare scenario,and a serious warning to</w:t>
        <w:t>every one of us.</w:t>
        <w:t xml:space="preserve"> </w:t>
        <w:t xml:space="preserve"> That really screws up the old head.</w:t>
        <w:t xml:space="preserve"> </w:t>
        <w:t>EXPLOSIVES AND INCENDIARIES</w:t>
        <w:t>INTRODUCTION: The trouble with text books on chemistry and explosives is</w:t>
        <w:t>the attitude with which they are written. They don't say, "Now I know</w:t>
        <w:t>you would like to blow holy hell out of something just for the fun of it so</w:t>
        <w:t>here is how to whip up something in your kitchen to do it". They tell you</w:t>
        <w:t>how Dupont does it or how the anchient Chineese did it but not how you can do</w:t>
        <w:t>it with the resourses and materials available to you. Even army manuals on</w:t>
        <w:t>field expedient explosives are almost useless because they are just outlines</w:t>
        <w:t>written with the understanding that an instructor is going to fill in the</w:t>
        <w:t>blanks. It is a fun game to search out the materials that can be put together</w:t>
        <w:t>to make something go "boom". You can find what you need in grocery stores,</w:t>
        <w:t>hardware stores, and farm supplies. An interesting point to remember is that</w:t>
        <w:t>it is much easier to make a big explosion than a small one. It is very</w:t>
        <w:t>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me experimenter to make a firecracker, but a bomb capable</w:t>
        <w:t>of blowing the walls out of a building is easy. The king of explosives for the</w:t>
        <w:t>do-it-yourselfer is black powder. It is easy to make and when properly confined</w:t>
        <w:t>is capable of devestating power. CLOSEINFORM ootable powder used for</w:t>
        <w:t>spraying. It is cheap and works well.  Some drug stores sell sulfur under the</w:t>
        <w:t>name Flowers of Sulfur. If you use Nitrate of Soda, it will be in the form</w:t>
        <w:t>of prills (little round beads). Bake it in an oven at 250 degrees for 10-15</w:t>
        <w:t>minutes to drive out the moisture. Then dump a cup or two into a blender and</w:t>
        <w:t>switch it on. It will do a beautiful job of reducing it to powder. Buy a bag</w:t>
        <w:t>of charcoal briquettes at a grocery store. Put a few briquettes in a rag</w:t>
        <w:t>and pound with hammer. Dump the result into the blender, grind, then strain</w:t>
        <w:t>through a tea strainer. Mix by volume:  6 parts potassium or Sodium Nitrate, 2</w:t>
        <w:t>parts powdered charcoal, 1 part sulfur.  This mixture will burn if ignited and</w:t>
        <w:t>will explode if ignited while tightly confined. It can be greatly improved,</w:t>
        <w:t>however, by processing it as follows:  Moisten with water until it will stick</w:t>
        <w:t>together when pinched between thumb and finger. Press it into a disposable</w:t>
        <w:t>aluminum pie pan. Bake in a preheated oven at 250 degrees for about 30</w:t>
        <w:t>minutes--get it totally dry. Grind into as fine a powder as possible. A mortar</w:t>
        <w:t>and pestle is best. If you use a blender at this point, there is a</w:t>
        <w:t>danger of explosion. It is not very sensative to friction or impact, but is</w:t>
        <w:t>very sensative to sparks. If you followed these directions, you should</w:t>
        <w:t>have a fine slate-grey powder.</w:t>
        <w:t>When baking black powder, remember to preheat the oven. Place your pie pan</w:t>
        <w:t>approximately in the center of the oven. Do not set it on the bottom of</w:t>
        <w:t>the oven. These warnings are to prevent hot spots that could ignite the powder</w:t>
        <w:t>causing a fire or explosion. Something went wrong once when my father-in-law</w:t>
        <w:t>was doing this and it blew the door right off the oven. His training in</w:t>
        <w:t>military demolitions included field expedient explosives. The point is that</w:t>
        <w:t>things can go wrong even when you know what you are doing. Protect yourself at</w:t>
        <w:t>all times. Use common sense. Wear safety glasses; don't stand in front of</w:t>
        <w:t>oven, etc. HOW TO MAKE BLACKMATCH FUSE:  Take a flat piece of plastic or metal</w:t>
        <w:t>(brass or aluminum are easy to work with and won't rust). Drill a 1/16th</w:t>
        <w:t>inch hole through it. This is your die for sizing the fuse. You can make fuses</w:t>
        <w:t>as big as you want, but this is the right size for the pipe bomb I will be</w:t>
        <w:t>getting to later. To about 1/2 cup of black powder add water to make a thin</w:t>
        <w:t>paste. Add 1/2 teaspoon of corn starch.  Cut some one foot lengths of cotton</w:t>
        <w:t>thread. Use cotton, not silk or thread made from synthetic fibers. Put these</w:t>
        <w:t>together until you have a thickness that fills the hole in the die but can</w:t>
        <w:t>be drawn through very easily. Tie your bundle of threads together at one end.</w:t>
        <w:t>Separate the threads and hold the bundle over the black powder mixture.</w:t>
        <w:t>Lower the threads with a circular motion so they start curling onto the</w:t>
        <w:t>mixture. Press them under with the back of a teaspoon and continue lowering</w:t>
        <w:t>them so they coil into the paste. Take the end you are holding and thread it</w:t>
        <w:t>through the die. Pull it through smoothly in one long motion. To dry</w:t>
        <w:t>your fuse, lay it on a piece of aluminum foil and bake it in your 250</w:t>
        <w:t>degree oven or tie it to a grill in the oven and let it hang down. The fuse</w:t>
        <w:t>must be baked to make it stiff enough for the uses it will be put to later.</w:t>
        <w:t>Air drying will not do the job. If you used Sodium Nitrate, it will not even</w:t>
        <w:t>dry completely at room temperatures.  Cut the dry fuse with sissors into 2</w:t>
        <w:t>inch lengths and store in an air tight container. Handle this fuse carefuly to</w:t>
        <w:t>avoid breaking it. You can also use a firecracker fuse if you have any</w:t>
        <w:t>available. The fuses can usually be pulled out without breaking. To give</w:t>
        <w:t>yourself some running time, you will be extending these fuses (blackmatch or</w:t>
        <w:t>firecracker fuse) with sulfured wick.  HOW TO MAKE SULFURED WICK: Use heavy</w:t>
        <w:t>cotton string about 1/8th inch in diameter. You can find some at a garden</w:t>
        <w:t>supply for tieing up your tomatoes. Be sure it's cotton. You can test it by</w:t>
        <w:t>lighting one end. It sould continue to burn after the match is removed and</w:t>
        <w:t>when blown out will have a smoldering coal on the end. Put some sulfur in a</w:t>
        <w:t>small container like a small pie pan and melt it in the oven at 250 degrees.</w:t>
        <w:t>It will melt into a transparent yellow liquid. If it starts turning brown, it</w:t>
        <w:t>is too hot. Coil about a one foot length of string into it. The melted</w:t>
        <w:t>sulfur will soak in quickly. When saturated, pull it out and tie it up to</w:t>
        <w:t>cool and harden. It can be cut to desired lengths with sissors. 2 inches</w:t>
        <w:t>is about right. These wicks will burn slowly with a blue flame and do not</w:t>
        <w:t>blow out easily in a moderate wind.  They will not burn through a hole in a</w:t>
        <w:t>metal pipe, but are great for extending your other fuse. They will not throw</w:t>
        <w:t>off sparks. Blackmatch generates sparks which can ignite it along its length</w:t>
        <w:t>causing unpredictable burning times.  Now you have the basic ingredients to</w:t>
        <w:t>shake the earth like thunder. In the next installment or two, I will tell</w:t>
        <w:t>you how to put it all together to do just that. You will find that you have</w:t>
        <w:t>baked a very deadly pie. I have twice been accused of setting off dynamite in</w:t>
        <w:t>the woods. The explosive power of your little grey powder may exceed your</w:t>
        <w:t>expectations, so choose your testing ground with care.</w:t>
        <w:t xml:space="preserve"> HOW TO MAKE ROCKET FUEL:</w:t>
        <w:t xml:space="preserve"> This is easy to make and fun to play with. Mix equal parts by volume Potassium</w:t>
        <w:t>or Sodium Nitrate and granulated sugar. Pour a big spoonful of this into a pile.</w:t>
        <w:t>Stick a piece of blackmatch fuse into it; light; and step back. This is also</w:t>
        <w:t>a very hot incendiary. A little imagination will suggest a lot of experiments</w:t>
        <w:t>for this. ANOTHER ROCKET FUEL: Mix equal parts by volume of zinc dust and</w:t>
        <w:t>sulfur. Watch out if you experiment with this. It goes off in a sudden flash.</w:t>
        <w:t>It is not a powerful explosive, but is violent stuff even when not confined</w:t>
        <w:t>because of its fast burning rate. --- As I continue from this point some of the</w:t>
        <w:t>ingredients are going to be harder to get without going through a chemical</w:t>
        <w:t>supply. I try to avoid this. I happen to know that B. Prieser Scientific</w:t>
        <w:t>has been instructed by the police to send them the names of anyone buying</w:t>
        <w:t>chemicals in certain combinations. For example, if a person were to buy</w:t>
        <w:t>Sulfuric acid, Nitric acid and Toluene (the makings for TNT) in one order the</w:t>
        <w:t>police would be notified. I will do the best I can to tell you how to make the</w:t>
        <w:t>things you need from commonly available materials, but I don't want to leave</w:t>
        <w:t>out something really good because you might have to scrounge for an ingredient.</w:t>
        <w:t>I am guessing you would prefer it that way.</w:t>
        <w:t>HOW TO MAKE CONCENTRATED SULFURIC ACID FROM BATTERY ACID</w:t>
        <w:t>Go to an auto supply store and ask for "a small battery acid". This should only</w:t>
        <w:t>cost a few dollars (about 4 dollars). What you will get is about a gallon of</w:t>
        <w:t>dilute sulfuric acid. Put a pint of this into a heat resistant glass container.</w:t>
        <w:t>The glass pitchers used for making coffee are perfect. Do not use a metal</w:t>
        <w:t>container. Use an extension cord to set up a hotplate out doors. Boil the acid</w:t>
        <w:t>until white fumes appear. As soon as you see the white fumes, turn off the</w:t>
        <w:t>hot plate and let the acid cool. Pour the now concentrated acid into a glass</w:t>
        <w:t>container. The container must have a glass stopper or plastic cap -- no</w:t>
        <w:t>metal. It must be air tight. Otherwize, the acid will quickly absorb moisture</w:t>
        <w:t>from the air and become diluted. Want to know how to make a time bomb that</w:t>
        <w:t>doesn't tick and has no wires or batteries? Hold on to your acid and</w:t>
        <w:t>follow me into the next installment.</w:t>
        <w:t>HOW TO MAKE A CHEMICAL TIME DELAY FUSE:</w:t>
        <w:t>To get an understanding of how this is going to work, mix up equal parts by</w:t>
        <w:t>volume Potassium chlorate and granulated sugar. Pour a spoonful of</w:t>
        <w:t>the mixture in a small pile and make a depression in the top with the end of a</w:t>
        <w:t>spoon. Using a medicine dropper, place one drop of concentrated sulfuric acid</w:t>
        <w:t>in the depression and step back. It will snap and crackle a few times and</w:t>
        <w:t>then burst into vigorous flames. To make the fuse, cut about 2 inches off a</w:t>
        <w:t>plastic drinking straw. Tamp a small piece of cotton in one end. On top of</w:t>
        <w:t>this put about an inch of the clorate/sugar mixture. Now lightly tamp</w:t>
        <w:t>in about a quarter inch of either glass wool or asbestos fibers. Secure this</w:t>
        <w:t>with the open end up and drop in 3 or 4 drops of sulfuric acid. After a few</w:t>
        <w:t>minutes the acid will soak through the fibers and ignite the mixture. The time</w:t>
        <w:t>delay can be controled by the amount of fiber used and by varying how tightly</w:t>
        <w:t>it is packed. Don't use cotton for this. The acid will react with cotton</w:t>
        <w:t>and become weakened in the process. By punching a hole in the side of the</w:t>
        <w:t>straw, a piece of blackmatch or other fuse can be inserted and used to set</w:t>
        <w:t>off the device of your choice.  Potassium chlorate was very popular</w:t>
        <w:t>with the radical underground. It can be used to make a wide variety of</w:t>
        <w:t>explosives and incendiaries, some of them extremely dangerous to handle. The</w:t>
        <w:t xml:space="preserve">radicals lost several people that way. </w:t>
        <w:t>HOW TO MAKE AN ELECTRIC FUSE:</w:t>
        <w:t>Take a flashlight bulb and place it glass tip down on a file. Grind it down on</w:t>
        <w:t>the file until there is a hole in the end.  Solder one wire to the case of the</w:t>
        <w:t>bulb and another to the center conductor at the end. Fill the bulb with black</w:t>
        <w:t>powder or powdered match head. One or two flashlight batteries will heat the</w:t>
        <w:t>fillament in the bulb causing the powder to ignite.</w:t>
        <w:t>ANOTHER ELECTRIC FUSE:</w:t>
        <w:t>Take a medium grade of steel wool and pull a strand out of it. Attach it</w:t>
        <w:t>to the ends of two pieces of copper wire by wrapping it around a few turns</w:t>
        <w:t>and then pinch on a small piece of solder to bind the strand to the wire.</w:t>
        <w:t>You want about 1/2 inch of steel strand between the wires. Number 18 or 20 is a</w:t>
        <w:t>good size wire to use. Cut a 1/2 by 1 inch piece of cardboard of the type</w:t>
        <w:t>used in match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mall pile of powdered match head in the</w:t>
        <w:t>center and press it flat. place the wires so the steel strand is on top of</w:t>
        <w:t>and in contact with the powder.  Sprinkle on more powder to cover the</w:t>
        <w:t>strand. The strand should be surounded with powder and not touching anything</w:t>
        <w:t>else except the wires at its ends.  Place a piece of blackmatch in contact</w:t>
        <w:t>with the powder. Now put a piece of masking tape on top of the lot, and</w:t>
        <w:t>fold it under on the two ends. Press it down so it sticks all around the</w:t>
        <w:t>powder. The wires are sticking out on one side and the blackmatch on the</w:t>
        <w:t>other. A single flashlight battery will set this off.</w:t>
        <w:t>ELECTRIC FUSE # 3:</w:t>
        <w:t>An excellent electric fuse can be bought ready made at hobby and toy stores.</w:t>
        <w:t>They are sold for setting off model rockets.</w:t>
        <w:t xml:space="preserve">       </w:t>
        <w:t xml:space="preserve">    How to get Revenge on Someone</w:t>
        <w:t xml:space="preserve">    -----------------------------</w:t>
        <w:t xml:space="preserve">   Everyone has an enemy that they would like to seek revenge on without the</w:t>
        <w:t>victim knowing who the aggressor is.  Here are ways that have been proven</w:t>
        <w:t>effective in the field of harrasing and/or annoying someone.</w:t>
        <w:t xml:space="preserve"> </w:t>
        <w:t xml:space="preserve">  Call the news papers, and adverise an arctile similar to this:  "You too</w:t>
        <w:t>can make calls free through MCI, ITT, and other long distance services just</w:t>
        <w:t>by making a local call.  For more information, send a self-adressed</w:t>
        <w:t>stamped envlope to:(fill in name and adress with zip code)"  After this has</w:t>
        <w:t>appeared in the papers, inform your local FBI agent or police officer of</w:t>
        <w:t>his ad.  You can also advertise an ad like this: "Apple //e, 128k, 2 disk</w:t>
        <w:t>drives, Amdek Color 3 Monitor, Hayes Smartmodem 1200, and much more.  $750</w:t>
        <w:t>or best offer. (phone number)".</w:t>
        <w:t xml:space="preserve"> </w:t>
        <w:t xml:space="preserve">  Another prank is to call house at all hours, and post on all boards that a</w:t>
        <w:t>new bulletin board is opening up at his number.  Get everyone you know to</w:t>
        <w:t>call him at all times (preferably late at night.  Call answering machines,</w:t>
        <w:t>and give the persons number and tell them to call right away.  Also during</w:t>
        <w:t>the day you can look up people in the phone that have a "Mr. and Mrs." there,</w:t>
        <w:t xml:space="preserve">and the wife will probably be home, but not the husband, so tell the wife to </w:t>
        <w:t>tell the husband to call your victim as soon as possible and give number.</w:t>
        <w:t>Call Taxi's, Exterminators, Pizza deliverys, Catorers, Garages, Plumers,</w:t>
        <w:t>Dog Funeral Homes, Flower and Ballon deliverys, Moving Services, Singing</w:t>
        <w:t>and Striptease telegrams, Junkyards to remove garbage, report robberies and</w:t>
        <w:t xml:space="preserve">fires at his/her house, Locksmiths, order oil from several companies </w:t>
        <w:t>(heating oil), order family portraits taken at their home, sign him/her up</w:t>
        <w:t>for the army, call realtors to put house for sale, Septic cleaners, house</w:t>
        <w:t>remodelers, call Bell + tell you are having with phone, call cable company,</w:t>
        <w:t>and call phone sex lines that call back and give his number to call back.</w:t>
        <w:t>Order plane tickets, send brochures of all shit like colleges, beauty schools,</w:t>
        <w:t>and all other things that send info.  on their place, and adress it to:</w:t>
        <w:t>"DICK" and his last name.</w:t>
        <w:t xml:space="preserve"> </w:t>
        <w:t xml:space="preserve">  To have a little phun, drop by his house one day, tie a chain to the back</w:t>
        <w:t>of you truck/car and the other end to the victims mailbox.  Take off, and no</w:t>
        <w:t>more mailbox.  Also, throw eggs at house and cars, piss on cars and is gas</w:t>
        <w:t>tank of cars.  Get 300 sheets+ of paper and put in a paper shreader and after</w:t>
        <w:t>it is in 1" by 1" pieces, throw all  over his lawn in various places.</w:t>
        <w:t>Another fun thing is to bring along a baseball bat and knock the shit out</w:t>
        <w:t>of his mailbox.  Send mail with not enough postage to them, and wrap up</w:t>
        <w:t>bricks and rocks and put no return adress on them and drop in a mailbox.</w:t>
        <w:t>Get a library card out in his name, and take out books and don't return them.</w:t>
        <w:t>Lay tacks on either side of tires of his car so either way he will run over</w:t>
        <w:t>them.  Take weed killer, and pour it on his flower garden or put your</w:t>
        <w:t>initials on his front yard with it so it will show up with dead grass.  You</w:t>
        <w:t>can also use the old trick of laying dog shit on his front porch.  Pour</w:t>
        <w:t>grease all over driveway and steps, dump your garbage cans over front yard,</w:t>
        <w:t>when he puts his garbage at the end of the driveway, dump the cans over the</w:t>
        <w:t>street so he will have to pick it up in the morning.  Smear warm tar on his</w:t>
        <w:t>car windshield, and that shit isn't coming off.  Crazy Glue or stick gum</w:t>
        <w:t>over and in his car locks, and if he goes to school do the same to his</w:t>
        <w:t xml:space="preserve">locker.  Catch fish, and let them sit out in the sun for a day, and that </w:t>
        <w:t>night lay the fish in their front yard.  Lay cow shit in their air conditioner,</w:t>
        <w:t xml:space="preserve"> and stick sticks in the between the fan blades for the air conditioner.</w:t>
        <w:t>The toilet paper around their trees is always good, and wet toilet paper and</w:t>
        <w:t>stand out in the street and whip them at their house, and when it dries, it</w:t>
        <w:t>is hard as rock stuck to their house.  If they leave toys out, stick skate-</w:t>
        <w:t>boards under car tires, rip heads off of dolls, pull seats out bikes, and</w:t>
        <w:t>let air out of bike tires.  You can also ride by in the car with your BB</w:t>
        <w:t>gun, and try your target practice.  Some of this has been tried, and some</w:t>
        <w:t>not, but remember that it is best to be near them when these happen, so you</w:t>
        <w:t>can see their faces.  Never hint who you are, and warn that you are not</w:t>
        <w:t>finshed yet.  The best weapon you have is your phone, because they can't keep</w:t>
        <w:t>their phone off the hook 24 hrs. a day.  If they take the phone off the hook,</w:t>
        <w:t>try back in 1/2 hour, and it will be back on.  Most of these have been</w:t>
        <w:t>proven effective, and the others will most likely effective.  We have sat</w:t>
        <w:t>here for hours thinking of every possible method of harrasing, bothing,</w:t>
        <w:t>and annoying someone to the point of insanity.</w:t>
        <w:t>-&gt;MEDIUM EXPLOSIVE&lt;-</w:t>
        <w:t>^^^^^^^^^^^^^^^^^^^^</w:t>
        <w:t>1) MIX:    7 PARTS POTASSIUM CHLORATE</w:t>
        <w:t xml:space="preserve">           --------------------------</w:t>
        <w:t xml:space="preserve">                 1 PART VASELINE</w:t>
        <w:t>2) TO IGNITE, USE AN ELECTRIC CHARGE OR</w:t>
        <w:t xml:space="preserve">   A FUSE.</w:t>
        <w:t xml:space="preserve">                      ]]]]]]]]]]#[[[[[[[[[[</w:t>
        <w:t xml:space="preserve">                      ]]  LOCK  PICKING  [[</w:t>
        <w:t xml:space="preserve">                      ]]]]]]]]]]#[[[[[[[[[[</w:t>
        <w:t>SO YOU WANT TO BE A CRIMINAL. WELL, IF YOU ARE WANTING TO BE LIKE</w:t>
        <w:t>JAMES BOND AND OPEN A LOCK IN FIFTEEN SECONDS, GO TO HOLLYWOOD</w:t>
        <w:t>BECAUSE THAT'S THE ONLY PLACE YOUR GONNA DO IT. EVEN EXPERIENCED</w:t>
        <w:t>LOCKSMITHS CAN SPEND 5 TO 10 MINUTES ON A LOCK IF THEY'RE</w:t>
        <w:t>UNLUCKY. IF YOU ARE LOOKING FOR EXTREMELY QUICK ACCESS, LOOK</w:t>
        <w:t>ELSEWHERE.</w:t>
        <w:t>THE FOLLOWING INSTRUCTIONS WILL PERTAIN MOSTLY TO THE</w:t>
        <w:t>"LOCK-IN-KNOB" TYPE LOCK, SINCE IT IS THE EASIEST TO PICK. IF</w:t>
        <w:t>THERE IS SUFFICIENT DEMAND, I WILL LATER WRITE A FILE DISCUSSING</w:t>
        <w:t>THE OTHER FORMS OF ENTRANCE, INCLUDING DEAD-BOLT.</w:t>
        <w:t>FIRST OF ALL, YOU NEED A PICK SET. IF YOU KNOW A LOCKSMITH, GET</w:t>
        <w:t>HIM TO MAKE YOU A SET. THIS WILL BE THE BEST POSSIBLE SET FOR YOU</w:t>
        <w:t>TO USE. IF YOU FIND A LOCKSMITH WILLING TO SUPPLY A SET, DON'T</w:t>
        <w:t>GIVE UP HOPE. IT IS POSSIBLE TO MAKE YOUR OWN, IF YOU HAVE ACCESS</w:t>
        <w:t>TO A GRINDER (YOU CAN USE A FILE, BUT IT TAKES FOREVER.)</w:t>
        <w:t>THE THING YOU NEED IS AN ALLEN WRENCH SET (VERY SMALL). THESE</w:t>
        <w:t>SHOULD BE SMALL ENOUGH TO FIT INTO THE KEYHOLE SLOT. NOW, BEND</w:t>
        <w:t>THE LONG END OF THE ALLEN WRENCH AT A SLIGHT ANGLE..(NOT 90 DEG.)</w:t>
        <w:t>IT SHOULD LOOK SOMETHING LIKE THIS:</w:t>
        <w:t xml:space="preserve">  #1</w:t>
        <w:t xml:space="preserve">       \\</w:t>
        <w:t xml:space="preserve">        \\\\\\\\\\\\\\\\\\\\\\\\\\\\\\\\\\\\\         (THIS IS</w:t>
        <w:t xml:space="preserve">                                                      THE HANDLE</w:t>
        <w:t xml:space="preserve">                                           \\\        THAT WAS</w:t>
        <w:t xml:space="preserve">                                                      ALREADY</w:t>
        <w:t xml:space="preserve">                                           \\\        (HERE.)</w:t>
        <w:t xml:space="preserve">                                           \\\</w:t>
        <w:t xml:space="preserve">                                           \\\</w:t>
        <w:t xml:space="preserve">                                           \\\</w:t>
        <w:t>NOW, TAKE YOUR PICK TO A GRINDER OR A FILE AND SMOOTH THE END</w:t>
        <w:t>(#1) UNTIL IT'S ROUNDED SO IT WON'T HANG INSIDE THE LOCK.  TEST</w:t>
        <w:t>YOUR TOOL OUT ON DOORKNOBS AT YOUR HOUSE TO SEE IF IT WILL SLIDE</w:t>
        <w:t>IN AND OUT SMOOTHLY. NOW, THIS IS WHERE THE SCREWDRIVER COMES IN.</w:t>
        <w:t>IS IT SMALL ENOUGH FOR IT AND YOUR PICK TO BE USED IN THE SAME</w:t>
        <w:t>LOCK AT THE SAME TIME, ONE ABOVE THE OTHER ?</w:t>
        <w:t>LETS HOPE SO, BECAUSE THAT'S THE ONLY WAY YOUR GONNA OPEN IT.</w:t>
        <w:t>IN THE COMING INSTRUCTIONS, PLEASE REFER TO THIS CHART OF THE</w:t>
        <w:t>INTERIOR OF A LOCK:</w:t>
        <w:t>XXXXXXXXXXXXXXXXXXXXXXX| K</w:t>
        <w:t xml:space="preserve"> #  #  #  #   #   #    | E</w:t>
        <w:t xml:space="preserve">    #     #   #   #    | Y</w:t>
        <w:t xml:space="preserve"> *     *               | H</w:t>
        <w:t xml:space="preserve"> *  *  *  *   *   *    | O</w:t>
        <w:t xml:space="preserve">                       | L</w:t>
        <w:t xml:space="preserve">                       | E</w:t>
        <w:t>XXXXXXXXXXXXXXXXXXXXXXX|</w:t>
        <w:t>#= UPPER TUMLER PIN</w:t>
        <w:t>*= LOWER TUMLER PIN</w:t>
        <w:t>X= CYLINDER WALL</w:t>
        <w:t>(THIS IS A GREATLY SIMPLIFIED DRAWING)</w:t>
        <w:t>THE OBJECT IS TO PRESS THE PIN UP SO THAT THE SPACE BETWEEN THE</w:t>
        <w:t>UPPER PIN AND THE LOWER PIN IS LEVEL WITH THE CYLINDER WALL. NOW,</w:t>
        <w:t>IF YOU PUSH A PIN UP, ITS TENDANCY IS TO FALL BACK DOWN, RIGHT ?</w:t>
        <w:t>THAT IS WHERE THE SCREWDRIVER COMES IN.</w:t>
        <w:t>INSERT THE SCREWDRIVER INTO THE SLOT AND TURN. THIS TENSION WILL</w:t>
        <w:t>KEEP THE "SOLVED" PINS FROM FALLING BACK DOWN. NOW, WORK FROM THE</w:t>
        <w:t>BACK OF THE LOCK TO THE FRONT, AND WHEN YOU'RE THROUGH.....</w:t>
        <w:t>THERE WILL BE A CLICK, THE SCREWDRIVER WILL TURN FREELY, AND THE</w:t>
        <w:t>DOOR WILL OPEN. DON'T GET DISCOURAGE ON YOUR FIRST TRY! IT WILL</w:t>
        <w:t>PROBABLY TAKE YOU ABOUT 20-30 MINUTES YOUR FIRST TIME. AFTER THAT</w:t>
        <w:t>YOU WILL QUICKLY IMPROVE WITH PRACTICE.</w:t>
        <w:t>THIS IS BY NO MEANS THE MOST EFFICIENT WAY OF ENTERING A HOUSE.</w:t>
        <w:t>IF YOU WOULD LIKE ANOTHER ITEM OR TWO DEVOTED TO THESE OTHER</w:t>
        <w:t>WAYS, LET THE SYSOP KNOW.</w:t>
        <w:t>$$$$$$$$$$$$$$$$$$$$$$$$$$$$$$$$$$$$$$$</w:t>
        <w:t>$          BLOWING UP A CAR           $</w:t>
        <w:t>$          ------- -- - ---           $</w:t>
        <w:t>$$$$$$$$$$$$$$$$$$$$$$$$$$$$$$$$$$$$$$$</w:t>
        <w:t xml:space="preserve">   The best methods of blowing up a car requires getting under the hood.</w:t>
        <w:t>Explosives are placed as near the occupants as possilbe.</w:t>
        <w:t xml:space="preserve">   The fuse, homemade, commercial or safetey, is wrapped a few turns around</w:t>
        <w:t>the exhause manifold. After a few minutes on the road the exhaust manifold</w:t>
        <w:t>gets almost red hot and ignites the fuse.</w:t>
        <w:t xml:space="preserve">   This way is more certain than wiring the car because since it blows up on</w:t>
        <w:t>the road the wreck will do the victem in even if the blast doesn't. Besides,</w:t>
        <w:t>if the intended victim is a passenger instead of the driver, the driver may</w:t>
        <w:t>start the engine before the passenger gets into the car... You can see how</w:t>
        <w:t>embarrassing that would be to the bomber, can't you?</w:t>
        <w:t xml:space="preserve">  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like the Mafia, love to wire cars. They are too set in</w:t>
        <w:t>thier ways to change and besides, they get a charge out of seeing a car blow</w:t>
        <w:t>up before thier eyes instead of imagining it going to hell on the road.</w:t>
        <w:t xml:space="preserve">   They usually use about three sticks of dynamite, two lengths of electric</w:t>
        <w:t>wire with two alligator clips for quick attachment, and an electric blasting</w:t>
        <w:t>cap. The cap is stuck into a dynamite stick and its two wires are connected</w:t>
        <w:t>to the two electric wires. Then one alligator clip is clamped to the input</w:t>
        <w:t>side of the coil and the other is fastened to any metal surface in the</w:t>
        <w:t>car's frame as a ground.</w:t>
        <w:t xml:space="preserve">   This is very simple and you'd think anyone could do it. But sure enough,</w:t>
        <w:t>there are always morons who will attach one clamp to a spark plug and one to a</w:t>
        <w:t>ground. This usually results in misfires and no end of frustrations.</w:t>
        <w:t xml:space="preserve"> B. AMMONAL:</w:t>
        <w:t xml:space="preserve">     AMMONAL IS A MIXTURE OF AMMONIUM NITRATE (A STRONG OXIDIZER) WITH </w:t>
        <w:t>ALUMINUM</w:t>
        <w:t xml:space="preserve"> POWDER (THE 'FUEL' IN THIS CASE). I AM NOT SURE OF THE % COMPOSITION FOR </w:t>
        <w:t>AMMON</w:t>
        <w:t>AL, SO YOU MAY WANT TO EXPERIMENT A LITTLE USING SMALL AMOUNTS.</w:t>
        <w:t xml:space="preserve"> C. CHEMICALLY IGNITED EXPLOSIVES:</w:t>
        <w:t xml:space="preserve">  </w:t>
        <w:t xml:space="preserve">  1. A MIXTURE OF 1 PART POTASSIUM CHLORATE TO 3 PARTS TABLE SUGAR </w:t>
        <w:t>(SUCROSE) BU</w:t>
        <w:t xml:space="preserve">RNS FIERCELY AND BRIGHTLY (SIMILAR TO THE BURNING OF MAGNESIUM) WHEN 1 </w:t>
        <w:t xml:space="preserve">DROP OF </w:t>
        <w:t xml:space="preserve">CONCENTRATED SULFURIC ACID IS PLACED ON IT. WHAT OCCURS IS THIS: WHEN THE </w:t>
        <w:t xml:space="preserve">ACID </w:t>
        <w:t xml:space="preserve">IS ADDED IT REACTS WITH THE POTASSIUM CHLORATE TO FORM CHLORINE DIOXIDE, </w:t>
        <w:t xml:space="preserve">WHICH </w:t>
        <w:t>EXPLODES ON FORMATION, BURNING THE SUGAR AS WELL.</w:t>
        <w:t xml:space="preserve">  2. USING VARIOUS CHEMICALS, I HAVE DEVELOPED A MIXTURE THAT WORKS VERY </w:t>
        <w:t>WELL F</w:t>
        <w:t xml:space="preserve">OR IMITATING VOLCANIC ERUPTIONS. I HAVE GIVEN IT THE NAME 'MPG VOLCANITE' </w:t>
        <w:t>(TM).</w:t>
        <w:t xml:space="preserve"> HERE IT IS: POTASSIUM CHLORATE + POTASSIUM PERCHLORATE + AMMONIUM </w:t>
        <w:t>NITRATE + AM</w:t>
        <w:t xml:space="preserve">MONIUM DICHROMATE + POTASSIUM NITRATE + SUGAR + SULFUR + IRON FILINGS + </w:t>
        <w:t>CHARCOA</w:t>
        <w:t xml:space="preserve">L + ZINC DUST + SOME COLORING AGENT. (SCARLET= STRONTIUM NITRATE, PURPLE= </w:t>
        <w:t>IODIN</w:t>
        <w:t>E CRYSTALS, YELLOW= SODIUM CHLORIDE, CRIMSON= CALCIUM CHLORIDE, ETC...).</w:t>
        <w:t xml:space="preserve">  3. SO, DO YOU THINK WATER PUTS OUT FIRES? IN THIS ONE, IT STARTS IT. MIXTURE:</w:t>
        <w:t xml:space="preserve"> AMMONIUM NITRATE + AMMONIUM CHLORIDE + IODINE + ZINC DUST. WHEN A DROP </w:t>
        <w:t xml:space="preserve">OR TWO </w:t>
        <w:t xml:space="preserve">OF WATER IS ADDED, THE AMMONIUM NITRATE FORMS NITRIC ACID WHICH REACTS </w:t>
        <w:t>WITH THE</w:t>
        <w:t xml:space="preserve"> ZINC TO PRODUCE HYDROGEN AND HEAT. THE HEAT VAPORIZES THE IODINE (GIVING </w:t>
        <w:t>OFF P</w:t>
        <w:t xml:space="preserve">URPLE SMOKE) AND THE AMMONIUM CHLORIDE (BECOMES PURPLE WHEN MIXED </w:t>
        <w:t>WITH IODINE V</w:t>
        <w:t>APOR). IT ALSO MAY IGNITE THE HYDROGEN AND BEGIN BURNING.</w:t>
        <w:t xml:space="preserve">     AMMONIUM NITRATE: 8 GRAMS</w:t>
        <w:t xml:space="preserve">     AMMONIUM CHORIDE: 1 GRAM</w:t>
        <w:t xml:space="preserve">     ZINC DUST: 8 GRAMS</w:t>
        <w:t xml:space="preserve">     IODINE CRYSTALS: 1 GRAM</w:t>
        <w:t xml:space="preserve">  4. POTASSIUM PERMANGANATE + GLYCERINE WHEN MIXED PRODUCES A PURPLE-</w:t>
        <w:t>COLORED FL</w:t>
        <w:t xml:space="preserve">AME IN 30 SECS-1 MIN. WORKS BEST IF THE POTASSIUM PERMANGANATE IS FINELY </w:t>
        <w:t>GROUND</w:t>
        <w:t>.</w:t>
        <w:t xml:space="preserve">  5. CALCIUM CARBIDE + WATER RELEASES ACETYLENE GAS (HIGHLY FLAMMABLE </w:t>
        <w:t xml:space="preserve">GAS USED </w:t>
        <w:t>IN BLOW TORCHES...)</w:t>
        <w:t>II. THERMITE REACTION.</w:t>
        <w:t xml:space="preserve">  THE THERMITE REACTION IS USED IN WELDING, BECAUSE IT GENERATES MOLTEN </w:t>
        <w:t>IRON AN</w:t>
        <w:t xml:space="preserve">D TEMPERATURES OF 3500 C (6000F+). IT USES ONE OF THE PREVIOUS REACTIONS </w:t>
        <w:t>THAT I</w:t>
        <w:t xml:space="preserve"> TALKED ABOUT TO START IT! </w:t>
        <w:t xml:space="preserve">  STARTER=POTASSIUM CHLORATE + SUGAR</w:t>
        <w:t xml:space="preserve">  MAIN PT.= IRON (III) OXIDE + ALUMINUM POWDER (325 MESH OR FINER)</w:t>
        <w:t xml:space="preserve">    PUT THE POTASSIUM CHLORARE + SUGAR AROUND AND ON TOP OF THE MAIN PT. TO </w:t>
        <w:t>STA</w:t>
        <w:t xml:space="preserve">RT THE REACTION, PLACE ONE DROP OF CONCENTRATED SULFURIC ACID ON TOP OF THE </w:t>
        <w:t>STA</w:t>
        <w:t xml:space="preserve">RTER MIXTURE. STEP BACK! THE RATIOS ARE: 3 PARTS IRON(III) OXIDE TO 1 PART </w:t>
        <w:t>ALUM</w:t>
        <w:t>INUM POWDER TO 1 PART POTASSIUM CHLORATE TO 1 PART SUGAR.</w:t>
        <w:t xml:space="preserve"> WHEN YOU FIRST DO IT, TRY 3G:1G:1G:1G!</w:t>
        <w:t xml:space="preserve"> ALSO, THERE IS AN ALTERNATIVE STARTER FOR THE THERMITE REACTION. THE </w:t>
        <w:t>ALTERNATI</w:t>
        <w:t xml:space="preserve">VE IS POTASSIUM PERMANGANATE + GLYCERINE. AMOUNTS: 55G IRON(III) OXIDE, </w:t>
        <w:t>15G ALU</w:t>
        <w:t>MINUM POWDER, 25G POTASSIUM PERMANGANATE, 6ML GLYCERINE.</w:t>
        <w:t>III. NITROGEN-CONTAINING HIGH EXPLOSIVES.</w:t>
        <w:t xml:space="preserve">  A. MERCURY(II) FULMINATE</w:t>
        <w:t xml:space="preserve">      TO PRODUCE MERCURY(II) FULMINATE, A VERY SENSITIVE SHOCK EXPLOSIVE, ONE </w:t>
        <w:t xml:space="preserve">MIGHT ASSUME THAT IT COULD BE FORMED BY ADDING FULMINIC ACID TO MERCURY. </w:t>
        <w:t>THIS IS</w:t>
        <w:t xml:space="preserve"> SOMEWHAT DIFFICULT SINCE FULMINIC ACID IS VERY UNSTABLE AND CANNOT BE </w:t>
        <w:t>PURCHASE</w:t>
        <w:t xml:space="preserve">D. I DID SOME RESEARCH AND FIGURED OUT A WAY TO MAKE IT WITHOUT FULMINIC </w:t>
        <w:t xml:space="preserve">ACID. </w:t>
        <w:t xml:space="preserve">YOU ADD 2 PARTS NITRIC ACID TO 2 PARTS ALCOHOL TO 1 PART MERCURY. THIS IS </w:t>
        <w:t>THEOR</w:t>
        <w:t>ETICAL (I HAVE NOT YET TRIED IT) SO PLEASE, IF YOU TRY THIS, DO IT IN VERY* SMA</w:t>
        <w:t>LL AMOUNTS AND TELL ME THE RESULTS.</w:t>
        <w:t>1.quickie...</w:t>
        <w:t xml:space="preserve">    take organic pool chlorine and mix it with vegtable shortening and put it</w:t>
        <w:t>someplace you don't like.  it reacts by itself to produce a very noxious white</w:t>
        <w:t>smoke and heat.</w:t>
        <w:t xml:space="preserve"> </w:t>
        <w:t>2.a pipe bomb (dangerous)</w:t>
        <w:t xml:space="preserve">    take a pipe crimp (closed at one end) and pack it 3/4 full of parafin.  (or</w:t>
        <w:t>any other semi-solid with about the samebasic chemical structure)  poke a</w:t>
        <w:t>number of holes through the length of the parafin.  on top of this put a very</w:t>
        <w:t>thin steel (or other metal of that sort) wafer, make double damn sure** that</w:t>
        <w:t>it fits tightly all the way around.  on top of this put some high concentration</w:t>
        <w:t>hcl (or similar acid).  close the top now, stand it on end (parafin end down),</w:t>
        <w:t>and get the f*ck away.  you should have about 2-5 minutes depending on the</w:t>
        <w:t>thickness of the wafer.  watch out for shrappnel.</w:t>
        <w:t>3.  snowball...</w:t>
        <w:t xml:space="preserve">     take ammonium iodide, flour, &amp; water and form this into a snowball.</w:t>
        <w:t>leave this 'snowball' somewhere where it will do neat stuff when it dries out.</w:t>
        <w:t>(substituting some magnesium flash powder for some (not all) of that flour</w:t>
        <w:t>helps things a bit.)</w:t>
        <w:t xml:space="preserve"> </w:t>
        <w:t>+-------------------------------------+</w:t>
        <w:t>!  H O W   T O   M A K E   D R U G S  !</w:t>
        <w:t>+-------------------------------------+</w:t>
        <w:t xml:space="preserve">  IN NO WAY AM I RESPONSIBLE FOR FOR ANY INJURIES CAUSED BY THE USE/MISUSE</w:t>
        <w:t xml:space="preserve">OF THESE DRUGS.  YOU SHOULD TREAT THESE DRUGS LIKE ALCOHOL.  USE THEM ONLY </w:t>
        <w:t>AS</w:t>
        <w:t>AN ADDED EXPERIENCE IN LIFE, RATHER THAN AN ESCAPE.</w:t>
        <w:t xml:space="preserve">  THESE RECIPES ARE ALL FOUND IN A BOOK WHICH HAS RELIABLE SOURCES.  ALL </w:t>
        <w:t>SHOULD</w:t>
        <w:t>WORK IF MADE PROPERLY.</w:t>
        <w:t>+-------------------------------------+</w:t>
        <w:t>!  MAKING L.S.D. IN YOUR OWN KITCHEN  !</w:t>
        <w:t>+-------------------------------------+</w:t>
        <w:t xml:space="preserve">1]  GRIND UP 150 GRAMS OF MORNING GLORY SEEDS OR BABY HAWAIIAN WOOD ROSE </w:t>
        <w:t>SEEDS.</w:t>
        <w:t>2]  IN 130 C.C. OF PETROLEUM ETHER SOAK THE SEEDS FOR 2 DAYS.</w:t>
        <w:t>3]  FILTER THE SOLUTION THROUGH A TIGHT SCREEN.</w:t>
        <w:t>4]  THROW AWAY LIQUID, AND ALLOW SEEDS MUSH TO DRY.</w:t>
        <w:t>5]  FOR 2 DAYS ALLOW THE MUSH TO SOAK IN 110 C.C. OF WOOD ALCOHOL.</w:t>
        <w:t>6]  FILTER THE SOLUTION AGAIN, SAVING THE LIQUID AND LABELING IT '1'</w:t>
        <w:t>7]  RESOAK THE MUCH IN 110 C.C. OF WOOK ALCOHOL FOR 2 DAYS.</w:t>
        <w:t>8]  FILTER AND THROW AWAY MUSH.</w:t>
        <w:t>9]  ADD LIQUID FROM THE SECOND SOAK TO THE LIQUID LABELED '1'.</w:t>
        <w:t>10] POUR THE LIQUID INTO A COOKIE TRAY AND ALLOW IT TO EVAPORATE.</w:t>
        <w:t>11] WHEN ALL LIQUID HAS EVAPORATED, A YELLOW GUM REMAINS.  THIS SHOULD</w:t>
        <w:t xml:space="preserve">    BE SCRAPED AND PUT IN CAPSULES.</w:t>
        <w:t xml:space="preserve">     30 GRAMS OF MORNING GLORY SEEDS</w:t>
        <w:t xml:space="preserve">                  - OR -</w:t>
        <w:t xml:space="preserve">       15 HAWAIIAN WOOD ROSE SEEDS</w:t>
        <w:t xml:space="preserve">               - EQUALS -</w:t>
        <w:t xml:space="preserve">                ONE TRIP</w:t>
        <w:t>** NOTE ** MANY COMPANIES HAVE BEEN KNOWN TO COAT THIER SEEDS WITH TOXIN.</w:t>
        <w:t>ORDER SEEDS FROM A WHOLESALER.</w:t>
        <w:t>+-------------------------------------+</w:t>
        <w:t>! OTHER VARIOUS LEGAL &amp; ILLEGAL DRUGS !</w:t>
        <w:t>+-------------------------------------+</w:t>
        <w:t>--&gt; BANANDINE (MADE FROM BANANA!)</w:t>
        <w:t xml:space="preserve">BANANAS DO CONTAIN A SMALL QUANTITY OF A MILD SHORT LASTING PSYCHODELIC </w:t>
        <w:t>DRUG.</w:t>
        <w:t xml:space="preserve">THERE ARE BETTER WAYS OF GETTING HIGH BUT THE GREAT ADVANTAGE OF THIS IS </w:t>
        <w:t>THAT</w:t>
        <w:t>BANANAS AE LEGAL (OF COURSE!)</w:t>
        <w:t>1]  OBTAIN 15 LBS OF RIPE YELLOW BANANAS</w:t>
        <w:t>2]  PEEL THEM ALL, EAT THE CHOW, KEEP THE PEELS.</w:t>
        <w:t>3]  WITH A SHARP KNIFE, SCRAPE OFF THE INSIDES OF THE PEELINGS, AND SAVE</w:t>
        <w:t xml:space="preserve">    THE SCRAPED MATERIAL.</w:t>
        <w:t>4]  PUT ALL SCRAPED MATERIAL IN A LARGE POT AND ADD WATER.  BOIL FOR THREE</w:t>
        <w:t xml:space="preserve">    TO FOUR HOURS UNTIL IT HAS ATTAINED A SOLID PASTE.</w:t>
        <w:t>5]  SPREAD THIS PASTE ON COOKIE SHEETS AND DRY IN OVEN FOR ABOUT 20 MIN.</w:t>
        <w:t xml:space="preserve">    TO A HALF AN HOUR.  THIS WILL RESULT IN A FINE BLACK POWDER</w:t>
        <w:t xml:space="preserve">    ROLL IT UP AND SMOKE ABOUT 3-4 OF THOSE DUDES</w:t>
        <w:t>--&gt; COUGH SYRUP? (SURE, WHY NOT?)</w:t>
        <w:t>MIX ROBOTUSSION A-C WITH AN EQUAL AMOUNT OF GINGER ALE AND DRINK.  NOTE</w:t>
        <w:t>THAT YOU CAN OVERDOSE ON THIS ONE!</w:t>
        <w:t>--&gt; GLUE...YUCK!</w:t>
        <w:t xml:space="preserve">PUT HALF A TUBE OF AIRPLANE GLUE ON ANY (I MEAN, IN ANY) PLASTIC BAG AND </w:t>
        <w:t>SNIFF</w:t>
        <w:t>IT.  IT'S REALLY GROSS BUT SOME PEOPLE REALLY GET INTO IT..</w:t>
        <w:t>--&gt; HEROINE</w:t>
        <w:t>DON'T WASTE YOUR LIFE ON IT...</w:t>
        <w:t>--&gt; PEANUTS!</w:t>
        <w:t>1] OBTAIN A POUND OF PEANUTS.</w:t>
        <w:t>2] SHELL THEM, SAVING THE SKINS AND DISCARDING THE SHELLS.</w:t>
        <w:t>3] PORK OUT ON THE NUTS WHILE WATCHING DR. WHO ONE NIGHT.</w:t>
        <w:t>4] GRIND UP THE SKINS, ROLL THEM, SMOKE THEM.</w:t>
        <w:t>--&gt; TOAD SKINS? YOU'RE CRAZY!!</w:t>
        <w:t>1]  COLLECT 5-10 TOADS</w:t>
        <w:t>2]  KILL THEM AS PAINLESSLY AS POSSIBLE AND SKIN THEM AS SOON AS POSSIBLE!</w:t>
        <w:t>3]  ALLOW SKINS TO DRY ON THE FRIDGE FOR 4 TO 5 DAYS, OR UNTI THEY ARE</w:t>
        <w:t xml:space="preserve">    BRITTLE.</w:t>
        <w:t>4]  CRUSH INTO A POWDER AND SMOKE.  DUE TO THE BAD TASTE, MIX IT WITH MINT</w:t>
        <w:t xml:space="preserve">    OR SOMETHING ELSE.</w:t>
        <w:t xml:space="preserve">PLEASE REMEMBER THAT THESE THESE DRUGS SHOULD ONLY BE USED FOR AN </w:t>
        <w:t>ADDITIONAL</w:t>
        <w:t>EXPERIENCE IN LIFE.  DO NOT USE THEM AS AN ESCAPE, OR JUST FOR THE HELL OF</w:t>
        <w:t>IT!  SEE YA, AND HAVE FUN??!!..??!!..</w:t>
        <w:t>**********************************</w:t>
        <w:t>*      T R I P    W I R E S      *</w:t>
        <w:t>**********************************</w:t>
        <w:t xml:space="preserve">     Well first of all I reccommend that you read the file on my board</w:t>
        <w:t>about landmines... If you can't then here is the conecpt. You can use an</w:t>
        <w:t>m-80,h-100, blockbuster or any other type of elxplose that will light with</w:t>
        <w:t>a fuse. Now the way this works is if you have a 9volt batery, from a</w:t>
        <w:t>radio ctlred car or what ever and get either a solor igniter (preferably)</w:t>
        <w:t>or some steel wool you can create a remote ignition system. What you</w:t>
        <w:t>do it set up a schematic like this.</w:t>
        <w:t xml:space="preserve">        ------------------&gt;+ batery</w:t>
        <w:t xml:space="preserve"> steel ||                -&gt;- batery</w:t>
        <w:t xml:space="preserve"> wool  ||                /</w:t>
        <w:t xml:space="preserve">  :==:---  &lt;--fuse       \</w:t>
        <w:t xml:space="preserve">       ||                /</w:t>
        <w:t xml:space="preserve">       ---- spst switch--\</w:t>
        <w:t>So when the switch is on the currnet will flow through the steel wool or</w:t>
        <w:t>igniter and heat up causing the fuse to light.</w:t>
        <w:t xml:space="preserve">     Note: For use with steel wool try it first and get a really thin</w:t>
        <w:t>peice of wire and pump the current through it to make sure it will heat</w:t>
        <w:t>up to light the explosive.</w:t>
        <w:t>Now the thing to do is plant your explosive where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</w:t>
        <w:t>be but bury it and cover the wires obviously... Now take a this wire</w:t>
        <w:t>fishing line is good about 20 lb. test and tie one end of the wire</w:t>
        <w:t>to a secure object. Have your switch secured to seomthing to and make a</w:t>
        <w:t>loop on the other end on the line. Put the loop around the switch such</w:t>
        <w:t>that when pulled it will pull the switch and set off the explosive.</w:t>
        <w:t>to ignite the explosive... The thing to do is to experiment with this</w:t>
        <w:t>and find your best method... Let me know on any good kills, or new</w:t>
        <w:t>techniques... On my board...</w:t>
        <w:t>***************************************</w:t>
        <w:t>*                                     *</w:t>
        <w:t>*  Revenge: Don't get mad - Get even  *</w:t>
        <w:t>*                                     *</w:t>
        <w:t>*     subtitled: Fun Things To Do     *</w:t>
        <w:t>***************************************</w:t>
        <w:t>This isn't a death and Destruction file. I'm not telling losers how to cause</w:t>
        <w:t>thermite reactions in chemistry class or make neeto pipe bombs to blow up that</w:t>
        <w:t>guy who keeps bugging you.</w:t>
        <w:t>This is from a book by George Hayduke.  It describes a variety of ways to get</w:t>
        <w:t>back at people who cause you distress.  The book has contains a lot of tips on</w:t>
        <w:t>causing expensive damage to "marks". Well, I picked the good ones. Ones that</w:t>
        <w:t>don't cause a lot of expense, in currency that is. Well, I hope you enjoy.</w:t>
        <w:t>Get back at the losers using the system. Sort of like piracy and phreaking.</w:t>
        <w:t>***************************************</w:t>
        <w:t>In a car with automatic transmission, switch the #1 and #8 wires on the</w:t>
        <w:t>distributer cap. This will allegedly allow the car to operate in Neutral and</w:t>
        <w:t>Park, but the engine mysteriously dies in Drive.</w:t>
        <w:t>Castor Oil squirted into the tailpipe of a car, will cause a large amount of</w:t>
        <w:t>smoke. Just the thing to help nervous drivers.</w:t>
        <w:t>If you can get a bank account number for a person, truly wonderful things can</w:t>
        <w:t>happen. Depositing one penny every day can get the employees very pissed.</w:t>
        <w:t>It happens that given a few hundred wanted posters, one will look like you. OR</w:t>
        <w:t>anybody else you can imagine. Close anyway. Think of all the bounty hunters</w:t>
        <w:t>just waiting to claim their reward.</w:t>
        <w:t>Place an ad in a paper for Male Secretarys only. $11 an hour, must be</w:t>
        <w:t xml:space="preserve">physically attractive, gentle, and other related social traits.  This is for </w:t>
        <w:t>anybody who has an office. Give the time to show up one half hour before</w:t>
        <w:t>the normal opening hour. For example, if the office opens at 9:00, put the time</w:t>
        <w:t>to be 8:30. All these faggots will show up and start bitching at each other and</w:t>
        <w:t>your loser.</w:t>
        <w:t>Run an ad in the local paper with the following message.</w:t>
        <w:t>"I need all used christmas trees. Please leave them on my lawn, and I'll pay</w:t>
        <w:t>$5 for each one." then leave the losers address. The paper will take your $</w:t>
        <w:t>and print the ad without thinking.</w:t>
        <w:t>If you know the guy is going to throw a party, arrange for him to find out that</w:t>
        <w:t>somebody was going to crash his party, dressed up like cops. Then call the cops</w:t>
        <w:t>telling them of a real rowdy party going on.</w:t>
        <w:t>If your college uses computers to handle admissions, try this. Fill out course</w:t>
        <w:t>withdrawl forms in the losers name. Then enter them, they probably won't check.</w:t>
        <w:t xml:space="preserve">The guy will go the entire block unknowing, then when grades are posted. </w:t>
        <w:t>"Where are mine?" "Why didn't I get grades?"</w:t>
        <w:t>Call your colleges administration, tell them you are the undertaker of your</w:t>
        <w:t>losers hometown. He just died, please take him off your records, records will</w:t>
        <w:t>follow. Then call the parents. He just died in a fraternity accident. This will</w:t>
        <w:t>work better if the guy decides to skip a week or so of classes.</w:t>
        <w:t>Instead of credit card fraud, just call up the company and tell them that you</w:t>
        <w:t>just lost your cards. You name? Why it's (insert loser)</w:t>
        <w:t>If you want, advertise the losers phone number as a Dial A Joke. For bigots,</w:t>
        <w:t>Dial A Black, etc.</w:t>
        <w:t>If you dislike a fast food place with a drive thru, try this. Order everything</w:t>
        <w:t>you can think of. Then just don't go to the window. Do it during dinner hours.</w:t>
        <w:t>Or, order a normal sized meal, but with extra helpings of mustard. Then the</w:t>
        <w:t>next car will try the food, then freak out at the joint.</w:t>
        <w:t>Garage door openers often have dip switches that can be changed to other</w:t>
        <w:t>combinations. The cheaper the model, the better. Sears sells just the unit.</w:t>
        <w:t>Say you broke yours or something. Then change the settings.</w:t>
        <w:t>Wax crayons tossed into a wash do wonders to whites or anything else.</w:t>
        <w:t xml:space="preserve"> </w:t>
        <w:t>There is a whole section of phun things to do with a phone.</w:t>
        <w:t>Call in a bomb threat to a school or something, then leave the handset offhook.</w:t>
        <w:t>Of course, do this only at the losers house. Someone will visit.</w:t>
        <w:t xml:space="preserve">Call Ma Bell, and report that your loser is using Blue Boxes. Tell them it is </w:t>
        <w:t>your civic duty... Don't do this to someone who knows what they are though.</w:t>
        <w:t xml:space="preserve">The phone co doesn't believe in innocence. </w:t>
        <w:t>Ads placed in papers saying that (insert loser) will sell YOU! the plans to a</w:t>
        <w:t>device enabling inexpensive calls. Mention that you keep no records.</w:t>
        <w:t>If you are getting back at somebody with a multi-line system, this is good.</w:t>
        <w:t>Place a large magnet where the line comes in. When one phone rings, they all do</w:t>
        <w:t xml:space="preserve">If you can get a private minute with your marks phone, and the handset is </w:t>
        <w:t>modular, cover the handset plug with clear nail polish. The phone rings, then</w:t>
        <w:t>its unlimited "Hello?" "Hello?"</w:t>
        <w:t>Remove the pins from all but one of the hinges of a front door of a business.</w:t>
        <w:t>The door will work fine, for a while, then fall off. People start screaming.</w:t>
        <w:t>Add luminescent paint into the cans of someone who is painting their fence.</w:t>
        <w:t>Then, at night, it glows.</w:t>
        <w:t>Get some copper paint and paint a small line across the insulator of a spark</w:t>
        <w:t>plug in a car. They'll never find it.</w:t>
        <w:t>If your loser gets a parking ticket, get it before he sees it. Then get a stamp</w:t>
        <w:t>flicking the cops off. Send it in with no money.</w:t>
        <w:t>If you dislike a pet hater, here's one.</w:t>
        <w:t>Advertise that you(the loser) wuold like to buy all unwanted strays. $10 for</w:t>
        <w:t>each one. Then call the SPCA, telling them that the loser wants the animals to</w:t>
        <w:t>conduct black masses and pagan rites.</w:t>
        <w:t>Laxatives slipped into dogfood does wonders.</w:t>
        <w:t>Or better yet, toss some normal meat into the dog-owners yard. Then call him</w:t>
        <w:t>up(in a disguised voice) and tell him you saw a suspicious person hanging</w:t>
        <w:t>around the yard....</w:t>
        <w:t>Mail a letter to the Chief Executive detailing the sexual acts you(the loser)</w:t>
        <w:t>would like to commit, the Secret Service investigates this with no humor.</w:t>
        <w:t>PA systems in department stores are great. Just walk up to a deserted unit,</w:t>
        <w:t>look around, then deliver the most disgusting statement you can think of.</w:t>
        <w:t>Call about thirty people, telling them they just won a sweepstakes. Answer the</w:t>
        <w:t>questions, no obligation, it's just to show how generous people are. Then give</w:t>
        <w:t>the losers phone number to call for more info.</w:t>
        <w:t>Remember two things, hot metal and hot glass do not look different from cool.</w:t>
        <w:t>(as long as it's not too hot)</w:t>
        <w:t>Western Telegram has a check on everything going through. Certain key words</w:t>
        <w:t>trip alarms. Guns, Drugs, Sex, Terrorist, etc all ring bells. Have fun</w:t>
        <w:t xml:space="preserve"> </w:t>
        <w:t>(*-&gt; -------------------------------------------------------------------- &lt;-*)</w:t>
        <w:t xml:space="preserve">                              Car Thrashing</w:t>
        <w:t>(*-&gt; -------------------------------------------------------------------- &lt;-*)</w:t>
        <w:t xml:space="preserve">     There are many ways to thrash someones car. But they basicly fall under</w:t>
        <w:t xml:space="preserve">    2 topics. These are, 1 to just fuck it up and 2, to distroy it. As long</w:t>
        <w:t xml:space="preserve">    as your at it don't for get to steal the stero &amp; speakers.</w:t>
        <w:t xml:space="preserve">     The following are type 1 tricks to pull of on someones car.</w:t>
        <w:t>Sweet-Gas:  This involves taking the gas cap off of you victums car. If it</w:t>
        <w:t>---------  is a locking cap break it off. Or you might pry it off, resort to</w:t>
        <w:t xml:space="preserve"> "Jocky Boxin" by Mr. Zeek if un fimiler with these tecniqes. Once you have</w:t>
        <w:t xml:space="preserve"> the gas cap off pour 4 or 5 pounds of white sugar in there gas tank. Now</w:t>
        <w:t xml:space="preserve"> when the start there car up and drive away they will go about 2 miles or so</w:t>
        <w:t xml:space="preserve"> then the car will crap out and they will have to pay some $'s to get it fixed.</w:t>
        <w:t>Sweet-Oil:   In this one you open there hood and pour some honey in there oil</w:t>
        <w:t>---------  spout. if yu have time you might remover the oil plug first and</w:t>
        <w:t xml:space="preserve">  drain some of the oil out. I have tried this one but wasn't around to see the</w:t>
        <w:t xml:space="preserve">  effects but I am sure that I did some damage.</w:t>
        <w:t>Slow Air:   Ok, sneak yp the victums car and poke a small hole some where</w:t>
        <w:t>--------  in 2 of his/her tires. They only have 1 spare. Now if the hole is</w:t>
        <w:t xml:space="preserve">  small but there then there tire will go flat some where on the road. You</w:t>
        <w:t xml:space="preserve">  could slice the tire so this is blows out on the road wih a rasor blade.</w:t>
        <w:t xml:space="preserve">  Cut a long and fairly deep (don't cut a hole) and peel a little bit of the</w:t>
        <w:t xml:space="preserve">  rubber back and cut that off. Now very soon there tires will go flat or a</w:t>
        <w:t xml:space="preserve">  possible blow out at a high speed if your lucky.</w:t>
        <w:t>Vanishing Paint:   Spead a little gas or paint thiner on the victums car</w:t>
        <w:t>---------------  and this will make his paint run and fade. Vodca will eat</w:t>
        <w:t xml:space="preserve">  the paint off and so will a little 190. Eggs work great on pain if they</w:t>
        <w:t xml:space="preserve">  sit there long enough.</w:t>
        <w:t>Key Paint:   Run you car keys/can opener along there car and scrach a long</w:t>
        <w:t>---------  strip off. It'll really piss 'em off and everyone can see it.</w:t>
        <w:t>All-Lock:   You go up to the dudes car, right. And then super glue the</w:t>
        <w:t>--------   the door lock and door handle where the car can't be opened.</w:t>
        <w:t>Loose Wheel:   Losen the lugs on you victums tires so that they will soon</w:t>
        <w:t>-----------   fall off. This can really fuck some one up if they are cruzing</w:t>
        <w:t>when the tire falls off.</w:t>
        <w:t>Ok, thats some of the begginer shit...now if your really out to get this dude</w:t>
        <w:t>try some of these....</w:t>
        <w:t xml:space="preserve"> First, pause and take a bong hit...........</w:t>
        <w:t xml:space="preserve">  No name for this one. but where you pour oil into the engin, pour some</w:t>
        <w:t>sand, this will scar the head and pushrodes and possible scrach the fuck out</w:t>
        <w:t>of the cylinder.</w:t>
        <w:t>Dual Nutral:  This name sucks but pull the 10 bolt or what ever they have</w:t>
        <w:t>-----------  there off. (On the real wheels, in the middle of the axle) Now</w:t>
        <w:t xml:space="preserve">  throw some screws, blots, nuts and assorted things in there and replace</w:t>
        <w:t xml:space="preserve">  the cover. At this point you could ch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eth off the gears.</w:t>
        <w:t xml:space="preserve">Un-Midaser:  Crawl under there car with a rachet and losen all the nuts </w:t>
        <w:t>----------  on there exauset so that it hangs low and will fall off soon.</w:t>
        <w:t xml:space="preserve">  They will be in town and there exaust will fall off. This method also</w:t>
        <w:t xml:space="preserve">  works on tranys but is a little harder to get all bolts off, but the</w:t>
        <w:t xml:space="preserve">  harder you work the more you fuck them over.</w:t>
        <w:t>Draino Bomb:   (Idea from Baby Demon) Get a little plasistc orange thingy</w:t>
        <w:t>-----------   that you get from you local drugest. And fill this with liquid</w:t>
        <w:t>draino. Now re-cap and place inside vicuum gas tank. When the gs easts</w:t>
        <w:t>through the plasic...look out. this has not been tried by anyone that I</w:t>
        <w:t>personly know. But what the well, your a terrorists</w:t>
        <w:t>(*-&gt; Another way is to get a ping-pong ball and cut a small hole in it, now</w:t>
        <w:t xml:space="preserve">  fill the ball up with liquid dranio and seal the hold with tape. Now drop</w:t>
        <w:t xml:space="preserve">  the ball in someone gas tank and n about 40secs...BOOM!</w:t>
        <w:t>---------------------------------------</w:t>
        <w:t>HOW TO MAKE A REALLY NICE PIPE BOMB OUT OF EVERYDAY MATERIALS.</w:t>
        <w:t>UPLOADED BY THE GRAY MOUSER.....</w:t>
        <w:t xml:space="preserve"> </w:t>
        <w:t>1) GO TO YOUR LOCAL HARDWARE STORE AND TELL THE GUY THAT IS HELPING YOU</w:t>
        <w:t>THAT YOU WANT A PIECE OF STEEL PIPE ONE FOOT LONG. AND ALSO THAT YOU WANT</w:t>
        <w:t>THE ENDS THREADED AND YOU ALSO WANT CAPS TO PUT ON THE END.</w:t>
        <w:t xml:space="preserve"> </w:t>
        <w:t>2) NOW GET AHOLD OF A BABYFOOD JAR. MAKE SURE THAT THE JAR WILL FIT DOWN</w:t>
        <w:t>THE PIPE REAL EASY LIKE. FILL THE BABYJAR WITH EVERYDAY VINEGAR. MAKE</w:t>
        <w:t>SURE THE TOP IS SCREWED ON REAL TIGHT. **IF IT IS LOOSE YOU WILL BLOW YOUR</w:t>
        <w:t>HAND OFF**</w:t>
        <w:t xml:space="preserve"> </w:t>
        <w:t>3)NOW CAP ONE END OF YOUR PIPE WITH ONE OF THE CAPS THAT YOU SHOULD HAVE</w:t>
        <w:t>PICKED UP WITH THE PIPE. IF YOU KNOW OF SOMEONE WITH A WIELDER, HAVE HIM</w:t>
        <w:t>WIELD A BEAD AROUND THE THREADS AFTER YOU HAVE IT CAPPED.</w:t>
        <w:t xml:space="preserve"> </w:t>
        <w:t>4)PUT SOME SMALL SHARP ROCKS DOWN THE END OF THE PIPE AND THEN SLIDE THE</w:t>
        <w:t>BABYJAR DOWN INSIDE SO THE GLASS END IS AGAINST THE LITTLE ROCKS. NOW</w:t>
        <w:t>EMPTY A MEDIUM BOX OF ARM AND HAMMER BAKING SODA INTO THE PIPE. CAP THE</w:t>
        <w:t>OTHER END OF THE PIPE AND IF YOU CAN WIELD IT, THEN GO FOR IT.</w:t>
        <w:t>**BE FUCKING CAREFUL** YOU MIGHT BREAK THE JAR INSIDE AND YOU WON'T</w:t>
        <w:t>KNOW THAT YOU BROKE IT UNTIL YOU SEE YOUR HAND FLY OFF!!!</w:t>
        <w:t xml:space="preserve"> </w:t>
        <w:t xml:space="preserve">5)NOW, WHEN YOU WANT TO BLOW SOMETHING UP, JUST SMACK THE END OF THE </w:t>
        <w:t xml:space="preserve">PIPE </w:t>
        <w:t>THAT SENDS THE JAR INSIDE DOWN AGAINST THE SMALL ROCKS. OH YEAH, SMACK IT</w:t>
        <w:t>AGAINST SOME CONCREAT. THIS BREAKS THE JAR AND THE VINEGAR AND BAKING</w:t>
        <w:t xml:space="preserve">SODA MIX TOGETHER AND BUILDS UP PRESSURE. WHEN IT GETS TO THE </w:t>
        <w:t>CRITICAL POINT....WHAMMY!!!!</w:t>
        <w:t xml:space="preserve"> </w:t>
        <w:t>******IMPORTANT******</w:t>
        <w:t xml:space="preserve"> </w:t>
        <w:t>AFTER YOU HIT THE PIPE AGAINST THE GROUND, GET THE HELL RID OF IT!!!</w:t>
        <w:t xml:space="preserve">TOSS IT INTO SOMEONES CAR OR SOMEWHERE. SOMETIMES. IT TAKES FIVE MINUTS </w:t>
        <w:t>FOR</w:t>
        <w:t>IT TO GO OFF, SOMETIMES TWO. BUT IT WILL GO OFF! TRUST ME!</w:t>
        <w:t xml:space="preserve"> </w:t>
        <w:t>I DID THIS WHEN I WAS LIVING IN ARIZONA. MY FREIND THAT TAUGHT ME</w:t>
        <w:t>THIS WAS A DEMOLITIONS EXPERT FOR THE NAVY.</w:t>
        <w:t xml:space="preserve"> </w:t>
        <w:t xml:space="preserve">THE FIRST TIME I DID IT. WE TOSSED THE PIPE INTO AN OLD HOUSE AND IT BLEW </w:t>
        <w:t xml:space="preserve">ALL FOUR WALLS OUT!! THE SECOND TIME WE DID IT, WE TOSSED IT INTO AN OLD </w:t>
        <w:t xml:space="preserve">CAR. AND IT PHUKING BLEW ALL FOUR DOORS OFF AND THE ROOF THREE FEET INTO </w:t>
        <w:t>THE AIR!!!!</w:t>
        <w:t xml:space="preserve"> </w:t>
        <w:t>WHEN WE BLEW UP THE HOUSE, WE WAITED FIVE MINUTS AND I THOUGHT THAT IT</w:t>
        <w:t>WOULDN'T GO OFF. SO I CRAWLED OUT OF THE DITCH THAT WE WERE IN. WHAMMY!!</w:t>
        <w:t>JUST THEN IT WENT OFF! IT THREW ME BACK FIVE FEET BACK INTO THE DITCH!</w:t>
        <w:t xml:space="preserve"> </w:t>
        <w:t>IF YOU FOLLOW ALL INSTRUCTIONS REAL CAREFULLY. THEN YOU WON'T GET HURT.</w:t>
        <w:t xml:space="preserve"> </w:t>
        <w:t xml:space="preserve">   I WILL TALK TO YOU ALL LATER. AND TELL ME WHAT YOU HAVE BLOWN UP!!!</w:t>
        <w:t xml:space="preserve"> </w:t>
        <w:t xml:space="preserve"> </w:t>
        <w:t xml:space="preserve">           ^___^</w:t>
        <w:t xml:space="preserve">            * *</w:t>
        <w:t xml:space="preserve">             ^</w:t>
        <w:t xml:space="preserve">          --\ /--</w:t>
        <w:t xml:space="preserve">             "</w:t>
        <w:t xml:space="preserve">                  XxXxXxXxXxXxXxXxXxXxXxXxXxXxXxXxXxXxXxX</w:t>
        <w:t xml:space="preserve">                  Xx         American Dynamite         xX</w:t>
        <w:t xml:space="preserve">                  XxXxXxXxXxXxXxXxXxXxXxXxXxXxXxXxXxXxXxX</w:t>
        <w:t>Recipe:</w:t>
        <w:t>Mix 170 parts tolulene with 100 parts acid.  The acid made of 2 parts of 70%</w:t>
        <w:t>nitric and 3 parts of 100% sulfuric.  Mix below 30 degrees. Set this down for</w:t>
        <w:t>30 min. and let it separate. Take the mononitrotolulene and mix 100 part of it</w:t>
        <w:t>with 215 parts of acid. This acid is 1 part pure nitric and 2 parts pure</w:t>
        <w:t>sulfuric. Keep the temperature at 60- 70 degrees while they are slowly mixed.</w:t>
        <w:t>Raise temp to 90-100 and stir for 30 min.  The dinitrotoluene is separated and</w:t>
        <w:t>mix 100 parts of this stuff with 225 parts of 20% oleum which is 100% sulfuric</w:t>
        <w:t>with 20% extra dissolved sulfur trioxide, and 65 parts nitric acid.  Heat at</w:t>
        <w:t>95 degrees for 60 min.  Then at 120 degrees for 90 min.</w:t>
        <w:t>Separate the trinitrotoluene and slosh it around in hot water. Purify the</w:t>
        <w:t>powder by soaking it in benzyne.</w:t>
        <w:t xml:space="preserve">                           Presto!  American Dynamite!</w:t>
        <w:t xml:space="preserve">                          ============================</w:t>
        <w:t xml:space="preserve">                          How to Make Ammonium Nitrate</w:t>
        <w:t xml:space="preserve">                          ============================</w:t>
        <w:t xml:space="preserve">    Some Militants who don't have much dynamite use ammonium nitrate.  This</w:t>
        <w:t>can be bought by anyone at $3.75 for and 80 pound bag.  It is fertilizer.</w:t>
        <w:t xml:space="preserve">     Ammonium nitrate explodes at rates up to 14,000 feet per second.  It is</w:t>
        <w:t>roughly compared to dynamite having 60% nitro.</w:t>
        <w:t xml:space="preserve">     The fertilizer grade Militants use is mixed with motor oil at the ratio of</w:t>
        <w:t>one pint of oil to 8-1/2 pounds of ammonium nitrate.  This has to be detonated</w:t>
        <w:t>with a stick of gelatin dynamite [I didn't say all was easy.  Try to find</w:t>
        <w:t>another file about that crap.].</w:t>
        <w:t xml:space="preserve">     Purified ammonium nitrate can be detonated with a number six dynamite cap.</w:t>
        <w:t>The pure stuff can be bought at chemical supply houses or the fertilizer grade</w:t>
        <w:t>can be purified with distilled wood alcohol.</w:t>
        <w:t xml:space="preserve">     Put several pounds of fertilizer grade ammonium nitrate in a pan.  Pour in</w:t>
        <w:t>enough wood alcohol (methanol) to cover the fertilizer.  Then stir it until a</w:t>
        <w:t>lot of it has dissolved.  Next, let it set for a few minutes to allow the</w:t>
        <w:t>impurities to settle to the bottom along with the undissolved ammonium nitrate.</w:t>
        <w:t xml:space="preserve">     Another pan is set on some pieces of dry ice for the next step.  Dry ice</w:t>
        <w:t>can be found in the business section of the phone book under "Dry Ice."  Locker</w:t>
        <w:t>companies will sell it to anyone, cheaply and in small amounts.</w:t>
        <w:t xml:space="preserve">     The dissolved ammonium nitrate is poured into the cold pan.  This is done</w:t>
        <w:t>carefully so as to leave the impurities and undissolved ammonium nitrate</w:t>
        <w:t>behind.</w:t>
        <w:t xml:space="preserve">     The dry ice causes the purified ammonium nitrate to precipitate out of the</w:t>
        <w:t>solution in crystals.  When no more crystals are formed they are removed from</w:t>
        <w:t>the alcohol.</w:t>
        <w:t xml:space="preserve">     The alcohol is then poured back into the other pan and stirred to dissolve</w:t>
        <w:t>any ammonium nitrate left undissolved.  After setting a few minutes the</w:t>
        <w:t>solution is again poured off the dregs and the dregs are thrown away.  When the</w:t>
        <w:t>last batch of crystals is removed, the alcohol can be stored and reused.</w:t>
        <w:t xml:space="preserve">     The dry ice is simply frozen carbon dioxide and its fumes are harmless</w:t>
        <w:t>unless they are enough to replace the air.  Don't handle the dry ice with your</w:t>
        <w:t>bare hands [unless you are into pulling your skin off to the bone] as its cold</w:t>
        <w:t>will cause blisters.</w:t>
        <w:t xml:space="preserve">     In order for pure ammonium nitrate to be detonated by a dynamite cap, it</w:t>
        <w:t>must be very dry.  Spread it out under a heat lamp ir in thte sun.  When</w:t>
        <w:t>completely dry, store it in tightly closed plastic bags.</w:t>
        <w:t>-------------------------------------------------------------------------------</w:t>
        <w:t xml:space="preserve">                              LAUGHING GAS</w:t>
        <w:t xml:space="preserve">                              =-=-=-=-=-=-</w:t>
        <w:t xml:space="preserve">     As a special treat for the dopers in the audience and since ammonium</w:t>
        <w:t>nitrate has been on your mind for a few minutes, you might as well learn how to</w:t>
        <w:t>make laughing gas from ammonium nitrate.</w:t>
        <w:t xml:space="preserve">     Laughing gas was one of the earliest anaesthetics.  After a little while</w:t>
        <w:t>of inhaling the gas the patient became so happy [ain't life great?] he couldn't</w:t>
        <w:t>keep from laughing.  Finally he would drift off to a pleasant sleep.</w:t>
        <w:t xml:space="preserve">     Some do-it-yourselfers have died while taking laughing gas.  This is</w:t>
        <w:t>because they has generated it through plastic bags while their heads were</w:t>
        <w:t>inside.  They were simply suffocating but were too bombed out to realize it.</w:t>
        <w:t xml:space="preserve">     The trick is to have a plastic clothes bag in which you generate a lot of</w:t>
        <w:t>the gas.  Then you stop generating the gas and hold a small opening of the bag</w:t>
        <w:t>under your nose, getting plenty of oxygen in the meantime.  Then, Whee!</w:t>
        <w:t xml:space="preserve">     To make it you start with ammonium nitrate bought from a chemical supply</w:t>
        <w:t>house or which you have purified with 100% rubbing or wood alcohol.</w:t>
        <w:t xml:space="preserve">     First, dissolve a quantity of ammonium nitrate in some water.  Then you</w:t>
        <w:t>evaporate the water over the stove, while stirring, until you have a heavy</w:t>
        <w:t>brine.  When nearly all the moisture is out it should solidify instantly when a</w:t>
        <w:t>drop is put on an ice cold metal plate.</w:t>
        <w:t xml:space="preserve">     When ready, dump it all out on a very cold surface.  After a while, break</w:t>
        <w:t>it up and store it in a bottle.</w:t>
        <w:t xml:space="preserve">     A spoonful is put into a flask with a one-hole stopper, with a tube</w:t>
        <w:t>leading into a big plastic bag.  The flask is heated with an alcohol lamp.</w:t>
        <w:t xml:space="preserve">     When the temperature in the flask reaches 480 F the gas will generate.  If</w:t>
        <w:t>white fumes appear the heat should be lowered as the stuff explodes at 600 F.</w:t>
        <w:t xml:space="preserve">     When the bag is filled, stop the action and get ready to turn on.</w:t>
        <w:t>-------------------------------------------------------------------------------</w:t>
        <w:t>BLACK POWDER:GRANDPAS RECIPE</w:t>
        <w:t xml:space="preserve">IF YA WANT TO MAKE SOME LOW EXPLOSIVE BOMBS THEN YOU PICKED THE RIGHT </w:t>
        <w:t>CHOICE!</w:t>
        <w:t xml:space="preserve">FIRST OF ALL, THIS RECIPE WILL SHOW HOW TO MAKE BLACK POWDER IN A SIMPLE </w:t>
        <w:t>AND</w:t>
        <w:t xml:space="preserve">SAFE MANNER YET HAVE THE POWER TO MAKE SOME STRONG LOW EXPLOSIVE BOMBS.  </w:t>
        <w:t xml:space="preserve">NOTE:  THE BELOW AMOUNTS WILL YIELD TWO POUNDS (THAT'S 900 GRAMS FOR YOU </w:t>
        <w:t>METRIC</w:t>
        <w:t xml:space="preserve">USERS) OF BLACK POWDER.  HOWEVER, ONLY THE RATIOS OF THE AMOUNTS OF </w:t>
        <w:t>INGREDIENTS</w:t>
        <w:t xml:space="preserve">ARE IMPORTANT.  THUS, FOR TWICE AS MUCH BLACK POWDER, DOUBLE ALL </w:t>
        <w:t xml:space="preserve">QUANTITIES </w:t>
        <w:t>USED.</w:t>
        <w:t>MATERIAL REQUIRED</w:t>
        <w:t>-----------------</w:t>
        <w:t>LARGE WOODEN STICK</w:t>
        <w:t>CLOTH, 2 FT. SQ.</w:t>
        <w:t>FLAT WINDOW SCREENING, 1 FT. SQ.</w:t>
        <w:t>HEAT SOURCE</w:t>
        <w:t xml:space="preserve">WATER, 3 CUPS              </w:t>
        <w:t>ALCOHOL, 5 PINTS (ANY KIND)</w:t>
        <w:t>SULFER, POWDERED, 1/2 CUP (FLOWERS OF SULFER, AT A DRUG STORE)</w:t>
        <w:t>WOOD CHARCOAL, POWDERED, 2 CUPS</w:t>
        <w:t>POTASSIUM NITRATE, GRANULATD, 3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LTPETER, AT DRUG STORES)</w:t>
        <w:t>2 BUCKETS, BOTH 2 GALLON, ONE MUST BE HEAT RESISTANT</w:t>
        <w:t xml:space="preserve">PROCEDURE:                </w:t>
        <w:t>----------</w:t>
        <w:t>1.  PLACE ALCOHOL IN ONE OF THE BUCKETS.</w:t>
        <w:t xml:space="preserve">2.  PLACE POTASSIUM NITRATE, CHARCOAL, AND SULFUR IN THE HEAT RESISTANT </w:t>
        <w:t>BUCKET.</w:t>
        <w:t xml:space="preserve">ADD 1 CUP WATER AND MIX THOROUGHLY WITH WOODEN STICK UNTIL ALL </w:t>
        <w:t>INGREDIENTS ARE</w:t>
        <w:t>DISSOLVED.</w:t>
        <w:t xml:space="preserve">                   </w:t>
        <w:t xml:space="preserve">3.  ADD REMAINING WATER (2 CUPS) TO MIXTURE.  PLACE BUCKET ON HEAT SOURCE </w:t>
        <w:t>AND</w:t>
        <w:t>STIR UNTIL SMALL BUBBLES BEGIN TO FORM.</w:t>
        <w:t xml:space="preserve">CAUTION:  DO NOT BOIL MIXTURE.  BE SURE ALL MIXTURE STAYS WET.  IF ANY </w:t>
        <w:t>IS DRY, AS ON SIDES OF PAN, IT MAY IGNITE.</w:t>
        <w:t xml:space="preserve">4.  REMOVE BUCKET FROM HEAT AND POUR MIXTURE INTO ALCOHOL WHILE STIRRING </w:t>
        <w:t>VIGOROUSLY.</w:t>
        <w:t xml:space="preserve">5.  LET ALCOHOL MIXTURE STAND ABOUT 5 MINUTES.  STRAIN MIXTURE THROUGH </w:t>
        <w:t xml:space="preserve">CLOTH TO OBTAIN BLACK POWDER.  DISCARD LIQUID.  WRAP CLOTH AROUND BLACK </w:t>
        <w:t>POWDER</w:t>
        <w:t>AND SQUEEZE TO REMOVE ALL EXCESS LIQUID.</w:t>
        <w:t xml:space="preserve">6.  PLACE SCREENING OVER DRY BUCKET.   PLACE WORKABLE AMOUNT OF DAMP </w:t>
        <w:t>POWDER ON</w:t>
        <w:t>SCREEN AND GRANULATE BY RUBBING SOLID THROUGH SCREEN.</w:t>
        <w:t>NOTE:  IF GRANULATED PARTICLES APPEAR TO STICK TOGETHER AND CHANGE SHAPE,</w:t>
        <w:t>RECOMBINE ENTIRE BATCH OF POWDER AND REPEAT STEPS 5 AND 6.</w:t>
        <w:t xml:space="preserve">7.  SPREAD GRANULATED BLACK POWDER ON FLAT DRY SURFACE SO THAT LAYER </w:t>
        <w:t xml:space="preserve">ABOUT 1/2 INCH IS FORMED.  ALLOW TO DRY.  USE RADIATOR, OR DIRECT </w:t>
        <w:t xml:space="preserve">SUNLIGHT.  THIS SHOULD BE DRIED AS SOON AS POSSIBLE, PREFERABLY IN ONE </w:t>
        <w:t>HOUR.  THE LONGER THE DRYING PERIOD, THE LESS EFFECTIVE THE BLACK POWDER.</w:t>
        <w:t xml:space="preserve">CAUTION:  REMOVE FROM HEAT AS SOON AS GRANULES ARE DRY.  BLACK POWDER </w:t>
        <w:t>IS NOW READY FOR USE!</w:t>
        <w:t>::::::::::::::::::::::::::::::::::::::::::::::::::::::::::::::::::::::::::::::</w:t>
        <w:t xml:space="preserve">                                      How</w:t>
        <w:t xml:space="preserve">                                      to</w:t>
        <w:t xml:space="preserve">                                   Counterfeit</w:t>
        <w:t>::::::::::::::::::::::::::::::::::::::::::::::::::::::::::::::::::::::::::::::</w:t>
        <w:t xml:space="preserve"> </w:t>
        <w:t xml:space="preserve">     This article deals with how to make counterfeit money.  Before reading </w:t>
        <w:t xml:space="preserve">this article it would be a very good idea to get a book about photo-offset </w:t>
        <w:t xml:space="preserve">printing, for that's how you'll have to print it.  For someone who is </w:t>
        <w:t>familiar with offset printing, printing money is a breeze.  Real money is made</w:t>
        <w:t>by a process called gravure.  It involves carving out of a metal block (but I</w:t>
        <w:t>don't think anyone can do that by hand-if you can, you should be on That's</w:t>
        <w:t xml:space="preserve">Incredible!).  When you are done (if you did everything correctly) you will </w:t>
        <w:t>have a finished product nearly identical to real money, depending on your</w:t>
        <w:t>printing skills.  Well, let's get started!</w:t>
        <w:t>------------------------------------------------------------------------------</w:t>
        <w:t xml:space="preserve">     First I'd like to tell you briefly how offset printing works.  It starts</w:t>
        <w:t>by making negatives (kind of like when you take a picture with your camera).</w:t>
        <w:t>Then you take the negatives and put them on a piece of masking material (</w:t>
        <w:t xml:space="preserve">usually orange).  Then you expose the STRIPPED negatives or FLATS to a  </w:t>
        <w:t>lithographic plate with an arc light plate maker.  The BURNED plates are then</w:t>
        <w:t>developed with the proper developer chemical.  These plates (one at a time of</w:t>
        <w:t>course) are wrapped around the plate cylinder of the press.  The press to use</w:t>
        <w:t>should be an 11 by 14 (or so) offset such as the 11 by 17 AB Dick 360.  Then</w:t>
        <w:t xml:space="preserve">the printing begins!  To learn in detail how to do each of these steps you </w:t>
        <w:t xml:space="preserve">should again get a book on the subject.  The presswork takes some practice, </w:t>
        <w:t>but you'll get the hang of it.</w:t>
        <w:t xml:space="preserve"> </w:t>
        <w:t xml:space="preserve">     Ok, quit babbling on, Wave, and start the good stuff!  By the way you can</w:t>
        <w:t xml:space="preserve">pick up an 11 by 14 offset for about $500 if you shop around (or you can </w:t>
        <w:t xml:space="preserve">** BORROW ** a press from your local Insty Prints at about 3:00 in the </w:t>
        <w:t>morning!).  First, like I said before, you need negatives.  Make 2 negatives</w:t>
        <w:t>of the portrait side of the bill and 1 of the back side.  After developing</w:t>
        <w:t>them and letting them dry, take them to a light table.  Get some opaque and,</w:t>
        <w:t>on one of the portrait sides, touch out all the green (the seal and the serial</w:t>
        <w:t>numbers).  Line that one up on the FLAT and leave about 1/2 inch from the top</w:t>
        <w:t xml:space="preserve">of the flat.  Then for the other portrait, touch out everything BUT the seal </w:t>
        <w:t>and serial numbers.  The back side doesn't require any retouching because it</w:t>
        <w:t>is all one color.  Now, make sure all the negatives are lined up right, or</w:t>
        <w:t xml:space="preserve">REGISTERED, on the flats.  By the way, every time you need another serial </w:t>
        <w:t>number, just shoot 1 neg. of the portrait side and cut out the serial number.</w:t>
        <w:t>Cut out the old serial number from the flat and replace it with the new one.</w:t>
        <w:t xml:space="preserve"> </w:t>
        <w:t xml:space="preserve">     Ok, now you have 3 flats, each represents a different color-black and 2</w:t>
        <w:t>shades of green (which of course are made by mixing inks).  Now you are ready</w:t>
        <w:t>to burn the plates.  Take a lithographic plate and mark 3 marks on it.  These</w:t>
        <w:t>marks must be 2 &amp; 9/16 in. apart, starting on one of the short edges.  Do the</w:t>
        <w:t xml:space="preserve">same thing to 2 more plates.  Then take 1 of the flats and place it on the </w:t>
        <w:t>plate, lining the short edge up with the edge of the plate-EXACTLY!  Burn it,</w:t>
        <w:t>move it up to the next mark, and cover up the exposed area you already burned.</w:t>
        <w:t xml:space="preserve">Burn that and do the same thing 2 more times-moving the flat up one mark.  </w:t>
        <w:t xml:space="preserve">Then do the same process with the other 2 flats (each on a separate plate).  </w:t>
        <w:t>Develope all 3 plates.  You should have 4 images on each plate with an equal</w:t>
        <w:t xml:space="preserve">space between each bill.  </w:t>
        <w:t xml:space="preserve"> </w:t>
        <w:t xml:space="preserve">                             Roll the Presses!</w:t>
        <w:t xml:space="preserve">                             ---- --- -------</w:t>
        <w:t xml:space="preserve"> </w:t>
        <w:t xml:space="preserve">     The paper you will need won't match exactly, but you can make it pretty </w:t>
        <w:t>damn close (close enough for the cashier at K-Mart!).  The paper to use should</w:t>
        <w:t xml:space="preserve">have a 25% rag content.  I have found that Disaperf computer paper works </w:t>
        <w:t xml:space="preserve">great - that's the kind that you can barely see the perforation.  Take this </w:t>
        <w:t>paper (cut the pinfeed holes off first!) and load it into the press.  Be sure</w:t>
        <w:t>to set the air, buckle, and paper thickness right.  Start with the black plate</w:t>
        <w:t>(the one with out the serial numbers).  Wrap it around the cylinder and load</w:t>
        <w:t xml:space="preserve">black ink in.  Make sure you run more than you need because there will be a </w:t>
        <w:t>lot of rejects.  Then, while that's printing, mix the inks for the serial #'s</w:t>
        <w:t xml:space="preserve">and the back side.  You'll need to add some white and maybe yellow to the </w:t>
        <w:t>serial # ink.  You need to add black to back side.  Experiment till you get</w:t>
        <w:t>it right.  Clean the press and print the other side.  Now you have the bill</w:t>
        <w:t>wioth no green seal or serial numbers.  Print a few with one serial number,</w:t>
        <w:t xml:space="preserve">make another and repeat.  Keep doing this until you have as many different </w:t>
        <w:t>numbers as you want.  Then cut the bills to the exact size with a paper cutter</w:t>
        <w:t xml:space="preserve">  Now you have a lot of money, except there is still one problemo - the paper</w:t>
        <w:t>is pure white.  To dye it, mix the following in a pan: 2 cups hot water, 4</w:t>
        <w:t xml:space="preserve"> </w:t>
        <w:t>tea bags, and about 16-20 drops of green food coloring (experiment).  Dip</w:t>
        <w:t>one of the bills in and compare it to a brand new REAL bill.  Make the neces-</w:t>
        <w:t>sary adjustments, and dye all the bills.  Then it is a good idea to make them</w:t>
        <w:t>look used.  Wrinkle them, rub coffee grinds on them, etc.  Congratulations!</w:t>
        <w:t>You're rich!</w:t>
        <w:t xml:space="preserve"> </w:t>
        <w:t xml:space="preserve"> </w:t>
        <w:t>Sodium Chlorate Formulas</w:t>
        <w:t>------------------------</w:t>
        <w:t>Sodium Chlorate is similar to potassium chlorate,and in most cases can be a</w:t>
        <w:t>substitute. Sodium chlorate is also more soluble in water. You can find sodium</w:t>
        <w:t>chlorate at Channel or any hardware/home improvement store. It is used in</w:t>
        <w:t>blowtorches and you can get about 3lbs for about $6.00.</w:t>
        <w:t>Rocket Fuel</w:t>
        <w:t>-----------</w:t>
        <w:t>6 parts sodium chlorate mixed *THOROUGHLY* with 5 parts rubber cement.</w:t>
        <w:t>Rocket Fuel 2 (better performance)</w:t>
        <w:t>----------------------------------</w:t>
        <w:t>50% sodium chlorate</w:t>
        <w:t>35% rubber cement ('One-Coat' (tm))</w:t>
        <w:t>10% epoxy resin hardener</w:t>
        <w:t>5%  sulfur</w:t>
        <w:t>You may want to add more sodium chlorate depending on the purity you are using.</w:t>
        <w:t>Nitromethane formulas</w:t>
        <w:t>---------------------</w:t>
        <w:t>I thought that I might add this in since it's similar to Astrolite.</w:t>
        <w:t>Nitromethane (CH3NO2)</w:t>
        <w:t>specific gravity:1.139</w:t>
        <w:t>flash point:95f</w:t>
        <w:t>auto-ignite:785f</w:t>
        <w:t>Derivation: reaction of methane or propane with nitric acid under pressure.</w:t>
        <w:t>Uses: Rocket fuel; solvent for cellulosic compounds, polymers, waxes, fats,</w:t>
        <w:t xml:space="preserve">      etc.</w:t>
        <w:t>To be detonated with a #8 cap, add:</w:t>
        <w:t>1) 95% nitromethane + 5% ethylenediamine</w:t>
        <w:t>2) 94% nitromethane + 6% aniline</w:t>
        <w:t>Power output: 22-24% more powerful than TNT. Detonation velocity of 6,200MPS.</w:t>
        <w:t>Nitromethane 'solid' explosives</w:t>
        <w:t>-------------------------------</w:t>
        <w:t>2 parts nitromethane</w:t>
        <w:t>5 parts ammonium nitrate (solid powder)</w:t>
        <w:t>soak for 3-5 min. when done,store in an air-tight container.</w:t>
        <w:t>This is supposed to be 30% more powerful than dynamite containing 60% nitro-</w:t>
        <w:t>glycerin, and has 30% more brilliance.</w:t>
        <w:t xml:space="preserve">                       Getting others to Commit Suicide</w:t>
        <w:t>Well, lately, there has been many Suicides lately.  A little while ago, here in</w:t>
        <w:t>beautiful NJ, 4 teenagers said their last rites and started the car up in the</w:t>
        <w:t>garage.  This brought a smile to my face, you see, the more people dead,</w:t>
        <w:t>the better off you are in the game of life.   When people our age die, that</w:t>
        <w:t>means the rest of us have a better chance of getting into the college we want,</w:t>
        <w:t>cause there is less of them to compete with.  There are more jobs to have, and</w:t>
        <w:t>maybe you might find one you like.   There is more food and other material</w:t>
        <w:t>products, and this keeps the price of everything down.  Its just better for</w:t>
        <w:t>the whole society.   Who cares about the mourning family, they'll get over it,</w:t>
        <w:t>as you know who says "another day, another death"...   Death is a fact of life</w:t>
        <w:t>for everyone, and the more dead, the better.</w:t>
        <w:t>HOW YOU CAN HELP:</w:t>
        <w:t>-----------------</w:t>
        <w:t>Find somebody that looks (as follows) like this:</w:t>
        <w:t>-Real Ugly, someone who needs to be put out of misery, and so we don't have to</w:t>
        <w:t xml:space="preserve">            look at them</w:t>
        <w:t>-Real Quiet, these people usally have something wrong upstairs, they can't deal</w:t>
        <w:t xml:space="preserve">             with other people, they are no good to you anyway.</w:t>
        <w:t>-Real Stupid, everybody knows someone like this, like IQ of 98, someone who can</w:t>
        <w:t xml:space="preserve">              be pursuaded easily into the act.</w:t>
        <w:t xml:space="preserve">-Someone with parents that prod them, like high pressure parents, who tell </w:t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r kids to do well in everything or die...</w:t>
        <w:t>(this is the good one)</w:t>
        <w:t xml:space="preserve">-Somebody who has tried committing suicide before, cause they are fucked up </w:t>
        <w:t xml:space="preserve">          allready and they are the easist to convince.</w:t>
        <w:t>CONVINCING THEM:</w:t>
        <w:t>----------------</w:t>
        <w:t>Ok, find one of the above and try the first tactic, total harassment.  Just rag</w:t>
        <w:t>and rag and rag and rag on them, tell them their mother sucks black cock in</w:t>
        <w:t xml:space="preserve">hell, send letters saying that they are illegitimate, saying that they are </w:t>
        <w:t>drafted into the Marines..  Call them up and tell her mom that she does</w:t>
        <w:t>Crack and she's pregnant.  Get a guy that looks like a total scumbag biker</w:t>
        <w:t>with chains and shit and tell her mom that he's ready to pick her up for</w:t>
        <w:t xml:space="preserve">their orgy.   Or if its a guy tell him 'yo maun, i got de stuff, wheres de </w:t>
        <w:t>money??"... Just make their total life hell.</w:t>
        <w:t>OR</w:t>
        <w:t>Befriend them, get real close to them, tell them you love them, you want to</w:t>
        <w:t>be with them forever (in hell).  Get close to the parents too, act real nice,</w:t>
        <w:t>kiss some ass, be a real goody 2 shoes, feel like part of the family.</w:t>
        <w:t>Then make up some crisis you supposedly had at home, say that your dad is</w:t>
        <w:t>gonna kick you outa the house if (you dont cut that hair)...sorry...</w:t>
        <w:t xml:space="preserve">                                  you dont get a job and pay for everything</w:t>
        <w:t>you use.  Say that he grounded you for 5732 days and you can't go anywhere.</w:t>
        <w:t>Then lie to the other kid's parents and tell them something like your</w:t>
        <w:t>(son) daughter's is hooked on drugs and get her in trouble.  Then at</w:t>
        <w:t>night tell the other party to meet you somewhere, like on a bridge, anywhere</w:t>
        <w:t>that you can die easily.  Then make her feel like shit and ask (demand) her</w:t>
        <w:t>to go in a suicide jump together, go 1-2-3, she jumps you stay where you</w:t>
        <w:t>are and laugh.</w:t>
        <w:t>PACTS:</w:t>
        <w:t>------</w:t>
        <w:t xml:space="preserve">Suicide Pacts are the best way to get rid of alot of people at once.  Pacts </w:t>
        <w:t>usally consist of 2 to 6 people, (unlike my good friend Jim Jones who wiped out</w:t>
        <w:t>over 300 with poisoned Kool-Aid), and are usally done in a painless way.</w:t>
        <w:t>Try to find a bunch of depressed people and tell them to join your little</w:t>
        <w:t>group that meets twice a week to 'talk' about everyones problems.</w:t>
        <w:t>Bullshit with them for a week or two, show a few other ways out of depression</w:t>
        <w:t>(which should'nt work) then tell them (strongly) about a easy way out,</w:t>
        <w:t>convince them into a SUICIDE PACT.  Probability is that if 2 or 3 agree with</w:t>
        <w:t>it, the whole group will do it, and that's just dandy!.</w:t>
        <w:t>PRE-ACT TACTICS:</w:t>
        <w:t>----------------</w:t>
        <w:t>Now since this person is never going to be around any more, and if you say</w:t>
        <w:t>you are going with them, tell the other party to give you all their belongings</w:t>
        <w:t>so you can 'give it to charity, someone who really needs it'.  Of course all</w:t>
        <w:t>the goods go to bank account and some good blow.</w:t>
        <w:t>Also, if you play your cards right, you can take out a life insurance policy</w:t>
        <w:t>on the person and make 10g's to 1 mil, depending on the company and how</w:t>
        <w:t>stupid they are.</w:t>
        <w:t>Or if you forgot about the pre-act tactics just go to the parents and say</w:t>
        <w:t>'She would want me to have this' (a $2500 pioneer stereo rack system),</w:t>
        <w:t>a few weeks after the death, and cry when you do it.</w:t>
        <w:t>WAYS OF SUICIDE:</w:t>
        <w:t>----------------</w:t>
        <w:t>The folling is a list of many ways to get the person to commit suicide:</w:t>
        <w:t>-Carbon Monoxide, as in automobile exhaust, a very painless way to die.  You</w:t>
        <w:t>just sit in the car, in a garage, and it feels like you are going to sleep.</w:t>
        <w:t>-A Gun, also another painless way, point the gun at the temple (head), aim</w:t>
        <w:t>on an angle towards the lower base of the skull, instant DEATH.</w:t>
        <w:t xml:space="preserve">-Slitting of the Wrists, very stupid, painful at first, but eventually you go </w:t>
        <w:t>into shock.  This way of suicide has the highest failure rate due to people</w:t>
        <w:t>chickening out, it lasts from 20 mins. to sometimes 3 hrs. not a good way.</w:t>
        <w:t>If so do it vertically rather then going across, will give you a better chance.</w:t>
        <w:t>-Jumping off a tall building, a good way, because 50% of the people that jump</w:t>
        <w:t>DIE of fright before hitting the ground.  Somewhat tramatic for the 4 seconds</w:t>
        <w:t>you are in the air, but more or less, a good way.</w:t>
        <w:t>-Jumping in front of a Bus, Train, or any Large vehicle, a 75% percent success</w:t>
        <w:t>rate as long as your head hits againt the oncoming force quickly.  People have</w:t>
        <w:t>been mangled and lived through it, and you don't want that to happen, you</w:t>
        <w:t>want to DIE REMEMBER??</w:t>
        <w:t>-Overdose of Drugs, a somewhat lame way to go depending on the drug...</w:t>
        <w:t>also you need to take the right amount due to if you take too much, you will</w:t>
        <w:t xml:space="preserve">just throw it up and suffer for 24 hrs... not to much, not to little, you can </w:t>
        <w:t xml:space="preserve">determine by the recomened doseage.  Sleeping pills are probably the most </w:t>
        <w:t>painless, you just pass out.  Overdoses of drugs such as Acid,LSD,and other</w:t>
        <w:t>phyco drug is another stupid way to go, and if you live through it you are</w:t>
        <w:t xml:space="preserve">a vegetable for the rest of your fucking life.  </w:t>
        <w:t>Drowning- A bad way to go, due to suffication people who have lived through</w:t>
        <w:t>a near drowing say "It fucking sucks" to put it in laymens terms, not</w:t>
        <w:t>suggested.</w:t>
        <w:t>Hanging- good if you do it right.  In the old west they used a more or less</w:t>
        <w:t>'painless' way of hanging.  When they released the lever, your neck broke and</w:t>
        <w:t>usally you couldnt feel anything anyway, and before you knew it, you we DEAD.</w:t>
        <w:t>A relitivly good and graphic way to go.</w:t>
        <w:t>Running your car off a cliff- Very stupid unless you have a high cliff or</w:t>
        <w:t>mountain.  People usally try to pull out at the last second, and end up</w:t>
        <w:t>paralized for life.  Not recommended.</w:t>
        <w:t xml:space="preserve">Electricution- Not bad, as long you have a good current.  Go to your local </w:t>
        <w:t>power substation and ground yourself to something, and as soon as you touch</w:t>
        <w:t>the ends of those big semi-condutors, you're history.</w:t>
        <w:t>Poison- Same as drugs.</w:t>
        <w:t>Stabbing yourself- Usally reserved for Sickos, a very painful way to die, and</w:t>
        <w:t>you watch yourself bleed to death.  Pretty beat way to go.</w:t>
        <w:t>Drinking yourself to Death-Sounds fun, should try it sometime....but seriously,</w:t>
        <w:t xml:space="preserve">probably not a bad way to go, get wasted, and die!  Get grain alcohol, </w:t>
        <w:t>199 proof, good shit.</w:t>
        <w:t>Well, im probably missing like hundreds of more ways, but this file is</w:t>
        <w:t>just to get you started in the game of life.  Good luck, and keep track</w:t>
        <w:t>of your results.</w:t>
        <w:t>_____________________________________________________________________________</w:t>
        <w:t>_</w:t>
        <w:t xml:space="preserve">                   HOW TO BLOW UP A CAR:  A different way</w:t>
        <w:t>_____________________________________________________________________________</w:t>
        <w:t>_</w:t>
        <w:t xml:space="preserve">     There are times in a man's life when he gets mad at someone.  And then</w:t>
        <w:t xml:space="preserve"> there are times when he gets REAL mad at someone.  These are the times for</w:t>
        <w:t xml:space="preserve"> vengence.  And what better way to get back at someone than damaging his/her</w:t>
        <w:t xml:space="preserve"> car.  The thing which s/he has saved up for, worked hard for, and paid for.</w:t>
        <w:t xml:space="preserve"> Yes!!!  This is the item which you must attack, for most of the time, it is</w:t>
        <w:t xml:space="preserve"> parked outside, easily accesible at night and very important to the asshole</w:t>
        <w:t xml:space="preserve"> you want to annoy.  The method I will describe is relatively easy and safe to</w:t>
        <w:t xml:space="preserve"> set up, but very effective in causing damage.  The method of destruction will</w:t>
        <w:t xml:space="preserve"> be explosion.  The explosive device is already inside the car, factory</w:t>
        <w:t xml:space="preserve"> installed just for you to use.  It is the standard 12 volt car battery.</w:t>
        <w:t>Let's look at the princleple behind the exploding battery:</w:t>
        <w:t>you are by now familiar with the theory of how batteries work, and if you</w:t>
        <w:t>aren't, your probably too young to be thinking of these sorts of things.</w:t>
        <w:t>Anyway, within the battery, is not only a current flowing from positive to</w:t>
        <w:t>negative (actually, it is from negative to positive, but that's another</w:t>
        <w:t>story), but also a small internal resistance.  The resistance inside the</w:t>
        <w:t>battery is in the order of magnitude of roughly .0024 OHM, an amount so small,</w:t>
        <w:t>it is usually ignored.  But, that is for normal operation of the battery.  The</w:t>
        <w:t>case we're interrested in is for the closed circuit of the battery by itself.</w:t>
        <w:t>For a closed circuit, the internal resistance becomes a big deal, and the</w:t>
        <w:t>following holds true:</w:t>
        <w:t xml:space="preserve">     (voltage) divided by (resistance) equals (current)</w:t>
        <w:t xml:space="preserve">  </w:t>
        <w:t xml:space="preserve">                          or</w:t>
        <w:t xml:space="preserve"> </w:t>
        <w:t xml:space="preserve">                        V/R=I</w:t>
        <w:t>let's calculate</w:t>
        <w:t xml:space="preserve">              12volt/.0024 ohm  =   5000 amps</w:t>
        <w:t>Amazing!!!!!  by causing a short circuit (closed circuit), the battery produces</w:t>
        <w:t>5000 amps of current running through that little bugger.  However, this</w:t>
        <w:t>current is short lived, and the battery cannot handle this capacity for long,</w:t>
        <w:t>so therefore the battery explodes.  It explodes with a rather large force,</w:t>
        <w:t>causing considerable damage from the pressure, flames, and hurling lead.  All</w:t>
        <w:t>these goodies combined with the volatile liquids hidden inside the engine will</w:t>
        <w:t>cause the vehicle to add another member to the big junk yard in the sky.</w:t>
        <w:t>Great!!  now we know how to make the car blow up, but we don't want to go up</w:t>
        <w:t>with hte car, so what we need is a triggering device.  one can go from the</w:t>
        <w:t>simple to elaborate, by incorporating sophisticated devices such as radio</w:t>
        <w:t>transmitters, but for our purposes, we will opt for a simple timer and relay</w:t>
        <w:t>device.</w:t>
        <w:t>First, we will need some heavy cable, capable of handling the massive current</w:t>
        <w:t>without melting, then we will need a relay also able to cope with large</w:t>
        <w:t>currents.  Next, we need a timer which will count down the seconds to our</w:t>
        <w:t>triuphant vengance.  And finally, a small battery to run the relay (the</w:t>
        <w:t>small battery will run both the relay and the timer if you are using a digital</w:t>
        <w:t>timer).</w:t>
        <w:t>Now: Connect the small battery to the timer, the timer to the relay, and the</w:t>
        <w:t>relay to the car battery. Connect the heavy duty relay to the the car battery</w:t>
        <w:t>with the heavy cable.  There you have it!!!!</w:t>
        <w:t xml:space="preserve">                                               __________________</w:t>
        <w:t xml:space="preserve">      small batt                              /    ____         _|</w:t>
        <w:t xml:space="preserve">   _____     _________________         ______/    /  _||________||_</w:t>
        <w:t xml:space="preserve">   |    |___|        |     |  \_______/          /  |     CAR      |</w:t>
        <w:t xml:space="preserve">   |    |___|     ___|TIMER|___|relay|          /   |   BATTERY    |</w:t>
        <w:t xml:space="preserve">   |             /   |     |   |_____|         /    |______________|</w:t>
        <w:t xml:space="preserve">   |____________/    |_____|          \_______/</w:t>
        <w:t>remember, 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people's property is a no-no, and officer</w:t>
        <w:t>friendly might get ugly with you if he sees you doing this, so be forewarned.</w:t>
        <w:t>Also, car batteries are dangerous to play with, and if handled improperly,</w:t>
        <w:t>may explode unintentionally, causing the concentrated acid to spray in your</w:t>
        <w:t>face, making you look like the elephant man.   so don't come crying to me when</w:t>
        <w:t>something happens, cause i'll just laugh at you and possibly urinate over you</w:t>
        <w:t>if you rub me the wrong way.</w:t>
        <w:t>MERCURY BATTERY BOMB!</w:t>
        <w:t>---------------------</w:t>
        <w:t>Materials:</w:t>
        <w:t xml:space="preserve">      1 Mercury Battery (1.5 or 1.4 V Hearing Aid)</w:t>
        <w:t xml:space="preserve">      1 working lamp with on/off switch</w:t>
        <w:t>Procedures:</w:t>
        <w:t>1. Turn the lamp switch on to see if lite-bulb light up.</w:t>
        <w:t>2. If it works, leave the switch on and unplug the cord</w:t>
        <w:t>3. Unscrew the bulb (Dont touch the hot-spot!)</w:t>
        <w:t>4. Place 1 Mercury Battery in the socket and make sure that</w:t>
        <w:t xml:space="preserve">   it is touching the Hot-spot contact.</w:t>
        <w:t>5. Move any object or furniture - Why? There may be sparx given off!</w:t>
        <w:t>6. Now your favorite part, stand back and plug in cord in the socket.</w:t>
        <w:t>7. And you will have fun!!  Like Real Party!!!</w:t>
        <w:t xml:space="preserve">                How to make a Milk Carton Bomb</w:t>
        <w:t xml:space="preserve">                     written by XTX-101</w:t>
        <w:t>------------------------------------------------------------------------------</w:t>
        <w:t xml:space="preserve"> A milk carton bomb is relitively simple and safe.  It's only purpose it to</w:t>
        <w:t xml:space="preserve"> create a loud noise.  </w:t>
        <w:t xml:space="preserve"> The ingredients needed to make this are few and easy to aquire.   You will need</w:t>
        <w:t>a plastic milk carton, lighter fluid(type used in cigarette lighters), a piece</w:t>
        <w:t>of paper, and a pair of chopsticks.  If you can not obtain chop sticks, it's</w:t>
        <w:t>okay to substitute them with something that can hold the paper and is long</w:t>
        <w:t>enough so that you won't be harmed by the flames.</w:t>
        <w:t xml:space="preserve"> After aquiring all of the ingredients, you can now start to make the bomb.</w:t>
        <w:t>The procedure is easy.  First, puncture a hole at the bottom of the milk carton</w:t>
        <w:t>with a screw driver or equivalent.  Next fill one-fourth of the milk carton with</w:t>
        <w:t>lighter fluid.  Place the milk carton in a fairly large area outisde.  Hold a</w:t>
        <w:t>piece of paper between the chopsticks and light the paper with a match.</w:t>
        <w:t>Cautiously place the lighted paper under the hole of the carton and BOOM!</w:t>
        <w:t>You have your loud explosion with little damage to the surrounding area.  It</w:t>
        <w:t xml:space="preserve">would be a good idea to have some water handy to extinguish any flames.  </w:t>
        <w:t xml:space="preserve"> Be careful when doing this and have fun.  </w:t>
        <w:t xml:space="preserve"> ][][][][][][][][][][][][][][][][][][][</w:t>
        <w:t xml:space="preserve"> ][/////////REAL/PIPE/BOMBS//////////][</w:t>
        <w:t xml:space="preserve"> ][][][][][][][][][][][][][][][][][][][</w:t>
        <w:t>STUFF YOU'LL NEED:</w:t>
        <w:t>------------------</w:t>
        <w:t>AN 8 INCH SECTION OF PVC CONDUIT 1" IN DIAMETER</w:t>
        <w:t>2 PIPE CAPS (THAT WILL FIT THE PVC)</w:t>
        <w:t>SOME SORT OF PROPELLANT</w:t>
        <w:t>SOME GREEN WATERPROOF FUSE</w:t>
        <w:t>A TUBE OF FORMA-GASKET, OR SOME SORT OF</w:t>
        <w:t>SEALANT</w:t>
        <w:t>A HOT GLUE GUN</w:t>
        <w:t>A DRILL WITH A SMALL BIT</w:t>
        <w:t>ASSEMBLY:</w:t>
        <w:t>---------</w:t>
        <w:t xml:space="preserve">PUT ONE OF THE CAPS ON THE PVC, SEAL IT, AND LET IT DRY.  FILL THE PIPE </w:t>
        <w:t>HALFWAY</w:t>
        <w:t xml:space="preserve">FULL WITH YOUR PROPELLANT HOLD ONE END OF THE FUSE WHILE FILLING THE PIPE </w:t>
        <w:t>THE</w:t>
        <w:t>REST OF THE WAY WITH THE PROPELLANT.  THE PIPE SHOULD NOW BE FULL OF THE</w:t>
        <w:t xml:space="preserve">PROPELLANT UP TO 1/3 INCH FROM THE TOP OF THE PVC. FILL IT THE REST OF THE </w:t>
        <w:t>WAY</w:t>
        <w:t>WITH HOT GLUE, AND LET IT COOL.  DRILL A SMALL HOL IN THE REMAINING PIPE</w:t>
        <w:t xml:space="preserve">CAP, AND PUT IT ON THE PVC MAKE SURE YOU HAVE RUN THE FUSE THROUGH THE </w:t>
        <w:t>SMALL</w:t>
        <w:t xml:space="preserve">HOLE!  NOW, SEAL THE CAP ON THE PIPE, AND SEAL THE SMALL HOLE AROUND THE </w:t>
        <w:t>FUSE</w:t>
        <w:t>HOLE.</w:t>
        <w:t xml:space="preserve">YOU NOW HAVE A WORKING PIPE BOMB WHICH IS ROUGHLY THE EQUIVALENT OF 1 </w:t>
        <w:t>STICK OF</w:t>
        <w:t>TNT. HOW YOU USE IT IS UP TO YOU.</w:t>
        <w:t>1) What is Anarchy?</w:t>
        <w:t xml:space="preserve">  Anarchy can be taken technically (one who promotes the downfall of</w:t>
        <w:t xml:space="preserve">  governments) or as a number of other definitions (One who is</w:t>
        <w:t xml:space="preserve">  knowledgeable of the arts of destruction, One who uses the arts of</w:t>
        <w:t xml:space="preserve">  destruction sparingly to his advantage, One who likes to see things</w:t>
        <w:t xml:space="preserve">  blown to Bufu, Egypt). This manual is to train the people who fall</w:t>
        <w:t xml:space="preserve">  under the category of "One who uses the arts of destruction</w:t>
        <w:t xml:space="preserve">  sparingly and to his advantage" and also "One who likes to see things</w:t>
        <w:t xml:space="preserve">  blown to Bufo, Egypt". More on these views later. If you are one who</w:t>
        <w:t xml:space="preserve">  plots the destruction of governments, just abort this download now, and</w:t>
        <w:t xml:space="preserve">  go to your room and hold your breath, because it isn't going to happen.</w:t>
        <w:t xml:space="preserve">  Those of you who want to know how to do these type of things in case of</w:t>
        <w:t xml:space="preserve">  nuclear war, go ahead and read, and in fact, dump this out to your</w:t>
        <w:t xml:space="preserve">  printer and memorize it, you seem like the kind of person who would do</w:t>
        <w:t xml:space="preserve">  these type of things.</w:t>
        <w:t>2) What are some do's and don'ts of anarchy?</w:t>
        <w:t xml:space="preserve">  Ok, First of all, an anarchist has to have a clear mind. Use or ingest</w:t>
        <w:t xml:space="preserve">  nothing that would dull your reflexes or cloud your thoughts. That means,</w:t>
        <w:t xml:space="preserve">  No "bongs" (for serious anarchy anyway) and no booze (at least for the</w:t>
        <w:t xml:space="preserve">  few nights before an anarchy raid). If you do heavy drugs, just abort now</w:t>
        <w:t xml:space="preserve">  and do some more, because i dont want any beefed up junkies trying to</w:t>
        <w:t xml:space="preserve">  blow up my house (I would probably be able to destroy them anyway).</w:t>
        <w:t xml:space="preserve">  "Bongs" are what many anarchists consider good use of their free time. I</w:t>
        <w:t xml:space="preserve">  condemn that practice, but if you can refrain from over-usage, It is</w:t>
        <w:t xml:space="preserve">  ok if you go on reading.</w:t>
        <w:t xml:space="preserve"> As you can see, you may have to make a few sacrifices for anarchy. But its</w:t>
        <w:t xml:space="preserve"> for your own good (so you dont blow up yourself) and for others (dont kill</w:t>
        <w:t xml:space="preserve"> innocent people, get the guys who deserve it). However, many future</w:t>
        <w:t xml:space="preserve"> anarchists may read this and decide never to start such "habits" at all.</w:t>
        <w:t xml:space="preserve"> All the better.  One thing i find detestable in a lot of neo-anarchists is</w:t>
        <w:t xml:space="preserve"> their tendancies to brag and to be impatient. Anarchy (if thats the right word</w:t>
        <w:t xml:space="preserve"> at all for us type of people, more in a future volume) requires a lot of</w:t>
        <w:t xml:space="preserve"> preparations, which can lead to a lot of fun (for you and your friends),</w:t>
        <w:t xml:space="preserve"> or just plain survival. Never be impatient, always be cool (even when you</w:t>
        <w:t xml:space="preserve"> have state police chasing you down free-ways doing 90mph). If you take the</w:t>
        <w:t xml:space="preserve"> "cool" silent attitude, you'll be good...damn good (sounds corny doesn't</w:t>
        <w:t xml:space="preserve"> it?).</w:t>
        <w:t xml:space="preserve">  One thing that baffles me is how some very successful anarchists get away</w:t>
        <w:t xml:space="preserve"> with the stuff they do. Diamond Dave Letterman writes files all the time</w:t>
        <w:t xml:space="preserve"> (and im sure is proud of it) and doesnt strike me as the most rational</w:t>
        <w:t xml:space="preserve"> person in the world, but damn, is he good (so i hear anyways). I wouldn't</w:t>
        <w:t xml:space="preserve"> suggest you try his approach to life until you have practiced the ways of</w:t>
        <w:t xml:space="preserve"> the anarchist.</w:t>
        <w:t xml:space="preserve">  One more thing that separates the real anarchists from the guys who just</w:t>
        <w:t xml:space="preserve"> buy fireworks and blow it up and call theirselves anarchists, is brains.</w:t>
        <w:t xml:space="preserve"> You should be getting good grades in school, and not be getting into any</w:t>
        <w:t xml:space="preserve"> trouble (that is, before you start anarchy). The real anarchists have</w:t>
        <w:t xml:space="preserve"> this, and they take their time with details, but moving swift and silently</w:t>
        <w:t xml:space="preserve"> when it counts.</w:t>
        <w:t xml:space="preserve"> I suggest you buy some dark clothes, maybe a ski mask, get repairs on your car</w:t>
        <w:t xml:space="preserve"> (if you have one, make sure its fast) and get money together (for bail). Most</w:t>
        <w:t xml:space="preserve"> of you are going to stop doing most of the experiments, and you probably wont</w:t>
        <w:t xml:space="preserve"> need this stuff, but if you intend on doing common anarchy around the</w:t>
        <w:t xml:space="preserve"> neighborhood for practice, get the dark suit. If you are going to go farther,</w:t>
        <w:t xml:space="preserve"> it means you are probably serious about anarchy (or crazy, dead, or both), and</w:t>
        <w:t xml:space="preserve"> you'll probably need a car (not necessarily though).</w:t>
        <w:t xml:space="preserve"> Oh yes, I forgot to mention one of the most important requirements for an</w:t>
        <w:t xml:space="preserve"> anarchist: Physical fitness. Start today by lifting weights (and losing</w:t>
        <w:t xml:space="preserve"> some if you need to). You have to have strong legs to run, so start</w:t>
        <w:t xml:space="preserve"> jogging, and if you want to go real far, get training in weapons and the</w:t>
        <w:t xml:space="preserve"> martial arts. You aren't always going to have a weapon (not common), so I</w:t>
        <w:t xml:space="preserve"> opt for the martial arts first. Make sure you get your weapons training on</w:t>
        <w:t xml:space="preserve"> your own or from a friend, because if you take a weapons course, consider</w:t>
        <w:t xml:space="preserve"> yourself plastered if they ever find out that you took their course.</w:t>
        <w:t>[ ] Acetone Peroxide Explosive</w:t>
        <w:t xml:space="preserve">      This explosive can not only be used as an explosive, but also as a</w:t>
        <w:t>detonater.</w:t>
        <w:t>-=-=-=-=-=-</w:t>
        <w:t>-MATERIALS-</w:t>
        <w:t>-=-=-=-=-=-</w:t>
        <w:t>Name                                                   Source</w:t>
        <w:t>----                                                   ------</w:t>
        <w:t>Hydrogen Peroxide                                      Hair Bleach, Drug Stores</w:t>
        <w:t xml:space="preserve">                                                       and Hair supply Stores</w:t>
        <w:t>Acetone                                                Hardware Stores and Drug</w:t>
        <w:t xml:space="preserve">                                                       Stores</w:t>
        <w:t>Sulfuric Acid                                          Clear battery acid</w:t>
        <w:t xml:space="preserve">                                                       boiled until white fumes</w:t>
        <w:t xml:space="preserve">                                                       appear.</w:t>
        <w:t>Eye Dropper or Syringe w/ glass tube</w:t>
        <w:t>Graduated Cylinder (cc or ml)</w:t>
        <w:t>Thermometer (0 to 100 degrees C)</w:t>
        <w:t>Glass Containers</w:t>
        <w:t>Large Pan</w:t>
        <w:t>Ice and Salt</w:t>
        <w:t>Water</w:t>
        <w:t>Paper Towels</w:t>
        <w:t>All the above can easily be commandeered from your school laboratory for your</w:t>
        <w:t>own purposes.</w:t>
        <w:t>-=-=-=-=-=-</w:t>
        <w:t>-PROCEDURE-</w:t>
        <w:t>-=-=-=-=-=-</w:t>
        <w:t>1)  Mix 30 ml of Acetone and 50ml of Hydrogen Peroxide into a glass container</w:t>
        <w:t xml:space="preserve">    and mix thoroughly.</w:t>
        <w:t>2)  Cool it by plaicing it in a larger container containing ice, salt, and</w:t>
        <w:t xml:space="preserve">    water.  Now cool it to 5 degrees Celcius.</w:t>
        <w:t>3)  Add 2.5 ml of concentrated ulfuric acid to the mixture slowly (drop by</w:t>
        <w:t xml:space="preserve">    drop w/ the eye dropper).  Stir the mixture w/the thermometer keeping the</w:t>
        <w:t xml:space="preserve">    the temperature between 5-10 degrees celcius.  If the temperature rises</w:t>
        <w:t xml:space="preserve">    don't shit just stop adding the sulfuric acid until it cools down then</w:t>
        <w:t xml:space="preserve">    start adding it again.</w:t>
        <w:t>4)  Now that you got all the acid into the mixture continue stirring for</w:t>
        <w:t xml:space="preserve">    another 5 minutes.</w:t>
        <w:t>5)  Now let the mixture stand for 12 to 24 hours in the ice/salt bath.</w:t>
        <w:t>6)  After 12 hours the crystals of acetone peroxide will precipitate out of the</w:t>
        <w:t xml:space="preserve">    once clear solution.  Precipitation should be done after 24 hours.</w:t>
        <w:t>7)  Now filter out the crystals through a paper towel attached to a jar with a</w:t>
        <w:t xml:space="preserve">    rubber band.  Then after that wash the crystals by pouring ice cold water</w:t>
        <w:t xml:space="preserve"> 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letting the water rinse the crystals and filter down through the</w:t>
        <w:t xml:space="preserve">    paper towel into the jar.</w:t>
        <w:t>8)  Select a container and allow them to dry.</w:t>
        <w:t>-=-=-=-</w:t>
        <w:t>-USES!-</w:t>
        <w:t>-=-=-=-</w:t>
        <w:t xml:space="preserve">    Now this can be used as an explosive however it is the simplest detonater</w:t>
        <w:t>that I have ever encountered.  It works best in 2.5 inch lengths of brass tubing</w:t>
        <w:t>with one end sealed.  The only drawback is that it must be used quickly as</w:t>
        <w:t>Acetone Peroxide deteriorates quickly.  I have found that keeping it</w:t>
        <w:t>refrigerated seems to make it last longer however for optimum effects it should</w:t>
        <w:t>be used 7 days after manufacture at the latest.  It also can be used to detonate</w:t>
        <w:t>almost every Ammonium Nitrate compound, and Ammonium Nitrate itself for that</w:t>
        <w:t>matter.</w:t>
        <w:t>[ ] Fertilizer/Hydrazine Liquid Explosive</w:t>
        <w:t xml:space="preserve">      This one is a killer it is more powerful and more brisant than C-4.</w:t>
        <w:t>However you need a blasting cap to detonate or a homemade compound detonater.</w:t>
        <w:t>Namely Acetone Peroxide detonaters can be used here or Mini-Compound Detonaters.</w:t>
        <w:t>-=-=-=-=-=-</w:t>
        <w:t>-MATERIALS-</w:t>
        <w:t>-=-=-=-=-=-</w:t>
        <w:t>Name                                                    Source</w:t>
        <w:t>----                                                    ------</w:t>
        <w:t>Ammonium Nitrate Fertilizer (no less than               Farm and Feed Stores</w:t>
        <w:t>32% Nitrogen) or pure</w:t>
        <w:t>Anhydrous Hydrazine                                     Chemical Supply House</w:t>
        <w:t>(Be careful with this one it is very reactive!!!)</w:t>
        <w:t>Large Mixing Container</w:t>
        <w:t>*GLASS* stirring rod</w:t>
        <w:t>Storage Container w/tight lid</w:t>
        <w:t>Blasting Cap or Compound Detonater</w:t>
        <w:t>-=-=-=-=-=-</w:t>
        <w:t>-PROCEDURE-</w:t>
        <w:t>-=-=-=-=-=-</w:t>
        <w:t>-=-=-=-=-=-=-=-=-=-=-=-=-=-=-=-=-=-=-=-=-=-=-=-=-=-=-=-=-=-=-=-=-=-=-=-=-=-=-=-</w:t>
        <w:t>*NOTE* mixing these two is the same as baking soda and vinegar so the reaction</w:t>
        <w:t>is very effervescant and can bubble over the top so use a jar 6 times the volume</w:t>
        <w:t>of the Hydrazine!  Also large volumes of ammonia gas are realeased when these</w:t>
        <w:t>two are mixed so wear a gas mask or be upwind of the mixing.</w:t>
        <w:t>-=-=-=-=-=-=-=-=-=-=-=-=-=-=-=-=-=-=-=-=-=-=-=-=-=-=-=-=-=-=-=-=-=-=-=-=-=-=-=-</w:t>
        <w:t>1)  Pour into the container the an amount of Anhyrdrous Hydrazine equal to the</w:t>
        <w:t xml:space="preserve">    amount of explosive required.</w:t>
        <w:t>2)  Ammonium Nitrate Prilled or Powdered is added a teaspoon at a time to the</w:t>
        <w:t xml:space="preserve">    container, then wait for it to dissolve (stirring constantly), and then add</w:t>
        <w:t xml:space="preserve">    more.</w:t>
        <w:t>3)  Continue the above process until the ammonium nitrate no longer dissolves</w:t>
        <w:t xml:space="preserve">    into the hydrazine, and don't worry about the small amount of ammonium</w:t>
        <w:t xml:space="preserve">    nitrate left over.</w:t>
        <w:t>4)  Now your basically done and you have an explosive more powerful than any</w:t>
        <w:t xml:space="preserve">    military explosive.</w:t>
        <w:t>5)  To make it more powerful add 20% aluminum powder to the mixture (100 mesh</w:t>
        <w:t xml:space="preserve">    or finer)</w:t>
        <w:t>-=-=-=-</w:t>
        <w:t>-USES!-</w:t>
        <w:t>-=-=-=-</w:t>
        <w:t xml:space="preserve">    This mixture has unique absorbtion and retention properties, and can be</w:t>
        <w:t>poured directly on the ground for a liquid land mine.  This type of land mine is</w:t>
        <w:t>totally disquised and cannot be noticed, and all you need to do is bury a</w:t>
        <w:t>compound detonater in the ground, which can be detonated by a step switch etc...</w:t>
        <w:t xml:space="preserve"> This type of land mine remains detonatable for up to four days regardless of</w:t>
        <w:t>rain etc...  It can also be poured into a container and used as a bomb.</w:t>
        <w:t>[ ]  RDX Explosive</w:t>
        <w:t xml:space="preserve">     The reason I wrote this is because the other file I saw on how to make RDX</w:t>
        <w:t>was so shabby and lame it was probably written by an eight year old mental</w:t>
        <w:t>patient.  So here is mine easy!  Straightforward!  Comphrehendible!</w:t>
        <w:t>-=-=-=-=-=-</w:t>
        <w:t>-MATERIALS-</w:t>
        <w:t>-=-=-=-=-=-</w:t>
        <w:t>Name                                                Source</w:t>
        <w:t>----                                                ------</w:t>
        <w:t>Hexamethylenetetramine (Hexamin)                    Drug stores under the names</w:t>
        <w:t xml:space="preserve">                                                    Hexamin, Urotropine, and</w:t>
        <w:t xml:space="preserve">                                                    Methenamine</w:t>
        <w:t>Strong Nitric Acid                                  Chemical Supply House or</w:t>
        <w:t xml:space="preserve">                                                    some Hardware stores</w:t>
        <w:t>Acetone                                             Drug Stores and Hardware</w:t>
        <w:t xml:space="preserve">                                                    Stores</w:t>
        <w:t>Scale with gram accuracy</w:t>
        <w:t>Graduated Cylinder (cc or ml) or measuring cups</w:t>
        <w:t>Thermometer 20-100 degrees celcius or 68-212</w:t>
        <w:t>degrees farenheit</w:t>
        <w:t>Several large quart canning jars</w:t>
        <w:t>Two large basins or bowls made of metal or</w:t>
        <w:t>some other heatable metal</w:t>
        <w:t>Paper Towels</w:t>
        <w:t>-=-=-=-=-=-</w:t>
        <w:t>-PROCEDURE-</w:t>
        <w:t>-=-=-=-=-=-</w:t>
        <w:t>1)  Place one half cup or 120 ml or cc of nitric acid in a large canning jar</w:t>
        <w:t xml:space="preserve">    and bring the temperature to between 20 and 30 degrees celcius (68-86 F)</w:t>
        <w:t xml:space="preserve">    by putting the jar in a basin of cold water.</w:t>
        <w:t>2)  Keep the thermometer in the jar so you can closely maintain the temperature</w:t>
        <w:t xml:space="preserve">    between your basins of hot and cold water.</w:t>
        <w:t>3)  Weigh out 70 grams by weight or 18 teaspoons by volume of hexamine.  Then</w:t>
        <w:t xml:space="preserve">    start adding the hexamin slowly at 1/2 teaspoon at a time over a 15 minute</w:t>
        <w:t xml:space="preserve">    time period.  All the while maintaining the temperature between 20 and 30</w:t>
        <w:t xml:space="preserve">    degrees celcius by moving it in and out of the cold water basins.</w:t>
        <w:t>4)  When all the hexamin is dissolved in the acid heat the solution to 55</w:t>
        <w:t xml:space="preserve">    degrees celcius (131 F) by placing the jar in a basin of hot water.  Then</w:t>
        <w:t xml:space="preserve">    maintain this temperature for about ten minutes.</w:t>
        <w:t>5)  Now remove the jar from the basin of hot water and place it in the basin</w:t>
        <w:t xml:space="preserve">    of cold water and cool the jar to 20 degrees celcius (68 F).  Now when the</w:t>
        <w:t xml:space="preserve">    solution reaches 20 degrees celcius add 3 cups (750ml) of cold water and</w:t>
        <w:t xml:space="preserve">    white salt will appear.</w:t>
        <w:t>6)  Now the white salt is RDX and should be handled with care.  Now filter the</w:t>
        <w:t xml:space="preserve">    Acid/Water/RDX solution through a paper towel covering the mouth of another</w:t>
        <w:t xml:space="preserve">    jar.</w:t>
        <w:t>7)  Wash the RDX crystals off the paper towel and add an additional 3 cups of</w:t>
        <w:t xml:space="preserve">    fresh cold water and a teaspoon of sodium carbonate to neutralize the acid.</w:t>
        <w:t xml:space="preserve">    Now stir rapidly for 3 minutes and then filter it out again.</w:t>
        <w:t>8)  It is now usable, but I prefer purifying it by filling a quart canning jar</w:t>
        <w:t xml:space="preserve">    2/3 full of acetone and heating the acetone then adding the RDX crystals to</w:t>
        <w:t xml:space="preserve">    it a half teaspoon at a time until it completely dissolves in the acetone.</w:t>
        <w:t>9)  Now that it is all dissolved let the solution cool to room temperature and</w:t>
        <w:t xml:space="preserve">    let it stand for one hour.  The RDX will then precipitate again into it's</w:t>
        <w:t xml:space="preserve">    salt.   Then you must filter it through a paper towel around anothr jar and</w:t>
        <w:t xml:space="preserve">    rinse it with cold water the same way you did before.  Now you have the</w:t>
        <w:t xml:space="preserve">    finished product roguhly 1 and 1/2 ounces of RDX.</w:t>
        <w:t>10) Now store your finished product (after it dries) in a jar with a air tight</w:t>
        <w:t xml:space="preserve">    lid for future use.  Seeing that RDX does not lose it's effectiveness for</w:t>
        <w:t xml:space="preserve">    months.</w:t>
        <w:t>-=-=-=-</w:t>
        <w:t>-USES!-</w:t>
        <w:t>-=-=-=-</w:t>
        <w:t xml:space="preserve">     RDX is a very powerful explosive however it can be compressed into tubes to</w:t>
        <w:t>make detonaters.  Later in this newsletter I will prescribe a method for making</w:t>
        <w:t>detonaters inwhich RDX will be used along with other explosives before</w:t>
        <w:t>mentioned.  RDX however is sensitive to friction, and can be used as an</w:t>
        <w:t>explosive by itself.  It is also commonly refered to as Clyclonite.</w:t>
        <w:t>[ ] Mini-Compound Detonater's</w:t>
        <w:t xml:space="preserve">        This is basically a tutorial in making detonaters, and there are a few</w:t>
        <w:t>rules, that I would like each and every one of you to follow.  Making detonaters</w:t>
        <w:t>is very very dangerous considering that the purpose of detonaters is for them to</w:t>
        <w:t>be sensitive and easily detonated, so be careful.  Also the detonaters I am</w:t>
        <w:t>telling you how to make are small, but the same principle can be applied on a</w:t>
        <w:t>larger scale.</w:t>
        <w:t>-=-=-=-=-=-</w:t>
        <w:t>-MATERIALS-</w:t>
        <w:t>-=-=-=-=-=-</w:t>
        <w:t>Name                                                    Source</w:t>
        <w:t>----                                                    ------</w:t>
        <w:t>Empty .22 Magnum shells or copper/brass/aluminum        Gun stores or Hardware</w:t>
        <w:t>tubing 1/4 inch in diameter and 1 inch long.  These     Stores</w:t>
        <w:t>tubes must also be closed at one end.</w:t>
        <w:t>A substantial quantity of Secondary Explosive i.e. RDX  RDX Article 3 this</w:t>
        <w:t>(amount depends on how many detonaters you intend to    issue of "Anarchy</w:t>
        <w:t>make) or PETN can be substituted here.                  Today" PETN is the</w:t>
        <w:t xml:space="preserve">                                                        center filling of</w:t>
        <w:t xml:space="preserve">                                                        detonating cords.</w:t>
        <w:t>A substantial quantity of primary explosive i.e.        Acetone Peroxide</w:t>
        <w:t>Mercury Fulminate or Acetone Peroxide.                  Article 1 this issue</w:t>
        <w:t xml:space="preserve">                                                        of "Anarchy Today"</w:t>
        <w:t>An ignition charge of black powder.                     Gun stores FFF black</w:t>
        <w:t xml:space="preserve">                                                        powder.</w:t>
        <w:t>A loading press (commonly used for reloading shells     Gun stores</w:t>
        <w:t>also please be safe considering a few of these</w:t>
        <w:t>detonaters may detonate when being compressed, so</w:t>
        <w:t>take the neccessary precautions such as safty glasses</w:t>
        <w:t>etc...)</w:t>
        <w:t>-=-=-=-=-=-</w:t>
        <w:t>-PROCEDURE-</w:t>
        <w:t>-=-=-=-=-=-</w:t>
        <w:t>*NOTE* dirt or oil may sensitive the detonaters to an unsafe level so when</w:t>
        <w:t>handling the primary ad secondary and ingnition charges use tongs.  Also boil a</w:t>
        <w:t>bucket of water in the room as humidity helps or if your in a house turn your</w:t>
        <w:t>shower on hot and leave it on!</w:t>
        <w:t>1)      Now light a candle, and let two drops of wax drip into each shell</w:t>
        <w:t xml:space="preserve">        casing before use.  Then let the wax cool down.</w:t>
        <w:t>2)      Now fill the casing to a depth of 1/4 inch with RDX or PETN, and then</w:t>
        <w:t xml:space="preserve">        *GENTLY and SLOWLY* insert the ram and compress the explosive slowly</w:t>
        <w:t xml:space="preserve">        and evenly.  Now remove the ram slowly and carefully.</w:t>
        <w:t>3)      Continue this process adding small amounts of RDX or PETN until a</w:t>
        <w:t xml:space="preserve">        column of secondary explosive 5/8 of an inch high has been pressed into</w:t>
        <w:t xml:space="preserve">        the 1 inch shell casing.</w:t>
        <w:t>4)      Now add a small amount of Primary explosive the same way you added the</w:t>
        <w:t xml:space="preserve">        secondary explosive on top of the secondary explosive.  Now add the</w:t>
        <w:t xml:space="preserve">        Mercury Fulminate or Acetone Peroxide on top of the 5/8 inch column of</w:t>
        <w:t xml:space="preserve">        secondary explosive and compress it with the ram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  <w:t xml:space="preserve">        height of primary explosive 1/4 inch high.</w:t>
        <w:t>5)      Now compress the remaining 1/8 of an inch with black powder.  Now seal</w:t>
        <w:t xml:space="preserve">        the top with wax paper or tape until ready for use.</w:t>
        <w:t>-=-=-=-=-</w:t>
        <w:t>-DIAGRAM-</w:t>
        <w:t>-=-=-=-=-</w:t>
        <w:t xml:space="preserve">                           -   ++++++</w:t>
        <w:t xml:space="preserve">                           |   |@@@@|</w:t>
        <w:t xml:space="preserve">                           |   |****|</w:t>
        <w:t xml:space="preserve">                           |   |****|</w:t>
        <w:t xml:space="preserve">                           |   |####|</w:t>
        <w:t xml:space="preserve">               1 INCH------&lt;   |####|</w:t>
        <w:t xml:space="preserve">                           |   |####|</w:t>
        <w:t xml:space="preserve">                           |   |####|</w:t>
        <w:t xml:space="preserve">                           |   |####|</w:t>
        <w:t xml:space="preserve">                           |   |----|</w:t>
        <w:t xml:space="preserve">                           -   |====|</w:t>
        <w:t>+-+-+</w:t>
        <w:t>+Key+</w:t>
        <w:t>+-+-+</w:t>
        <w:t>@ = Black Powder (Ignition Charge)</w:t>
        <w:t>* = Mercury Fulminate or Acetone Peroxide (Primary Charge)</w:t>
        <w:t># = RDX or PETN (Secondary Charge)</w:t>
        <w:t>- = Two drops of wax on Bottom</w:t>
        <w:t>+ = Tape covering top</w:t>
        <w:t>= = The bottom of shell casing</w:t>
        <w:t>| = Sides of .22 Magnum Shell</w:t>
        <w:t>-=-=-=-</w:t>
        <w:t>-USES!-</w:t>
        <w:t>-=-=-=-</w:t>
        <w:t xml:space="preserve">        These little beauties can be used for almost any purpose or a larger</w:t>
        <w:t>version can be used where a hard to detonate substance is used.  Their main use</w:t>
        <w:t>is for minature hand grenades and other small explosives.  The next issue of</w:t>
        <w:t>"Anarchy Today" will cover various things such as explosive candles, etc...</w:t>
        <w:t>[ ] Potassium Chlorate/Sugar Ignitor</w:t>
        <w:t xml:space="preserve">     This ignitor is one of my many favorites, it can be ignited by either</w:t>
        <w:t>concentrated sulfuric or nitric acids.  It also works excellently as a time</w:t>
        <w:t>delay, which I will detail later.</w:t>
        <w:t>-=-=-=-=-=-</w:t>
        <w:t>-MATERIALS-</w:t>
        <w:t>-=-=-=-=-=-</w:t>
        <w:t>Name                                            Source</w:t>
        <w:t>----                                            ------</w:t>
        <w:t>Potassium Chlorate                              Drug Stores and chemical supply</w:t>
        <w:t xml:space="preserve">                                                houses</w:t>
        <w:t>Sugar (Granulated)                              Grocery Store</w:t>
        <w:t>Measuring Container (Cup, Tablespoon, etc...)</w:t>
        <w:t>Storage Container w/tight fitting lid</w:t>
        <w:t>Mixing Container w/tight fitting lid</w:t>
        <w:t>Two flat boards (one large 36x36 and the other</w:t>
        <w:t>small so it can be held in the hand).</w:t>
        <w:t>-=-=-=-=-=-</w:t>
        <w:t>-PROCEDURE-</w:t>
        <w:t>-=-=-=-=-=-</w:t>
        <w:t>1)      Spread handful at a time the potassium chlorate on the large board and</w:t>
        <w:t xml:space="preserve">        rub with the other flatboard or a rolling pin until the particles</w:t>
        <w:t xml:space="preserve">        resemble granulated sugar.</w:t>
        <w:t>2)      Now measure out 2 parts by volume of sugar into the container, and then</w:t>
        <w:t xml:space="preserve">        add 3 parts by volume of the Potassium Chlorate to the container.  Now</w:t>
        <w:t xml:space="preserve">        recap the container and shake the mixture for 4-5 minutes until it has</w:t>
        <w:t xml:space="preserve">        a uniform color and consistency.</w:t>
        <w:t>3)      Store for future use in an air tight container, but remember to shake</w:t>
        <w:t xml:space="preserve">        it up before use to re-mix any settled particles.</w:t>
        <w:t>-=-=-=-</w:t>
        <w:t>-USES!-</w:t>
        <w:t>-=-=-=-</w:t>
        <w:t xml:space="preserve">        Now for a delayed reaction place the acid in a gelatin capsule and bury</w:t>
        <w:t>the gelatin capsule in the Potassium Chlorate mixture.  Depending on how many</w:t>
        <w:t>gelatin capsules you use and their size depends on the delay.  It can range from</w:t>
        <w:t>20 minutes to and hour or more.  This type of ignitor reaches a temperature of</w:t>
        <w:t>3,200 degrees farenheit and can ignite most incendiaries.  It can also be</w:t>
        <w:t>compacted into a pipe to create a low power pipe bomb.</w:t>
        <w:t>[ ] Sulfur and Aluminum Igniter</w:t>
        <w:t xml:space="preserve">        This is more of a secondary ignitor for those tough to ignite</w:t>
        <w:t>incendiaries such as thermite etc...  It is relatively easy to make and safe to</w:t>
        <w:t>handle so therefore it is an excellent ignitor, and it does not lose it's</w:t>
        <w:t>effectiveness quickly.</w:t>
        <w:t>-=-=-=-=-=-</w:t>
        <w:t>-MATERIALS-</w:t>
        <w:t>-=-=-=-=-=-</w:t>
        <w:t>Name                                                    Source</w:t>
        <w:t>----                                                    ------</w:t>
        <w:t>Fine Aluminum Powder                                    Paint Stores (Bronzing</w:t>
        <w:t xml:space="preserve">                                                        Powder)</w:t>
        <w:t>Sulfur                                                  Drug Stores</w:t>
        <w:t>Measuring Container(Cup, tablespoon, etc...)</w:t>
        <w:t>Mixing Container w/tight fitting lid</w:t>
        <w:t>Storage Container w/tight fitting lid (airtight)</w:t>
        <w:t>Two Flat Boards one hand size and the other 36x36</w:t>
        <w:t>or a big board and a rolling pin</w:t>
        <w:t>-=-=-=-=-=-</w:t>
        <w:t>-PROCEDURE-</w:t>
        <w:t>-=-=-=-=-=-</w:t>
        <w:t>1)      Spread the sulfur out on the board and crush into a fine powder (dust)</w:t>
        <w:t>2)      Measure out 4 parts by volume of finely powdered sulfur to 1 part by</w:t>
        <w:t xml:space="preserve">        volume of aluminum powder.  Now mix these two in the mixing container</w:t>
        <w:t xml:space="preserve">        by closing the lid and shaking it up for 4-5 minutes until a uniform</w:t>
        <w:t xml:space="preserve">        color and consistancy are achieved.</w:t>
        <w:t>3)      Store the igniter in a waterproof container until ready for use.  Also</w:t>
        <w:t xml:space="preserve">        re-shake before use to re-mix and settled particles.</w:t>
        <w:t>-=-=-=-</w:t>
        <w:t>-USES!-</w:t>
        <w:t>-=-=-=-</w:t>
        <w:t xml:space="preserve">        This is mainly used to ignite thermite.  Four spoonfuls of this</w:t>
        <w:t>aluminum/sulfur igniter are added on top of the thermite, and one spoonful of</w:t>
        <w:t>potassium chlorate/sugar igniter is added on top of that.  Now when the</w:t>
        <w:t>potassium Chlorate/sugar igniter is ignited it in turn ignites the</w:t>
        <w:t>aluminum/sulfur igniter.  This igniter reaches an incredible heat, and should</w:t>
        <w:t>not be watched igniting without dark lensed protective eyewear, as it may cause</w:t>
        <w:t>blindness.</w:t>
        <w:t>[ ] HTH/Brake Fluid Incendiary</w:t>
        <w:t xml:space="preserve">        This is a very effective time delayed incendiary that anyone can make,</w:t>
        <w:t>and get the materials too.  It is simple and easy and inexpensive, so enjoy.</w:t>
        <w:t>Also this incendiary bursts into flames when brake fluid comes in contact with</w:t>
        <w:t>the Calcium Hypochlorite.</w:t>
        <w:t>-=-=-=-=-=-</w:t>
        <w:t>-MATERIALS-</w:t>
        <w:t>-=-=-=-=-=-</w:t>
        <w:t>Name                                                    Sources</w:t>
        <w:t>----                                                    -------</w:t>
        <w:t>Granular Calcium Hypochlorite 70% HTH swimming          Swimming pool supply</w:t>
        <w:t>pool purifier                                           house or bleaching</w:t>
        <w:t xml:space="preserve">                                                        agent</w:t>
        <w:t>Brake Fluid                                             Auto Parts Store</w:t>
        <w:t xml:space="preserve">                                                        or Gas Station</w:t>
        <w:t>Two Cans of *EQUAL* size</w:t>
        <w:t>Tape</w:t>
        <w:t>Nail or Small Drill</w:t>
        <w:t>-=-=-=-=-=-</w:t>
        <w:t>-PROCEDURE-</w:t>
        <w:t>-=-=-=-=-=-</w:t>
        <w:t>1)      Take your two cans and remove the contents, and then wash them out</w:t>
        <w:t xml:space="preserve">        thouroughly.  Now drill or puncture a small hole in the bottom center</w:t>
        <w:t xml:space="preserve">        of one of the cans.</w:t>
        <w:t>2)      Now drill or puncture a series of small holes evenly spaced in the side</w:t>
        <w:t xml:space="preserve">        of the other can, and cover them with tape.</w:t>
        <w:t>3)      Now tape the top can (the can with one hole) on top of the other can</w:t>
        <w:t xml:space="preserve">        (the one with a lot of holes taped over)</w:t>
        <w:t>4)      Now place this set up in the center of a pile of Calcium Hypochlorite.</w:t>
        <w:t xml:space="preserve">        Now Depending on the delay time required remove the tape from over the</w:t>
        <w:t xml:space="preserve">        appropriate number of holes.</w:t>
        <w:t>5)      To start the delay just add brake fluid to the top can and let it start</w:t>
        <w:t xml:space="preserve">        to drip down.</w:t>
        <w:t>-=-=-=-=-</w:t>
        <w:t>-Diagram-</w:t>
        <w:t>-=-=-=-=-</w:t>
        <w:t xml:space="preserve">                ------------------&lt;------Top Can</w:t>
        <w:t xml:space="preserve">                |________________|</w:t>
        <w:t xml:space="preserve">                ||              ||</w:t>
        <w:t xml:space="preserve">                ||              ||</w:t>
        <w:t xml:space="preserve">                ||              ||</w:t>
        <w:t xml:space="preserve">                ||            &lt;---------Brake Fluid</w:t>
        <w:t xml:space="preserve">                ||              ||</w:t>
        <w:t xml:space="preserve">                ||_______O&lt;-----------Drip Hole</w:t>
        <w:t xml:space="preserve">                ------------------</w:t>
        <w:t xml:space="preserve">                ++++++++++++++++++</w:t>
        <w:t xml:space="preserve">                ++++++++++++++++++&lt;-------Tape bonding cans together</w:t>
        <w:t xml:space="preserve">                ------------------</w:t>
        <w:t xml:space="preserve">                |                |</w:t>
        <w:t xml:space="preserve">                |       O        |&lt;------ O's are the delay holes</w:t>
        <w:t xml:space="preserve">                |                |</w:t>
        <w:t xml:space="preserve">                |+++++++O++++++++|&lt;------Taped over hole</w:t>
        <w:t xml:space="preserve">                |                |</w:t>
        <w:t xml:space="preserve">                |       O        |</w:t>
        <w:t xml:space="preserve">          &amp;&amp;&amp;&amp;&amp;&amp;|                |&amp;&amp;&amp;&amp;&amp;&amp;&amp;&amp;</w:t>
        <w:t xml:space="preserve">      &amp;&amp;&amp;&amp;&amp;&amp;&amp;&amp;&amp;&amp;|+++++++O++++++++|&lt;------Taped over hole</w:t>
        <w:t xml:space="preserve">  &amp;&amp;&amp;&amp;&amp;&amp;&amp;&amp;&amp;&amp;&amp;&amp;&amp;&amp;------------------&amp;&amp;&amp;&amp;&amp;&amp;&amp;&amp;&amp;&amp;&amp;&amp;</w:t>
        <w:t>&amp;&amp;&amp;&amp;&amp;&amp;&amp;&amp;&amp;&amp;&amp;&amp;&amp;&amp;&amp;&amp;&amp;&amp;&amp;&amp;&amp;&amp;&amp;&amp;&amp;&amp;&amp;&amp;&amp;&amp;&amp;&amp;&amp;&amp;&amp;&amp;&amp;&amp;&amp;&amp;&amp;&amp;&amp;&amp;&amp;&amp;&amp;&amp;&amp;&amp;  &lt;----</w:t>
        <w:t>-- &amp;'s is the Calcium</w:t>
        <w:t xml:space="preserve">                                                               Hypochlorite</w:t>
        <w:t>[ ] Incendiary Timed Delay Moltov Cocktail</w:t>
        <w:t xml:space="preserve">        Please note that the detonating capsules used here will be refered to</w:t>
        <w:t>most likely in a later issue, because they work excellently.  Also this bomb</w:t>
        <w:t>disperses flaming oil and gasoline quickly, so steer clear of it when it goes</w:t>
        <w:t>off.</w:t>
        <w:t>-=-=-=-=-=-</w:t>
        <w:t>-MATERIALS-</w:t>
        <w:t>-=-=-=-=-=-</w:t>
        <w:t>Name                                                    Source</w:t>
        <w:t>----                                                    ------</w:t>
        <w:t>Potassium/Chlorate Sugar igniter                        "Anarchy Today" Issue 1</w:t>
        <w:t xml:space="preserve">                                                        Article 5</w:t>
        <w:t>Concentrated Sulfuric Acid                              Clear battery acid</w:t>
        <w:t xml:space="preserve">                                                        boiled until white</w:t>
        <w:t xml:space="preserve">                                                        fumes appear</w:t>
        <w:t>Gelatin Capsules (sizes 0,00, and 000)                  Drug Store and</w:t>
        <w:t xml:space="preserve">                                                        Veterinary Clinics</w:t>
        <w:t>Lead Shot                                               Gun Stores or Shotgun</w:t>
        <w:t xml:space="preserve">                                                        Shells</w:t>
        <w:t>Narrow Neck Bottles (i.e. Wine bottles etc...)          Liquor Store or Garbage</w:t>
        <w:t>Oil</w:t>
        <w:t>Gasoline</w:t>
        <w:t>-=-=-=-=-=-</w:t>
        <w:t>-PROCEDURE-</w:t>
        <w:t>-=-=-=-=-=-</w:t>
        <w:t>1)      Empty out the contents of the gelatin capsules if any and separate</w:t>
        <w:t xml:space="preserve">        them.  Now fill the smaller half of the capsule 1/4 full of lead shot.</w:t>
        <w:t xml:space="preserve">        Now fill the remaining space with the potassium chlorate/sugar igniter.</w:t>
        <w:t>2)      Now pack it down, and place the larger end cap on the packed</w:t>
        <w:t xml:space="preserve">        main capsule.  Now set this aside for later use.  Now repeat this</w:t>
        <w:t xml:space="preserve">        process until a number of capsules have been produced.</w:t>
        <w:t>3)      Store in a airtight container for future use.</w:t>
        <w:t>-=-=-=-</w:t>
        <w:t>-USES!-</w:t>
        <w:t>-=-=-=-</w:t>
        <w:t>1)      Now your ready to make the incendiary device.  Fill your wine bottle</w:t>
        <w:t xml:space="preserve">        about 1/4 inch high with Sulfuric Acid, and then fill the remaining</w:t>
        <w:t xml:space="preserve">        space 3/4 full of a gasoline/oil mixture in a 1:1 ratio or half gas</w:t>
        <w:t xml:space="preserve">        and half oil (same thing).</w:t>
        <w:t>2)      Now to detonate drop in three or four of the previously prepared</w:t>
        <w:t xml:space="preserve">        capsules, and turn the bottle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(The neck of the bottle</w:t>
        <w:t xml:space="preserve">        downward)</w:t>
        <w:t>3)      What this does is the capsules with the lead shot in them sink to the</w:t>
        <w:t xml:space="preserve">        neck of the bottle where the heavier Sulfuric Acid is concentrated.</w:t>
        <w:t xml:space="preserve">        Now in about 20 minutes the acid will eat through the capsules and a</w:t>
        <w:t xml:space="preserve">        white hot flame will explode the bottle dispersing the gasoline and oil</w:t>
        <w:t xml:space="preserve">        mixture.</w:t>
        <w:t>4)      For a prolonged time delay place the capsule inside a larger capsule.</w:t>
        <w:t>[ ] Miniature Claymore Mine</w:t>
        <w:t xml:space="preserve">        This is devasting and should be used in malls or other heavily</w:t>
        <w:t>trafficked areas.  It has a kill range of 50 yards (half a football feild), and</w:t>
        <w:t>is one of the best I have seen, and it's fun to watch too!</w:t>
        <w:t>-=-=-=-=-=-</w:t>
        <w:t>-MATERIALS-</w:t>
        <w:t>-=-=-=-=-=-</w:t>
        <w:t>Name                                            Source</w:t>
        <w:t>----                                            ------</w:t>
        <w:t>Potassium Chlorate                              Drug Stores and Chemical</w:t>
        <w:t xml:space="preserve">                                                Supply Houses</w:t>
        <w:t>Nitrobenzene                                    Drug Stores (Oil of Mirbane)</w:t>
        <w:t xml:space="preserve">                                                and Chemical Supply Houses</w:t>
        <w:t>Measuring Container (Cup, Tablespoon, etc...)</w:t>
        <w:t>Double-Sided Adhesive Tape</w:t>
        <w:t>Small Alnico 5 Horseshoe Magnets</w:t>
        <w:t>Epoxy Resin</w:t>
        <w:t>A Lot of 1/4 Inch Ball Bearings</w:t>
        <w:t>Soap dishes consisting of two separate halves</w:t>
        <w:t>That fit together with the bottom half and the</w:t>
        <w:t>top half bevelled</w:t>
        <w:t>Flat board 36x36 and another flat board or</w:t>
        <w:t>Rolling Pin</w:t>
        <w:t>-=-=-=-=-=-</w:t>
        <w:t>-PROCEDURE-</w:t>
        <w:t>-=-=-=-=-=-</w:t>
        <w:t>1)      First off crush the Potassium Chlorate between the two boards or with</w:t>
        <w:t xml:space="preserve">        the rolling pin until it is a very very very fine powder.</w:t>
        <w:t>2)      Fill the top half of the soap dish to a depth of 3/4 inch with 1/4 inch</w:t>
        <w:t xml:space="preserve">        diameter ball bearings held together with a light coating of epoxy</w:t>
        <w:t xml:space="preserve">        resin.</w:t>
        <w:t>3)      Now cut a hole in the bottom half and cover it with tape.  The hole</w:t>
        <w:t xml:space="preserve">        should be big enough for you to pour the nitrobenzene into later and</w:t>
        <w:t xml:space="preserve">        big enough to fit a detonater into.</w:t>
        <w:t>4)      Now pack the bottom half tightly with Potassium Chlorate, very tightly</w:t>
        <w:t xml:space="preserve">        leaving no extra room.</w:t>
        <w:t>5)      Now tape the two halves together tightly, and your pretty much done.</w:t>
        <w:t>-=-=-=-</w:t>
        <w:t>-USES!-</w:t>
        <w:t>-=-=-=-</w:t>
        <w:t>1)      When your ready to use your charge simply pour in the nitrobenzene.</w:t>
        <w:t xml:space="preserve">        The correct ratio is 1 part by volume of nitrobenzene to 4 parts</w:t>
        <w:t xml:space="preserve">        by volume of potassium chlorate.  Now if you didn't read this through</w:t>
        <w:t xml:space="preserve">        and keep track of the amount of potassium chlorate you used, then you</w:t>
        <w:t xml:space="preserve">        fucked up and won't get optimum results.</w:t>
        <w:t>2)      Now allow the nitrobenzene to soak in for 4-6 minutes, and then insert</w:t>
        <w:t xml:space="preserve">        your electronically initiated or time fused detonater into the hole.</w:t>
        <w:t xml:space="preserve">        Now seal around the hole with epoxy resin</w:t>
        <w:t>3)      Now use the magnets and the tape to attach the charge 3 feet above the</w:t>
        <w:t xml:space="preserve">        ground with the ball bearing side facing outward.</w:t>
        <w:t>4)      Now you can either use an egg timer or a stepswitch (Underground</w:t>
        <w:t xml:space="preserve">        detonater activated by weight) or you can use the good old time fuse</w:t>
        <w:t xml:space="preserve">        running into a mini-compound detonater.</w:t>
        <w:t>[ ] Shotgun Shell Impact Grenade</w:t>
        <w:t xml:space="preserve">        This is an excellent little toy, and can save your life.  It not only</w:t>
        <w:t>disperses crowds, but also legs, arms, feet, etc...</w:t>
        <w:t>-=-=-=-=-=-</w:t>
        <w:t>-MATERIALS-</w:t>
        <w:t>-=-=-=-=-=-</w:t>
        <w:t>Name                                                    Source</w:t>
        <w:t>----                                                    ------</w:t>
        <w:t xml:space="preserve">Potassium Chlorate/Nitrobenzene                         </w:t>
        <w:t xml:space="preserve">Mini-Compound Detonater                                 </w:t>
        <w:t>12 Gauge Shotgun Shell                                  Gunstore</w:t>
        <w:t>Wood Dowel or Steel Bar 11/16' in Diameter              Hardware Stores</w:t>
        <w:t>and any length beyon 1/2'</w:t>
        <w:t>Hacksaw</w:t>
        <w:t>Drill with 1/4' bit</w:t>
        <w:t>Pieces of Cloth 12' x 1/2'</w:t>
        <w:t>Epoxy Resin</w:t>
        <w:t>Electrical Tape</w:t>
        <w:t>Steel Ball Bearing 3/8' in Diameter</w:t>
        <w:t>-=-=-=-=-=-</w:t>
        <w:t>-PROCEDURE-</w:t>
        <w:t>-=-=-=-=-=-</w:t>
        <w:t>1)      Cut open or open up the front end of a 12 gauge shotgun shell, and</w:t>
        <w:t xml:space="preserve">        empty out the entire contents saving only the casing.</w:t>
        <w:t>2)      To ensure the mini detonater is centered use the hacksaw to cut a 1/2'</w:t>
        <w:t xml:space="preserve">        length of 11/16' steel bar or wooden dowel.  Now drill a 1/4' diameter</w:t>
        <w:t xml:space="preserve">        hole in the center of the 1/2' long wood or metal cylinder.</w:t>
        <w:t>3)      After the guide has been prepared then glue it in place on the primer</w:t>
        <w:t xml:space="preserve">        inside the shotgun shell casing.  *NOTE* do not get any glue on the</w:t>
        <w:t xml:space="preserve">        primer itself.  Now place the minicompound detonater open side down in</w:t>
        <w:t xml:space="preserve">        the cylinder and glue it into place.  Now fill the remaining space in</w:t>
        <w:t xml:space="preserve">        the shotshell with Potassium Chlorate ***CAREFULLY***.  Now close off</w:t>
        <w:t xml:space="preserve">        the end with tape, and when ready to use simply pour in the</w:t>
        <w:t xml:space="preserve">        nitrobenzen activator.</w:t>
        <w:t>4)      After this is accomplished tape a 3/8' steel ball bearing over the</w:t>
        <w:t xml:space="preserve">        primer on the outside of the shell over the primer.  Now tape the</w:t>
        <w:t xml:space="preserve">        cloth streamers around the upside of the shell casing to ensure</w:t>
        <w:t xml:space="preserve">        stability in flight and also helping it to land on the downside or</w:t>
        <w:t xml:space="preserve">        primer side.</w:t>
        <w:t>5)      Now tape nails around the shell with notches filed 1/4' apart all</w:t>
        <w:t xml:space="preserve">        along them.</w:t>
        <w:t>-=-=-=-=-</w:t>
        <w:t>-DIAGRAM-</w:t>
        <w:t>-=-=-=-=-</w:t>
        <w:t xml:space="preserve">                                \  /  \ | / \</w:t>
        <w:t xml:space="preserve">                                 \/    \|/  /</w:t>
        <w:t xml:space="preserve">                                 |\    /\|  |</w:t>
        <w:t xml:space="preserve">                                 \ \  / // /</w:t>
        <w:t xml:space="preserve">                                  \ \/ // /</w:t>
        <w:t xml:space="preserve">                                   \ \\||/</w:t>
        <w:t xml:space="preserve">                                   -------</w:t>
        <w:t xml:space="preserve">                                  |%%%%%%%|</w:t>
        <w:t xml:space="preserve">                                  |%%%%%%%|</w:t>
        <w:t xml:space="preserve">                                  |%%%%%%%|</w:t>
        <w:t xml:space="preserve">                                  |%%%%%%%|</w:t>
        <w:t xml:space="preserve">                                  |%%+++%%|</w:t>
        <w:t xml:space="preserve">                                  |%%+++%%|</w:t>
        <w:t xml:space="preserve">                                  |%%+++%%|</w:t>
        <w:t xml:space="preserve">                                  |%%+++%%|</w:t>
        <w:t xml:space="preserve">                                  |&amp;&amp;+++&amp;&amp;|</w:t>
        <w:t xml:space="preserve">                                  |&amp;&amp;+++&amp;&amp;|</w:t>
        <w:t xml:space="preserve">                                   ---"---</w:t>
        <w:t xml:space="preserve">                                   \  O  /</w:t>
        <w:t xml:space="preserve">                                    =====</w:t>
        <w:t>+-+-+</w:t>
        <w:t>+KEY+</w:t>
        <w:t>+-+-+</w:t>
        <w:t>+ = Mini Compound Detonater</w:t>
        <w:t>&amp; = Wood or Metal Holding Cylinder for Mini-Compound Detonater</w:t>
        <w:t>= = Tape</w:t>
        <w:t>O = Ball Bearing</w:t>
        <w:t>% = Potassium Chlorate/Nitrobenzene High Explosive</w:t>
        <w:t>\ |\/ = Cloth Streamers</w:t>
        <w:t>" = Primer</w:t>
        <w:t>-=-=-=-</w:t>
        <w:t>-USES!-</w:t>
        <w:t>-=-=-=-</w:t>
        <w:t>1)      Pour the nitrobenzene into the upside of the shell and then wait 3-4</w:t>
        <w:t xml:space="preserve">        minutes.  Then to use simply throw at a target or group of people and</w:t>
        <w:t xml:space="preserve">        upon impact the grenade will detonate itself.</w:t>
        <w:t>2)      To use as a booby trap simply place it with the ball bearing side up</w:t>
        <w:t xml:space="preserve">        in the ground where someone will step on it.  Minus the cloth streamers</w:t>
        <w:t xml:space="preserve">        or simply make the shell look the way it was before, and some poor</w:t>
        <w:t xml:space="preserve">        shithead will eventually fire it resulting in death.  Seeing that the</w:t>
        <w:t xml:space="preserve">        barrel will most likely blow him apart.</w:t>
        <w:t>[ ] Evading Bomb Squad Tactics</w:t>
        <w:t xml:space="preserve">        This article will deal with the modern methods used by police and</w:t>
        <w:t>military bomb squad teams and how to overcome them. Most police forces have a</w:t>
        <w:t>bomb squad or IED(Improvised Explosive Device)unit, but some rely on the army</w:t>
        <w:t>EOD (Explosive Ordnance Disposal) unit.  This is done, because small local</w:t>
        <w:t>police forces rarely have a need for a bomb squad or the funding to outrig</w:t>
        <w:t>one with the necessary equipment.  Well enough of the background on with the</w:t>
        <w:t>article, in which I will outlay equipment and how to evade it.</w:t>
        <w:t>-=-=-=-=-=-=-=-=-=-</w:t>
        <w:t>-Police Protection-</w:t>
        <w:t>-=-=-=-=-=-=-=-=-=-</w:t>
        <w:t xml:space="preserve">        As of the writing of this article the most widely used form of</w:t>
        <w:t>protection is the Canadian Safeco body suits.  These suits are made of kevlar</w:t>
        <w:t>and ballistic material and basically protect the pig from shrapnel and shock</w:t>
        <w:t>wave.  However there are many design flaws in the suit, which I will outline.</w:t>
        <w:t>(1) The officers hands must be exposed, because gloves would be too bulky to</w:t>
        <w:t xml:space="preserve">    maneuver, and hinder his sense of touch.</w:t>
        <w:t>(2) The other design flaw is the suit weighs a little over 50 pounds, and</w:t>
        <w:t xml:space="preserve">    there is the constant problem of heat stroke etc...; Since the suit is</w:t>
        <w:t xml:space="preserve">    very hot.</w:t>
        <w:t>-=-=-=-=-=-=-=-=-=-=-=-=-</w:t>
        <w:t>-Overcoming This Problem-</w:t>
        <w:t>-=-=-=-=-=-=-=-=-=-=-=-=-</w:t>
        <w:t xml:space="preserve">        The solution here is quite simple, and the best option is to leave</w:t>
        <w:t xml:space="preserve"> the best option is to either...</w:t>
        <w:t>(A)     Put the bomb out in the direct sunlight if you live in a hot climate.</w:t>
        <w:t xml:space="preserve">        (A hot climate is temperatures in the 98-108 range.)</w:t>
        <w:t>(B)     Place the explosive device in a boiler room.</w:t>
        <w:t>(C)     Place it under a primary heating duct.</w:t>
        <w:t>(D)     Use your imagination your intelligent.</w:t>
        <w:t>-=-=-=-=-=-=-=-=-=-</w:t>
        <w:t>-Disarming Robots!-</w:t>
        <w:t>-=-=-=-=-=-=-=-=-=-</w:t>
        <w:t xml:space="preserve">        The police force recently has been employing robots in disarming</w:t>
        <w:t>procedures. The most popular one is the Pedsco RMI a canadian robot that runs</w:t>
        <w:t>on six pneumatic tires; It also has a camera and a claw all of which are</w:t>
        <w:t>controlled remotely. These robots however are pretty much strictly limited to</w:t>
        <w:t>large police forces, because of their cost.  The design flaws in this are</w:t>
        <w:t>obvious...</w:t>
        <w:t>(1)     It is like the game where you get the prize with the claw.  Or in</w:t>
        <w:t xml:space="preserve">        other words it is difficult to operate, and is mainly used for moving</w:t>
        <w:t xml:space="preserve">        the explosive device into a bomb transporter.</w:t>
        <w:t>(2)     It only has one camera and one has to become extremely accustomed to</w:t>
        <w:t xml:space="preserve">        the new depth perception via the camera.</w:t>
        <w:t>(3)     They are almost never used in disarming procedures since they are too</w:t>
        <w:t xml:space="preserve">        jerky.  They are used to move the explosive to a bomb transporter.</w:t>
        <w:t>-=-=-=-=-=-=-=-=-=-=-=-=-</w:t>
        <w:t>-Overcoming This Problem-</w:t>
        <w:t>-=-=-=-=-=-=-=-=-=-=-=-=-</w:t>
        <w:t xml:space="preserve">        There are many different solutions, which can be applied here. I will</w:t>
        <w:t>outline a few of the more interesting ones that won't readily come to mind.</w:t>
        <w:t>(A)    This is my personnel favorite employ multiple explosives, and</w:t>
        <w:t xml:space="preserve">       surround your bomb with minurature landmines, which will destroy the</w:t>
        <w:t xml:space="preserve">       disarming robot.</w:t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s to employ a secondary detonator into your device which</w:t>
        <w:t xml:space="preserve">       is shock or sudden movement sensitive, so that if the operator of the</w:t>
        <w:t xml:space="preserve">       claws drops the explosive or jolts it, it will detonate.</w:t>
        <w:t>(C)    Another is to attach multiple detonators to the sides of the explosive</w:t>
        <w:t xml:space="preserve">       so that when the claws close in on the device it will detonate.</w:t>
        <w:t>-=-=-=-=-=-=-=-=-</w:t>
        <w:t>-Portable X-rays-</w:t>
        <w:t>-=-=-=-=-=-=-=-=-</w:t>
        <w:t xml:space="preserve">        Police have more often used portable x-ray units. These units are</w:t>
        <w:t>called inspectors, and manufactured by golden. They run on their own</w:t>
        <w:t>batteries and use polaroid x-ray film.  These are most effective usually</w:t>
        <w:t>since a relatively accurate x-ray can be procured in less than 20 seconds.</w:t>
        <w:t>The obvious design flaws in the are as follows:</w:t>
        <w:t>(1)     Certain materials are not susceptible to x-ray such as lead.</w:t>
        <w:t>(2)     It takes a well trained person to interpret an x-ray correctly.</w:t>
        <w:t>-=-=-=-=-=-=-=-=-=-=-=-=-</w:t>
        <w:t>-Overcoming This Problem-</w:t>
        <w:t>-=-=-=-=-=-=-=-=-=-=-=-=-</w:t>
        <w:t xml:space="preserve">        The ways of overcoming this are obvious, but I will outlay them here</w:t>
        <w:t>for those of you whose minds are slow.</w:t>
        <w:t>(A)     Encasing the explosive device in lead or some other material which</w:t>
        <w:t xml:space="preserve">        will successfully evade the x-ray.</w:t>
        <w:t>(B)     Adding shit or miscellaneous metals inside the bomb to confuse the</w:t>
        <w:t xml:space="preserve">        person interpreting the x-ray.</w:t>
        <w:t>-=-==-=-=-</w:t>
        <w:t>-Dearmers-</w:t>
        <w:t>-=-==-=-=-</w:t>
        <w:t xml:space="preserve">       What the fuck is a dearmer you ask? Well a dearmer is usually employed</w:t>
        <w:t>by the bomb squad when it is apparent that device can be made docile by</w:t>
        <w:t>destroying it's wiring.A dearmer is an electronically fired gun that shoots a</w:t>
        <w:t xml:space="preserve"> variety of projectiles at a high velocity into the explosive. The purpose of</w:t>
        <w:t>this is to destroy the wiring rendering the explosive useless. They look like</w:t>
        <w:t>miniature pipes, and can be fired remotely.There are a few design flaws here,</w:t>
        <w:t>but less than before that can be manipulated to our advantage.</w:t>
        <w:t>(1)     They can't cut through steel.</w:t>
        <w:t>-=-=-=-=-=-=-=-=-=-=-=-=-</w:t>
        <w:t>-Overcoming This Problem-</w:t>
        <w:t>-=-=-=-=-=-=-=-=-=-=-=-=-</w:t>
        <w:t>(A)     The solution here is to encase the wiring in some way to prevent</w:t>
        <w:t xml:space="preserve">        cutting.</w:t>
        <w:t>(B)     Another method for those of you who dare is to coat the wiring of the</w:t>
        <w:t xml:space="preserve">        device with a compound that will detonate from shock, and</w:t>
        <w:t xml:space="preserve">        will in turn detonate the explosive.</w:t>
        <w:t>-=-=-=-=-=-=-=-=-=-=-=-=-</w:t>
        <w:t>-Bomb Transport Vehicles-</w:t>
        <w:t>-=-=-=-=-=-=-=-=-=-=-=-=-</w:t>
        <w:t xml:space="preserve">    Yes, those oddly shaped vehicles that they carry away our explosives in.</w:t>
        <w:t>Well this took quite a bit of research to find out all of the types, but here</w:t>
        <w:t>it goes. The first type is the spherical transporter, round in shape it is</w:t>
        <w:t>used when even a directed blast could cause injury, death, or destruction</w:t>
        <w:t>i.e. in such areas as where there are tall buildings and a large populous.</w:t>
        <w:t>The other type is either of one cylinder or multiple concentric cylinders</w:t>
        <w:t>with spaces between them. The general purpose of these is to direct the blast</w:t>
        <w:t>upward, so as not to cause injury or destruction.  The explosive is</w:t>
        <w:t>suspended in a net in the center of the cylinder. Most of the times these</w:t>
        <w:t>are used to take the device to a safe area for detonation, but are designed</w:t>
        <w:t>just in case the bomb goes KABOOM. Here there really aren't design flaws, but</w:t>
        <w:t>there are ways to overcome his problem.</w:t>
        <w:t>-=-=-=-=-=-=-=-=-=-=-=-=-</w:t>
        <w:t>-Overcoming This Problem-</w:t>
        <w:t>-=-=-=-=-=-=-=-=-=-=-=-=-</w:t>
        <w:t>(A)     First make your bombs (Unless the occasion calls for something</w:t>
        <w:t xml:space="preserve">        different) so that they direct the full force of the explosion in one</w:t>
        <w:t xml:space="preserve">        direction.  A strong explosive device cannot be contained if it's</w:t>
        <w:t xml:space="preserve">        entire force is sent into one direction.</w:t>
        <w:t>(B)     Take advantage of the open cylinder transport vehicle, and direct the</w:t>
        <w:t xml:space="preserve">        force of the explosion downward assuring a hole in the street, and</w:t>
        <w:t xml:space="preserve">        two maimed or mortally wounded cops.</w:t>
        <w:t>[ ] Impact Exploding Arrows</w:t>
        <w:t xml:space="preserve">        These are impact exploding arrows, and how to make them.  These</w:t>
        <w:t>babies are lethal, and explode on impact.  The obvious advantage to these is</w:t>
        <w:t>that their hit-kill ratio is extremely high, and they are silent (Until they</w:t>
        <w:t>hit).  Another obvious advantage is that most of the evidence is destroyed or</w:t>
        <w:t>sprayed over a vast area.  Any hit to the torso or head will prove fatal, and</w:t>
        <w:t>most destructive. So on with it another lesson in pain.</w:t>
        <w:t>-=-=-=-=-=-</w:t>
        <w:t>-Materials-</w:t>
        <w:t>-=-=-=-=-=-</w:t>
        <w:t>Materials                                             Source</w:t>
        <w:t>---------                                             ------</w:t>
        <w:t>Aluminum Hollow Shafted Arrow                      Sporting Goods Store</w:t>
        <w:t>RDX Explosive</w:t>
        <w:t>Mini-Compound Detonators (Different)</w:t>
        <w:t>Epoxy Resin                                        Hardware Store</w:t>
        <w:t>Wooden Dowel That Fits Arrow Shaft                 Hardware Store</w:t>
        <w:t>Drill with Needle Sized Bit                        Hardware Store</w:t>
        <w:t>Needles Slightly Smaller than Bit Size             Anywhere</w:t>
        <w:t>-=-=-=-=-=-</w:t>
        <w:t>-Procedure-</w:t>
        <w:t>-=-=-=-=-=-</w:t>
        <w:t>(1)     Remove the arrow head from shaft, and drop 5 drops of epoxy resin in</w:t>
        <w:t xml:space="preserve">        the arrow shaft.  Allow drying time according to the procedure</w:t>
        <w:t xml:space="preserve">        outlayed in the instructions on the glue.</w:t>
        <w:t>(2)     Now that the glue is dry start adding in the RDX explosive, and</w:t>
        <w:t xml:space="preserve">        loosely packing it down with the wooden dowel. Now continue this</w:t>
        <w:t xml:space="preserve">        process until RDX explosive is within reach of the top leaving enough</w:t>
        <w:t xml:space="preserve">        room to fit a mini-compound detonator and enough room to screw the</w:t>
        <w:t xml:space="preserve">        arrow tip on about 1 1/2 inches.</w:t>
        <w:t>(3)     Now Take the arrow tip (Not on the Shaft) and put it in a vise-grip,</w:t>
        <w:t xml:space="preserve">        and drill your needle sized hole.  It might be easier to flatten the</w:t>
        <w:t xml:space="preserve">        tip then drill the hole to assure that it is centered.  Now set this</w:t>
        <w:t xml:space="preserve">        aside for later use.</w:t>
        <w:t>(4)     Now make the mini-compound detonator, but differently this time make</w:t>
        <w:t xml:space="preserve">        it backwards using a .22 shell with primer intact (One that hasn't</w:t>
        <w:t xml:space="preserve">        been fired) Now put in you 1/8 an inch of gunpowder first, then</w:t>
        <w:t xml:space="preserve">        your 1/4 inch of acetone peroxide or mercury fulminate, then your</w:t>
        <w:t xml:space="preserve">        5/8 of an inch with RDX.  However this time pack it very very</w:t>
        <w:t xml:space="preserve">        loosely with  the ram, so as not to set off the primer and have it</w:t>
        <w:t xml:space="preserve">        explode in your face.</w:t>
        <w:t>(5)     Now set the mini compound detonator in the arrow shaft with the RDX</w:t>
        <w:t xml:space="preserve">        with the primer pointing upwards (Getting the Picture).  Now pour a</w:t>
        <w:t xml:space="preserve">        little RDX around the edges of the .22 shell, and then using a FEW</w:t>
        <w:t xml:space="preserve">        drops of epoxy resin secure the mini-compound detonator in place, so</w:t>
        <w:t xml:space="preserve">        that it is PERFECTLY centered.</w:t>
        <w:t>(6)     Now screw the arrow tip back on the arrow, and place a needle in the</w:t>
        <w:t xml:space="preserve">        hole you drilled earlier.  If the hole is too loose then the needle</w:t>
        <w:t xml:space="preserve">        will fall out, so stuff some paper around it.  If the hole is too</w:t>
        <w:t xml:space="preserve">        tight the needle won't hit the primer and detonate the arrow, so</w:t>
        <w:t xml:space="preserve">        drill a little bigger hole.</w:t>
        <w:t>-=-=-=-=-</w:t>
        <w:t>-Diagram-</w:t>
        <w:t>-=-=-=-=-</w:t>
        <w:t xml:space="preserve">                                                           ////////////</w:t>
        <w:t xml:space="preserve">                                                         ////////////</w:t>
        <w:t xml:space="preserve">     /--------------------------------------------------------------|</w:t>
        <w:t xml:space="preserve">    </w:t>
        <w:t>/=========%%%%%%%%%%%%%%%%%%%%%%%%%%%%%%%%%%%%%%%%%%%%%%%%%%%%</w:t>
        <w:t>%%|</w:t>
        <w:t>--</w:t>
        <w:t>+!@@%%%%%%%%%%%%%%%%%%%%%%%%%%%%%%%%%%%%%%%%%%%%%%%%%%%%%%%%</w:t>
        <w:t>%%%%%%|</w:t>
        <w:t xml:space="preserve">    </w:t>
        <w:t>\=========%%%%%%%%%%%%%%%%%%%%%%%%%%%%%%%%%%%%%%%%%%%%%%%%%%%%</w:t>
        <w:t>%%|</w:t>
        <w:t xml:space="preserve">     \--------------------------------------------------------------|</w:t>
        <w:t xml:space="preserve">                                                         \\\\\\\\\\\\</w:t>
        <w:t xml:space="preserve">                                                           \\\\\\\\\\\\</w:t>
        <w:t>-=-=-</w:t>
        <w:t>-Key-</w:t>
        <w:t>-=-=-</w:t>
        <w:t>+ = Primer on .22 Shell</w:t>
        <w:t>% = RDX Explosive</w:t>
        <w:t>! = Gunpowder</w:t>
        <w:t>@ = Either Mercury Fulminate or Acetone Peroxide</w:t>
        <w:t>\ = Arrow Fins and Tip</w:t>
        <w:t>/ = Arrow Fins and Tip</w:t>
        <w:t>- = Side of Arrow and Needle</w:t>
        <w:t>| = Back of Arrow</w:t>
        <w:t>-=-=-=-=-=-=-=-=-=-=-</w:t>
        <w:t>-Added Interjections-</w:t>
        <w:t>-=-=-=-=-=-=-=-=-=-=-</w:t>
        <w:t xml:space="preserve">        This is one of the best things I have ever encountered, and has the</w:t>
        <w:t>most potential for fun.  The added weight however does effect the velocity of</w:t>
        <w:t>the arrow, but not so much the accuracy as was thought before adequate</w:t>
        <w:t>testing was done.  Enjoy, and...</w:t>
        <w:t>[ ] Guns, Bullets, and The Fine Art of</w:t>
        <w:t>-=-=-=-=-=-=-=-=-</w:t>
        <w:t>-Guns-Guns-Guns!-</w:t>
        <w:t>-=-=-=-=-=-=-=-=-</w:t>
        <w:t xml:space="preserve">        First off I will list the various types of calibers of weapons to</w:t>
        <w:t>choose from, and the most feared sniper rifle of all and it's specifications.</w:t>
        <w:t>My personnel favorite and the most feared weapon is the 7.62 ball nato rifle,</w:t>
        <w:t>and in a moment I will demonstrate why.  Although don't fret any weapon is</w:t>
        <w:t>lethal hell here is an interesting fact for you.  The longest verified sniper</w:t>
        <w:t>kill was executed during the civil war (believe it or not) when a sniper</w:t>
        <w:t>killed a general one mile away.</w:t>
        <w:t>Pistols                   Muzzel Velocity m/sec       Impact</w:t>
        <w:t xml:space="preserve">                                                      Energy at 50m</w:t>
        <w:t>-=-=-=-=-=-=-=-=-=-=-=-=-=--=-=-=-=-=-=-=-=-=-=-=-=-=-=-=-=-=-=-=-=-</w:t>
        <w:t>9mm Lugar                 338                         47</w:t>
        <w:t>.38  Smith and Wesson     185                         16</w:t>
        <w:t>.357 Magnum               439                         101</w:t>
        <w:t>Submachine-Gun</w:t>
        <w:t>-=-=-=-=-=-=-=</w:t>
        <w:t>.45 Thomson               280                         58</w:t>
        <w:t>Rifles</w:t>
        <w:t>-=-=-=</w:t>
        <w:t>7.62 Ball Nato            855                         380</w:t>
        <w:t>5.56mm Armalite           990                         173</w:t>
        <w:t xml:space="preserve">        Obviously you can now see how overrated the .357 magnum is the 7.62</w:t>
        <w:t>Ball Nato is 3 times more powerful, and is also known to easily pierce light</w:t>
        <w:t>armor. Also a special curved windscreen is employed to stop 5.56 and 7.62</w:t>
        <w:t>ammo.  Well enough bragging on my favorite rifle on with the specs and then</w:t>
        <w:t>you choose your weapon.</w:t>
        <w:t>Fabrique National Snipe Weapons</w:t>
        <w:t>-=-=-=-=-=-=-=-=-=-=-=-=-=-=-=-=</w:t>
        <w:t xml:space="preserve">        These wonderful people produce a 7.62mm sniper rifle with a removable</w:t>
        <w:t>bipod.  This weapon is accurate up to 600 meters away (If thats hard to</w:t>
        <w:t>visualize picture 475 people lying toe to head).  It comes standard with a</w:t>
        <w:t>Zeiss Diavari D telescopic sight.  It also features an adjustable strap and</w:t>
        <w:t>variable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 This comes in handy when your intended victim takes</w:t>
        <w:t>his time. This weapon is mainly used by Belgium police forces in</w:t>
        <w:t>anti-terrorist operations however it can be bought in the U.S.  The weapon</w:t>
        <w:t>also holds 4 rounds with a fifth shell in the chamber.</w:t>
        <w:t>McMillan M-82 and M-86 Sniper Weapons</w:t>
        <w:t>-=-=-=-=-=-=-=-=-=-=-=-=-=-=-=-=-=-=-</w:t>
        <w:t xml:space="preserve">        This is one of the local police weapons used for sniping however it</w:t>
        <w:t>is one of the best ones on the market.  The only drawback here is, it is bolt</w:t>
        <w:t>action, and if you are a lousy shot your in trouble. However it comes from</w:t>
        <w:t>the factory with a fiberglass stock, and a 24 inch, 1 in 12 twist stainless</w:t>
        <w:t>steel barrel.  It also comes with the ultra 10x-M1 scope, however to use this</w:t>
        <w:t>weapon to it's full ability I suggest shopping around for a better scope, and</w:t>
        <w:t>having it calibrated to at least 700 yards.</w:t>
        <w:t>Garrand M1A</w:t>
        <w:t>-=--=-=-=-=</w:t>
        <w:t xml:space="preserve">        The ultimate in the sniper rifles on the commercial market.  The only</w:t>
        <w:t>weapon that even comes close is the german made Springer, but that's too hard</w:t>
        <w:t>to find.  This weapon is accurate as hell with a 1000 yard+ range.  It is a</w:t>
        <w:t>heavy weapon, and this reduces the kick.  It was primarily used by the</w:t>
        <w:t>marines in Vietnam era.  These weapons can be found in collectors stores i.e.</w:t>
        <w:t>Collectors Firearms or bought through the NRA (National Rifle Association),</w:t>
        <w:t>but if you buy through the NRA you tend to have a wait period of 6 months.</w:t>
        <w:t>I highly recommend this weapon it is the cutting edge of the technological</w:t>
        <w:t>age on the field of honor.</w:t>
        <w:t>Where to Get Your Shit</w:t>
        <w:t>-=-=-=-=-=-=-=-=-=-=-=</w:t>
        <w:t>Weapons                    Scopes</w:t>
        <w:t>-=-=-=-                    -=-=-=</w:t>
        <w:t>G. McMillan &amp; Co.          Carl Zeiss, Inc.</w:t>
        <w:t>21421 North 14th Avenue    Box 2010</w:t>
        <w:t>Suite B                    1015 Commerace Street</w:t>
        <w:t>Phoenix, AZ.               St. Petersburg, Va.</w:t>
        <w:t>85027                      23803</w:t>
        <w:t>Springfield Armoury</w:t>
        <w:t>420 West Main St.</w:t>
        <w:t>Genesco, IL. 61254</w:t>
        <w:t>Target Systems          Night Vision         Suppressors</w:t>
        <w:t>(Silencers)</w:t>
        <w:t>-=-=-=-=-=-=-=          -=-=-=-=-=-=         =-=-=-=-=-=-</w:t>
        <w:t>ATS (Duelatron)         Litton               Johnathan Ciener</w:t>
        <w:t>12 Skillman Lane        1215 South 52nd St.  6850 Riveredge Dr.</w:t>
        <w:t>St. Paul, MN. 55101     Tempe, AZ. 85281     Titusville, FL.</w:t>
        <w:t>32780</w:t>
        <w:t xml:space="preserve">        Listen these people do not usually sell to the public, so write to</w:t>
        <w:t>them for a catalog and say you are a police officer and want to buy</w:t>
        <w:t>somethings for personnel use, but first call and ask if they sell to the</w:t>
        <w:t>public.</w:t>
        <w:t>-=-=-=-=-=-=-=-=-=-=-=-=-</w:t>
        <w:t>-Armor Piercing Bullets!-</w:t>
        <w:t>-=-=-=-=-=-=-=-=-=-=-=-=-</w:t>
        <w:t xml:space="preserve">        Take your average bullet, and coat it in Teflon. Simple enough eh?</w:t>
        <w:t>Well thats it, now what this bullet does instead of breaking apart is it</w:t>
        <w:t>stays whole, and is capable of piercing through bullet proof vests at long</w:t>
        <w:t>ranges, not to mention steel.  Another method is to make your bullets out of</w:t>
        <w:t>different materials like tungsten, steel, etc...  However this article is not</w:t>
        <w:t>going to go into how to cast bullets.  Since there are many books on it in</w:t>
        <w:t>various gun stores, etc....</w:t>
        <w:t>-=-=-=-=-=-=-=-=-=-=-</w:t>
        <w:t>-Exploding Destroyer-</w:t>
        <w:t>-=-=-=-=-=-=-=-=-=-=-</w:t>
        <w:t xml:space="preserve">        This is my own version of the dum dum bullet.  O.K. take your bullet,</w:t>
        <w:t>and cut off the end and sand it down, so that it is flat. Now take a knife</w:t>
        <w:t>and cut an asterisk (*) into the bullet.  On impact this bullet will explode</w:t>
        <w:t>and spray into about 15 pieces of shrapnel, and totally destroy it's target.</w:t>
        <w:t>-=-=-==-=-=-</w:t>
        <w:t>-Evil Eddie-</w:t>
        <w:t>-=-=-==-=-=-</w:t>
        <w:t xml:space="preserve">        This is another of my bastard creations.  Take a hollow point bullet,</w:t>
        <w:t>and fill the hollow point with mercury.  Now take a soldering iron, and drip</w:t>
        <w:t>a drop of solder over the point to seal it in.  Note: Sometimes it is</w:t>
        <w:t>necessary to widen the hollow point, so the bullet will fill with mercury.</w:t>
        <w:t>Now what this does is when the bullet is shot the mercury heats up and</w:t>
        <w:t>expands, and rips apart the victim, and if it doesn't kill him with the first</w:t>
        <w:t>shot the mercury gets into his blood and poisons him.  This one is a sure</w:t>
        <w:t>fire lethal shot!</w:t>
        <w:t>-=-=-=-=-=-=-=-=</w:t>
        <w:t>-Poison Bullets-</w:t>
        <w:t>-=-=-=-=-=-=-=-=</w:t>
        <w:t xml:space="preserve">        Now with these the poison is your preference, and you can either (A)</w:t>
        <w:t>put the poison in the tip of a hollow point and seal it in, or (B) heat</w:t>
        <w:t>poison over a regular or dum-dum bullet.  The one that works the best is the</w:t>
        <w:t>hollow point with poison sealed inside, and coated and heated on the outside.</w:t>
        <w:t>Now you can either use cyanide or mercuric oxide works well.  However there</w:t>
        <w:t>are hundreds of other poisons to choose from like botulinis toxin, etc....</w:t>
        <w:t>[ ] Elimination by Poisoning</w:t>
        <w:t>-----------------------------------------------------------------------------</w:t>
        <w:t xml:space="preserve"> Since the beginning of time, there have always been dickheads, assholes,</w:t>
        <w:t xml:space="preserve"> rapists, thieves, murderers, and the dog next door that bites the shit out</w:t>
        <w:t xml:space="preserve"> of each time you walk by. And since the beginning of these problems there</w:t>
        <w:t xml:space="preserve"> has always been the process of elimination. This file explains how to</w:t>
        <w:t xml:space="preserve"> kill the dog next door through the modern technique of poisoning.</w:t>
        <w:t>-----------------------------------------------------------------------------</w:t>
        <w:t xml:space="preserve">   -----------------</w:t>
        <w:t xml:space="preserve">  | ETHYLENE GLYCOL |</w:t>
        <w:t xml:space="preserve">   -----------------</w:t>
        <w:t xml:space="preserve">  Ethylene Glycol is simply antifreeze such as Prestone, Zerex, etc. It has a</w:t>
        <w:t xml:space="preserve">  sweetish-like taste to it and can be easily concealed in a bowl of punch,</w:t>
        <w:t xml:space="preserve">   or someones softdrink. At a party or banquet, ethylene glycol can be</w:t>
        <w:t xml:space="preserve">  easily  poured from a container such as a kool-aid pitcher into the party</w:t>
        <w:t xml:space="preserve">  punch. Be sure it is mixed with a package of kool-aid or something so that</w:t>
        <w:t xml:space="preserve">  you don't arouse any suspicion. The lethal dosage of this is about four</w:t>
        <w:t xml:space="preserve">  ounces and  the good thing about ethylene glycol is that a person that</w:t>
        <w:t xml:space="preserve">  is dying from it simply appears to be drunk...</w:t>
        <w:t xml:space="preserve">   ----------------------</w:t>
        <w:t xml:space="preserve">  | CARBON TETRACHLORIDE |</w:t>
        <w:t xml:space="preserve">   ----------------------</w:t>
        <w:t xml:space="preserve">  Carbon Tetrachloride can be easily obtained from fire extinguishers or</w:t>
        <w:t>grease cleaning fluids found in auto supply stores. Carbon Tetrachloride is</w:t>
        <w:t>used in making phosgene gas which is highly lethal and was used in World War</w:t>
        <w:t>I. The gas is made by heating carbon tetrachloride over a flame or hot plate.</w:t>
        <w:t>It is only effective in a closed room. A good way to utilize this is to set a</w:t>
        <w:t>pan full of it on a heater. People seeing it will just think its water often</w:t>
        <w:t>placed on heaters to keep the air from being too dry. Carbon tetrachloride</w:t>
        <w:t>has the smell of musty hay and will most likely be ignored or someone will</w:t>
        <w:t>bring there can of lysol and spray the air with it.</w:t>
        <w:t xml:space="preserve">   ----------</w:t>
        <w:t xml:space="preserve">  | NICOTINE |</w:t>
        <w:t xml:space="preserve">   ----------</w:t>
        <w:t xml:space="preserve">  Nicotine is a highly lethal, horrifying poison. One drop of pure nicotine</w:t>
        <w:t>has been known to kill in less than fifteen minutes. Its taste is easily</w:t>
        <w:t>concealedd in sweet substances such as wine, soda, kool-aid, etc. Almost pure</w:t>
        <w:t>nicotine can be obtained from the round flat boxes of snuff. Pour the snuff</w:t>
        <w:t>out into a container and add enough water to cover it all. Let it soak for 24</w:t>
        <w:t>hours then take a handkerchief and stuff it into a cup with the edges of the</w:t>
        <w:t>hand-kerchief over the sides. Pour the shit into the handkerchief so that the</w:t>
        <w:t>liquid is filtered out from the snuff. Squeeze the handkerchief to get out</w:t>
        <w:t>any excess liquid. Discard the snuff and pour the liquid into a small</w:t>
        <w:t>saucepan over a low fire. When the liquid has evaporated to about a small</w:t>
        <w:t>teaspoon of a thick dark substance your poison is finished. A lethal dosage</w:t>
        <w:t>is about two or so drops.</w:t>
        <w:t xml:space="preserve">   ------------------</w:t>
        <w:t xml:space="preserve">  | NICOTINE SULFATE |</w:t>
        <w:t xml:space="preserve">   ------------------</w:t>
        <w:t xml:space="preserve">  This is one of the most interesting poisons of mine. It is obtained as an</w:t>
        <w:t>insect poison found under several names. One of the most common is Black</w:t>
        <w:t>Leaf 40, found at any garden store. It is 40% nicotine sulfate. It is most</w:t>
        <w:t>effective if it is evaporated to a thin syrup. The interesting thing about</w:t>
        <w:t>nicotine sulfate is that it is absorbed through the skin. An effective way to</w:t>
        <w:t>use this is to carry it around in a softdrink then "accidentally" spill on</w:t>
        <w:t>victim. If he does not wash it off in a matter of seconds he'll be dead in a</w:t>
        <w:t>matter of minutes. Most likely, the victim will just forget about it if he</w:t>
        <w:t>thinks it is just a softdrink.</w:t>
        <w:t xml:space="preserve">   ------------------</w:t>
        <w:t xml:space="preserve">  | HYDROCYANIC ACID |</w:t>
        <w:t xml:space="preserve">   ------------------</w:t>
        <w:t xml:space="preserve">  Hydrocyanic acid (Prussic Acid) is one of the most poisonous compounds</w:t>
        <w:t>known.  It is quite simple to prepare and is extremely deadly. A good way to</w:t>
        <w:t>use this is to put it in a water piston. Use a newspaper and proceed to walk</w:t>
        <w:t>pass the victim as you read the newspaper. When you near him squirt him in</w:t>
        <w:t>the face and continue walking. Before he realizes he has been attacked he'll</w:t>
        <w:t>fall uncon-scious. Within three minutes he'll be dead. To start the process</w:t>
        <w:t>you will need the following items:</w:t>
        <w:t>Potassium Ferrocyanide       This can be stolen from your school lab or</w:t>
        <w:t xml:space="preserve">                               purchased from a chemical supply house.</w:t>
        <w:t xml:space="preserve">  Distilled Water              Found at your common grocery store</w:t>
        <w:t xml:space="preserve">  Sulfuric Acid                Can be obtained by emptying the watery</w:t>
        <w:t xml:space="preserve">                               contents from a car battery and boiling it in</w:t>
        <w:t xml:space="preserve">                               a glass  container until thick white fumes</w:t>
        <w:t xml:space="preserve">                               appear or you steal it from your school lab.</w:t>
        <w:t xml:space="preserve">  Calcium Chloride             Can be obtained by breaking up chalk and</w:t>
        <w:t xml:space="preserve">                               letting it soak in hydrochloric acid (obtained</w:t>
        <w:t xml:space="preserve">                               at a hardware store) and then drying it.</w:t>
        <w:t xml:space="preserve">  Measure out 15 parts of potassium ferrocyanide and dump it into a flask.</w:t>
        <w:t>Next add 9 parts of distilled water and 9 parts of strong sulfuric acid (pour</w:t>
        <w:t>the acid slowly). Then take another flask and put in some coarse fragments of</w:t>
        <w:t>calcium chloride. Your apparatus should look like this:</w:t>
        <w:t xml:space="preserve">                                               To air out flask</w:t>
        <w:t xml:space="preserve">          Plastic Tubing                            _________________________</w:t>
        <w:t xml:space="preserve">          _____________________________            /        |  |</w:t>
        <w:t>Rubber    |                           /          /          |  |</w:t>
        <w:t xml:space="preserve">Stopper-------         |Bucket with /      |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  <w:t xml:space="preserve">       \     /         |ice and   /        |   |           \     /</w:t>
        <w:t xml:space="preserve">       -------         |water   /          |   |           -------</w:t>
        <w:t xml:space="preserve">       |     |         |      /            |   |           |     |</w:t>
        <w:t xml:space="preserve">       |     |         |    /              |   |           |     |</w:t>
        <w:t xml:space="preserve">       |     |         |  /                |   |           |     |</w:t>
        <w:t xml:space="preserve">       |     |         | \                 |   |           |     |</w:t>
        <w:t xml:space="preserve">       /     \         |   \           ____|___|           /     \</w:t>
        <w:t xml:space="preserve">      /  Acid \        |     \        /    |              /       \</w:t>
        <w:t xml:space="preserve">     /Potassium\       |       \    /      |             /         \</w:t>
        <w:t xml:space="preserve">    /   Water   \      |         \/        |            /  Calcium  \</w:t>
        <w:t xml:space="preserve">   /   Mixture   \     ---------------------           /   Chloride  \</w:t>
        <w:t xml:space="preserve">  /               \                                   /               \</w:t>
        <w:t xml:space="preserve">  -----------------                                   -----------------</w:t>
        <w:t xml:space="preserve">  Plastic tubing (obtained from a tropical fish store) is ran from the acid,</w:t>
        <w:t>potassium, water mixture into a bucket full of ice and water. A small hole is</w:t>
        <w:t>cut near the bottom of the bucket just barely enough to fit the plastic</w:t>
        <w:t>tubing into so that the icy water does not leak. Then the tubing is lead into</w:t>
        <w:t>the flask  containing the calcium chloride where the final product will be</w:t>
        <w:t>collected.  Start by heating the acid, potassium, water mixture at a low</w:t>
        <w:t>temp, be sure to  watch it as it may boil over the top. When the liquid</w:t>
        <w:t>covers the potassium  chloride the action is stopped and the apparatus is</w:t>
        <w:t>allowed to cool. The  liquid is put into a container with a good stopper.</w:t>
        <w:t>Light and air cause hydro-cyanic acid to lose its potency. The container</w:t>
        <w:t>should be wrapped in foil and  stored in a refrigerating device. A few drops</w:t>
        <w:t>of hydrochloric acid will help  preserve your cyanic acid.</w:t>
        <w:t>[ ] How to Make Ammonium Nitrate</w:t>
        <w:t xml:space="preserve"> Ammonium Nitrate has been used in times of war when dynamite was limited. In</w:t>
        <w:t>its pure form, ammonium nitrate can be detonated with a  6 dynamite cap at a</w:t>
        <w:t>blast radius of 14,000 feet per second. This file will explain how to purify</w:t>
        <w:t>ammonium nitrate from ordinary fertilizer bought at any garden store at about</w:t>
        <w:t>9.00 for an 80 pound bag. It also will explain some of the uses of it. Since</w:t>
        <w:t>some of the uses require a blasting cap, I will first explain how to make</w:t>
        <w:t>simple blasting caps that should be sufficient enough to detonate the</w:t>
        <w:t>explosives in this file.</w:t>
        <w:t xml:space="preserve"> Materials you will need:          Source:</w:t>
        <w:t xml:space="preserve"> -----------------------           ------</w:t>
        <w:t xml:space="preserve"> Nitric Acid (concentrated)        Stolen from your school laboratory or</w:t>
        <w:t xml:space="preserve">                                   bought from a chemical supply house. (Look</w:t>
        <w:t xml:space="preserve">                                   in phone book under lab supplies)</w:t>
        <w:t xml:space="preserve"> Mercury                           Taken out of old air conditioning</w:t>
        <w:t xml:space="preserve">                                   switches, buy from a chemical supply</w:t>
        <w:t xml:space="preserve">                                   house,  or steal a bunch of mercury</w:t>
        <w:t xml:space="preserve">                                   thermometers from a grocery store, etc.</w:t>
        <w:t xml:space="preserve"> First take a bottle and pour 1000 cm (cm cubed) of concentrated, pure nitric</w:t>
        <w:t>acid with a specific weight of 1,42 into the bottle. Then pour 120 grams of</w:t>
        <w:t>mercury into the acid and let it set for 12 hours. After 12 hours put a</w:t>
        <w:t>stopper over the bottle (be sure it is acid resistant) and turn the bottle</w:t>
        <w:t>over so the materials mix (do not shake the bottle unless your committing</w:t>
        <w:t>suicide). After some time fumes may form so be sure to air the container out</w:t>
        <w:t>every so often. After a few hours pour the mixture into a container with a</w:t>
        <w:t>large opening filled with 1280 grams of 95% pure alcohol. After a short time,</w:t>
        <w:t>toxic fumes will form. When this stops, the nitrated mercury will lay at the</w:t>
        <w:t>bottom of the bottle. It must be washed with distilled water and dried in the</w:t>
        <w:t>sun on a glass plate. To make a blasting cap, just take a bullet shell (be</w:t>
        <w:t>sure itis a little bigger than a 22cal.) and fill it about half full of</w:t>
        <w:t>nitrated mercury. Insert 2 wires and connect it to a sufficient power supply</w:t>
        <w:t>and BOOM.</w:t>
        <w:t xml:space="preserve"> Now on to purifying ammonium nitrate. First take a fairly large pan and pour</w:t>
        <w:t>several pounds of fertilizer in it. Pour enough wood alcohol (methanol) to</w:t>
        <w:t>cover the fertilizer. Stir it until you can no longer dissolve any more of</w:t>
        <w:t>the fertilizer. Next, set another pan on some dry ice, which can be found in</w:t>
        <w:t>the phone book under "dry ice". Get the pan extremely cold then pour the</w:t>
        <w:t>dissolved fertilizer into it leaving the undissolved particles in the first</w:t>
        <w:t>pan. The dry ice will cause the ammonium nitrate to precipitate into</w:t>
        <w:t>crystals. When no more crystals are formed, strain them out with a paper</w:t>
        <w:t>towel and allow them to dry. Store it in a tightly closed container.</w:t>
        <w:t xml:space="preserve"> Use for Ammonium Nitrate:</w:t>
        <w:t xml:space="preserve"> Laughing Gas</w:t>
        <w:t xml:space="preserve"> Laughing gas was one of the first anesthetics used. After a little while of</w:t>
        <w:t xml:space="preserve"> inhaling the patient became so happy he could not keep from laughing.</w:t>
        <w:t>Finally  he would drift off to a pleasant sleep. To make it, first you need</w:t>
        <w:t>some of the  ammonium nitrate that you have learned how to purify. Dissolve a</w:t>
        <w:t>quantity of it in a pot. Then evaporate it in a pot over a medium flame until</w:t>
        <w:t>you have a heavy brine. Take out a cold metal plate and drop a drop of it on</w:t>
        <w:t>the plate. If it solidifies almost instantly then pour the brine onto the</w:t>
        <w:t>metal plate. After awhile break it up into pieces and store it in a</w:t>
        <w:t>container. To make the gas, put a spoonful into a flask and run some plastic</w:t>
        <w:t>tubing from the flask to a plastic bag. Your apparatus should look like this:</w:t>
        <w:t xml:space="preserve">              _____________________</w:t>
        <w:t xml:space="preserve">              |  Plastic Tubing    \</w:t>
        <w:t xml:space="preserve">           -------                   \                 _______________</w:t>
        <w:t xml:space="preserve">           \     /                     \              /              |</w:t>
        <w:t xml:space="preserve">           -------                       \          /                |</w:t>
        <w:t xml:space="preserve">           |     |                        \       /    Plastic       |</w:t>
        <w:t xml:space="preserve">           |     |                         \____/        Bag         |</w:t>
        <w:t xml:space="preserve">           |     |                              \                    |</w:t>
        <w:t xml:space="preserve">           |     |                                \                  |</w:t>
        <w:t xml:space="preserve">           |     |                                  \                |</w:t>
        <w:t xml:space="preserve">           |     |                                    \______________|</w:t>
        <w:t xml:space="preserve">           |     |</w:t>
        <w:t xml:space="preserve">          /       \</w:t>
        <w:t xml:space="preserve">         /         \</w:t>
        <w:t xml:space="preserve">        / Ammonium  \</w:t>
        <w:t xml:space="preserve">       /  Nitrate    \</w:t>
        <w:t xml:space="preserve">      /   Brine       \</w:t>
        <w:t xml:space="preserve">     /                 \</w:t>
        <w:t xml:space="preserve">    --------------------</w:t>
        <w:t xml:space="preserve"> To generate the gas, heat the flask under a low flame, when the temperature</w:t>
        <w:t>reaches 480 F the gas will generate. Be careful, the stuff explodes at 600 F</w:t>
        <w:t>so it is advised that you put a thermometer in the flask, otherwise your</w:t>
        <w:t>parents will spend thousands on plastic surgery for you. After the plastic</w:t>
        <w:t>bag is full, stop the process and poke a small hole in the bag. Hold it under</w:t>
        <w:t>your nose and inhale and whee.....have fun..</w:t>
        <w:t>[ ] Ammonium Nitrate/Aluminum Explosive</w:t>
        <w:t xml:space="preserve"> This is a simple, dry explosive that requires ammonium nitrate and aluminum</w:t>
        <w:t>powder (aluminum powder can be made by filing an aluminum rod bought at any</w:t>
        <w:t>hardware store). To begin, take a handful of ammonium nitrate and put it on</w:t>
        <w:t>a large flat board. Take another board large enough to fit in the palm of</w:t>
        <w:t>your hand and rub the pile of ammonium nitrate vigorously until it is a fine</w:t>
        <w:t>powder. Measure out 4 parts of ammonium nitrate to 1 part aluminum powder.</w:t>
        <w:t>Put these in an air tight container and shake it back and fourth until they</w:t>
        <w:t>are thoroughly mixed. To make the explosive, you will need one of the</w:t>
        <w:t>blasting caps shown how to make in the beginning of this file. Take a pipe</w:t>
        <w:t>with 2 end caps and fill it almost full of the explosive mixture. Insert the</w:t>
        <w:t>blasting cap just beneath the surface. Connect it to a power source and you</w:t>
        <w:t>have successfully completed some-thing you can throw at your mother when she</w:t>
        <w:t>bitches at you.</w:t>
        <w:t>[ ] Zinc Dust/Ammonium Nitrate Igniter</w:t>
        <w:t xml:space="preserve"> This is a water activated incendiary used in various chemical time delays.</w:t>
        <w:t>To start, you will need ammonium nitrate in which you have purified, and zinc</w:t>
        <w:t>dust which may be found at paint stores as bronzing powder or bought from a</w:t>
        <w:t>chemical supply house. Measure out 5 parts of zinc powder to 15 parts of</w:t>
        <w:t>ammonium nitrate and mix them thoroughly in an air tight container. Be sure</w:t>
        <w:t>all the materials you are using are extremely dry, even a trace of moisture</w:t>
        <w:t>may ignite the mixture spontaneously. To make the mixture ignite, simply</w:t>
        <w:t>place a drop or so of water on it. A good delay may be made by using the</w:t>
        <w:t>following diagram:</w:t>
        <w:t xml:space="preserve">                         ----------------------</w:t>
        <w:t xml:space="preserve">                         |                    |</w:t>
        <w:t xml:space="preserve">                         |     Empty Can      |</w:t>
        <w:t xml:space="preserve">                         |                    |</w:t>
        <w:t xml:space="preserve">                         |                    |</w:t>
        <w:t xml:space="preserve">                         |                    |</w:t>
        <w:t xml:space="preserve">                         |    Small hole at   |</w:t>
        <w:t xml:space="preserve">                         |    bottom of can   |</w:t>
        <w:t xml:space="preserve"> Tape cans together ____/---------- -----------</w:t>
        <w:t xml:space="preserve">                        \---------- -----------</w:t>
        <w:t xml:space="preserve">                         |    Small hole at   |</w:t>
        <w:t xml:space="preserve">                         |     top of can     |</w:t>
        <w:t xml:space="preserve">                         |                    |</w:t>
        <w:t xml:space="preserve">                         |     Empty Can      |</w:t>
        <w:t xml:space="preserve">                         |                    |</w:t>
        <w:t xml:space="preserve">                         |        /\          |</w:t>
        <w:t xml:space="preserve">                         |        \/          |</w:t>
        <w:t xml:space="preserve">                         |  Medium sized hole |</w:t>
        <w:t xml:space="preserve">                         |   on side of can   |</w:t>
        <w:t xml:space="preserve">                         ----------------------</w:t>
        <w:t xml:space="preserve"> To start the delay spread the igniter around the bottom can, then fill the</w:t>
        <w:t>top can with water. The water will begin to drip from the hole in the top can</w:t>
        <w:t>into the bottom can. When the water fills up enough to reach the hole in the</w:t>
        <w:t>side of the can, water will come out onto the igniter thus igniting it.</w:t>
        <w:t xml:space="preserve"> Now that you are familiar with ammonium nitrate and some of its uses, go out</w:t>
        <w:t xml:space="preserve"> and experiment with it. It has millions of uses.</w:t>
        <w:t>[ ] The Art of Deception a Con Man's Game &lt;On-going Series&gt;</w:t>
        <w:t>[--------------]</w:t>
        <w:t>[ Introduction ]</w:t>
        <w:t>[--------------]</w:t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ns and scams outlined in this series are of my own</w:t>
        <w:t>device  or others.  The first ones I will talk about are ones to pull on</w:t>
        <w:t>your friends, and don't worry they shouldn't take it so hard.</w:t>
        <w:t>[------------------]</w:t>
        <w:t>[ Friends and Bars ]</w:t>
        <w:t>[------------------]</w:t>
        <w:t xml:space="preserve">        Well this one is great, but don't pull it on any physics majors,</w:t>
        <w:t>because they might just figure it out.</w:t>
        <w:t>[-----------]</w:t>
        <w:t>[ Materials ]</w:t>
        <w:t>[-----------]</w:t>
        <w:t>Lemon</w:t>
        <w:t>Matches</w:t>
        <w:t>Glass</w:t>
        <w:t>Shallow Plate</w:t>
        <w:t>Water</w:t>
        <w:t>Quarter</w:t>
        <w:t>A few other items to put in just for confusion.</w:t>
        <w:t>[---------------]</w:t>
        <w:t>[ Bar Situation ]</w:t>
        <w:t>[---------------]</w:t>
        <w:t>&lt;This requires at least three people preferably four.&gt;</w:t>
        <w:t xml:space="preserve">        Go into the bar with your friend and sit at the bar. Now when the two</w:t>
        <w:t>of you are sitting at the bar constantly bet on bullshit back and forth until</w:t>
        <w:t>you see someone who looks interested.  Now don't be noticeable when he peaks</w:t>
        <w:t>an interest in your betting.  Now it is time for the burn.</w:t>
        <w:t>First the set-up</w:t>
        <w:t>1) Fill the plate with water, and put the quarter into the</w:t>
        <w:t xml:space="preserve">   plate under the water.</w:t>
        <w:t>2) Now hand your friend a lemon, The matches, and some other</w:t>
        <w:t xml:space="preserve">   bullshit you threw in for confusion.  Now bet him that he</w:t>
        <w:t xml:space="preserve">   CAN'T do it. &lt;This is important, because when you insult</w:t>
        <w:t xml:space="preserve">   their ego making them think they can't cons work smoother,</w:t>
        <w:t xml:space="preserve">   but this little side note is for the victim mainly when he</w:t>
        <w:t xml:space="preserve">   tries to get in on the action&gt;  And when I say do it I mean</w:t>
        <w:t xml:space="preserve">   get the quarter out of the plate.</w:t>
        <w:t>3) Now state the rules to him.  Saying he has to get the</w:t>
        <w:t xml:space="preserve">   quarter out of the plate without getting his fingers wet,</w:t>
        <w:t xml:space="preserve">   and he can use ANY object on the table. Also state that he</w:t>
        <w:t xml:space="preserve">   cannot drink the water out of the plate, and he cannot scoop</w:t>
        <w:t xml:space="preserve">   the quarter out of the water.</w:t>
        <w:t>4) Now at this point your friend should turn to the</w:t>
        <w:t xml:space="preserve">   interested party and say,"Do you want to get in on this he</w:t>
        <w:t xml:space="preserve">   just bet me 20-200 dollars that using any of these objects</w:t>
        <w:t xml:space="preserve">   on the table showing him the lemon,matches, and other shit</w:t>
        <w:t xml:space="preserve">   you threw in for confusion.  That he could get the quarter</w:t>
        <w:t xml:space="preserve">   out of the water without getting his fingers wet, scooping</w:t>
        <w:t xml:space="preserve">   it,drinking it, or pouring it out.  Now usually the person</w:t>
        <w:t xml:space="preserve">   will say hell yes, I'll bet X amount of dollars on this one</w:t>
        <w:t xml:space="preserve">   its easy money.  He will most likely try and fail.</w:t>
        <w:t>5) Now have your third friend who walks in later to hold the</w:t>
        <w:t xml:space="preserve">   money, because he is the "unknown third party" and he holds</w:t>
        <w:t xml:space="preserve">   your money, your friends money, and the suckers money.</w:t>
        <w:t>6) When he tires himself out trying to get the quarter out</w:t>
        <w:t xml:space="preserve">   of the plate.  Then you screw him blue!</w:t>
        <w:t>[-----------------------------------------]</w:t>
        <w:t>[ How to Get the Quarter out of the Plate ]</w:t>
        <w:t>[-----------------------------------------]</w:t>
        <w:t xml:space="preserve">        To get the quarter out of the plate with the water in it.  Take</w:t>
        <w:t>your drink and finish it, and now pour the ice into your friends glass.  Now</w:t>
        <w:t>take the lemon and stick the pack of matches into it with the heads facing</w:t>
        <w:t>up,and set the lemon into the water with the match heads sticking up. Now</w:t>
        <w:t>light the match heads and set the glass on top of the burning matches as</w:t>
        <w:t>quickly as possible.  That is the solution practice it at home what happens</w:t>
        <w:t>is all the water is sucked up into the glass, and now you can pick the</w:t>
        <w:t>quarter out of the empty plate.  Now it's time to take the money and run.</w:t>
        <w:t>You will have to experiment with this one awhile to find out exactly how much</w:t>
        <w:t>water is sucked up, what depth to pour the water to, and what size plate to</w:t>
        <w:t>use.</w:t>
        <w:t>[---------------]</w:t>
        <w:t>[ In Conclusion ]</w:t>
        <w:t>[---------------]</w:t>
        <w:t xml:space="preserve">        It works quite well, and the only reason I am giving it out is</w:t>
        <w:t>because it has been used to it's fullest extent by guess who? in guess who's</w:t>
        <w:t>hometown. Running cons like this one work quite well, and no one is truly</w:t>
        <w:t>cheated.  In fact you have made them wiser, and for that they should pay you.</w:t>
        <w:t>Knowledge is not cheap and nor are lessons in the arcane. One more note to</w:t>
        <w:t>pull this one on your friends simply bet them it is a lot easier.  Another</w:t>
        <w:t>note is that every con should be modified every time it is run.  It is the</w:t>
        <w:t>same as running an unmodified board, add your own touches to it and enhance</w:t>
        <w:t>it a little.  Another added note is the amount bet depends on the place you</w:t>
        <w:t>go some places people will drop a hundred or more even others people wont.</w:t>
        <w:t>One more note is it is best to have at least 200 dollars on your person. This</w:t>
        <w:t xml:space="preserve"> con isn't run a lot since we figured it out, and are about the only people</w:t>
        <w:t>who ran it.  Not to mention you can hit 20 to 30 bars a night and come home</w:t>
        <w:t>with anywhere from 400-5,000 dollars.  My personnel best night only yielded</w:t>
        <w:t>me about $3800 roughly, but hey it's a living and not to mention we ran a few</w:t>
        <w:t>others.</w:t>
        <w:t>[ ] The Art of Deception a Con Man's Game &lt;On-going Series&gt;</w:t>
        <w:t>[--------------]</w:t>
        <w:t>[ Introduction ]</w:t>
        <w:t>[--------------]</w:t>
        <w:t xml:space="preserve">        Most of the cons and scams outlined in this series are of my own</w:t>
        <w:t>device or others.  The first ones I will talk about are ones to pull on your</w:t>
        <w:t>friends, and don't worry they shouldn't take it so hard.</w:t>
        <w:t>[------------------]</w:t>
        <w:t>[ Taming the Shrew ]</w:t>
        <w:t>[------------------]</w:t>
        <w:t xml:space="preserve">        This one works great when your out of town.  I call it Taming The</w:t>
        <w:t>Shrew, because it works best when run on women.  In fact I have never</w:t>
        <w:t>successfully or even heard of it being successfully run on a man &lt;Not a</w:t>
        <w:t>Sexist Statement&gt;. This is a checking scam with little to no risk involvement</w:t>
        <w:t>whatsoever.</w:t>
        <w:t>[------------------]</w:t>
        <w:t>[ Materials Needed ]</w:t>
        <w:t>[------------------]</w:t>
        <w:t>Checkbook of PERSONNEL Checks &lt;In a fake name or stolen (see note 1&gt;</w:t>
        <w:t>Victim Car &lt;optional&gt;</w:t>
        <w:t>Note I - When using stolen checks the victim must be totally unaware, and it</w:t>
        <w:t>is good to have a fake I.D. printed up with the checkholders name on it.</w:t>
        <w:t>[-----------------]</w:t>
        <w:t>[ Running the Con ]</w:t>
        <w:t>[-----------------]</w:t>
        <w:t xml:space="preserve">        To run this con you should go to another nearby city or town.  Small</w:t>
        <w:t>towns are nice, and work quite well, but we will deal with large cities and</w:t>
        <w:t>big  bucks.  O.k. now that you have the checks and hopefully an ID &lt;Makes it</w:t>
        <w:t>easier&gt; go to the bank in another town, and wait and watch.  What you are</w:t>
        <w:t>looking for is a sucker a lady who looks like she would help a person in</w:t>
        <w:t>need.  One of those pathetic loafs of shit who would help anybody in trouble</w:t>
        <w:t>through their supreme stupidity and blind gullibility.</w:t>
        <w:t>1) After you find your mark &lt;Victim&gt; you go up to the tellers window right</w:t>
        <w:t>next to hers, and try to cash your check.  Now try to cash a check for $1,253</w:t>
        <w:t>dollars.  Now the teller won't cash your check especially if your from out of</w:t>
        <w:t>town, and without ID.  Going out of town is a must.</w:t>
        <w:t>2) Now tell the teller a sob story,"Please my money was stolen and I was</w:t>
        <w:t xml:space="preserve">   robbed they took my wallet and everything in it and I just need $300</w:t>
        <w:t xml:space="preserve">   dollars for food and gas to wherever your sick aunt is&lt;If you have no ID&gt;,</w:t>
        <w:t xml:space="preserve">   but if you have an ID say,"Please for the love of god my aunt is very</w:t>
        <w:t xml:space="preserve">   sick, and I am driving to see her.  I am stuck in this town, because my</w:t>
        <w:t xml:space="preserve">   car broke down and I need $1,253 dollars to get it fixed please, please</w:t>
        <w:t xml:space="preserve">   help me etc...</w:t>
        <w:t>3) Now no matter how much you beg they won't give you shit unless your in a</w:t>
        <w:t xml:space="preserve">   small town then sometimes.  Now make sure when you give the story your</w:t>
        <w:t xml:space="preserve">   mark is overhearing every single word you say.  Now leave the bank and sit</w:t>
        <w:t xml:space="preserve">   on the concrete outside and whimper, and say,"I am so sorry auntie please</w:t>
        <w:t xml:space="preserve">   god help me please."</w:t>
        <w:t>4) Now timing is everything when your outside your mark should overhear you</w:t>
        <w:t xml:space="preserve">   whimpering etc...  Now most people will offer to help, and help they can.</w:t>
        <w:t>5) In your whimpering way say, "Please could you cash a check for me and give</w:t>
        <w:t xml:space="preserve">   me the money to get my car fixed please.  I'll write you a check it's just</w:t>
        <w:t xml:space="preserve">   that I have to se my aunt she is very sick and my uncle is leaving on</w:t>
        <w:t xml:space="preserve">   business soon and she will be all alone.  I swear to you I am good</w:t>
        <w:t xml:space="preserve">   for the money please, oh please help me."</w:t>
        <w:t>6) At this point if all goes well she will be eating out of your hand don't</w:t>
        <w:t xml:space="preserve">   look happy look grateful.  Now take the money and run &lt;not literally&gt; just</w:t>
        <w:t xml:space="preserve">   keep thanking her, and go.</w:t>
        <w:t>7) Repeat the process at another bank.</w:t>
        <w:t xml:space="preserve">   Notes: Now look don't get frustrated not everyone is so helpful, but in a</w:t>
        <w:t xml:space="preserve">   day you should hit about 40 different banks with at least a 50% success</w:t>
        <w:t xml:space="preserve">   rate.  So that is $27,400 in a days work not bad.  All it takes is a drive</w:t>
        <w:t xml:space="preserve">   to a city and pull the jobs.  Then your out of that town a hell of a</w:t>
        <w:t xml:space="preserve">   lot richer and happier, and the police will be lost to who did it.  It is</w:t>
        <w:t xml:space="preserve">   also a good idea to go with three friends that way while one is pulling</w:t>
        <w:t xml:space="preserve">   the con the other two can chat and enjoy themselves also you can</w:t>
        <w:t xml:space="preserve">   alternate.One  more note look for your mark outside the bank, and for gods</w:t>
        <w:t xml:space="preserve">   sake don't smoke!  Look nice and respectable dress yuppie.</w:t>
        <w:t>[ ] *Street Fighting Gloves*</w:t>
        <w:t>[--------------]</w:t>
        <w:t>[ Introduction ]</w:t>
        <w:t>[--------------]</w:t>
        <w:t xml:space="preserve">        These are excellent to have handy for self defense. Not only are they</w:t>
        <w:t>intimidating, but very painful to be hit with.</w:t>
        <w:t>[-----------]</w:t>
        <w:t>[ Materials ]</w:t>
        <w:t>[-----------]</w:t>
        <w:t>Gloves &lt;Leather preferably, but knit will do, and not mittens&gt;</w:t>
        <w:t>Flathead Tacks &lt;See diagram one&gt;</w:t>
        <w:t>Black Electrical Tape</w:t>
        <w:t>[-------------]</w:t>
        <w:t>[ Diagram One ]</w:t>
        <w:t>[-------------]</w:t>
        <w:t xml:space="preserve">        |</w:t>
        <w:t xml:space="preserve">        |</w:t>
        <w:t xml:space="preserve">        |</w:t>
        <w:t xml:space="preserve">    ---------</w:t>
        <w:t xml:space="preserve">        This type of tack they are usually silver, and not that hard to find.</w:t>
        <w:t>I believe the correct terminology is Push Tack.</w:t>
        <w:t>[-------------]</w:t>
        <w:t>[ Preparation ]</w:t>
        <w:t>[-------------]</w:t>
        <w:t xml:space="preserve">        These are simple to make, so this should be a relatively short and</w:t>
        <w:t>composed file.</w:t>
        <w:t>1) Take a glove &lt;right or left&gt; and put it on.</w:t>
        <w:t>2) Pull out a length of tape that will reach from the middle of your hand all</w:t>
        <w:t xml:space="preserve">   the way over the tip of your finger and to the other side of your hand.</w:t>
        <w:t xml:space="preserve">   &lt;This way both sides of your hand will have about two to three inches of</w:t>
        <w:t xml:space="preserve">   tape over them, and the tape will extend to the end of your finger.&gt; Also</w:t>
        <w:t xml:space="preserve">   don't put the tape on yet.</w:t>
        <w:t>3) Now take the push tacks and punch them through the tape before you put it</w:t>
        <w:t xml:space="preserve">   on your hand, so that the tack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acks facing your fingers.</w:t>
        <w:t xml:space="preserve">   Now for the space between your knuckles put about four-five tacks, and then</w:t>
        <w:t xml:space="preserve">   put the tape over your hand.  &lt;If that wasn't too clear what the</w:t>
        <w:t xml:space="preserve">   meaning here is, the tacks go facing outward and stick to the sticky</w:t>
        <w:t xml:space="preserve">   side of the tape, and then the tape is placed on the finger and over the</w:t>
        <w:t xml:space="preserve">   hand.  That way one finger is now armed with four or five spikes.</w:t>
        <w:t>4) Now repeat the above steps for the other four fingers.</w:t>
        <w:t>5) Now wrap the tape around your hand six times that way the loose ends from</w:t>
        <w:t xml:space="preserve">   the tape on your fingers out onto your hands won't come off.</w:t>
        <w:t>6) Repeat the process for the other glove.</w:t>
        <w:t>7) Now depending on you, you can add more spikes to the bottom of your hand,</w:t>
        <w:t xml:space="preserve">   the sides, the bottom flat half of your hand, and the lower palm of your</w:t>
        <w:t xml:space="preserve">   hand.  This is what I suggest you do for the intimidating look.  Also when</w:t>
        <w:t xml:space="preserve">   adding spikes make a fist and hit to make sure they are placed correctly.</w:t>
        <w:t xml:space="preserve">   Also note that spikes on the knuckles hurt when you hit!</w:t>
        <w:t>[-------------]</w:t>
        <w:t>[ Diagram Two ]</w:t>
        <w:t>[-------------]</w:t>
        <w:t>Incidentally this is a diagram of a right handed deathglove.</w:t>
        <w:t xml:space="preserve">                                  _____</w:t>
        <w:t xml:space="preserve">                                 |     |    _____</w:t>
        <w:t xml:space="preserve">                         _____   |     |   |     |</w:t>
        <w:t xml:space="preserve">                        |     |  |     |   |     |</w:t>
        <w:t xml:space="preserve">                        |     |  |     |   |     |   _____</w:t>
        <w:t xml:space="preserve">                        |     |  |     |   |     |  |     |</w:t>
        <w:t xml:space="preserve">                        |     |  |     |   |     |  |     |</w:t>
        <w:t xml:space="preserve">                        |     |  |*****|   |     |  |     |</w:t>
        <w:t xml:space="preserve">                        |*****|  |     |   |*****|  |     |</w:t>
        <w:t xml:space="preserve">                        |     |  |     |   |     |  |*****|</w:t>
        <w:t xml:space="preserve">                        | +++ |  | +++ |   | +++ |  |     |</w:t>
        <w:t xml:space="preserve">                        |+++++|  |+++++|   |+++++|  | +++ |</w:t>
        <w:t xml:space="preserve">                        |     |  |     |   |     |  |     |</w:t>
        <w:t xml:space="preserve">                       _|*****|__|*****|___|*****|__|*****|</w:t>
        <w:t xml:space="preserve">                      |                                   |</w:t>
        <w:t xml:space="preserve">      ______          |                                   |</w:t>
        <w:t xml:space="preserve">      \     \         |                                   |</w:t>
        <w:t xml:space="preserve">       \     \        |                                   |</w:t>
        <w:t xml:space="preserve">        \     \       |                                   |</w:t>
        <w:t xml:space="preserve">         \     \      |                                   |</w:t>
        <w:t xml:space="preserve">          \     \     |                                   |</w:t>
        <w:t xml:space="preserve">           \     \    | +++++++++++++++++++++++++++++++++ |</w:t>
        <w:t xml:space="preserve">            \     \___/ +++++++++++++++++++++++++++++++++ |</w:t>
        <w:t xml:space="preserve">             \                                            |</w:t>
        <w:t xml:space="preserve">              \                                           |</w:t>
        <w:t xml:space="preserve">               \                                          |</w:t>
        <w:t xml:space="preserve">                \                                         |</w:t>
        <w:t xml:space="preserve">                 \                                        |</w:t>
        <w:t xml:space="preserve">                  \                                       |</w:t>
        <w:t xml:space="preserve">                   \                                      |</w:t>
        <w:t xml:space="preserve">                    \                                     |</w:t>
        <w:t xml:space="preserve">                     \                                    |</w:t>
        <w:t xml:space="preserve">                      \                                   |</w:t>
        <w:t xml:space="preserve">                        ----------------------------------</w:t>
        <w:t>[-----]</w:t>
        <w:t>[ Key ]</w:t>
        <w:t>[-----]</w:t>
        <w:t>+ = Spikes on Glove</w:t>
        <w:t>* = Knuckles/Joints</w:t>
        <w:t>| = The sides of glove</w:t>
        <w:t>- = The bottom of glove</w:t>
        <w:t>\ = Sides of glove</w:t>
        <w:t xml:space="preserve">        The spikes can be added any way you want it is a creative art of</w:t>
        <w:t>making fighting gloves or deathgloves, and they have a hell of a lot more</w:t>
        <w:t>stopping power than a bare f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