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Boredom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: 44 things to do when you're b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hooting Sh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 : Everyone's putting out these files, right?  So,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well release one, since I generally like to write t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 sweep tone or similar obnoxious number, then call peo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ith three-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ome hacker friends and tell them to call you back in an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think you're going to be busted.  Forward your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e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Kentucky Fried Chicken and ask "Do you have extra cri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st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"Mary Stewart" or something in the phone book. 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sk for Mary.  If they say "she's not here", yell "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ell IS that bitc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to use your neibhor's phone.  Call 911 and put the phon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bling Mean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t least two (younger) brothers or sisters,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o to bed, then move them to each other's b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just one little brother or sister, put s/h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wn to your local mall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ll into a Radio Shack.   Walk up to a Color Computer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OR P = 1 TO 30000 : NEX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 = INT(255 * RND(1)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SOUND (S,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volume ALL the way up (if the tv is hooked u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etter) and leave the st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a toy or hobby store and ask to demo a nic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car. Stand at the entrance of the hobby store an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into sho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store, play with one of those robots where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nto the handset is echoed through the robot's speaker. 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within the store and position the robot at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 Proposition women who walk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at the mall, light off an M-80 and yell "Look out, he's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up to some payfones.  Place a collect call to the fon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a Fredrick's or other large lingerie store.  Prete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something to buy for your girlfriend.  Pick up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tchless panties (or a similar item) and ask them to model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model stuff all night, or until they catch on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g to bu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 a porno movie.  Go into Video Concepts and play it on the 40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TV that's in front of th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Mrs. Field's Cookies, buy a dozen large, flat cookies. 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deo Concepts and put them in the C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Macy's, or Emporium Capwells, etc. and knock the lingeri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equins.  On the female mannequins that are completely 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blouses to the wa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Brennan's or Matthew's and ask the salesmen if they k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200 watt amps hooked up to 100 watt capacity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 some condoms (fresh or used) and casually drop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er's bags.  Or, leaving them on the floor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around a part of the mall where a lot of people walk by.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"Your sock's unt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mall's pet store.  Put powdered jello in the fish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B. Dalton or Waldenbooks.  Pick up some issues of Pent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 them among the children's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 some crutches.  Take off your shoe.  Walk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tches, keeping your leg stiff.  Make someone think they b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.  F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am in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cutlery store and ask them if they have 4-foot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some signs that say "Please Use Other Door"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r own blank price tags and a 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or make some fake explosives (red tubes tied to an alarm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orted wires sticking out, or a fake grenade will d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 7-11.  Run into the store, say "Here, catch!" to the cl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them the fake bomb and run out of the st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Burger King drive-through.  Order about twenty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Whoppers, Fries, Drinks, etc.  When she says "will tha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 you?", say "oh yeah, I'd like some Chicken McNug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..". When she says "I'm sorry, we don't have those..." etc,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o forget it and driv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suction dart gun.  Shoot darts at your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 darts at the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dad's staple gun out of the garage.  Take it down to Saf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staples in the b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yellow dye in the swimming pool.  Chocolate syrup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p "KKK and Proud" bumber stickers on your niebhor's 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ibhor has a "Le Car", pop a tire and write "Le Flat"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 a can of metallic purple spray paint and go at your neib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us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to Main Street.  Bring some chalk and draw sillouet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dewalk.  A little fake blood can be added for realism.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llouette of a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some Wondra hand lotion (which is off-white) and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knobs, gas pump hand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 to your local gas station late at night.  Re-arrange th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 the price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church and rearrange the letters on the marquee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D anagrams into DOG.  If there is a sign saying "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er" take out the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water-based dye.  Paint your dog polka-dotted.  (Don'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at because he will lick off the dye and get very sick.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r neibhor's c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little bleach and give your dog some vertical str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out to the country and push cows over.  (This is really f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rubber 4-square ball off a freeway over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23 March 1986 By Shooting Shark.  Remember that 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in pa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on Crue  415-376-8060  located out of Moraga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!!Get on the band wagon before it RUNS YOU DOW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AST bastion of Abusive Thought in all of the Suburbian West Coa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CH&amp;A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file downloaded fro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             &amp; the Temple of the Screaming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*                    Walnut Cree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/^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| |/\/^\  _^_     2400/1200/300 baud  (415) 935-58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\  /   @ |  \/_-_\           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@ \_| @     @|- - -|                               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|    /^\ |  _  |                  - - - - - - - - -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/_\___|_|_|_(_)_|       Aaaaaeeeeeeeeeeeeeeeeee!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izing in conversations, E-Mail, obscu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tainment, the arts, politics, futurism, thoughtful discu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ane speculation, and wild rumours. An ALL-TEX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aw Data for Raw Nerves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