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DaS InfoFile #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 ������� 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����������� ����������� � �     </w:t>
      </w:r>
      <w:r>
        <w:rPr/>
        <w:t>#007 - ReneGad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 � ��� ������� 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������ � ��� � 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 � � � � ����� 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 � � � � � 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narchist'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�Disk-lamiah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Mad Arab) or DaS TAKE ABSOLUTELY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 BY ANYONE AT THE INSTRUCTION OF THE TEXT HERI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USE OF THIS MAGAZINE YOU ARE AGREEING TO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 IF YOU DO NOT AGREE ERASE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. �Introsuction by Necr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p, I'd like to make a few points here. First, Mad Arab g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ants at the beginning and end of the phile and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that these are views expressed solely by Mad Arab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views of Necros, or any other member of DaS. I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I edited some of Mad Arab's phile, but only the pa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hacking of Renegade. I did this because some of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, or needed to be cleaned up a bit. None of the rants wer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a new writer, his name is Whiz. Whiz is a internet/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, and his first article should be DAS-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gained another distrobution site, bringing the total to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Grain, stationed in 215, is a good board. The sysop is SN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'em a ring at: 215/736-8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last thing. I have heard about trouble connecting to E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will get a FAX machine if you call, so from now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EoD has been taken OFF the DaS Distrobution Si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� In the 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p, I am finally writing my first iussue for DaS!  Ohh.. &lt;G&gt; 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re a whole lot! :&gt;  Before I get to the article, I'd like to s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n Nirvana's late Kurt Cobain, GOOD!  Before he blew himself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vana was just some break through punk band from the spawning Se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e deep throated some nice buck shot, Nirvanna is this reall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. And all their albums are the coolest thing, and everyone should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sit and smoking pot while listening to them (That's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njoy them!).  Before Kurt just just some rock star druggie la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that he is in the freezer he is "this generations John Lenn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lly great rock god, who had to much potential, and was the nic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world, BULLSHIT!  Has anyone listened to "In Utero" l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KS!  Half the guitar riffs just ooze together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one from the other.  So, in essense, I'm glad the schmuck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Nirvanna sucks, and all the fans should quit c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Anyway... As every person who has even seen a H/P fil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tterally hundreds of files on "hack" BBS prog's like T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, Telegard, ViSiON/2, Etc. and they all basicly say the sam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n thing!  How many times have you downloaded a file thinking "W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nna be the coolest file known to man?  I'm gonna hack EVER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!"?  Only to read it and have it say the same  exact th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 of this type sta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"Beg, suck-up, U/l alot, and get Sysop Access"  Any idiot can do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about the menu trick that doesn't work for Vision/2 or OBV/2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ese files either didn't have any info on how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lls you to do, or the overly techincal (Make you think I'm sma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everything) shit that explains these "Really easy and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Bla Bla Bla software" only to find out it is so long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have to send 2 hours on-line just to try it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rock of shit?  Well, I'm bored of that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ssue I will explain two methods of hacking ReneGade BB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I'm sure everyone knows, or may not know, and on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nd original idea! And because Renegade every sysop and his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Renegade, you should have no trouble finding a Renegade boar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. Wow, what an interesting concept, originality!  No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e-released idea which the group claims to be "100% original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".  Ok, enough of this bor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� SysOp PW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often have you been on a ReneGade or TeleGard BBS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with the SySlop he has to do something so he asks you to hol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untless to remember?  Then you are in great shape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pptunity to grab his SysOp PW.  (*Note,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G newer than 01/02.94*).  What you do is at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line type "Type Renegade.dat" or the name of the 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.  If that does not work than you will have to put in the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BS Dir's are: TeleGard, ReneGade, BBS, or Board. 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"/CLS" to clear the screen.  This method is old, and most kn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igured I'd review it anyway.  I cannot remember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on a system and the Sysop did something quick, and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ay my temp Sysop access, and with the PW, I could have bee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� User PW'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and new method of hacking out a users PW and it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ReneGade (Verson 01/02/94 or later).  With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 newest RG update, there are also some hidden fla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backdoors.  It used to be if you used a MCI code in a message lik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A, the person reading the message would have his peice of info up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 code, whatever it stood for, be it, PW, Fon #, Handle, Time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user that read the messy with that MCI code in it would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here, so the MCI codes seemed useless.  If a user got d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his info was really there he could reply to a messag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nes to pick to quote instead of the info being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 was there.  So he could tell he had MCI in his eye.  Then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t and it would go back to being the info. for who ever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ell, NO MORE!  Cott Lang really fucked up this time!!!  Now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%UN and the reader would have his handle there, and he would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quote selection instead of being the MCI code, like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it would still be the users info.  And when that quo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ack into the messy it was STILL the users info.  During tha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, it changed from a MCI into the users INFO!  And that was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, in the quoted section the info was the sam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one of the biggest and REAL backdoors around. I'm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ut by next update.  BTW: The idiot when reading the mess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ink it is a MCI because to HIM it will look the same as MC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but the other users know differently.  Here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Call a lame RG BBS. (NOT a HPAV BBS!  Why would you hack a Hack BBS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retend you are a big hacker, you are, but, pretend. And post a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how you hacked so and so's account, use MCI here,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W and Fon #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f the person is stupid enough he will quote it and blammo,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info.  Alot of lamers fa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Then, you read the new messys, and there it is, his info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aying "Hack me, Hack Me!"  Be sure to log on the g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ASAP so some one else doesn't grab it on you first!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is enjoy.  Also, if it doesn't work, try it one different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message that didn't work.  Unfortuneitly there is no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PW, but hey, you can't have everything! :&gt; 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de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unt-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as tho a few months ago, everyone was jum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ReZ D00dz" bandwagon and leeching their newest 0 day shit.  And so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ople were the butt of every joke here in CyberSpace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PA was the "cool, non-geeky" thing to do.  Now it seems the tre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pposite.  More and more lame BBS's are popping up claim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PAV" Etc.  And they just aren't.  The sysops don't even know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or Beige box is for christ's sake!  And there are more and more "HPAV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popping up then ever before.  Groups like "Hardcore Ha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gilante" "LoTE" are invading the scene, claiming they are "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regurgatated texts being released".  And they go an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nd release a lame text so they can claim that they have 1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eek.  STOP IT!!  This is very annoying and LAME!!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EW to say, than keep you flap sh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is Pubic Cervix Announcement brought to you by Mad Ar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KILLER DaS HQ's and Sites��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Symphony oF Sickness � DaS WHQ � 201�728.3881 �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TEKAT � DaS 908 HQ � 908�813.2738 �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 Against the Grain � DaS 215 HQ � 215�763.8998 �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unt zer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 ya' Wrong Arab Productions in Cooperation with Da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į Up-John!!! (With Rogain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.  You!  Yea you.  Read this.  Yes, right now, read it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life.  For the next 60 seconds (If it takes you long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) this DaS text file in co-operation with your eyes a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ducting a test.  If this were an actually a text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an for your life.  Do not worry, this is only a test.  Ok, *anyw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n update to the before mentioned backdoor in ReneGad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, the Sysop can put a security level restriction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in the message bases.  Usually, the SySlop will have it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users with SysOp access will be able to use the MCI co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can throw'em in a messy and other users can quo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still be an MCI code.  Only users with access at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ecurity level will the MCI codes work.  And since there are no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SySlop PW, this backdoor seems to be worthless.  But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nd the Arab would release a huge text file with a worthless back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, we aren't like the above mention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Da!!!  While it is possible to block the use of MCI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y bases, it is not, I repeat, IS NOT possible to stop MC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-Mail!!!  With this comes a better, easier, safer hack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tages than you can shake a bloddy ax at, like the pop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you!  Now, you can pick and choose yer lamer at will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more experienced users clueing this guy in.  No wor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users grabbing the loosers account that you worked hard (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Best of all, no matter what the SySlop does, this cannot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he deletes th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CI codes as you normally would have done only in E-mail. 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ucky, you may even be able to mail the guy anonymously.  Th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know who you are, so if he figures out whats going on, to b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!  And when he calls back and finds his PW has been changed, al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onference Name                %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                               %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onference Tag                 %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answer #1                 %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answer #2                 %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answer #3                 %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its                                 %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subscription expiration        %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nline so far                  %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terminal emulation              %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creen size                     %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creen clearing toggle          %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f/s editor toggle               %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creen pausing toggle           %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otkey toggle                   %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ing off    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Queue - Download #               %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Queue - Upload #                 %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ed category #1             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ed category #2             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ed category #3             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umber of downloads today   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version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Zip Code                        %Z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