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The United Anarchists of America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proudly presents...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&lt;&gt;&lt;&gt;&lt;&gt;&lt;&gt;&lt;&gt;&lt;&gt;&lt;&gt;&lt;&gt;&lt;&gt;&lt;&gt;&lt;&gt;&lt;&gt;&lt;&gt;&lt;&gt;&lt;&gt;&lt;&gt;&lt;&gt;&lt;&gt;&lt;&gt;&lt;&gt;&lt;&gt;&lt;&gt;&lt;&gt;&lt;&gt;&lt;&gt;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&lt;&gt;                                              &lt;&gt;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&lt;&gt;   THE ANARCHIST'S GUIDE TO CIVILIAN WARFARE  &lt;&gt;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&lt;&gt;                  AND SABOTAGE                &lt;&gt;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&lt;&gt;                                              &lt;&gt;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&lt;&gt;&lt;&gt;&lt;&gt;&lt;&gt;&lt;&gt;&lt;&gt;&lt;&gt;&lt;&gt;&lt;&gt;&lt;&gt;&lt;&gt;&lt;&gt;&lt;&gt;&lt;&gt;&lt;&gt;&lt;&gt;&lt;&gt;&lt;&gt;&lt;&gt;&lt;&gt;&lt;&gt;&lt;&gt;&lt;&gt;&lt;&gt;&lt;&gt;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FEBRUARY ISSUE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Written in Association with: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The Tracker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With Special Thanks to: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Bad Dog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VOLUME 1 / NUMBER 1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"Miscellaneous Anarchy"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This is a "monthly" publication....if you would like to hav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back issues, or would like assistance, please get in contact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with me at the number given above, or try  to get  in  touch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with The Tracker, wherever he may be. The  authors  of  this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material will not take  responsibility for  its abuse/misus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in any way. Use at your own risk....if you hurt yourself, w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CANNOT TAKE RESPONSIBILITY.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________________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to Civilian Warfare and Sabotage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be surprised how many files are out that use what fal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a "fuse". They assume you just have a few lying around, o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get them. Well, in some parts of the country,fuses are extreme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e by...so this part of our first file is dedicated to fuses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 to make, and are fairly rel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Burning Fuse (2 in. per minute 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cotton string or 3 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&gt;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sh the cotton string or shoelaces in HOT soapy water, then r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x the following together in a glass b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art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art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arts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oak strings or shoelaces in thi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wist/braid 3 strands together and allow them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eck burn rate to see how long it actually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ew inches of this fuse to be inserted into the explosiv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coated with a black-powder paste to ensure its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Burning Fuse (40 in.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soft cott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ne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shallow dish or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oisten powder to form a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wist/braid 3 strands of cott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ub paste into string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eck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Civilian Warfare and Sabotage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  How to make POTASSIUM NITRATE for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          use in the above.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Materials needed: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3.5 gallons of nitrate bearing earth or other material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1/2 cup of wood ashes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bucket or other similar container about 4 - 5 gallons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in volume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2 pieces of finely woven cloth, each a bit bigger than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the bottom of the bucket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shallow dish or pan at least as large in diameter as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the bucket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shallow, heat-resistant container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2 gallons of water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something to punch holes in the bottom of the bucket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1 gallon of any type of alcohol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heat source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---&gt; paper &amp; tape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ocedure: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1. punch holes on the inside bottom of the bucket, so that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the metal is "puckerd" outward from the bottom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2. spread cloth over holes in bottom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3. place wood ash on cloth; spread it out so that it covers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the entire cloth and has about the same thicknes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4. place 2nd cloth on top of the wood ashes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5. place the dirt or other material in the bucket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6. place bucket over shallow container (note: it may need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supports on the bottom so the drain holes are not blocked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7. boil water and pour it over the earth very slowly. Do NOT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pour it all at once, as this will clog the filter on the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bottom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8. allow water to run through holes into the shallow dish o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the bottom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9. be sure water goes through ALL of the earth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10. allow water in dish to cool for an hour or so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11. carefully drain the liquid in the dish away, and discard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the sludge in the bottom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12. boil this liquid over a fire for at least 2 hours. Small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grains of salt will form - scoop these out with the pap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as they form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13. when the liquid has boiled down to 1/2 its origional volum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let it sit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14. after 1/2 hour add equal volume of the alcohol; when thi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mixture is poured through paper, small white crystals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appear. This is the potassium nitrate.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    PURIFICATION    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redisolve crystals in small ammount of boiling water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remove any crystals that appear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pour through improvised filter then heat concentrated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solution to dryness.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- spread out crystals and allow to dry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Civilian Warfare and Sabotage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B-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IC BULB INGNITER                               NAPALM-BU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!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:                           !   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electric bulb               !      ---&gt; electric bulb (100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&gt; socket                      !      ---&gt; 1/4 cup soap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black powder                !      ---&gt; 1/4 cup kerosene or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adhesive tape               !      ---&gt; lighter or small blow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!      ---&gt;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          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rill a small hole in the top  !  ****** note: make this in an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bulb near the threads   !  ****** open area. Nasty FUMES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refully pour the black powder!  ****** are given off.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hole...enough so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gins to touch the filament!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ert into socket as normal...!     1. heat kerosene/gaso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t the hell out               !        double boiler; melt soap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!        ..stirring slowly. P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turn this sucker on, glass!        and allow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fly like the devil...useful !     2. heat the threads of th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ver-head fragmentation grenade.!        VERY carefully to melt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!        Remove threads, slow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!        out the filament..DONT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 ELECTRICAL IGNITERS       !        FILAMENT OR THIS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       !     3. pour the liquid into the bu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!        and slowly lower the 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:                          !        back down into the bulb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&gt; pack of 100 silicon diodes!        sure the filament in d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vailable at radio shack;!        the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 you got the right!     4. re-glue the threads back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if they are very,very!        insert into a socke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glass objects.)     !        used by the intended vict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&gt; pack of matches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&gt; 1 candle                  ! When the victim flips th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! they're in for a BIG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                          !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ght the candle and allow a large pool of molten wax to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ake a single match and hold the glass part of a single dio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....bend the wires around the head so that one wra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 direction and then sticks out to the side...do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ire, but in a down ward direction. The diode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ging the match head, but its wires MUST NOT TOUCH EACH OTH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p the match head in wax to give it a water-proof coat (the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peat steps 1 - 3 to make as man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little dudes are hooked across a 6vDC battery, the diod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alled break-down voltage. When most electrical components re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, they usually produce great ammounts of heat and light, whil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ting into a little blob. This heat is enough to ingite a match hea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mended for use under water, where most other ingniters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Civilian Warfare and Sabotage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ME-BREW BLAST CAN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1 plastic drain pipe, 3 feet long, at least 3 1/2 inches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1 smaller plastic pipe, about 6 inches long, 2 inches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1 large lighter, w/ fluid refills (this gobbles i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1 pipe cap to fit the large pipe, 1 pipe cap to fit the small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5 feet of bell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1 SPST rock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1 6v polaroid potapuls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1 5v relay (get this at 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one fre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ut the bell wire into 3 equal pieces, and strip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ut a hole in the side of the large pipe, the same diame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pipe; thread the hole and one end of the small pipe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w toge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ake a piece of scrap metal, and bend it into an "L" sha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 it to the lever on the lighte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---------- gas switch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\__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lighter   !    !  &lt;--- 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every time you pull the "trigger", gas should flow fre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ghter; you may need to enlarge the "gas port" on the l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be able to fire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onnect 2 wires to the two posts o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ut to holes in the side of the smaller tube, one for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, and one for the metal piece on top; then moun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ottom, running the wires up and out the top; m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er/trigger in the top; now the switch should rock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hould cause the lighter to pour out gas. Re-sc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ube into the larger one, hold own the trigger a bit,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, and throw a match in there; if all goes well,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big "THU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et hold of the relay, and take off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--------/      &lt;---- the center object is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         finger inside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 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L 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Civilian Warfare and Sabotage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(1) to one of the wires comming from the switch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to (4), and connect (5) to one side of the battery;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wire from the switch to the other side of the batt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should be able to get the relay to make a little "buz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when you flip the switch and you should see some tin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now, carefully mount the relay on the inside of the large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ards the back; screw on the smaller pipe; tape the bat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de of the canon barrel (yes, but looks arent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you should now be able to let a little gas into the bar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off by flipp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put the cap on the back end of the large pipe VERY SECURE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w ready for the first trial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something very very large into the barrel, just so that i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st right". Now, find a strong guy (the recoil will probably kn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if you arent careful). Put on a shoulder pad, and earmuff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some other protective clothing. Hold the trigger down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, hold on tight, and hit the switch. With luck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, you should be able to put a frozen orange through 1/4 p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5 feet.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+++++++++++++++++++++++++++++++++++++++++++++++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                                           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 Household Equivalents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upd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name       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ia..................................gum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............................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..........................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fate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arbonate......................hart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......................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.................salt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oleate.........................ammonia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 acetate............................bannana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sulfide..........................black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inate........................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....................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....................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...........................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.........................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...........................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yltrimethylammonium bromide..........ammoniu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ine dichloride.....................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............................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furaldehyde..........................br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.................................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Civilian Warfare and Sabotage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................................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.......................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.......................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............................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ro-oxide.........................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......................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.......................epsom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salicylate.......................wintergree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.............................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..................................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...................cream of 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ate..............chrom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dioxide..........................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......................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...........................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..............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.........................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........................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.........................a wat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..........................glaubers'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......................photographer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..........................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.................................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...........................tinner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sulfate............................white vitri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hese Boar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City Of Fear     215/261-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co BBS             312/528-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RCHIS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