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 to the Anarchist Cookbook IV, ver. 4.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.IV:  Intro by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 Counterfei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 Credit Car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 Making Plastic Explosives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 Picking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 The Arts of Lockpi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 The Arts of Lockpic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 Solid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 High Tech Revenge:  The Beigebox (NEW Revision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 CO2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 Thermite Bombs  (NEW Ri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 Tou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 Pai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:  Do ya hate school?  (NEW Re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:  Phone related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:  Highway police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: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:  Mail B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:  Hotwi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: 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:  Fertiliz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:  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:  Disket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:  Unlisted Phone Numbers  (NEW Re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: 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:  How to make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:  Exploding Light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:  Under water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:  Home-brew b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:  Chemical Equival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:  Phon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: 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:  A different kind of Moli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:  Phone Systems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:  Phone Systems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:  Basic Al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:  Aqua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:  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:  How to Kill Someone with you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:  Phone Systems Tutor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:  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:  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:  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:  Brow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:  Calcium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:  More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:  Ripping off Change Machines  (NEW Re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:  Clea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:  CNA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:  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:  How to Start a Conference w/o 2600hz or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: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:  Auto Exhaust Flame T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:  How to Break in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:  Fir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:  Fu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:  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:  Gree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:  Portabl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:  Basic Hacking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:  Basic Hacking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:  Hacking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:  Harmless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:  Breaking into Houses  (NEW Re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:  Hypn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:  Remote Informer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:  Jackpotting AT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:  Ju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:  Fun at K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:  Mac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:  How to Grow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:  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:  Terrorizing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:  "Mentor's"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:  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:  Blue Box Plans  (Ye' olde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:  Napal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:  Nitroglycer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:  Operation: Fu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:  Stealing Calls from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:  Pool Fun  (NEW Revision,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:  Fre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:  Unstab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:  Weir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:  The Art of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:  Recognizing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:  How to Get a New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:  Remote Informer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:  Remote Informer Iss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:  Remote Informer Iss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:  Remote Informer Iss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:  Phreaker's Guide to Lo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:  Ma-Be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:  Getting Money out of Pay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:  Computer-based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:  PC-Pursuit 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:  Pearl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:  The Phre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Re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 Re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 Scarlet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Silve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 Bell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 Canadian WAT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 Hacking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 Hacking VAX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 Verificati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 Whit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The B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 Dealing with the Rate &amp; Ro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 Cellular Phon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 Cheese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 How to Start Your Ow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 Gol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 The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 Oliv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 The Tr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More TR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"Phreaker's Phun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Phrack Magazine - Vol. 3, Issue 27 (Intro to MI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Phrack Magazine - Vol. 3, Issue 27 (The Making of a H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Phrack Magazine - Vol. 3, Issue 28 (Network Miscell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 Phrack Magazine - Vol. 3, Issue 28 (Pearl Box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 Phrack Magazine - Vol. 3, Issue 28 (Snarfing Remo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:  Phrack Magazine - Vol. 3, Issue 30 (Western Union, Te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WX &amp; Ti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 Phrack Magazine - Vol. 3, Issue 30 (Hacking &amp;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:  Phrack Magazine - Vol. 3, Issue 30 (The DECWRL Mail Gate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Improvis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Dust Bom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Carbon-Tet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Making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Reclamation of RDX from C-4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Egg-based Gelled Flame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Clothesp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Flexible Pl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 Low Signature Systems (Sile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Delay Igniter From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Dried 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 Nail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Bel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 Phone Dial Locks -- How to Bea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A Short History of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 "Secrets of the Little Blue Box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:  The History of British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 "Bad as Shit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: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 Fucking wi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Phrack Magazine - Vol. 1, Issue 1 (The Phone Preak's Fry-Um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International Country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Infinity Transmitter Schematic an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: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: 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  Yummy Marihuana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:  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: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:  Igniter from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:  "Red or White Powder"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:  Pipe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:  European Credit Card Fraud (Written by Creditman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okbook IV Recap!!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:  Potassiu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:  Your Legal Rights (For adults, or some of us think we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:  Juvenile Offenders'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:  Down The Road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:  Fun With ShotGun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:  Surveilla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:  D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: 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: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:  Shaving crea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:  Ripping off change mach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:  Lockpicking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:  Anarchy 'N' Explosives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:  Anarchy 'N' Explosives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  Anarchy 'N' Explosive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:  Anarchy 'N' Explosives Vol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:  Anarchy 'N' Explosives Vol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:  Anarchy 'N' Explosives Vol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: 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:  Lockpick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:  Chemical Equivalent 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:  Nitroglycer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:  Cellulose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:  Starter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:  Flash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:  Exploding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:  Revised Pipe Bombs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:  * SAFETY *  A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:  Ammonium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:  Sulfuric Acid / Ammonium Nitra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:  Black Pow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:  Nitro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:  R.D.X. (Revised 4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:  The Black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:  A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:  Picric Ac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 Bottle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: 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:  Fuses / Ignitors /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:  Film Canis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:  Boo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:  Phon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:  Special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:  Roc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:  Pipe Cann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:  Smoke Bombs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:  Fire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:  Supplier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:  Lab-Raid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:  Misc.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:  LockPick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:  Misc. Anarch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:  -* THERMITE 4 *- &lt;-- The BEST rev. to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:  united States underground: Fun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:  united States underground: Ph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:  united States underground: Basics for Hacking 800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:  united States underground: The uSu S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:  united States underground: The Suck Ass Phon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:  united States underground: How To Mess Someones Property Up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:  united States underground: How To Fuckup a Schools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:  united States underground: Hacking a Chumps P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:  united States underground: A Serious Phreakers Guide to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:  united States underground: How NOT To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:  united States underground: Operation Anti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:  united States underground: Fun With Pin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:  united States underground: Totally Cruel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:  united States underground: Buying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:  united States underground: Better Ways of Shop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:  united States underground: How to Filter Lamer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:  united States underground: How The Government is 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:  united States underground: Scanning and Hacking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:  united States underground: Fun With 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:  united States underground: Chemical Equival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:  united States underground: Why Feds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:  united States underground: Phun on the ImagiN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:  united States underground: How To Get To Chinatown From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:  united States underground: Arisol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:  united States underground: Rape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:  united States underground: Another Fine Chlorin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:  united States underground: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:  united States underground: ! PCB SYSOPS - BACKDOOR IN PROVOTE BY V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:  united States underground: Operation Anti-Governmen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:  united States underground: uSu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:  united States underground: Michie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:  united States underground: Newsletter #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:  united States underground: Home Brew Baz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:  united States underground: The uSu Guide to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 united States underground: Michief Nigh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 united States underground: Mail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:  united States underground: How to Take Down A Lot of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:  united States underground: Word of Encouragement to Elit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:  united States underground: 60 Fun Things to do in a Super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:  united States underground: Newsletter #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:  united States underground: 1-800 Numb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:  united States underground: Answering Machi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:  united States underground: Making a Bomb Threat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:  united States underground: Fucking U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:  united States underground: Harrassmen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:  united States underground: A New Way to Destro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:  united States underground: Phun With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:  united States underground: How to Ruin Someone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:  -= ! NARC's on the iNTERNET 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:  BAR / BGR (Random Order): Useful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:  BAR / BGR (Random Order): Potassium and Basketb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:  BAR / BGR (Random Order): How to Listen to Music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:  BAR / BGR (Random Order): The Bastards Mu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:  BAR / BGR (Random Order): Beeping BBS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:  BAR / BGR (Random Order): BiX - The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:  BAR / BGR (Random Order): Various Files by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:  BAR / BGR (Random Order): Into the Realm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:  BAR / BGR (Random Order): Bottl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:  BAR / BGR (Random Order): Fucking with Born Again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:  BAR / BGR (Random Order): Another Way To Kill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:  BAR / BGR (Random Order): Yet Another Way to Kill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:  BAR / BGR (Random Order): Kool Ca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:  BAR / BGR (Random Order): More Ca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:  BAR / BGR (Random Order): Cheap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:  BAR / BGR (Random Order): Free Soda with Trick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:  BAR / BGR (Random Order): Free Copys From a Cop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:  BAR / BGR (Random Order): How To Make Poisonous G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:  BAR / BGR (Random Order): Annoying Door Kn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:  BAR / BGR (Random Order): Car Beverag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:  BAR / BGR (Random Order): Start Up Package for Ne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:  BAR / BGR (Random Order): Fire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:  BAR / BGR (Random Order): Napalm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:  BAR / BGR (Random Order): How To Rip Off Foo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:  BAR / BGR (Random Order): Herbal Teas Can B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:  BAR / BGR (Random Order): How To Blow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:  BAR / BGR (Random Order): To Gain Contr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:  BAR / BGR (Random Order): Getting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:  BAR / BGR (Random Order): How to Hand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:  BAR / BGR (Random Order): How To Watch Pay Movies in a Hotel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:  BAR / BGR (Random Order): 10 Steps To Getting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:  BAR / BGR (Random Order): Suffica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:  BAR / BGR (Random Order): How To Become K-Ra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:  BAR / BGR (Random Order): How to Break into Rooms at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:  BAR / BGR (Random Order): School Lock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:  BAR / BGR (Random Order): How to Blow Up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:  BAR / BGR (Random Order): Making Life in a Mall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:  BAR / BGR (Random Order): How to Get Past Master Lock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:  BAR / BGR (Random Order): Cheating Soda Machine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:  BAR / BGR (Random Order): Proper Mosh Pi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:  BAR / BGR (Random Order): Stealing From Compu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:  BAR / BGR (Random Order): School Havoc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:  BAR / BGR (Random Order): How to Kill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:  BAR / BGR (Random Order): A Scam..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:  BAR / BGR (Random Order): Safe Lega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  BAR / BGR (Random Order):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:  BAR / BGR (Random Order): Getting $ Bills out of a Sod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:  BAR / BGR (Random Order): How to Get Free S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:  BAR / BGR (Random Order): How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:  BAR / BGR (Random Order): Stink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:  BAR / BGR (Random Order): Stor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:  BAR / BGR (Random Order): Plastic Tub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:  BAR / BGR (Random Order): Anarchy in True Fo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:  BAR / BGR (Random Order): Saftey for Using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:  BAR / BGR (Random Order): New Way To Cras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:  F0D - News of Freedom: Newletter #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:  F0D - News of Freedom: Shit To Do i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:  F0D - News of Freedom: Krazy Glue Favorit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:  Digital Anarchist's Society - CN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:  Digital Anarchist's Society - Obtaining Unlis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:  Digital Anarchist's Society - How To Run Up Someone's Fon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:  Digital Anarchist's Society - The Ultimate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:  Digital Anarchist's Society - Operations Guide: The Bei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:  Digital Anarchist's Society - Hack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:  Protect The Intern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:  MORE Elite BBS busts =(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:  Civilian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:  Diarihhe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:  MCI LEGAL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:  Keepin' The Pirate Drea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:  The Pyr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:  More School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:  Shit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:  Terrorist Home Compan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:  Terrorist Home Compan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:  Terrorist Home Compan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:  Terrorist Home Compan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:  How To Get An 800# For A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:  How To Connect 28,800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:  Elite Group Acronym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: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NEXT Edition of The Anarchist CookBoo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n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X] PBA Senior Staff / USU Writer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---------------------------------------------------------------------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