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NOYING DOOR KN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rfect for those boring n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some cool stuff to do to someone's house for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knocker.  You can either tie a long strand of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line (can't see it easily) to the door knocker itself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) and pull and pull.  The people think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, open the door to see who it is, and no one is there. 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ver and over.  Or you can tie a big fishing w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ape the string just above the weight to the door and p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.  Has the same affect.  Totally fun and totally harm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unny to see people trying to catch kids who are kno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oor when you are really 100 yards away pulling on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��.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tesy of Irie 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