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DaS InfoFile #0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 ������� 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 � ���������������</w:t>
      </w:r>
      <w:r>
        <w:rPr/>
        <w:t>f���������� � �     #005 - The Ultimate S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 � ��� ������� ������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 � ������� � ��� � 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 � � � � ����� 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 � � � � � 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Anarchist's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Disk-lamia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(NeCRoS) or DaS TAKE ABSOLUTELY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AKEN BY ANYONE AT THE INSTRUCTION OF THE TEXT HERI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USE OF THIS MAGAZINE YOU ARE AGREEING TO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BOVE. IF YOU DO NOT AGREE ERASE THIS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, we're back. A few things have happened since the last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.E.K.A.T. is our new 908 HQ! TEKAT is a real kick-ass board,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due to technical Diffculties, I had to reformat my H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recover the 2 DaS files I was working on. I had to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also pick up a Member app, included with this iss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hard to get in and writing is fun! :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I have an impotent&lt;G&gt; announcement to make. Da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a quarterly Literary magazine. This will have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donated, BUT I WILL NOT RIP ANYTHING OFF. If you wanna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WHQ (number at the end of this file) and leave Mad Arab (#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 He'll accept your UL and it will be put into the mag. I'm pus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st as the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he Beginnings Of The S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 this scam will not net you any cash. BUT it wil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st about anything that can be ordered by the mail. Even 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theoretically get anything, its best not to use this f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$500 dollars, for two reasons. One, if you're ever caught (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il) using this to get a product costing over $500 dollars pu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new, more felonious crime catergory. Secondly, the compan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uspicious if they lose a whole $5000 computer through the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nvestigate. But don't worry, if you stick to what I say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get caught, and IT VERY MAY WELL BE LEGAL. YES, LEGAL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important thing you will need though. You will need the mon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the item in the first place. So don't order a $400 HD and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 to pay for it. Steal it or take a loan for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on with the scam. Find your self a Computer Shoppe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mething of the like. Begin flipping through the ads. Aha! 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Seagate 212 MB Hd for $250! A good deal. But first go to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ll the company. Now ask them about their return policy on lo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items. If they don't give you your money back ON LOST IT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ay thank you and hang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this is highly important. Ask them which service th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iling items. DO NOT ACCEPT FEDERAL EXPRESS. They have tha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thingy, and the company will hunt it down. You'll never ge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ed. If they use Federal Express, ask if you  can have it sent by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. If you can't DON'T ORDER FROM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ask them about their return policy on lo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items. If they don't give you your money back ON LOST IT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ay thank you and hang up. On the other hand, if they do acce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lost or damaged items, then order your HD. It should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[Pick up phone and dial 1-800-SUCK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ATOR: Retard Company, How may I help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: Yes, I'd just like to know your policy on lost or damaged item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also like to know which service you use when mail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: Well, we can't replace lost items, but we will replace dam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. We also use Federal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OK, thank you. [Hang 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YES! NOW I CAN FINISH MY NAILS IN PEAC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[Pick up phone and dial 1-800-SUCK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ATOR: Retard Company, How may I help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: Yes, I'd just like to know your policy on lost or damaged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'd like to know what company use to mail any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: Well sir, we replace any items lost through may or ar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. We use Federal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: Is there any way you could mail the items through the US Po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Federal Exp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: Yes, you can use the postal service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All right then, I'd like to order Part #08678341-A, A Seagate H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Blah, blah, b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with the order. Its OK to give your house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these people, chances of getting in trouble are close to n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, if you're a bit paranoid, using your amazing carding ski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engineering, just give a drop site and what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wait until you recieve your item. Then wait about two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. Call up the customer service of the company. When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on tell her, politely, that you ordered a product over three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 and it still hasn't come. Go through some other bullsh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ll (if you did the above) get a replacement for your los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receive your replacement part there is a few th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with it. For one, you could just keep it. If you do keep 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otten 2 for the price of 1. But, in some instances, you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2 of the item you ord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now there are two things you can do. You can try and s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for a real cheap price. Using the above example of a 212 MB HD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250 you could try and sell it for $150. This would net you a 212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for $100! The second thing you can do is detail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[Pick up phone and dial 1-800-SUCK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: Retard Company Customer Cervix &lt;G&gt;, this is Tonya, how ma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: Yes, I ordered a hard drive from your company over three weeks 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still hasn'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Well then I'll need the product conformation number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st object, blah, blah, b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id everything right, you will recieve your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ough the mail soon. Don't forget to always be bright and che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olite, and unless under very special circumstances NEVE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ER! Also, if you feel they are on to you, DON'T HANG UP!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on what to do if the hea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Getting all your mone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f you don't want the second item you have order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his item for free in the first place, this section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when you recieve your item and you're wanting you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you'll have to return it because it "arrived damaged". Well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r item out, do something to break it. Using our HD,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ed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call customer service back up. Tell them you recei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item through the mail. Next, tell the operator you just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back. DON'T tell them it is a replacement of a lost item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asked. You will go through all of the standard shit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ieve your money later. Voila! You now have obtained the it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, through the mail, COMPLETEL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[Pick up phone and dial 1-800-SUCK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: Retard Company Customer Cervix &lt;G&gt;, this is Tonya, how ma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: Yes, I ordered a hard drive from your company awile ago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to have arrived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What i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Well, it can't read the hard drive &lt;or whatever product you ord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I looked at it it seems to have a few scratch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Blah, blah, blah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you go through the standard procedure or returning an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know what DOS will display the problem as, becau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lot of question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isk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 said before, this may well be legal. BUT i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s mail fraud. Now, the risk of being caught is exterem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hould not expect it. How are they to know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there is a risk of being screwed. The operator could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checking, give you a call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[Ring, 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Hell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Mr.Hacker? This Tonya from the Retard Company. We we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down that lost item. Apparently, it was delive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Hmmm... That's odd... Lemme check my garage. [2 minutes later] A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it is. Its been sitting in my garage for all this tim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even realize it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. That is how you get screwed so be very careful when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ny you are going to order from. But you really can't get c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is unless you make some incredibly stupid mistake. Som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ing a $6000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ling this trick on the same company 5 times in the sam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mentioned way is the easiest way to get out of thi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say that your neighbor had just called and it was acci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his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The Second S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econd skam you could pull that would also net yo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a lot less of the hassle of the above mentioned wa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being caught is considerably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you will need to use my method described above. PAY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TTENTION TO THE WAY YOU REPLACE A LOST ITEM. Then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very important factors you could just call up, duplicate th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hit and receive a replacement for an item that was neve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factors here that would make this VERY im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they could use a very sophisticated checking system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. Right there you are screwed. Or they could use an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ation number, making it impossible to duplicate an order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tored in a computer [You could try to hack into they'r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onformation numbers and whatnot, but that's a different artic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Scam long and prosper! Hope ya use some of m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very useful items. This could support you if you are at col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selling scamm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I'm planning a few more articles, here ar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ones: Basic Beige Boxing, Effective Social Engineering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n The DMS family of CO's and how to use them 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he apps to DaS are included in this artic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 Of Sickness � DaS WHQ � 201�728.3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AT � DaS 908 HQ � 908�813.2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ount zero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s floating an interstellar barge to Proxima Centa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Question Of The Article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Ever Happened to the REAL Purple and Rainbow Boxes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 read some shit awhile back that the Purple and Rainbow boxes could �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some amazing shit. I read that the Purple box could make all cal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m like local calls to Ma Bell. I read the Rainbow box could turn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inary phone line into a TSPS operator. Awesome right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rong. After getting my hands on the schematics I learned the Purp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x added a really cool hold button to your phone, and the Rainbow bo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d something so incredibly stupid I can't remember i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se ARE NOT REAL BOXES. That is a bunch of shit. Its very sa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, does anybody has the REAL plans to the Rainbow or Purple boxes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so, U/L them to the DaS WHQ. Then, I will make an article on the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xes and you will be showered with recognitio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Necro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