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                                     by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ic acid is far too difficult to make outside of a labor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plant.  However, it is readily available in an uncharg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 A person wishing to make sulfuric acid would simply remov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 battery and pour the acid into a glass container.  There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eces of lead from the battery in the acid which would have to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boiling or filtration.  The concentration of the sulfuric ac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creased by boiling it; very pure sulfuric acid pour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lean motor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 is a very powerful but insensitive high-order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made very easily by pouring nitric acid into a large flask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Then, by simply pouring household ammonia into the flask and running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would be formed. After the materials have stopped react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have to leave the solution in a warm place until all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unneutralized ammonia or acid have evaporated. There would be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formed, which would be ammonium nitrate. It must be kept in an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because of its tendency to pick up water from the air. 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above process would have to be heated VERY gently to dri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