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d Ass Retard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"Plastic Tube Bombs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came a across this idea while loo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ockaway Sales hardware store for a suitable pipe for a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. I came across this plastic tubing. It was bendab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too thin. I decided to see what I could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cided that this would be suitable for a bom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get into "hard to reach places" and bend arou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ght fighting spaces. I got about 6 inches of it. I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use out of a pipe bomb because I didn't feel like making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virtually any fuse would be fine. I melted some wa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a candle onto the "mouth" of the tube. This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lf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TTTT        T - Tube    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T       w - Wax    Twwwww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wwwwwwwT      F - Fuse  TwwwFFww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wwwwwT                  Twwwww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TTTT                    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 placed the fuse on top of the half cir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lted a little more wax onto it to seal it. I left about 1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of fuse in the tube. Then I sealed of the rest of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poured some blackpowder into the other end. Until i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full. Then I stuffed tissue paper into it until it w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. Then I could have either used more wax or sealed a cap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have also sealed a cap onto the fuse section, but I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. Now this cannot bend at 90 degree andgles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for a fair curve. Just remember to pack it tightly an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rdy endcap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/Trill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A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your local BAR sight to get the newest in B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#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AT    908-813-2738          Mr. Sandman    BAR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WP      201-952-0062          Iceman         201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orld Order 908-725-1061          Polaris        Ha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tagon    510-357-3205          Overlord       510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