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become a K-Rad 3L1T3 d0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you a lamer? Have you ever w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one of those warez d00ds, with the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s, knowledge, and affilations?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you can! With these simple steps,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you will be a /&lt;-r4d 3L1T3 D00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. Pick a 3l1t3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eems to me, that most of those d00dz ge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s from crummy movies. Another th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is simply make up a name, with alot of i's, 0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x's. Comic book charactes are also very pop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wolverine, or video game characters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your handle choosen, make sure it is n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nt being used. After that, proceed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. Make a 3l1t3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nd, you must make one of those 3+ line s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one has one. Now, you will look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pid if your sig isnt leet.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a leet sig, is to use TheDra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 one a ansee one. Make su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ts of colors, and spell you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 ascii characters. After you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, use a program to make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ode sequence. ANS2MSG is my favorite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at, do an ascii upload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messages. Now you are on you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oming a leet d00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. Learn the ACRONYMS for thos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you might have noticed, to get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know all those spiffy ACRONYM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rn these, simple study the follow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down exactly what the following s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should be complet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A: Pretty wittle animals.            BGR: RGB(Red-green-blue)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: Incorperated                      DNA: Those Jurassic Park din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X: Penut Butter X Jelly              THG: The Happy Goril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B: Video Arcade Games                FLT: Microsoft Flight 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ZR: Bic's new shaving line.           USA: United Super Atlh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: The new drug, called p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: internation consumer elect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4: Getting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ext step is to become known and popula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your name, sig and knowledge. Next,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TE PiRATE BBS. To do this, you m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the next 3 steps. Set up a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OBV/2 or Renegade.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store, and buy a game. Then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HD, zip it up, and return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 new one!!!(this is the tru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piracy). The last step is to le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ants on have access. Now, you have some EL1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ez, a board, and a following(the users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k your leet cause you can pull warez)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in setting up a 3l1t3 board, is naming it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off a movie, like The Krow, Subterrian, etc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popula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5: You are now a leet d00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a name, sig, knowledge, and a board n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good warez from compusa, and you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 for one of em! You now have a local following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think your leet, and the kids at school/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ship you now. You have now completed you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s to becoming elite. Your nex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up art/warez groups to put in your sig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BGR files on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asco [ yet to accomplish these 5 step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W: This file is NOT based on any rea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