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The �rotherhood of G�ds and �etards��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uffacation made easy and other deadly stu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Abig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|How to kill|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rasp victem by th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umbs twoards for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lease when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thod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y rat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rop pelets in victem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ave some one serve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victem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o to 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t p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old over mouth (Victemms, not yours) and nose intill dead, unconc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btai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btain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btain vic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oad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ck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hoot gun (AT VICTOM STUPID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