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 - united States underground                         By:Cybergl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Scanning for those who don't use war-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y you, yeah you, your Disclaimer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hose who don't like war dialers is mostly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#'s,(if you don't know what scanning is then please get a HPAVC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rst before you read this) as i was saying, 800#'s can be fu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ous at the same time. Here are some of the most basic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canning 800#'s from your home phone line is not only stu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robally get you in a shitload of trouble, most 800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I(Automatic Number Identification) system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se are a bitch, because once you find a good 800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re going to play with from your home phone you'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get yourself in major trouble, especially if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der. If you're going to do 800# scanning by all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stupid use different payphones from time to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ances of getting caught are less. Scanning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ght be a bit hard because you'll probally have a ha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l time trying to look at the number's. Just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phone and make about 10-15 800# calls then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, don't use the same exact payphone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 looking for interesting numbers don't start from 800-XXX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way through to 800-XXX-01000 or 9999, etc..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ve use numbers like the below(note these aren't real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examples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00-EAT-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00-NOT-4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00-999-9999(The 9 line, dial itm and yell ra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00-THIS-S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00-YOU-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00-OHMY-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00-FOR-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. you get the idea just be creative, and al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you dialed last, i once got some number that wa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cedures for some Penal colony(Pr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get an operator or one of those stupid personal 800#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amily and friends can call for free, just ask fo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omeone, and sometimes you might even get a reply, "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 this is Joe what's up?", or "Joe's not home now try l8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etc.... anyways if it's something like a voice mailbo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wn and remember it, then hack the VMB later on. He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or yourself. Tho i wouldn't suggest doing it 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one else who know's how to hack VMB's will proball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mailbox and listen to your messages. 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doing with VMB's you can blackmai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must be patient don't give up on the first try and get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, try your 800-and your last 7 digit's, try friends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anything just have fun, that's what scanning 800#'s is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ever be rude to someone else, otherwise they'll probally get p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 hell and have your number traced, well it don't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doing it from a pay-phone. But don't get them all s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get more protective shit for their line. You may ju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hack out some stuff from them if they run a BBS or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night, perhaps fre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If you're going to be hacking 800#'s please read USU-003.T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ing 800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i'm out'ta here look for more uSu releases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okBook IV, 4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