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[=How to Kill Someone==]------------[=WITH YOUR BARE HANDS=]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RPT FROM THE ANARCHISTS COOKBOOK II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esy of Mond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explain the basics of hand-to-hand combat, and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places to strike and kill an enem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gaged in hand-to-hand combat, your life is always at 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one purpose in combat, and that is to kill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face an enemy with the idea of knocking hi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ces are extremely good that he will kill YOU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eapon is not available, one must resort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his natural weapons. The natural weap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knife edge of you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ngers folded at the second joint or knuc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protruding knuckle of your second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heel of your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l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nd Te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ing is a primary factor. A fight was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 by defensive action. Attack with all of you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or any situation, some vulnerable point on your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will be open for attack. Do this while screaming as scream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 frighten and confuse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 allow you to take a deep breath which, in turn,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xygen in your blood stream. Your balance and balanc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are two inportant factors; since, if you succeed i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emy lose his balance, the chances are n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you can kill him in your next move. The best over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ce is where your feet are spread about shoulders width ap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right foot about a foot ahead of the left. Both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bent at the elbows parallel to each other. St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of your feet and bend your waist slightly. Kinda of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r's crouch. Employing a sudden movement or a scream or yel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your enemy off-balance. There are many vulnerable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. We will cover them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:Use your fingers in a V-shape and attack in gouging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:(Extremely vulnerable) Strike with the knife edge of t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bridge, which will cause breakage, sharp pain,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ness, and if the blow is hard enough, death. Also, deliver a b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el of your hand in an upward motion, thiswill sh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 up into the brain causing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's Apple: This spot is usually pretty well protected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chance, strike hard with the knife edge of your h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ver the wind-pipe, and then it's all over in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: There is a large artery up here, and if you hit 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it will cause death. If you manage to knock your enemy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 him in the temple, and he'll never get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Neck: A rabbit punch, or blow delivered to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k can easily break it, but to be safe, it i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utt of a gun or some other heavy blu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ip: A large network of nerves are located. These ner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mly close to the skin. A sharp upward blow will cause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, and unconcio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s: Coming up from behind an enemy and cupping the hands in a c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over the victims ears can kill him immediately. The vib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from the clapping motion will burst his eardrums, and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bleeding in the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in: A VERY vulnerable spot. If left open, get it with k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, and he'll buckle over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s: A large nerve that branches off to the spinal cord com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skin at the kidneys. A direct blow with the knif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and can cause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more ways to kill and injure an enemy, but thes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best for the average person. This is meant only a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uld not recommend that you use this for a simple High School Bra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methods only, in your opinion, if your life is in d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se methods could very easily kill or cause permanen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one. One more word of caution, you should practice thes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m on a dummy, or a mock battle with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don't have to actually hit him to practice, just work on accurac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