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ITROGLYCER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roglycerine is one of the most sensitive explosives, if 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ensitive.  Although it is possible to make it safely, it is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 young anarchist has been killed or seriously injured whil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uff.  When Nobel's factories make it, many people were ki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-to-frequent factory explosions.  Usually, as soon as it is mad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a safer substance, such as dynamite.  An idiot who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itroglycerine would use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           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lled water        eye-dr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salt             100 ml b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bicarbonate     200-300 ml beakers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ed nitric    ice bath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(13 ml)           ( a plastic bucket serves wel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ed sulfuric  centigrade therm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(39 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erine              blue litmus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lace 150 ml of distilled water into one of the 200-300 ml b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n the other 200-300 ml beaker, place 150 ml of distilled water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oonful of sodium bicarbonate, and stir them until the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arbonate dissolves.  Do not put so much sodium bicarbonate in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some remains undis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reate an ice bath by half filling the ice bath container with 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able salt.  This will cause the ice to melt, lowering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Place the 100 ml beaker into the ice bath, and pour the 13 m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d nitric acid into the 100 ml beaker.  Be sure that the b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spill into the ice bath, and that the ice bath will no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beaker when more materials are added to it.  Be sur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enough ice bath container to add more ice.  Bring the temper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id down to about 20 degrees centigrade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When the nitric acid is as cold as stated above, slowly and carefu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9 ml of concentrated sulfuric acid to the nitric acid.  Mix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together, and cool the mixed acids to 10 degrees centigrad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idea to start another ice bath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With the eyedropper, slowly put the glycerine into the mixed acid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at a time.  Hold the thermometer along the top of the mixtur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xed acids and glycerine m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ALLOW THE TEMPERATURE TO GET ABOVE 30 DEGREES CENTIGRAD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MPERATURE RISES ABOVE THIS TEMPERATURE, WATCH OU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ycerine will start to nitrate immediately, and the temper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gin to rise.  Add glycerine until there is a thin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ine on top of the mixed acids.  It is always safest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in small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Stir the mixed acids and glycerine for the first ten minutes of ni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ice and salt to the ice bath to keep the temperature of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100 ml beaker well below 30 degrees centigrade.  Us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lycerine will form on the top of the mixed acid solu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d sulfuric acid will absorb the water produced by th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When the reaction is over, and when the nitroglycerine is well below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s centigrade, slowly and carefully pour the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lycerine and mixed acid into the distilled water in the beak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.  The nitroglycerine should settle to the bottom of the bea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ter-acid solution on top can be poured off and disposed of. Dr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of the acid- water solution as possible without distur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lyc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Carefully remove the nitroglycerine with a clean eye-dropper,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beaker in step 2.  The sodium bicarbonate solution will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of the acid, which will make the nitroglycerine more stable,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to explode for no reason, which it can do.  Test the nitroglyc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tmus paper until the litmus stays blue.  Repeat this ste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, and use new sodium bicarbonate solutions as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When the nitroglycerine is as acid-free as possible, store it in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r in a safe place.  The best place to store nitroglycerine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anything living, or from anything of any value. Nitroglyc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xplode for no apparent reason, even if it is stored in a secure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= Mondai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