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Fraud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advent of plastic money (credit cards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someone else's credit card to orde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sired in life.  The stakes are high, but the pay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must obtain the crucial item:  someone'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.  The best way to get credit card numbers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carbons used in a credit card transaction a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.  These can usually be found in the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egister, or for the more daring, in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ter behind the store.  But, due to the large amount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raud, many stores have opted to use a carbonl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making things much more difficult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up someone in the phone book, and obta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possible about them.  Then, during business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 very convincing voice - "Hello, this is John Do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a Credit Card Fraud Investigations Departm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ormed that your credit card may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purposes, so will you please read of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your Visa card for verification."  Of cour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!  Believe it or not, many people will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ing that you have your victim's credit card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 XXXXXXXX XXXXXXXX, and is covered for up to $5000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the card holder is b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The first date is when the card was ne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s when the card expires.  The most frequ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used is 5424 1800 XXXX XXXX.  There ar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is the most abundant card, and is accep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Cards are backed with money, and are much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BM Credit Union cards, and are risky to 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Visa, Mastercard, or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, with the victim's address, zip cod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y the way, if you have problems getting th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hone companies offer the Address Tracking Servi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umber you call that will give you an addres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t a nominal charge.  Now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credit on the credit card (to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oney), and you must also make sure that the car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.  To do this you must obtain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use to check out credit cards during purcha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department store, watch the cashier when someon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urchase.  He/she will usually call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redit information, and then give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chant Number".  These numbers are usually written down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egister.  It is easy to either find thes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or to wait until they call one in.  Watc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nd wait for the 8 digit (usually) merchant number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umber, in a calm voice, read off the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number, amount, and expiration date.  The credit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it is ok, and will give you a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retend you are writing this number down, and rep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m to check it.  Ignore this number completel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 However, once you do this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dollars equal to what you told them, because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y telling her the customer changed his mind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at you are supposed to be a store clerk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ard for a purchase.  Act like you ar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ds are cleared, you must find a plac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ent.  NEVER use a drop more than once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house makes an excellent place to send things. 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PS, and leave a note on the door saying, "UPS. 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8 to 6.  Could you please leave the package on the back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?"  You can find dozens of houses from a real estate ag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you want to look around for a house.  Ask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enty houses for sale, and tell them you will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Haul sometimes rents spaces where you can have package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you do not know, and have the package s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head saying that "I called the store and they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 wrong address.  It was already sent, bu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post office boxes.  Most of the time, UP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o a post office box, and many people have been ca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attempting to use a post office box.  Also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 drop site, keep an eye on it for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reliable credit card numb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order from is catalogues, and mail order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your best interest to place the phone call from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specially if it is a 1-800 number.  Now,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disguise your voice, thinking you will tr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nto believing you are an adult.  These fol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detect this, so your best bet is to orde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They will ask for the following:  name,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, phone number, billing address, expiration date,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and product.  Ask if they offer UPS Red shipping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rival), because it gives them less time to resear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are using American Express, you might hav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hipping to an address other than the bil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salesperson starts to ask questions, do NOT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right, you should have the product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surance picks up the tab, and no one is any wis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nd try not to order anything over $500.  In some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requires a signature for anything over $200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thing over $200 is defined as grand thef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raud.  Get caught doing this, and you will bi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d in JRI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