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SODA WITH TRICK C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has always tried to get free soda by ty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in.  But it probably hasn't worked.  Here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o it.  Instead of tying the string to the quarter, dr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a big quarter.  By big I mean the fattest, newest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ind.  Not an old worn away one.  This way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make much of a weight difference.  Drill the small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iest hole you possible can on the edge of a quarter,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string or dental floss to it.  Fishing string is bet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onger.  However, here comes the trick.  Put TWO (2)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tring.  The reason the single quarter never wo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you slip it in, you pull it back out. 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his and takes away the credit.  Two quarte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olves this.  Make them about 1 or 2 inches apart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 in, get your soda, then pull them ou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--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--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String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----/  Another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ook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.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tesy of IRIE 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