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a CO2 bomb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up the cartridge first by either shoo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With a nail, force a hole bigger so a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wick to fit in easily. Fill the cartridge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pack it in there real good by tappi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on a hard surface (I said TAP not SLAM!). Insert a 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a good water-proof cannon fuse, or an m-80 type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ecracker fuses work, if you can run like a black ma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ps after raping a white girl.) Now, light 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ell! It does wonders for a row of mailboxes (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artment complexes), a car (place under the gas tank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ndow (place on window sill), a phone booth (plac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hone), or any other devious place. This thing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, and can make quit a mess!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