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ing Plastic Explosives from Bleach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chlorate is an extremely volatile explosive comp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been used in the past as the main explosive fill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nades, land mines, and mortar rounds by such countri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e and Germany.  Common household bleach contains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potassium chlorate, which can be extra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 must ob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A heat source (hot plate, stov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A hydrometer, or battery hydr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A large Pyrex, or enameled steel container (to we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 Potassium chloride (sold as a salt substitute at heal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trition st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ne gallon of bleach, place it in the container, and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ing it.  While this solution heats, weigh out 63 gra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chloride and add this to the bleach being h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ly check the solution being heated with the hydro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il until you get a reading of 1.3.  If using a ba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meter, boil until you read a FUL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solution and allow it to cool in a refrigerator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tween room temperature and 0 degrees Celcius.  Filter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s that have formed and save them.  Boil this solution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l as before.  Filter and save the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crystals that have been saved, and mix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lled water in the following proportions:  56 grams per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liters distilled water.  Heat this solution until it bo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to cool.  Filter the solution and save the crysta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upon cooling.  This process of purification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actional crystalization".  These crystals should be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potassium chl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der these to the consistency of face powder, and heat gen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ff all mois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melt five parts Vaseline with five parts wax.  Dissol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te gasoline (camp stove gasoline), and pour this liqui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parts potassium chlorate (the powdered crystals from abo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plastic bowl.  Knead this liquid into the potass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ate until intimately mixed.  Allow all gasoline to evap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place this explosive into a cool, dry place.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ction, sulfur, sulfides, and phosphorous compound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e is best molded to the desired shape and density of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s in a cube and dipped in wax until water proof.  Thes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harges guarantee the highest detonation velocity.  Also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 of at least a 3 grad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ce of the afore mentioned compounds (sulfur, sulf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 results in mixtures that are or can become highly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possibly decompose explosively while in storag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ever store homemade explosives, and you must use EXT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 at all times while performing the process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obtain a catalog of other subject of this natu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1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ssa, Texas  79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'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