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DaS InfoFile #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 ������� 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� ������������������������� � �     </w:t>
      </w:r>
      <w:r>
        <w:rPr/>
        <w:t xml:space="preserve">#006 - Phreaker'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���� � ��� ������� ��������� � � � �            </w:t>
      </w:r>
      <w:r>
        <w:rPr/>
        <w:t>Operations Gui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� ������� � ��� � ��������� � �              </w:t>
      </w:r>
      <w:r>
        <w:rPr/>
        <w:t>The Bei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 � � � � ����� 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 � � � � � 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Anarchist'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we're back for ish #006! There are a few things I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ntro. First, I have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sue #5. Aparantly, I wasn't aware that UPS is install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ystem. The following message was taken from our WHQ, Sympho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 - (201) 728.38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he new issue of DAS is actually quite good.  You just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ntion(or you don't know) that UPS is in the process of setting up a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de cellular modem network.  Every UPS truck you see is going to have a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ud cellular modem in it.  When you sign for something it gets s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amed to the main office in the area, and then it's beamed to a t-11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ouldn't plan on using UPS for the sort of scam your doing much long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Tea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, so if you plan on doing that scam, make sure you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. Its inevitable that soon all the postal services will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services. The key here is NOT to sign for it, because t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have proof that it arrived and you are scr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you may have to use a drop site, not becuas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just because you don't want to sig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ear Gas for the info on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we have a new 201 distribution site. Call Eve of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201-579-9387. They're a good board some give 'em a ring.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catter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W: This file will eventually be combined with many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the DaS Beginner's Guide to Phreaking. I also migh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Field Ops Guides for other boxes or phreaking, hack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g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articl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ticle, among other things, will be seperated in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terg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The Beige Box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- Setting up your beige box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- Initiating the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- Hints for the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Post -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- More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ementals of the Bei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first things any phreak will ever encoun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ge Box. It is an extremely simple and effective box. It w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apparatus I ever tried and I'm sure alot of other phreak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reasons why the beige box is the "primer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world. First off, the beige box is extremely simple 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kes very little skill to strip a wire and open a house prot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chapter for The House Protector). Even now, there are even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the beige box (which I discuss later) made for different "ca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ge boxing is very easy to do. Its hard to get caught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ets the andrenalin pumping (at least for the first few tim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d hard to tell who first "invented" the beige box.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ige box" was coined by Jolly Roger, who showed us all the beig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RC III. The beige box also goes by a few other names. Most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 box" and "day glo box". I'm unsure which of these came first,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it the scene at abou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case, after the budding phreak tries beige box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he'll be hooked on phreaking. I'd also like to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people now that just buy a "butt set", or the line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et, better known as the beige box, instead of making one.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all up a telco supplier and order one. They can cost anywhe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0 - $100. For the new phreak it is just easier to make one.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ke to buy one I will put a list at the end of thi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 supply companies you can call. Thanks to SANctuary for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lco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ige Box 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ige box is, simply put, a lineman's handset. Have you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e of those extermely un-intellegeint primordial creatures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men" hanging around your telephone poll? Has he opened that box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playing with a phone up there? Well, that's now ordinary 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"SuperPhone"! Yes, this is a "butt set", specially designed by T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distributers for tapping into "protecters". These ph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test lines, ANI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ay, a beige box is simply a home-brew butt set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ruction is simple. I will not teach you how to create one, that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 note when your making your beige box. Try and bu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, cheapest phone you find. It must have the numbers in the ha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ble to plug in the jack directly from the handset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you know all yur shit form reading the beige box plans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Your Beige Box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hreaking encounter with the beige box, over a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multiple houses is called a "run". This can take from 15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6 hours. My personal longest time is about 4 hrs., hitting abou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the first thing you are going to need to do is deci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ight to do this on. Their are a few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t's cold in the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summer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d suggest doing this in the summer or late spring/early f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ther is just right around these times to go out for a run.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night. Oh and a note, DO THIS AT NIGHT! It's not fun in th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caught REAL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n be ANY night. I suggest that you do this on a week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veral reasons. First, on a Friday or Saturday night people ar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up late. On the other hand, if wait long enough, thes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ssed out and won't hear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you must decide WHO to take with you. NEVER, EVER ta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 friends. This causes ALOT of noise and your risk of getting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ersonaly, take one friend and occasionaly two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are good and trusted friends, don't bring along a Nar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riends should be educated a little bit about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be attemping. Anyone I take with me knows just as much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ttempt we are going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wear, what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now you're ready to go. Its time to start the final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un. Later on, I'll discuss the kit. Now I'll talk about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ing out what to wear is simple, right? All black?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black is good there are other alternatives. Thes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,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urban camo shirt, these work just as well an night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lack. This may not be a good idea though because they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finding one in your size may or may not be hard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-Shirts can be found and this may lead to extreme col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ige Box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do ANY type of phreaking and/or anarchy th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side, especially at night you should always have a kit with you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kit wherever I go phreaking, it's quit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s this kit? Well, the kit is usually a bunch of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objects/weapons and a beige box you bring with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eige boxing. These various tools with help you stay organ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Bookb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crewDriver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edlenosed Pli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en Ligh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Beige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OUD firecrac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en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igarettes, Beer, Wine, Pot, LSD, Etc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have forgotten some stuff. Oh well. Now we will discu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detail. NOTE: When packing, if not properly packed, or bookb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 the parts will jingle, and that is very annoying, and tend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BAG: When choosing your bookbag there are a few things to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First of all, you really won't need a huge bookbag, something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will do. Make sure there is an external pocket for small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when choosing MAKE SURE it is a black or dark blue, brown, or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That may be the most important thing to remember. Optiona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ne with adjustable straps for minimum jingle of contents an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. You can get a bookbag cheap almost anywhere, Salvation Arm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have a good price, or if you have the right colors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S: These are of high importance. The most importan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is a flat head screwdriver. You should about 2 or 3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of the flat head. You should also pack two sizes of a Phillips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se often come in handy. And for ultimate fun, pack a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I believe the size for it is 7/16s, but depending upon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ning, you may need smaller or larg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LENOSED PLIERS: These funky pliers are the next best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wdrivers for opening things. Also if you don't have a hex drive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size screwdriver, these will work fine, although a bit awkwar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needlenosed pliers, then you needn't go out and bu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get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LIGHT: As I said a PEN LIGHT. DON'T bring your /&lt;-K00L 6 D Ce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. That is not needed. A general-purpose 2 AA pen light is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and you can easily get by with a smaller one. A very good 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re the MAg Lites. These lights are sturdy and VERY dependabl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aircraft aluminum, and are virtually indestructible. They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price. A 2 AA  can cost a good $25-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GE BOX: Or whatever else you are brin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D FIRECRACKER: No, this isn't for anarchy, it's for EMERGENCY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when in a bad predicament. If someone has spotted you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ill far enough away, you light this fircracker and throw it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rection. This will draw their attention away long enough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. Something with some fire or repetitive firec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Jacks or Japanese Uzis, also work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 KNIFE: It is also good to carry a pen knife around in your po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multitude of uses, from stripping wire to self-defens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to carry around and I suggest you have one with you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consider a nice Bowe knife for REAL protection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9m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GARETTES, ETC: Bring along your Marlboros and break out the Bu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post-run celebration (I don't suggest boxing while dr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psych up before the run. You may also consider pot (not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x while high) or LSD (definetly not a good id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its your selected night of the run. Your friends have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for the night. Your ready. Good. What time to beige box? You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rly as 11 PM or as late as 4 AM. Around  1-2 AM is really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ecause most people are asleep and you are still awake; at 4 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y for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r friends are out go and hit the house neares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 a line hitting all the houses. This is always much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y undetected there are a few things you can do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QUIET. That's fairly obvious so I won't press you on tha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o avoid being spotted by cars stay close to the sides of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around. Third, you may post a lookout person up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ever caught by a neighbor, if he hasn't seen you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knows your there, RUN! Run for your life because he probab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alled the cops. Throw your firecracker and run. NEVER, E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ion to your 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Run Fes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un you can do whatever you want. I sugges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8 from the beige box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a little something I have noticed in my area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problem. Around Northern NJ, and I know most of NJ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kind of house protecter than described in your normal b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file. This house protecter is a gray box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' high x 6" wide x 4" deep. The box says "Telephone Network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ont. Near the bottom you will see a Phillips head scre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Customer Interface. The other side has a hex screw and is l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lco Access Only". You really only need the first side, bu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beige box on the Telco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pen upon up the customer's side of the box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w of telephone jacks. Now you figure it out. It couldn't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Just plug in and have fun. The jacks near the bottom usu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with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lco side is really nothing but the old box you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You can use your old beige box on this side. I may do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ng here, but I believe there isn't anything more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n't figured out a box for the "new" house protec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shoot yourself. It's so simple I won't even name a box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just call it the "Beige Box Strain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and this dosen't come free. I have found that about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protectors in their basements. There is no way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utside. In area's were there are no basements (LBI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the house protectors will always b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ther fun thing you can try is to try and find you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's trunk line. Then follow the big wire out of the CO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poll. Do you see a really big steel box on that telephone po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bout 1000 (at least) lines sitting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snags with this, though. It is very ea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perched up their on telephone poll, a box bigger than you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hanging open. Also these are usual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un thing to do is to go trashing.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ing is I suggest you check out the file BELTRASH.TXT which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dvice on t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do is you work your way, during your run,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. Then around 4 AM (this is the best time) just go t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ing is lots of fun, and you can find alot of interesting stuf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's dump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that about wraps it up fer this ish. Mad Arab sh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ing out soon, and I'll see ya in Apr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mphony of Sickness - DaS WHQ - 201/728.3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KAT - DaS 908 HQ - 908/813.2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