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L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vised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 with househol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:Fuc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welp, I'm leaving for the summer, so, don't expect to se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the next few weeks.  Unless they let me call LD from ther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iously doubt.  Ok, this was release before the summer, and it'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the few text files from m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for you pyro's out there, and yes we know you lik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ny it, it's true, you and everyone know it. uSu is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ck yourself over. These are merely suggestion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ey, let's jump right in, and, let you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this requires one of those lighters which release GAS...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! (you will have a first degree burn if it's fluid) What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 get acquainted with the lighter.  Make sure you can ligh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try, make sure, you can light it up for a seco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off, and, make sure you can do it so that the gas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rning. Now, comes the fun part.  I would suggest doing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first, and, doing thi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Hands:(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hands together so they are closed on all sides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pening on the top.  Ask your friend to insert the light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s out in your hands, do this for LESS THEN 2 SECONDS,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urt. A lot more will probably burn.  Now, close your hand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is contained inseide, and, can't get out, get ready, and,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put the lighter back between your palms quickly and light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As soon as there is a click(from the spark) move your han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 This produces an awesome effect, especially in the dark. 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are carying flames.  Awesome to do at a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Mouth:(more advanced, for bigger more experinced py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more dangerous, so, if you are afraid,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hand technique, don't try this.  It is exactly the same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yourself.  Insert the lighter in your mouth. 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and let some gas out.  MAKE SURE you don't breather at this time,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not work, 2, because many of the gases in l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.  Now, take away the lighter, and close your mouth.  Wait like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reinsert the lighter and click it on for a VERY short tim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open your mouth.  I understand this sounds dangerous,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right, and don't release gas in your mouth for more than 2 secon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eel is a little warmth.  As you open your mouth, thi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but EXTREMELY awesome effecty of fire flying out of you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dark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Aerosol 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ways cool, absolutely NOT dangerous, and, fun to p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ake an aerosol can, and a lighter, and do the following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Rapid Spray:(MUCH more 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a few things you can do with this...One, start releasing th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m are flamable, if you find one that isn't, tell me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ghter in the line of fire, and light.  This produc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effect. It is a blow torch, which is NOT hot.  You can pu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me, and, most likely you won't even feel it.(no guarantees, bu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a Got Cut off at the bottom..  As much as I could -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