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��  ���     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���  �  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    ��� �   ���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D NEWZ 0F FREEDOM 004: Things to do with that little tube of Crazy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᜚d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Disclaimer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text or the group is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injury, property damage, death, dismembermen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caused by any idea's contained in this text.. These idea'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meant to be tried and are made solely for an education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should not be printed and/or distributed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0D NEWZ OF FREEDOM is protected under the First Amend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Speech and Press Act. Oh yea, it is yer sole duty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amage you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..it's yer old pal BludsYnC with another text phile. The NEWZ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ing out faster than i ever imagined, so stay tuned to 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H/P/A BBS for up-co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aCrYlAtE (boy, that was a hard one to sp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, that wondrous compund, cyanoacrylate. Many, many companies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ut we all affectionately refer to it as KRAZY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, it shall be demonstrated that it is possible to sabo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THING with Krazy Glue. HAVE FUN FUCKING EVERYONE OV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razy Glue someone's do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someone's school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...only while ALL his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someone's gym o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r shut...only while his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at dick of a teac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 into his office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tter done to a seco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clapper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bells in your schoo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x to a PIPELINE us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mike switch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f your school's PA syst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hear what REALLY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re...All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get into his car, 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your favorite dick's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so it can'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few drops of Krazy G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hole of a door or the key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ar, so the key eith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 or won't turn if it does go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r school's Audio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s connected to c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ble system has it, 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the Channel dial stuck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no Cha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razy Glue that Barbe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t rack or press bench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will be able to li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pound Wimp-b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hand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at school to 3PM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le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razy Glue your favorite dic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man battery door SHUT.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happened 'til his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vious of your buddy's expen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oking mechanical pencil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teal it cuz he'll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Instead, Krazy Glue the c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t the top so it w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ushed. It will then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VERY QUICKLY and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nna REALLY fuck someone ov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zy Glue his bike's brak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he wants to stop, he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ick can get a guy ki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it as MORTAL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winter, Krazy Glue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bell clapp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so it can't hit the b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ings. They will wonder wh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calling them and thei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nder why no 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a drop or two of Krazy Glu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crack betwee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n the phone that goes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ng up (Not to your own f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razy Glue will solidif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to be stuck "off the h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your enemy's radi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he HATES; if you lik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 to his volume contro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all your enemy's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's) light switch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Teacher's brief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pages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ooks and notes together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can be substitu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your enemy's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drop of Krazy Glue in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enemy'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drop of Krazy Glue on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enemy's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all your scho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copes out-of-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enemy ever removes his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esence and turns h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 for any reason, Kraz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es to the floor. Or 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the la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 all those plug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ack of your enemy's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random order. Krazy Glu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 they can't be pu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reels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tapes, so they won'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your enemy's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et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ively, Krazy Glu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thpaste tubes, pill bott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helves of same med.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enemy is a diabetic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duce him to fea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, Krazy Glue the plu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is insulin syringes so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. This is also goo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your enemy's ni-c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ger. Put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argeables 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all your enemy's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 Krazy glue all 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ers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contain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's fridge shut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Krazy Glu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ge door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enemy's bike into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enemy is a shooting f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razy Glue the trigger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gun so it won'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oes to the range.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your enemy's 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r so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lug your enemy's TV cable.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of Krazy Glue in that tin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wall jack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 plugging it back i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emy goes to plug it back 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at asshole's favori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of his disk boxes. 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the box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at little rubber pl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dick's pigg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a tiny (1/8") sl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t's Hacky Sack. Through this s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ate the whole inn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k with Krazy Glue. Us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 of the shit if you lik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will not even notice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give the footbag a goo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, and it will be ROCK h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late the tires on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Krazy Glue the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and the tires to the whe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enemy's l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ockets. Wait for them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snooz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's alarm clock so that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ut off the alarm when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nplugging th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enemy is rinning for pre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Krazy Glue his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s to the wall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ion is over he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the things down, but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an't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Krazy Glue doesn't set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oist conditions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substitute EPOXY for 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when you glue the toil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your enemy's 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's) so it can't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caps of beer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tles themselves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ase of your enemy's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buttons and joys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video games in that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got booted out of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all the beakers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s etcetera to the shelv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's chem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at asshole tea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es folded so he can't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urate basketball nets with K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. You will need a whole fu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but it will be w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shoots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go thru the hoo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hockey puck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long cylin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mailboxes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blackboard eras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k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winter, open window on bu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get off) and Kraz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re. Driver and passeng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speaker con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mak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e metal flap on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f a vending machin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open. BONUS: Later,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Krazy Glue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ny coins the machin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nding letters to a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ng enemy, send really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stamps o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Krazy Glue them on so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zy Glue that stupid cat's 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vement of Hiway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to its owner's front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ce many drops of Krazy Glu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items of Enemy's cl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zy Glue will form circ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ch in diameter that ar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, basiclyfucking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late enemy's soccer or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. Place 1 drop of Krazy G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lating needl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i could think of a million of 'em. As of now i've only t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m, but eventually i'll try 'em all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info on joining the F0D staff leave e-mail for me (Bludsync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nful Shutdown (uSu HQ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@ 763-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@ 762-6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 H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@ (201)AsK-S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- Blud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D MAIN DISTR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Dungon @ (201)YoU-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- Ra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