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nclu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CONCLU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s it! The Anarchist CookBook IV, release version 4.14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a little over a year to compile all thes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 of anarchy books and filez.  I even gave up my 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Gate, and my modeming to compile this offline. 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veral release versions that were never really releas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.  It seemed everytime I was ready to release it,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tuff to put in it.  I finally stopped changing ver. #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t at 4.14, in memory and salute of the 414's, who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aught, were the BEST HaCkinG and PhreAKiNg group ou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t goes off to the Jolly Roger for his inspiration,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of The Big Book Of Mischief, without whom there w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The release date of The Anarchist CookBook IV is J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Well, now that I'm done, my board will go back up,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distribution.  But for those who are impatien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m, it is available straight off The Black Gate BBS.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anx for your dedication to the HaCkiNG and PhrEaK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dus and The Black Gate BBS are available to the Tri-Stat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be calling boards in the North Jersey area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 touch with me at my board, call around the 201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around a board or two.  L8r.. and Thanx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nclusion: 4.5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changed my handle, as you can see..  to Mondain,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ttle punk asshole, shit for brains, mutherfucker, dumbass, mo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, stupid, dickless, PiECE OF SHiT named raji, yea das right, -ST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andle, and rode off my reputation, along with his parents mon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a board, using MY references, and contacts.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hole, please, know that I'm not using the Exodus handle anymore,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LIST him!. Just about everyone I know in NJ, and even further H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aggot, and wants him out of the scene, which he know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about.  So, for my sake, be a DICK towards him..  His bea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its way..  And the new revision release version is 4.50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updated drawings, and chemical recipes.  Added a LOT re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, and ACB is still, the BEST CooKBooK in the USA. The bigg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opular.  The Black Gate has closed Temporarily due to the majo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 in the scene, but you can read TBG-DOWN.ZIP for that..  S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your software dealers &lt;... &gt; and buy software that you like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get in on the Scene and test it out &lt;heh heh..&gt;.  As you see in 4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 - united States underground - has contributed much to the new CB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Cyberglitch for his help with the leech accounts on several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ownload all this shit from all over. =)  Please,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BG-DOWN.ZIP.  It's not just about how my board went down, but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s about the Scene, and how we MUST save it SOON, or the shit w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.  In the subsequent files in TBG-DOWN.ZIP, are shout-outs, b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greetz.  I appreciate the download of The Anarchist's CookBook 4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'm sure the sucker on whom you try all this shit will too :)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phun, happy hacking and boxing, and STAY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PBA SENiOR STAFF/uS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 - The Anarchist's Cookbook 4.14 was -THE- most WIDELY CIR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t's Cookbook EVER!!  Thats EVER, as in in HISTORY!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ank all those who traded the ACB to boards in Europe, Puerto R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, South America, Austrailia, and Canada!  Thanks, and I hav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ersion 4.50 will travel just as far, and farther!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