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risol Ro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a bottle of Airisol can produce hour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-uSu doesn't care what you do with this Fil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yourself fucked over with it, we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friends of mine go out and do thi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at you'll n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an of underarm deodorant spray or any can using airs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 tube that is big enough for a can of airisol an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mer in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cup of lighter fluid 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a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at you want to do. Find around your house a NEW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isol can or steal one from a friend. A good way to do this i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house on the day their mom goes shopping and tell em you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bring in the bags of stuff. Look through em all(When no one is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ll you get the idea. Now get together your stuff and head o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Hammer the tube into the ground. Take the thing of lighter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the top off so all you should have is a little white tip. Take that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p it into the g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it over the tube and light it and run like hell.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 in the tu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things could happen all the plastic would have melted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The other is it fucking blew up and schrapnel went everywher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ally missing a eye or leg. Don't blame us! You're the one who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