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ap Vir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ff, if you know how to code already, or alread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anced virus writer, dont read this. This txt file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make a simply, cheap "virus", to accomplish a tas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other than you own. To do this, you dont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hthing, execpt basic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ff, you must select your target. It could be a BBS 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a fucker who you want to mess with, or just to anno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uop of people. Haul out your old handy text edit, like Q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edit Dos prog. Now is the hard part, you must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in to muster up an idea. Lets say to want to get a local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dat file from a renegade dir. First, you mus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person must run this file for it to work.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ommand should be ECHO OFF, and then the next f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use the ECHO command to display message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should say shit like - Renegade Bug Fixer - Doom 2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ons - etc....to make it more realistic, us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codes in these text lines. To get a list of em,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CODES.TXT. It has the complete 15 color cycle, wit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ansi codes next to them. Simply, veiw the file[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], and write down what colorz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have your intro now, next your "virus"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thing. In our example, we will have it displ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Warping Doom 2 ", this is so the people underst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computer is running and coping files. Af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, make a sequence of comman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[0,30m ---- Warping Doom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\RENEGADE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USERS.DAT PERSONAL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PERSONAL.ANS C:\RENEGADE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hat these commands do, are make a fony intro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dat into a menu file, and then copy the " personal.an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the ansi dir. So the maker of this text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iw the users.dat file by just hitting ? at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These "Cheap Virii", are cheap, in that the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 to run a file. Also, make sure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ommand that use have CLS on the next lin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ozer will see 1 FILE(s) COPIED, and get sups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 should have your .bat file. But no one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mind would run a .bat file without looking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right!? Thats where the BAT2EXEC prog comes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nclosed in this packet. What BAT2EXEC does 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.bat file into a .com file. So, run it,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at file a .com file. Then copy your .com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.exe file[makes it look more legit[[there is n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un them]]]. Now you have a handly little "vir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You can use BAT2EXEC for MANY purposes, it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 i have ever seen[my greetz go out to the autho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your .exe file done. You must mak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will want to run it. If you think a min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eople like games, so something like a do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One Must Fall file would work here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r prog is supposed to do, make up a phony 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In it, write bullshit about the prog,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y it wont harm your computer. And at the end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ke name and address[for an address, use abigwa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gov. address, and just change the top line].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is to make a file_id.diz file, and put what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with some shitty ascii drawin. Zip it up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account other than your own to UL it to so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osing notes. You can do more with one of these sh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et a users.dat, use your imagination. There is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ggest tho, just dont put FORMAT C: in a bat file, i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 it, and you get nothing in return(unless the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TALL fuckup, then do it). Also inclosed in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 bat files for you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asco[BG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W: Fiasco takes NO RESPONSIBILTY FOR YOUR ACTIONS,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FOR EVERYTHING YOU DO. Also, Fiasco has never,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ry any of these teqnuiques, this file came to hi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