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famous Blotto Box!!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bet that NO ONE has the balls to build this 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is here! What was first conceived as a joke to fool the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ers around America has finally been concei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you people who are unenlightened about the Blotto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summery of a le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*-=&gt; The Blotto Box &lt;=-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 now every pirate has dreamed of the Blotto Box. It was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s a joke to mock more ignorant people into th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it actually was possible. Well, if you are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, it is possible. Originally conceived by King Blotto of much f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tto Box is finally 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Jolly Roger can not be responsible for the information dis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! This file is strictly for informational purpo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ctually built and used! Usage of this electronical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uld have the severe results listed below and c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federal prosecution! Again, I TAKE NO RESPONSI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, now that that is cleared up, here is the basis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tto Box is every phreaks dream... you could hold AT&amp;T down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's with this device. Because, quite simply, it can turn of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everywhere. Nothing. Blotto. No calls will be allowed out of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no calls will be allowed in. No calls can be made insid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. As long as the switching system stays the same, this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p at a mere area code. It will stop at nothing. Th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s that emit from this box will open every line. Every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nd ring and ring... the voltage will never be cut off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/generator is stopped. This is no 200 volt job,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alking GENERATOR. Every phone line will continue to ring, 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box may be electricuted if they pick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Blotto Box can be stopped by merely cutting of the line o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cut off then nothing will emit any longer.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for the box to calm back down again, but that is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icial aftereffect. Once again: Construction and use of this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! The Blotto Box will continue as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 to continu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 is what it does, now, here are some interesting thing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=&gt;Blotto Functions/Installin'&lt;=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installed your Blotto, there is no turning b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instructions for construction and use of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and heed all warnings in the above section before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 Honda portable generator or a main power outlet lik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dium or some such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00 volt rated coupler that splices a female plu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line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meter of voltage to attach to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green base (i.e. one of the nice boxes about 3' by 4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around in your neighborhood. They are the mai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and would be a more effective line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 A regular phone jack (not your own, and not in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oldering iron and much s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remote control or long wooden 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You must have guessed the construction from that. If not, here g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xplain in detail. Take the Honda Portable Generato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listed equiptment and go out and hunt for a green bas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is one on the ground or hanging at head level from a p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huge ones at the top of telephone poles. Open it up with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enent, if you are two feeble that fuck don't tr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inside... you are hunting for color-coordinating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red. Now, take out your radio shack cord and rip the mete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Replace it with the voltage meter about. A good level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to is about 1000 volts. Now, attach the voltage meter to the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he limit for one thousand. Plug the other end of the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enerator. Take the phone jack and splice the jack par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t up and match the red and green wi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red and green wires. NOTE: If you just had the genera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done this in the correct order, you will be a crispy cr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generator off until you plan to start it up. Now, sold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gether carefully. Wrap duck tape or insultation tape ar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res. Now, place the remote control right on to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tor. If you have the long pole, make sure it is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 back as far away as you can get and reach the pol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If you are going right along with this without re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still realize now that your area code is about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! Then, getting back, twitch the pole/remote control and ru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life. Anywhere, just get away from it. It will b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electricity that if you stand to close you will kill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 will smoke, etc. but will not stop. You are now ki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, because all of that energy is spreading throug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s around you in ever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*-=&gt;The Blotto Box: Aftermath&lt;=-*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is the plans for the most devastating and ultimately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ever created. My hat goes off to: King Blotto (for the original id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