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R BEVERAGE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Hard to detect by c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�ad �ss �eta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rie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cool and ingenious way to get beverages (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) to the passengers of a car without being conspicuo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buffs out there will know exactly what I am talking abou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will just get the idea.  Well,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know how when you push the windshield washer butt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rts fluid onto the windshield?  Well here is how to use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vantage.  Fill the fluid tank with beer or whatever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es that feed the squirt holes inside the car. 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sh the button and squirt the liquid into the cab of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one to drin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do is just get a new, clean tank, so it doesn't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oap and new tubes.  There are special kinds out t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eave the flavor of rubber on the drink.  Run the new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re wall and into the cab.  Push squirt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!  Now the police can't catch you with alcohol in the c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make sure the tube is long enough to reach back s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s.  You can also put a cap on the end like a keg h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quid won't drip.  Pretty cool, huh?  Just get the proper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components and rig it jus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ot tried this but a kid in my school has set it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ruck.  The shop class teacher helped him design and mak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, and don't drink and drive.  Just park and dr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��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tesy of Irie M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