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p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method of time delay for explosives that are deton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ic means, is the drip timer.  Fill a 'baggie' with wa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dd as much salt as the water will hold.  Seal it, leaving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 inside.  Then, tape the two contact wires from which the cir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broken, to the inside of a large cup. Place the baggi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p.  Poke a hole in the top of the 'baggie', where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, and then make a hole in the bottom to let the water drai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p.  As any Einstien figures, the salt water level in the c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ventually cunduct electricity at the moment both wires to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, thus completing the circut.  I have yet to try this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, and I got the plans from a total idiot, phreaker nonethel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ubt it would work with any power source under 12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-------Mond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