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oBook - A NEW addition to the Anarchist's CookBoo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GREEK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S  SULFUR (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ARTS  CHARCOAL (OF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ARTS  SALTPETRE (POTASS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 EACH ELEMENT INTO A FINE POWDER SEPERATLEY WITH A MORTAR AND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T AND THROWN FLAMING, IT CARRIES THE FLAME WHEREVER IT G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TERS FIRE WHERE IT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S USED THIS TO WIN WAR AT SEA.  THE ENEMY HAD NEVER SE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EVENTUALLY PER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 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GUN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PARTS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PARTS  CHARCOAL (CAR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PARTS  SALTPETRE (POTASSIUM 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OKS FARMILI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GREEK FIRE, IT IS GROUND SEPERATELY AND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E PRODUCES GUN PROPELLANT THAT BURNS AT 1312 FEE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00 METERS PER SECOND IF YOU THINK IN 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 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 IS A MEDIUM-POWER EXPLOSIVE THAT IS COMMONLY USED IN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, DETONATING DEVICES IN GENERAL, AND AS A STAND-ALON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LMINATES, INCLUDING MERCURY FULMINATE, ARE SENSITIVE TO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, AND IN NO CIRCUMSTANCES SHOULD THEY BE HANDLED IN A R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 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 1 (SHOCK B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 BOMBS, OR MORE PROPERLY, FULMINATE OF MERCURY [HG(ONC)2], ARE BOM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WHEN JOLTED IN ANY WAY, SUCH AS LANFING ON SOMEONE'S FEET OR SH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WITH A BB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ERCURY (FOUND IN THERMOMETERS AND STRANGE GADGETS AT RADIO SHA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(CHEMICALS CATALOGS).  DON'T TOUCH THE MERCURY.  NOW CAREFU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(RUBBING ALCOHOL OR ANYTHING: DRUG OR GROCERY STORE) TO THE MIX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!  INSTANT SHOCK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COMEND RIPPING THE TOP OFF OF A COKE CAN AND STUFFING A PAPER TOW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LIKELY TO BLOW UP WHEN YOU DON'T WANT.  GENT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TO THE COKE CAN AND, IF YOU WANT, IT WITH ANOTHER CAN TO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CE IT SOMEWHERE AND THROW A ROCK AT IT, SHOOT IT WITH A WRISTRO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GUN AND 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 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1-]   TAKE 5 GRAMS OF PURE MERCURY AND MIX IT WITH 35 ML. OF N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2-]   THE MIXTURE IS SLOWLY AND GENTLY HEATED.  AS SOON A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BBLES AND TURNS GREEN, ONE KNOWS THAT THE SILVER MERCU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3-]   AFTER IT IS DISSOLVED, THE SOLUTION SHOULD BE POURED, SLOWLY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FLASK OF ETHYL ALCOHOL.  THIS WILL RESULT IN RED F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4-]   AFTER A HALF HOUR OR SO, THE RED FUMES WILL TURN WHIT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CESS IS NEARING ITS FINAL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5-]   AFTER A FEW MINUTES, ADD DISTILLED WATER TO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6-]   THE ENTIRE SOLUTION IS NOW FILTERED, IN ORDER TO OBTA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CRYSTALS.  THESE CRYSTALS ARE PURE MERCURY FULMINATE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SHED MANY TIMES, AND TESTED WITH LITMUS PAPER FOR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SIRABLE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 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1-]   MIX ONE PART MERCURIC OXIDE WITH TEN PARTS AMMONIA SOLU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 ARE DESCRIBED, THEY ARE ALWAYS DONE ACCORDING TO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2-]   AFTER WAITING EIGHT TO TEN DAYS, ONE WILL SEE THAT THE MERCU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ACTED WITH THE AMMONIA SOLUTION TO PRODUCE THE WHITE FULMI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3-]   THESE CRYSTALS MUST BE HANDLED IN THE SAME WAY AS METHOD 2 ABO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MUST BE WASHED MANY TIMES AND GIVEN SEVERAL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 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HIGH SCHOO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KNOW ABOUT THIS BUT THE LOCAL NEWSPAPER REPORTED A STORY ON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TALED AND A LADY SUFFERING SERIOUS BURNS ON HER TORSO AFTER IT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LAP ON THE 4TH OF JULY.  ANYWAY THEY REPORTED THE FORMULA USED... 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LORINE TO BRAKE FLUID IN A GLASS BOTT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WHY IT'S CALLED A HIGH SCHOOL BOMB, THAT'S JUST WHAT FRIENDS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LREADY KNEW ABOUT IT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 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SHOTGUN INTO A GER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2- OR 16-GAUGE SHOTGUN IS PROPPED UP WITH A SET OF FOLDING LEGS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TRIPOD, WITH THE BUTT OF THE GUN BEING THE THIRD LEG AT ABOUT A 4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NGLE.  THE ANGLE CAN BE VARIED, FOR AIMING, BY MOVING THE LEG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TO BUILD A GRENADE LAUNCHER, ONE MUST TAKE AN OPEN SHEL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HOT.  ONCE THIS IS DONE, REPLACE IT WITH A SMOOTH CYLINDRICAL 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CUT DOWN TO A CLOSE FIT.  WHEN THE SHELL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 THE STICK SHOULD EXTEND OUT THE MUZZLE OF THE GUN.  TO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TION, A FLAT RUBBER BASE SHOULD BE FIXED AND A "MOLOTOV COCKTAIL"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THIS WILL SEND THE BURNING BOTTLES OVER A HUNDRED YARDS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L OF ACCURACY.  THIS IS A GOOD WEAPON FOR ENCIRC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_/   &lt;--- MOLOTOV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&lt;---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/   &lt;--- SHO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///\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  \  \   &lt;--- FOLDING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 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//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///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ven I could do anything to this ascii.. :&lt; )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 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GOOD MOLOTOV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OLOTOV COCKTAIL" IS A BOTTLE FILLED WITH A FLAMMABLE LIQUI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, MIXED WITH OIL OR SOAP POWDER TO THICKEN IT.  A FUSE, USALLY A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IN GASOLINE, IT ATTACHED TO THE CORK, LIT, AND THROWN.  TH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ON CONTACT WITH ANOTHER HARD OBJECT, AND THE GASOLINE IGNIT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RST OF FLAME.  THESE WERE USED WITH A GREAT DEGREE OF SUCCESS IN HUNG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NGS AS BIG AS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*|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***  &lt;--- GASOLINE-SOAKED RA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\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&lt;--- 2/3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%%%%%|  &lt;--- 1/3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%%%%%|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TO 6-SECOND FUSE (SEE TO PYRO BOOK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BOARD TUBE (CARDBOARD MAILER AT POST OFFICE (BEST), OR PAPER TOWEL 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 SCRAPS (FOUND AT ANY MACHINE SHOP, TELL THEM ITS TO FILL A PUNCHING 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LECTRIC BLASTING CAP (USE MERCURY FULMIN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T (I COULD TELL YOU BUT SOMEONE ELSE ALREADY HAS.  FIN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EN HANDLE (ANY HARDWARE STORE OR HOBBY SHOP SELLS DOW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___/  \_   &lt;--- 5- TO 6-SECOND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===\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,',\,'</w:t>
      </w:r>
    </w:p>
    <w:p>
      <w:pPr>
        <w:pStyle w:val="PreformattedText"/>
        <w:bidi w:val="0"/>
        <w:spacing w:before="0" w:after="0"/>
        <w:jc w:val="left"/>
        <w:rPr/>
      </w:pPr>
      <w:r>
        <w:rPr/>
        <w:t>\,',\,&lt;---- IRON S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,',\,'</w:t>
      </w:r>
    </w:p>
    <w:p>
      <w:pPr>
        <w:pStyle w:val="PreformattedText"/>
        <w:bidi w:val="0"/>
        <w:spacing w:before="0" w:after="0"/>
        <w:jc w:val="left"/>
        <w:rPr/>
      </w:pPr>
      <w:r>
        <w:rPr/>
        <w:t>\///\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//\&lt;----- NON-ELECTRIC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//\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/////&lt;----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FOR AMMONIUM NITRATE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FTY-SIX FORMULAS FOR AMMONIUM NITRATE COMPOUNDS.  AMMON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AT EXPLOSIVE THAT CAN BE DETONATED WITH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FOR LISTING ALL FIFTY-SIX COMPUNDS.  FIRS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FFERENT AND, REASONABLY ENOUGH, ALL BLOW DIFFERENTLY (SOM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ALTHOUGH I HAVE NOT TRIED ALL 56).  SOME REQUIRE MORE CA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O.  SECONDLY, YOU MAY NOT HAVE ALL THE MATERIALS FOR 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LL YOU NEED FOR TH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ALK.  HERE THEY ARE.  ALL RATIOS ARE ACCORDING TO WEIGHT, NO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AMMONIUM NITRATE   60               2)  AMMONIUM NITRATE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29.5                 POTASSIUM NITRAT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 FLOUR        2.5                 T.N.T.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POWDER     4                   AMMONIUM CHLORID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)  AMMONIUM NITRATE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AMMONIUM NITRATE    59                  AMMONIUM SULFATE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10                  NITROGLYCERN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LYCERN        10                  BARIUM SULFATE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LORATE     20                  DEXTRIN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SIUM CARBONAT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)  AMMONIUM NITRATE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AMMONIUM NITRATE    88                  ALUMINUM POWDER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POWDER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)  AMMONIUM NITRATE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AMMONIUM NITRATE    94                  T.N.T.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2                  SODIUM CHLORIDE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POWDER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)  AMMONIUM NITRATE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AMMONIUM NITRATE    60                  POTASSIUM NITRATE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10                  T.N.T.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LYCERIN       10                  AMMONIUM CHLORID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LORIDE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)  AMMONIUM NITRATE   9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AMMONIUM NITRATE    87                  POTASSIUM BICHROM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OAL POWDER     13                  NAPHTHALENE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presented here is for information and amusement purposes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nded that anyone use this information for any other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inform and entertain readers, not to instruct or persuade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any illegal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many other fine informational file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mer Pete's Tempora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2) 829-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hr,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Greetz out to PHRACK for this great artic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