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                       u � S � u           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</w:t>
      </w:r>
      <w:r>
        <w:rPr/>
        <w:t>united States underground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                    �              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�             ��      ��      ��     ��� � ���       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    �����  ���     ������  �����������         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         ��� �����      �������� �������� ��        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       ���            ���  ���  �������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          ���            ���   ��  ������ 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          ���            ���   ��    ���  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  ��             ���   ��        ��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  ��              ��   ��        ��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��              ���� ��        �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��               ������        �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���       ���     �������     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���      �� ���     ������    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����     �������      �����     ���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 ����     �������      �� ���    ����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 ���      �������      �� ���    �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 ���       ���        ���  ��    �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����       ���       ����  ��   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����        ���    �����   ��   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�����         ��� �������   ���    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   ���   ��������     ���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   �����������������������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�������      ��������   ���������           ��������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                     The uSu Story         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ҳ                                                                         �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hat's uSu, well simply put it's the united States underground. It's a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rious H/P/A/V/C/T/L group with an attitude. Founded by Cyberglitch 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ugust 19, 1993. Why did Cyberglitch form this group, good question,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nd hopefully to you a better answer. Cyberglitch got tired and fed up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ith all these other lame H/P/A/V/C/T groups going around and writing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bout bullshit crap, that never would of worked, or is way out-dated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o Cyberglitch sat down one day and said, if i can't stop these lame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groups then might as well make a group that would release decent Text'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at people would wanna read and that they can try themselves. Nothing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ke, drop a nuclear warhead and see what it does. Althought that migh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t somewhere into the Lit. Department. Well anyways, I'm hoping you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njoy the uSu Articles as much as my group enjoys writing them. And he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f you submitted some kickass articles they'll probally be releases by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Su. And if we like enough we might ask you to join. Who know's!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      </w:t>
      </w:r>
      <w:r>
        <w:rPr/>
        <w:t>Why uSuNet?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ell this was also started by Cyberglitch, to help other H/P/A/V/C/T/L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eople like you reach us easily. You may obtain a uSuNet packet by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REQ'ing with your mailer to Crainiul Shutdown with the magic name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`USUNETAPP' for the latest nodelist packet. It is my hope that enough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г people join uSuNet to make it easier for you the reader to contact us.  �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ppy Addition To THE CookBook IV,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