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gnizing credit cards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mple: 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/Y1 THRU MM/Y2   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Doe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e is the date the person got the ca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the expriation date, after the expiration da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first year.The American Express Gold ha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I think 6 8 then 8). If you do find a Gold car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has a $5000.00 backup even when the guy has no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mple: Master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varies, I have never seen a card that did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XX there is another 4 digits on the next line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when ordering stuff, (and rarely a 3 digit letter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 ANB). The first date is the date the person go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date is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 is almost always accepted at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: 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is the most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s,for it has the name right on the card itself,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e is the date he got the card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(Sometimes the first date is left ou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eather be 4 3 3 3 or 4 4 4 4. Visa is also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stores, therefore, the best of car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