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DEC'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you will learn how to log in to dec's, logging ou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stuff to do in-between.  All of this inform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dec systems 10 and 20, and I favor, the dec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info on them in this article.  It just 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c 20 is also the more common of the two, and is used b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people (if you know what I mean...) Ok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when you are receiving carrier from a dec system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 of login names.  You can do this by looking at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  (the 'exec' leve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is short for sy(stat) and shows you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ormat of login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at usually comes up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line  program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:  the job number (not important unless you want to log them off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what line they are on (used to talk to 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two or three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what program are they running under?  If it says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doing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ahhhahhhh!  This is the user name they are logged in u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at, and hack yourself outa working code... Login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login user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username in the format you saw above in the sy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space after your username, it will stop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r screen.  This is the password you are typ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eople  usually use their name, their dog's name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acter in a book, or something like this. A few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it set to a key cluster (qwerty or asdfg).  Pw's can b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long, anything after that is ignored. You are finally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a little help, wouldn't it?  Just type a ?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lp, and it will give you a whole list of to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y characters for you to know would be the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? Backspace on a dec 20 is rub which is 255 on your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 10 it is cntrl-h. To abort a long listing or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c works fine.  Use cntrl-o to stop long outpu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when playing a game, but you don't want to cntrl-c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t for the time. Cntrl-u will kill the whole line you are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  You may accidently run a program where the only way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ntrl-x, so keep that in reserve. Cntrl-s to stop listing, cntrl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oth systems. Is your terminal having troubl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t pauses for no reason, or it doesn't backspace right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systems support many terminals, and you haven't told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yet... You are using a v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to tell it you 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rma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 what your terminal is set up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all sorts of shit, then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et ter vt05 this sets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vt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is in the account (here after abbreviated ac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hacked onto..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director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he user of the code has save to the disk.  There should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 xxxxx.Oooxxxxx is the file name, from 1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Ooo is the file type, one of: exe, txt, dat, bas, cmd  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are syst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a compiled program that can be run (just by typing its name at the 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is a text file, which you can s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x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xxxx.Exe this is very bad for your terminal and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data they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is a basic program, you can have it typed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is a command type file,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xx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other users out there who may have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e, why else am I he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&gt; dir &lt;*.*&gt;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dir [*,*]  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 wildcard, and will allow you to access the files on oth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it set for public access. If it isn't se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see it. To run tha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username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directory you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d under, and fil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but th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are not al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said (at the very start) sy  short for sy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 said this showed the other users on the system?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m, or at least send a message to anyone you se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.  You can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the user list (from your sy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talkusername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ername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llows you and them immediate transmission of whatever you/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other.  Send only allow you one message to b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hey will send back to you, with talk you can just keep going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may be noticing with the talk command that what you typ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by the parser (control program).  To avoid the consta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;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re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tells the parser that what follows is just a comment.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for 'remark' and ignores you from then on until you type a cn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ntrl-c, at which point it puts you back in the exec mode.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a talk comm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break pri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have privs, you can do all sorts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activate those 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$ prompt, and allows you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can do to your own directory you can now d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 To create a new acct. Using your priv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buil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name is old, you can edit it, if it is ne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to be whatever you wish. Privacy means nothing to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.  By the way, there are various levels of privs:  operator,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s the most powerful, being that he can log in from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ir power because they are at a spec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he privs.  Cia is short for '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', which allows you a low level amount of pri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 though, since you can read the system log fil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asswords to all the oth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-activate your priv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layed your greedy heart out, you can final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comma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s the job you are using off the system (there may be va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ch as kjob, or kill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Mondai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