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initial rate in order to use a red box (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es) left a sour taste in many red boxers mouths,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was invented. The green box generates useful t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, COIN RETURN, AND RINGBACK. These are the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r the TSPS operator would send to the CO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reen box cannot be used at the fortress 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     700+1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RETURN      1100+17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        700+17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d party sends any of these tones, an operator re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900hz + 1500hz or a single 2600 wink (9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forget that the initial rate is collected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 period is up. Incidentally, once the abov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for collecting and returning coins reach the CO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appropriate DC pulse (-130 volts f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30 for collect). This pulse is then sent down the t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This causes the coin relay to either return or collect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dged "T-network" takes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se for coin collect (+130 VDC) is sent dow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ounded somewhere. This is usually the yellow or black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wires are exposed, these wires can be cu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from being grounded. When the three minu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lmost up, make sure that the black and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, then hang up, wait about 15 seconds in case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reconnect the wires, pick up the phone, and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Mondai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