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==Disclaimer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this text, namely me is not responi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, injury, or legal actions taken against the user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dea's.  They are dangero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==The Bomb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if you ever want to cause some havoc at school 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ublic place that will cause a pretty substantial amoun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but probably won't kill anyone unless there standing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wage pipe in the basement of the building or wh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expl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you do it. You get some Sodium or Potassium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it either in your chem class or in a scienc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preferably in the form of like a 1 inch wide bar. Usually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s will only have pelets, but those will work you'll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You'll find the pellets packed in glass bottles filled with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oil, this stuff is so volitile that it reacts with the mois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.  So, you get some plastic wrap or a plastic bag, pull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llets or a bar or two out of the jar and put it into the b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ly close it or wrap it, but tight enough to keep the wa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gets a little bit down the pi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without getting the bag wet or anything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restroom, carefully place it in a toilet and flus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ag or plastic wrap package is travell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t will slowly open up, and when it does, the water hits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ery violent reaction and make heat upto about 20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nheit and alot of hydrogen gas, so when the gas builds up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s it and boom you have a high powered Hyrogen gas explos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keeps travelling it keeps flaming and/or exploding which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pipe to crack so if you use enough you might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for a day or so.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Make sure that the bag or plastic wrap is sealed tigh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low-up in your face when it hits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so after you flush it run like hell because the water/sew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ly out of all the drains in the bathroom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want to doo a test reaction take a thick walled mea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, put a little water in, and drop no more than say 5 pellet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y Destruc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cess has been tested and is known to cause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: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by: Sorry can't tell y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