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Mind 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 number direct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every single damn 1-800 number i could get my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-800-MATTRES dial-a-ma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-800-ABCDEFG hooked on ph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-800-DIAL-PMC personal mortga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-800-LOAN-YES the mone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1-800-HOT-SEXX hot s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-800-EAT-SHIT eat shit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-800-FUCK-YOU fuck you se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1-800-NEC-INFO NEC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1-800-370-8996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1-800-VGA-GAME moraff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1-800-FOR-A-486 some indian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1-800-225-5224 computer acc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1-800-336-6464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1-800-BUY-EPSON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1-800-800-4656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1-800-526-2310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1-800-NET-3COM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1-800-255-BELL Bell atlantic m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1-800-876-4AST 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1-800-348-3221 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1-800-426-7390 IB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1-800-457-7777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1-800-628-4777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1-800-554-7172 Z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1-800-888-9242 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1-800-544-9375 Fidelity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1-800-888-1889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1-800-268-6082 Del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1-800-451-0897 Colora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1-800-322-HPPC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1-800-998-5227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1-800-535-SCAn c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1-800-447-7694 Pro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1-800-448-2500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1-800-228-3601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1-800-SCANJE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1-800-4-MAXTOR Mobile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1-800-683-6696 Land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1-800-531-0450 Touch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1-800-848-ACER 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1-800-845-5870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1-800-722-5700 Pc power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1-800-TRADE-UP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1-800-848-4123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1-800-289-0429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1-800-388-6334 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1-800-200-3197 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1-800-888-5569 Compaq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1-800-846-2063 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1-800-800-5202 Na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1-800-555-1212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1-800-uSu-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,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