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Ass Ret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2 WATCH A PAY MOVIE IN A HOTEL 4 FR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at a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'jever have an urge to watch a pay movie in a hot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lse 2 do?  Of course you did.  So you go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mom, "Mom, can I get one of these here pay movies tonigh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ays, no!  It will be cheaper to rent it when we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Jeeze, u say to yourself, all I wanted to watch was `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s on pussy'.  Oh,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here is how u watch a good deal of it, 4 free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have two people, but that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witch the tv to channel 3 (or whatever it needs to b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one of the (usually 4 or 5) buttons on the pay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 get a sneak peek of a movie for about 5 sec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.  Back to regular 11 o'clock 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to get past that.  After it clicks you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plug and then plug in the tv, and do the proc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view the free seconds worth.  After doing th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u might notice a change happening.  U see more and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Last time I tried this, my friends and I got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orth of some cheesy porno flick.  Pretty cool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an see a lot in 45 mins.  Good luck.  It should (will)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of IRIE MA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