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Underground will have no responsibility on the a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s of uSu. In no way is uSu to be in fault as a result of any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or indirectly relating to this textfile.  If you cannot do thi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ad this. This file is for inform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home Country Breakfast:  How to mess up someones property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aNaRc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t of fucking up peoples property has not really chang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 Sure there is the old shit in the bag trick, and forcing alka-sel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small animals throat and throwing it at someone.  But I think the coo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uck up someone's property is the "downhome country breakfast"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do this only when you are alone one NIGHT or with a frien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ight you probably won't get caught, and if you have too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, one may confess.  Now that you have that down lets get ready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estruction.  Get a freezer bag, or other decent sized plastic ba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ule of baggie ties.  Next, go into your refrigerator and fi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mells really bad or that will mold over.  Some things include tuna f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lic, tomato paste, raw eggs, horseradish, or anything you can find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!  Next, put all of your ingredients in the bag.  After you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three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et any waterproof firecrackers, matches, flares, whatever and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g, but save one firecracker.  When you put all of that in, 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of the bag with the gunpowder.   Now, obtain some duct tape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hardware store) and make a loop with it and attach it to the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ually, WALK up to the target, tape it on, light it, and run like 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places to put the bag is on a car, in a mailbox, or in a g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is all crap everywhere in their car, or mailbo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uy some Zippo lighter fluid from your local drug store.  Now,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g outside.  Open it and put in approximately 3 ounces of fluid.  Ti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g up with the baggie tie and squirt the outside of the bag with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luid.  This works best in the summer when the victim ha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.  Take the bag and put it under the loozers central air unit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a stick and appply the flame to the bag and run like hell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zers wake up or come home at night, their house will be engulf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, putrid, noxious fumes.  Let them try to fuck with you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ut anything thats sweet in the bag instead of what you have in now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, oranges, apples, potatoes, licorice, soda, caramel, etc.  Now clo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g and cut a hole about as big as the tip of your middle finger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when delivering it to the loozers house or car because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ll.  Plant the bag under the foundation of the house or stuff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ole in the front porch and over time, hundreds of ants will be va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house and it will cost hundreds to get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just some ways of pissing people off by ruining their hous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.  Have f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aNaRc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ck 'Em ALL '95 4.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