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 Sc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ad (A)ss (R)et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A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friend works for this company that pulls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scams around. He gets paid 6 bucks an hour(thi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rown big on this scam). He works all hours and breaks al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laws. He gets some big cash. What he does is call up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a donation to The New Jersey Law Association.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ound convincing enough, many people will donate.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ith the money they recieve is pay their workers off, p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ills and send about %20 to donations to certain groups.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%30 of the money they make for themselves.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very profitable. What they do, is when a pers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donate, they send the victim a packet of trash inform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il it back in. This company has an business address, so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able. Here's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Get your phone and your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ke up a fake organization. (i.e. enviorment, sports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 people up and ask for donation. Tell them to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address in a personal check. (What coul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for if you were found out? You made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t has one person in it: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When you recieve the check, cash it and the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, make out some stupid thing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ame) donated $(amount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thing for the idiots to show off or feel goo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. Send i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Repeat steps 1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to make them write the check in your name, and you can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f you have your social security card on you.(If you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iver's lisc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act nice and professional on the phone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ech. Well, that's about it. 'Til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&lt;BAR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