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G�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The �rotherhood of G�ds and �etard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s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king Life in the Mall Hell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te the mall.  I hate it right to the core of my being, I h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yuppee and preppie families wandering around in it, I hate the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emits, I hate almost everything about the mall...I am miser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it so I have devised methods to make everyone else in there mis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..Have of this guide goes out to my friend �esse, who together w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 near my house a living 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, malls are mostly boring and superficial places, that when realiz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otential can be quite a bit of fun...Of course you will ne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before hand:Stink Bombs, I myself use ammonium sulfide brand,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a bit cheaper and easier to find.  You can buy these in mos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s or joke shops, and I have even found some in Spencers.  Thes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ies can cause so much fun it's incredible, but you will need to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first:the smell ordinarily lasts only about a minute,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at can change.  Ok, my favorite place to unleash these fo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uties is in the most expensive clothing store I can find...Go, 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some jeans and why you are in the changing room bust one by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 or throwing it as hard as you can against a wall...next clear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head across the isle...from their watch the people come fl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essing rooms, holding their noses and saying stuff like "Good go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ttle tricks are fun to use in an arcade, nothing is quite as am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atching the manager as all his customers leave...Other favorit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re in the elevator...now the trick to effective use of thes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within a fairly enclosed area so the smell doesn't dri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garbage which are highly effective, and in the two places I mention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smell tends to lin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onto a new insturment of hell:gum.  Gum can be used in the mos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ys while you are in a mall..Like, smack some on the escalator...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gob it will usually get caught near the bottom and stretched ov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steps before coming back around.  It's also fun to smack some o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s and coin slots, or just about anything else you can find...or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my absolute favorites...go back into that little hall near the 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hrooms, now if you are in a decent sized mall there should b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that aren't bathrooms leading off from that hall...some are to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ome may be to important places...the one I always gob is the do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Security Office"...it's a riot to see mall security have to call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.  Tampa Bay Center, one of the malls near where I live is quite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, having a carasouel in it...I like to squish a gob on th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nk pony, or something you know someone will probably sit on..It helps 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um's color corresponds with the rides color...i.e.banana on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berry on red, etcetera.  Gum and the like is sooo fun when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hoodl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up, this trick you will need a mall with two stories...Most m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eap little booths setup for people who are too lazy to rent out a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rts are victims in the waiting.  Some of them sell foodstuff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 cream or yogurt, or some sell fudge...These are what you need to f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find one within good range you will need something tha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dible...I usually use chili-powder for ammo when nothing els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mble it up and wait...sometimes send a friend down below to ques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owner and distract him and then drop it right in...now unless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fu stand someone usually comes along every couple minues so just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buy some...And try not to laugh when they get a taste of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es from a second floor are endless...Wait to find some g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girlfriend having lunch below...Remember that gross substance? 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gure out the res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balls, and have an awesome hate of preppies(I do) t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un to do a few weeks before school starts...Most preppies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different stores for different stuph, like (ugh)the Gap for je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ly -ugh-)Merry Go 'Round for shirts, the point is by the tim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from one end of the mall to the other they usually have tons of b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 way to heavy to carry...So when they get to the store they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 off near the counter while they look around inside...now to get this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you need to walk in right beside them, and when they put the bag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in a generous portion of something...I use ink or that sli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uy from a gumball machine for a quarter...Be sure that no one se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ould get in a shitload of trouble for it.  This same tactic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t Footlocker, first walk around inconspicuously, and lift up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of shoes, look them over and out them back...now when you co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and hottest shoe that everyone is buying, when you lift it up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, deposit a gooey substance in it, but move it towards the fron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...I have used gum and everything else for this...Well, that about r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for now...I hope you enjoy reading this as much as I enjoy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..And if I make it in to �G� look forward to more hell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he Digital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