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30, File #3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[-] [-][-] [-][-] [-][-] [-][-] [-][-] [-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Hacking &amp; Tymnet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by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Synthecide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[-] [-][-] [-][-] [-][-] [-][-] [-][-] [-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hundreds of systems connected to some of the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like Tymnet and Telenet.  Navigation around these networ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usually well explained in their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ome systems will actually tell you what is connecte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.  In the case of Tymnet, after dialing in, at the log in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 for th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ystems through networks is as simple as providing an addres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.  The best way to learn about the addresses and how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is to read "A Novice's Guide to Hacking (1989 Edition)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sue 22, File 4 of 12, Volume Two (December 23, 1988).  Som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te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a network, you provide the NUA (network user address) of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nect to.  NUAs are strings of 15 digits, broken up in to 3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DRESS, the AREA PREFIX, and the DNIC.  Each field has 5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eft padded with 0'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IC determines which network to take the address from.  Tymn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03106. 03110 is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PREFIX and NETWORK ADDRESS determine the connection poi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ddress of the system that you wish to connect to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 through the net... as if you were calling it directly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is provides one more level of securit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o an outdial, you can increase again the level of secur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by using the outdial in that area to connec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-- Accessing Tymnet Over Local Pack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way to get that extra step and/or bypass other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copied from Tymnet's on-line information.  As said earli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resource, this on-lin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SPEED  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 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DOVER                 DELAWARE        300/2400 302/734-946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GEORGETOWN            DELAWARE        300/2400 302/856-705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NEWARK                DELAWARE        300/2400 302/366-0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ILMINGTON            DELAWARE        300/1200 302/428-003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ILMINGTON            DELAWARE        2400     302/655-114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479-721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MIDTOWN)  DIST. OF COL.   2400     202/785-168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DOWNTOWN) DIST. OF COL.   300/1200 202/393-600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MIDTOWN)  DIST. OF COL.   300/1200 202/293-464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546-554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328-061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BETHESDA              MARYLAND        300/1200  301/986-9942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COLESVILLE            MARYLAND        300/2400  301/989-9324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HYATTSVILLE           MARYLAND        300/1200  301/779-9935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LAUREL                MARYLAND        300/2400  301/490-997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ROCKVILLE             MARYLAND        300/1200  301/340-9903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SILVER SPRING         MARYLAND        300/1200  301/495-991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BERNARDSVILLE         NEW JERSEY      300/2400 201/766-713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CLINTON               NEW JERSEY      300-1200 201/730-869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DOVER                 NEW JERSEY      300/2400 201/361-921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ATONTOWN/RED BANK  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LIZABETH             NEW JERSEY      300/2400 201/289-5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NGLEWOOD             NEW JERSEY      300/2400 201/871-3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FREEHOLD              NEW JERSEY      300/2400 201/780-889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HACKENSACK            NEW JERSEY      300/2400 201/343-9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JERSEY CITY           NEW JERSEY      300/2400 201/659-3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LIVINGSTON            NEW JERSEY      300/2400 201/533-056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LONG BRANCH/RED BANK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ADISON               NEW JERSEY      300/2400 201/593-000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ETUCHEN              NEW JERSEY      300/2400 201/906-95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IDDLETOWN            NEW JERSEY      300/2400 201/957-9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ORRISTOWN            NEW JERSEY      300/2400 201/455-0437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ARK                NEW JERSEY      300/2400 201/623-008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 BRUNSWICK         NEW JERSEY      300/2400 201/247-2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 FOUNDLAND         NEW JERSEY      300/2400 201/697-938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ASSAIC               NEW JERSEY      300/2400 201/473-6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ATERSON              NEW JERSEY      300/2400 201/345-7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HILLIPSBURG          NEW JERSEY      300/2400 201/454-92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OMPTON LAKES         NEW JERSEY      300/2400 201/835-84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RED BANK            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RIDGEWOOD             NEW JERSEY      300/2400 201/445-4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OMERVILLE            NEW JERSEY      300/2400 201/218-1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OUTH RIVER           NEW JERSEY      300/2400 201/390-9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PRING LAKE           NEW JERSEY      300/2400 201/974-08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TOMS RIVER            NEW JERSEY      300/2400 201/286-3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WASHINGTON            NEW JERSEY      300/2400 201/689-689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WAYNE/PATERSON        NEW JERSEY      300/2400 201/345-7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ALLENTOWN             PENNSYLVANIA    300/1200 215/435-026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ALTOONA               PENNSYLVANIA    300/1200 814/946-863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ALTOONA               PENNSYLVANIA    2400     814/949-050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AMBLER                PENNSYLVANIA    300/1200 215/283-21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AMBRIDGE              PENNSYLVANIA    300/1200 412/266-96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ARNEGIE              PENNSYLVANIA    300/1200 412/276-188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HARLEROI             PENNSYLVANIA    300/1200 412/483-9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CHESTER HEIGHTS       PENNSYLVANIA    300/1200 215/358-082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COATESVILLE           PENNSYLVANIA    300/1200 215/383-721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ONNELLSVILLE         PENNSYLVANIA    300/1200 412/628-756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DOWNINGTON/COATES.    PENNSYLVANIA    300/1200 215/383-721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DOYLESTOWN            PENNSYLVANIA    300/1200 215/340-005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GERMANTOWN            PENNSYLVANIA    300/1200 215-843-407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GLENSHAW              PENNSYLVANIA    300/1200 412/487-686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GREENSBURG            PENNSYLVANIA    300/1200 412/836-78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HARRISBURG            PENNSYLVANIA    300/1200 717/236-327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HARRISBURG            PENNSYLVANIA    2400     717/238-04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INDIANA               PENNSYLVANIA    300/1200 412/465-72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KING OF PRUSSIA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KIRKLYN               PENNSYLVANIA    300/1200 215/789-56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LANSDOWNE             PENNSYLVANIA    300/1200 215/626-900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LATROBE               PENNSYLVANIA    300/1200 412/537-03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LEMOYNE/HARRISBURG    PENNSYLVANIA    300/1200 717/236-327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MCKEESPORT            PENNSYLVANIA    300/1200 412/673-6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NEW CASTLE            PENNSYLVANIA    300/1200 412/658-598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NEW KENSINGTON        PENNSYLVANIA    300/1200 412/337-05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NORRISTOWN     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PAOLI                 PENNSYLVANIA    300/1200 215/648-00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923-779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557-065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545-788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677-032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2400     215/625-07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300/1200 412/281-89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300/1200 412-687-413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2400     412/261-97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OTTSTOWN             PENNSYLVANIA    300/1200 215/327-80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QUAKERTOWN            PENNSYLVANIA    300/1200 215/538-70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READING               PENNSYLVANIA    300/1200 215/375-75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ROCHESTER             PENNSYLVANIA    300/1200 412/728-97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SCRANTON              PENNSYLVANIA    300/1200 717/348-112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SCRANTON              PENNSYLVANIA    2400     717/341-186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SHARON                PENNSYLVANIA    300/1200 412/342-168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TULLYTOWN             PENNSYLVANIA    300/1200 215/547-33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UNIONTOWN             PENNSYLVANIA    300/1200 412/437-56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VALLEY FORGE   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WASHINGTON            PENNSYLVANIA    300/1200 412/223-909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AYNE                 PENNSYLVANIA    300/1200 215/341-960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WILKINSBURG           PENNSYLVANIA    300/1200 412/241-100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ALEXANDRIA            VIRGINIA        300/1200  703/683-6710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ARLINGTON             VIRGINIA        300/1200  703/524-896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FAIRFAX               VIRGINIA        300/1200  703/385-1343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MCLEAN                VIRGINIA        300/1200  703/848-294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DN BELL ATLANTIC - NETWORK NAME IS PUBLIC DATA NETWORK (P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&gt; _    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BPA/DST 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 _T _  _&lt; _C _R _&gt; _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069             (ADDRESS CONFIRMATION - TYMNET D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               (CONFIRMATION OF CALL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L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   -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ATLANTA               GEORGIA         300/1200 404/261-4633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ATHENS                GEORGIA         300/1200 404/354-0614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COLUMBUS              GEORGIA         300/1200 404/324-5771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ROME                  GEORGIA         300/1200 404/234/7542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LSK  BELLSOUTH - NETWORK NAME IS PULS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  _&lt; _C _R _&gt; _   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 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LINK: CALL CONNECTED TO 1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IFIC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BERKELEY              CALIFORNIA      300/1200 415-548-2121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EL SEGUNDO            CALIFORNIA      300/1200 213-640-854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FULLERTON             CALIFORNIA      300/1200 714-441-27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INGLEWOOD             CALIFORNIA      300/1200 213-216-766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(DOWNTOWN) CALIFORNIA      300/1200 213-687-372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           CALIFORNIA      300/1200 213-480-16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MOUNTAIN VIEW         CALIFORNIA      300/1200 415-960-3363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OAKLAND               CALIFORNIA      300/1200 415-893-9889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PALO ALTO             CALIFORNIA      300/1200 415-325-46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PASADENA              CALIFORNIA      300/1200 818-356-07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543-8275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626-53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362-22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JOSE              CALIFORNIA      300/1200 408-920-088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SANTA ANNA            CALIFORNIA      300/1200 714-972-9844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VAN NUYS              CALIFORNIA      300/1200 818-780-10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PS   PACIFIC BELL - NETWORK NAME IS PUBLIC PACKET SWITCHING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             (SYNCHRONIZES DATA SPEED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PPS:  415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9 _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UNTIL TYMNET RESP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-  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KANSAS CITY           KANSAS          300/1200 316/225-99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AYS                  KANSAS          300/1200 913/625-81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UTCHINSON            KANSAS          300/1200 316/669-10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LAWRENCE              KANSAS          300/1200 913/841-55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MANHATTAN             KANSAS          300/1200 913/539-929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PARSONS               KANSAS          300/1200 316/421-062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SALINA                KANSAS          300/1200 913/825-45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TOPEKA                KANSAS          300/1200 913/235-1909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WICHITA               KANSAS          300/1200 316/269-199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BRIDGETON/ST. LOUIS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ST. LOUIS          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DA                   OKLAHOMA        300/1200 40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, the recent book The Cuckoo's Egg provides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n the form of a story, however) on a Tymnet hacke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into BIG things, and hence he was cracked down upon.  If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ofile, networks should provide a good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 system that is connected to the Internet that you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mnet, you are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ndain -- 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