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Money out of Pay Phones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share with you my experiences with pay telephones. 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get money from a pay phone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: Most pay phones use four wires for the transmission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central office.  Two of them are used for voice (usually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, one is a ground, and the last is used with the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is last wire that you will be working with.  On the pay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did this to, it was colored purple, but most likely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do is simply find a pay phone which has exposed wir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can be disconnected and connected at 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discovery. You will discover that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lectrical tape along with you and some tool for c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, you will disconnect one wire at a ti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different than green and red.  You do want a dial t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isconnect is the wire supplying the codes 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o that the pay phone will not get the 'busy' or 'hang-u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ire disconnected when you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:  Anytime that someone puts any amount of money into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he deposit will not register with the phone compan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'temporary' chamber of the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(a day later or so) you just code back to the phone, reconnect th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hook a few times and the phone will dump it all out the s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happening is that the 'hangup' code that the pho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ue to the wire being disconnected suddenly gets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ts' 'temporary' storage sp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nice amount of money this way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airman will stop by every few times it is reported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so check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.. Many phones I have done this to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ach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