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Su - united States underground                         By:Mind Ben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in someones life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iginal cocept by jolly ro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is file is the same type of fil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eration fuckup from jolly rogers cook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 took the large harassment idea and rewr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.  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fore you start this procedure here you must get a vic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owever, due to the large quota of assholes in this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at is the easiest part.  After you have a vict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wait about 1 month before starting this then do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t leave no hints that you are respo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 ONE, yer victims c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ight want to start by removing his licence plates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ight want to remove his winsheild wipers. If this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, paint is car.  Speedball printing ink is the hardes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emove.  just make sure it isn't water soulable.  if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n't get to your victim, break his windows and light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hould do the trick.  If the phucker still doesn't get the ide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ight want to hotwire his car and keep it.  If you ar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o stealing, hotwire it and part it in a tow away z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st people will get the idea by now and leave town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if they don't it is time for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 TWO, their j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starters, you might want to pose as him and call up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ss and say you quit and call the boss a fucker. 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uld pose as a manag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PLE DIALOG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:  sir i am from the executive board or ShitLoad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i am afraid we will have to let you go due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upidity.  Your possessions at the office will be sh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m: but what did i do wrong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:i told you now goodbye and don't come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li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ppen to be female or have a female friend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 him fired and in trouble with the law by calling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yfone and saying that the victim has been sexualy harass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bad, but some fuckers are so thick skulled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nt get the idea.  not it is time for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 THREE, his resid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ight want to start by salting his lawn, or pour lig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uid on his lawn and light it.  a random shot in a wind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rely scary for your victim.  if you must, light his 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fire with the help of some therm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FUCKHEAD STILL DOESN'T GET THE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it is time for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 FOUR, mu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is only for the very sick, but to murder someon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st way is to wait in his car then, as soon as he se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g him and cut his head off.  Leave the country immideat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be sure you dispose of the clothes you are wear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weapon.  You will look less suspisous if you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ne tickets a few months in advance and have a relit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lives in the country you are fleeing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PHUN!!!!!                                          -Mind Ben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