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filter lamers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well this text file is going to give a pretty specific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getting rid of lamers, and ways to keep these asshol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he following section below is for HPAVCT BBS'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s of a 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ome asshole calling looking for pirated wa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ome asshole saying oh i'm so serious into HPAVCT sh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ere they wouldn't brag about, espeically if they b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NUV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ome asshole calling who has no fucking idea what a BBS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's to know if you'll teach him/her. Don't both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orth it as i've found out, they still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hey have some idea what the fuck they're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and actually have some hope and 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nd the assholes i hate the most, the people who call up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're gonna try and take you down ifthey don't g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just simply delete these assholes and blackli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ny idiot(unless they prove themselves somehow, or in som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eir real name or real first name as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only make good people to 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he following if for the Warez/Elite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ame thing asshole who use any part of their real nam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(unless they prove to you they are wort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n't help new people who have no idea what the hell to d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Leech access on your BBS. 'Cuz they're probally gonna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, "What's leech acc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y idiot who says they're gonna take your BBS down becu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ll this pirated crap on your BBS. That's bullshit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ng if you're a total HPAVCT BBS(or both), no BBS g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ted just for having the files, FED's and COP's on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o scare other people. Big BBS's only get bus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PBX or Phreak people(probally from their hom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the only way a BBS goes down, unless your parent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Anyone who calls and says "I Can get all y0ur K-Rad Warezzzzzzz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0u'zz ever needzzz". From experince they never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are th ones allways bithing about why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and all this other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nyone you just totally BRAG's they have access to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's and don't list any. Or if they do list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's that they say they call, most of the time tha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. Also from experince, people who aren't real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ey're doing and take a long time to fi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Application are usually gonna put it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uper big BBS's. That's never true. Most goo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would be in a rush and quickly put down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 IN KEEPING THEM FROM CALLING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ck them out, most of the time the real stupid one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and trying to logon with the same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lacklist them if your BBS software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et a caller-ID modem and blacklist the number they'r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have your Caller-ID modem and whatever util just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Or if you're really serious, get Call Blocking from you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, and Block the number they are calling from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lly will probally cost around maybe between $4-$12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s more then worth it), becuase once you block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 remove them from your block callers list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even make your number ring if they try to ca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Have someone phreak them so bad, like if they run a lame a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eak them into thinking the FED's are gonna com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in and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If you see the lamer, do something really mean and cruel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rip them, or push them into the middle of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et(that is if you have the balls too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Call up their parents from a payphone, and tell the lo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lling and harass them. Then a little later,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y is your son's handle such and such. They probal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, but when they go to ask them(if you soun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ssed off FED) they'll probally find out his real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member him as the one who phreaked them, and pr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really p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f it's a stupid ass mother fucker, call up his lame as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t BBS(don't do it to him term, you don't wan't hi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make your strike), and fuckover his BBS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jans and virus's and if you have Cosysop 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m, and let his HD get fucked over. I believe(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dly remember) the Robert Walls Virus is supposed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ds on their HD. Oh well not your problem, just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just remember and age limit is also a good idea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some kids who's under the age of say 12(that's what mine is set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, Downloading a Text file on how to make a bomb out of the s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. Then they try it and fuck themselves over. Then teir m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's to know where they got the idea, and the little shit will probal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from this BBS. And the parents will probally file a fucking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nd some other bullshit. That's not what you wan'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idn't tell that little brat of a kid to DL that file anyw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just deny it like all hell. Who are they gonna belie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ho's probally atleast 15 or 16, and some 11 year old br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well l8r all, look out for more cool stuff from uSu,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Speech is garunteed to everyone. Voice your opions,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Don't let the law stop you from saying what you wan't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, and the First amendmant to back it up. C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s Suck.  "Theres nothing more dangerous than a kid with a ware". -mdn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