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 New Way To Crash a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Cr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ve in an area code like mine, you would want to know how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noying lamer PD boards. You have seen multiple article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se nasties... of these 1 out of 20 work. There is th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CI code hack method.. but all sysops are on to that now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ethod I have discoverd. Although it is not a "Drop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method.. it is equally annoying for a sysop who is constantly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end to his board fu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board types there is a common thread in most cases: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With my method of crashing you utilize the upload check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tent. I do not condone using this on C00L boards.. since mo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 check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you've read.. and now how to do it. First you must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UCODE                  (On mos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izer                 (Unco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kzip                   (Ahhh Duh! If you don't have it.. go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article is a UUcoded file called Resize. It will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tell it to.. to any given ammount. Unencode the file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a TXT format file using EDIT.COM or Qedit..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e resiz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Resize ??????.TXT 70000000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ake the resized file and Pk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Upload it to your favorite board with an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what you just did. First you are creating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resize. When you resize the file you are adding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ing it larger. But there is a catch behind this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part of Resize is (-r). This pads the file with random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n our example we left that out.. thus Resize p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-255.. or spaces. When you zip this file it will zip down to 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ts original size! Thus a 70meg text file (as done abov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own to the size of the original text file you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HDD space you can create huge files with it.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meg one if you chose... but Pkzip can take a LONG tim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ed)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realized the beauty behind this trick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board receives the file. It does it's usual uncompres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! the thing is 70-200+ megs plus! Depending on HDD size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ld havoc. If the HDD is filled the BBS will not be a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File.. thus sending the BBS into and endless loo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is some 1.5 gig monster it will still cause Parity Errors,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ion and random disk writes. Either way the BBS is dow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is destroyed by the random disk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66 resi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N/8SNL87.\1S:8O$+40#D"7P_XOXN:(`D+Y^`?SSI8O8L033ZXS9`]E3,]M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X!S0Z[06-"MIX,U#JX)H;9^C8=ZX(Q'74%!L!6Y6\XLY#Z)Z4&lt;4ELB(=/.</w:t>
      </w:r>
    </w:p>
    <w:p>
      <w:pPr>
        <w:pStyle w:val="PreformattedText"/>
        <w:bidi w:val="0"/>
        <w:spacing w:before="0" w:after="0"/>
        <w:jc w:val="left"/>
        <w:rPr/>
      </w:pPr>
      <w:r>
        <w:rPr/>
        <w:t>M*=9.W3)N&amp;4YO="!E;F]U9V@@;65M;W)Y)+@`";IA`&lt;TAS2"0_8OX3T^^P`(#</w:t>
      </w:r>
    </w:p>
    <w:p>
      <w:pPr>
        <w:pStyle w:val="PreformattedText"/>
        <w:bidi w:val="0"/>
        <w:spacing w:before="0" w:after="0"/>
        <w:jc w:val="left"/>
        <w:rPr/>
      </w:pPr>
      <w:r>
        <w:rPr/>
        <w:t>M\HO*T&gt;GSI?R']T9&amp;OP`!K96Z$`#K,I"ME;(0ZSNME;(0ZSRME;(0ZT&amp;ME;(0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.ME;(0ZV2ME;(0ZV6ME;(0ZV:ME;(0&lt;@BDT&gt;U*=/1S^#/),]O1[4ITO]'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&gt;U*=+[1TX7;=!?1[4ITN='3@/L&amp;&lt;@O1[4IU!*V5LA#1TRZ*CQP!@/D*=#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/Y`G0FT&gt;U*=)=R']'M2G26T=/1[4ITE='3T&gt;U*=)31TX#[`G,&gt;+HJ_+`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A6B_&lt;K\_.D7NN(K`+(@-4`//]UO.LST&gt;U*=02ME;(0T=.`^PARTM'M2G4$</w:t>
      </w:r>
    </w:p>
    <w:p>
      <w:pPr>
        <w:pStyle w:val="PreformattedText"/>
        <w:bidi w:val="0"/>
        <w:spacing w:before="0" w:after="0"/>
        <w:jc w:val="left"/>
        <w:rPr/>
      </w:pPr>
      <w:r>
        <w:rPr/>
        <w:t>MK96R$-'3@/L7&lt;L+1[4IU!*V5LA#1TX'CWP"&amp;W^NT,\`&amp;NP`!4XO8B\B+T(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B_"+^,L#``(*!`4````````&amp;!P@)`0(```,$!08```````````&lt;("0H+#`V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",RBZ)%F4#M##-(8LN`@``@(L&gt;+`".VJ.I'(P&amp;IQR)'J,"``0NOQSH6@'$</w:t>
      </w:r>
    </w:p>
    <w:p>
      <w:pPr>
        <w:pStyle w:val="PreformattedText"/>
        <w:bidi w:val="0"/>
        <w:spacing w:before="0" w:after="0"/>
        <w:jc w:val="left"/>
        <w:rPr/>
      </w:pPr>
      <w:r>
        <w:rPr/>
        <w:t>M/J$&lt;B\&lt;``(O8N?]__/*NXV%#)C@%=?9``8#-@/?9B0X;N0$`T^.@%(/#"(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^#6E/=H`4"OJBSXN(('_``)S![\F``6)#&lt;=N(7(H`S[,'P!(&lt;B*Q!-/O1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AF#&amp;52A`'0'!Q8`=0X4`"H0%7&lt;'B_WK`^FU`2B)B]\#VDZWA[L&lt;H0(4CBO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"T2E&gt;H7P!0T^?ZCM*+Y_LSP"Z.!E"@O+_X(+E;*\_\\ZH`A4BB'Q1V1X`^</w:t>
      </w:r>
    </w:p>
    <w:p>
      <w:pPr>
        <w:pStyle w:val="PreformattedText"/>
        <w:bidi w:val="0"/>
        <w:spacing w:before="0" w:after="0"/>
        <w:jc w:val="left"/>
        <w:rPr/>
      </w:pPr>
      <w:r>
        <w:rPr/>
        <w:t>MP0-R0"H`2@FJ'!YR-[@!6%50N]PZ&lt;BJT9Y5@XB,*(+1(NP&amp;BI!,70*/B2%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*4-"BH`%W-"08$T`;0)&amp;HD6K0%0@0ZO'`K`=`RX0```-BB[&lt;``FQ@&lt;!,^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)0["!_Z*D`_S:?'!+`!)T$FQSH\0)0Z!D$A@TA5E&gt;^^".&amp;`%\`"E[#P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$R*1@)AN0X`5`"Z7QSIU0`&gt;N``U#PG`Y(MSC1RX!);*#8\-D0T%ELH-DP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:6"@V7#9D-`"4@28S*CMJZ&gt;$H?PT-4EB7%%D$,"P1T2@N/"P4+IS23"P8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$`"\.!_K-T!#+DZP*T`,#_B]&gt;+WCO?=",F@#__=!@&amp;4!H&amp;)CIG`&gt;L$)C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`09W#(H&amp;B].#PP:`G.O9.]=T&amp;XO:*0`H_O\&amp;=`&lt;F_U\"!^NQ!PD+5P&gt;JP[1`</w:t>
      </w:r>
    </w:p>
    <w:p>
      <w:pPr>
        <w:pStyle w:val="PreformattedText"/>
        <w:bidi w:val="0"/>
        <w:spacing w:before="0" w:after="0"/>
        <w:jc w:val="left"/>
        <w:rPr/>
      </w:pPr>
      <w:r>
        <w:rPr/>
        <w:t>M*$IBP[D&gt;V&amp;T&lt;^QX!J/OHZO^X`P!0Z!X%5``!5?N![``05E&gt;+%`!^!+@K4#/`</w:t>
      </w:r>
    </w:p>
    <w:p>
      <w:pPr>
        <w:pStyle w:val="PreformattedText"/>
        <w:bidi w:val="0"/>
        <w:spacing w:before="0" w:after="0"/>
        <w:jc w:val="left"/>
        <w:rPr/>
      </w:pPr>
      <w:r>
        <w:rPr/>
        <w:t>M4%!7Z/,$0`&amp;#Q`CK3S/V#[H`@%!2``KH,P69L0CHQ0-2.!(#4`6(@@#P1I&l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M?."#``I^"`!_#GP'@7X&amp;#W,%2D&amp;+1I0#]Q!0C88EA2-(`!A(!H%NI#8&lt;@U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+:NJ`'4&amp;"!%WHU]&gt;B^42&amp;UW#@(/L!'^#QX`"'J$E(9F+7@1QBU&lt;&lt;BP``1QI9</w:t>
      </w:r>
    </w:p>
    <w:p>
      <w:pPr>
        <w:pStyle w:val="PreformattedText"/>
        <w:bidi w:val="0"/>
        <w:spacing w:before="0" w:after="0"/>
        <w:jc w:val="left"/>
        <w:rPr/>
      </w:pPr>
      <w:r>
        <w:rPr/>
        <w:t>M6^B2!`,&amp;)R$3%BDAB9!(5OZ)1OR@N`$`6Y))^0Y;N`0+*A(!D`L$B_"#/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M`'0O50!`.SY7&amp;CM&amp;_G\AP"Q\!3M6_',:%0^E5(L+*Q@;'D&amp;"85;H!/]!ZPW_</w:t>
      </w:r>
    </w:p>
    <w:p>
      <w:pPr>
        <w:pStyle w:val="PreformattedText"/>
        <w:bidi w:val="0"/>
        <w:spacing w:before="0" w:after="0"/>
        <w:jc w:val="left"/>
        <w:rPr/>
      </w:pPr>
      <w:r>
        <w:rPr/>
        <w:t>M=OY29@/\#\10H4HD!`464PYIH%`!ENAR#Q)N!P(\BD&lt;5F'CS!X$HO%:+=@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F)`+@G&amp;[CX(%#_-.A9`-HS2-`+TG5@N!:ED"$6PFWHUA$E`4Z?)9\EH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9(!1(A`Q;6!M8+P'\4I!)\!"YS#+C1*JS$1"H"ZQ1,Z./^DN8,N.&lt;6EA:V</w:t>
      </w:r>
    </w:p>
    <w:p>
      <w:pPr>
        <w:pStyle w:val="PreformattedText"/>
        <w:bidi w:val="0"/>
        <w:spacing w:before="0" w:after="0"/>
        <w:jc w:val="left"/>
        <w:rPr/>
      </w:pPr>
      <w:r>
        <w:rPr/>
        <w:t>M$Q2OD5YTHI(LZQ-N&gt;Q4096DK[25Q9&lt;8&gt;%#C&gt;@S]H`^EJ_UX!0*-7,\".P"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P$Z%L#`J`O@WX$`WP=OP,='@&lt;*%-NK=P*Y`P`C\X!2IG0%&amp;\`=__^2=9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`8=42",&lt;;@U0@`,@T8&amp;!P;_2`HWZ,H49O?8*D"C#K@C(7($`04&gt;BQ^+\X`_</w:t>
      </w:r>
    </w:p>
    <w:p>
      <w:pPr>
        <w:pStyle w:val="PreformattedText"/>
        <w:bidi w:val="0"/>
        <w:spacing w:before="0" w:after="0"/>
        <w:jc w:val="left"/>
        <w:rPr/>
      </w:pPr>
      <w:r>
        <w:rPr/>
        <w:t>M*T&gt;`/"T"E'4%+NL"5Z,Z2?4YS0Q.`06)R*/Y"\)U)+,1N#ACO1#9)&amp;HJ7ZO_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;_EK/S-5^Z&lt;*)?6!T@2A.+'@@`#-'CH(F'+"'_574&amp;#28D`4"""`OV=1[K</w:t>
      </w:r>
    </w:p>
    <w:p>
      <w:pPr>
        <w:pStyle w:val="PreformattedText"/>
        <w:bidi w:val="0"/>
        <w:spacing w:before="0" w:after="0"/>
        <w:jc w:val="left"/>
        <w:rPr/>
      </w:pPr>
      <w:r>
        <w:rPr/>
        <w:t>M#O\.G=06)_^7)`0`/0!UZ^@/_/\67![H&lt;1@D_.@8_'EU$Q6E+@@47AX$8(!B</w:t>
      </w:r>
    </w:p>
    <w:p>
      <w:pPr>
        <w:pStyle w:val="PreformattedText"/>
        <w:bidi w:val="0"/>
        <w:spacing w:before="0" w:after="0"/>
        <w:jc w:val="left"/>
        <w:rPr/>
      </w:pPr>
      <w:r>
        <w:rPr/>
        <w:t>M!'8$Z`'\67#"!LC@"_YD#Q.F_X'DE/(3$I07$Q)\!^B%YE;_PPL,&gt;8`,#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3/)ZQ8'JZESB@@"3!4(!@@#6$0!WNR+^;P*BU8,BT`%7@Z+3A`+R8,`1&lt;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"]MT9??',W4&lt;`4`.&gt;0KWVO?8@]H`@\\,)2@@#MGWVX/9#@``]P2+Z;D@`%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/VT&gt;#1T@``T=;1USO]&lt;@MW!#OS&lt;@4K\X`"&amp;_U`XN=;]\-Q=`:+QBAAB]?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P$=P"]3DS*"%0"`/?S9R$!DC/2ZP``[5L.4X#Y$',0B]C3X-/B]@`HV8#!</w:t>
      </w:r>
    </w:p>
    <w:p>
      <w:pPr>
        <w:pStyle w:val="PreformattedText"/>
        <w:bidi w:val="0"/>
        <w:spacing w:before="0" w:after="0"/>
        <w:jc w:val="left"/>
        <w:rPr/>
      </w:pPr>
      <w:r>
        <w:rPr/>
        <w:t>M$-/K"]/+@.D0(.4BP!++V0L``/9\%8/^6'X#OE&lt;`B3;.'XH`"H30'YB+\.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]]X7(W\4A&gt;G'!A3__QJK'+@*&lt;`=#`@!#O3E6Z+S_BP@!$K@`1$/-(9(E+D&amp;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/$B5E&lt;Q"*Q^"H$(@_L`H"1W6(#[`G)3BT8,BTX.$`#\?1&amp;`J70+Q@4"`BU'</w:t>
      </w:r>
    </w:p>
    <w:p>
      <w:pPr>
        <w:pStyle w:val="PreformattedText"/>
        <w:bidi w:val="0"/>
        <w:spacing w:before="0" w:after="0"/>
        <w:jc w:val="left"/>
        <w:rPr/>
      </w:pPr>
      <w:r>
        <w:rPr/>
        <w:t>M!M@`I0:-=M[C#Y$KTLB1`#,#B!1&amp;XPGK\0Z#4`NP]8U.W@``*0/._$Z*!"P*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0$.NL#`H!B1@2JXN^P`*ID1@H)%[#"#((!XVK3J`*X"@!0'P-A4.AJ92;_</w:t>
      </w:r>
    </w:p>
    <w:p>
      <w:pPr>
        <w:pStyle w:val="PreformattedText"/>
        <w:bidi w:val="0"/>
        <w:spacing w:before="0" w:after="0"/>
        <w:jc w:val="left"/>
        <w:rPr/>
      </w:pPr>
      <w:r>
        <w:rPr/>
        <w:t>M'00=J-$H"..!IZ37_;1"BH2"L3=."(M6!G`4A0+K!2KD"@#^F&lt;-6EI*%P'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]^/C!84%CN8#P98*`]9&gt;&amp;03:H,&lt;&amp;+"!0%```HRH@*(L."XL%`!X*NEH!N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Z,?_!0&amp;@4@"#T@")%A&lt;@H&lt;&amp;$!IDE_W\W5[@!5UD0:_:+#8M53E$]&lt;@2GZP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`&amp;]U_E]'N@4`.Q:B'W,452N+VIW'AYT5`5\*J^/&amp;`%2'9A[_B\+3X`5B'A*!</w:t>
      </w:r>
    </w:p>
    <w:p>
      <w:pPr>
        <w:pStyle w:val="PreformattedText"/>
        <w:bidi w:val="0"/>
        <w:spacing w:before="0" w:after="0"/>
        <w:jc w:val="left"/>
        <w:rPr/>
      </w:pPr>
      <w:r>
        <w:rPr/>
        <w:t>MB1")AW`&gt;0BMRU:!2"!J8/X'^64`!'@:!)F0H_;@``E"J//&lt;&amp;"@=T,JB=O[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#PI*H@(IM&gt;@=C1--'3OU#1T-`*E4``T&lt;C3VBTV6"`$F"%$GNL$(*""SBL;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K"U!"&amp;X`LP"04$D"&lt;40"&gt;J`50N@&gt;R6`%97QT;NQI$*!&gt;Q0!&gt;H*ZT8``%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M__\RP/*N]]%)7\,VB`4`@$?^3NQU+U-14@:-AFK_*_A)00905V,(_U8*2B&g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!3&lt;!00$HP'[NC;X=!UI96\,&amp;_(1$"XE^_(L#=@:L1'`?$CPE=!$#`%%_[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_^OIZ=4#B7;P*4&amp;L&amp;&gt;&lt;K,\F)3O)!J0/^B$[U4/B&amp;4@`%]@7K`:PRY(O0``"+</w:t>
      </w:r>
    </w:p>
    <w:p>
      <w:pPr>
        <w:pStyle w:val="PreformattedText"/>
        <w:bidi w:val="0"/>
        <w:spacing w:before="0" w:after="0"/>
        <w:jc w:val="left"/>
        <w:rPr/>
      </w:pPr>
      <w:r>
        <w:rPr/>
        <w:t>MV(#K((#[8',3BI\W((/[```7=@/IB`/1XR[_IU4.Z7X#H#"`_0!W^(,\`&gt;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8+[0L"Z\4+X@``@'[U*W0#B%;UZ[6#9O[?ZPDF!!P@M07KIQY-"DGW1BD`</w:t>
      </w:r>
    </w:p>
    <w:p>
      <w:pPr>
        <w:pStyle w:val="PreformattedText"/>
        <w:bidi w:val="0"/>
        <w:spacing w:before="0" w:after="0"/>
        <w:jc w:val="left"/>
        <w:rPr/>
      </w:pPr>
      <w:r>
        <w:rPr/>
        <w:t>M=2D4"+5!!#V3Z3,#`4"A-HL%@T8$`B$"&lt;Q((IN1Y!OI0B5(4E;5V;_\7!`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==&lt;-]O[%Z6(-4(!SRK4$_P_I5?^2+#"8!%4U=QFU`H&lt;M4*$Z?-'1X+Q0M2S@</w:t>
      </w:r>
    </w:p>
    <w:p>
      <w:pPr>
        <w:pStyle w:val="PreformattedText"/>
        <w:bidi w:val="0"/>
        <w:spacing w:before="0" w:after="0"/>
        <w:jc w:val="left"/>
        <w:rPr/>
      </w:pPr>
      <w:r>
        <w:rPr/>
        <w:t>M`\(!$5V5HCR;'/8&lt;=+47"0(&lt;/A?_9!#I98H$_X$'``&amp;J[^E9_R`!MPCK"K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"SZ0+:QA3*1O4`R/LST@7Z216FZQ`&gt;%OIY`@$6$9E'1XEV"24&amp;U1``=`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%0L!#QB-?KNJ$:`-"@F#?O8@`&gt;X'Z6C^;0124%&gt;*QQ2`F%"*05!3Z._[%@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)@F=)]Y/(`Z?UF"6I+/+H!*A$V_S=#0XD((RM9CQ!9NX`7#S+HG?VP.J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2`A:Z)3]-L8%`(T)D`"\^XU.NBOYA\\`\E$[T7\"B]'IGP!-'ZBG7C4$89@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#:)!?1=J^G"`"!E90*O)STG'@&lt;+_^M,0`LVQ`T$C,`+QW4%`4`3OS`@Z%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.T[V=@.+T3,%Z84`/0\4`+@#N08`5U&amp;-7KM3(4I2%2-14$0@=:D``70)N&amp;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_DD*ZP&lt;IV`8(N"90Z*8$612*=AMT&amp;++X```+TGX1Z/?\)H`]+74!22O1,$%^</w:t>
      </w:r>
    </w:p>
    <w:p>
      <w:pPr>
        <w:pStyle w:val="PreformattedText"/>
        <w:bidi w:val="0"/>
        <w:spacing w:before="0" w:after="0"/>
        <w:jc w:val="left"/>
        <w:rPr/>
      </w:pPr>
      <w:r>
        <w:rPr/>
        <w:t>M`XE6\@YT"XI&amp;]1`*RA1/)HC#?O+&lt;``!^"F__3O+HQ?R+@S#W[E[XN`45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M!G43BF;[@/QO32'-+G]"E"SR\!L2&gt;`@0G/Q8=1$`F(9`2TN#;O("?:B#'0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TE0!9(,ZP:PY$]+.]E2&amp;'_V$T"'L"A4,.AM_(/[Z&amp;=F)8"2IR&lt;KRBO:)HH$</w:t>
      </w:r>
    </w:p>
    <w:p>
      <w:pPr>
        <w:pStyle w:val="PreformattedText"/>
        <w:bidi w:val="0"/>
        <w:spacing w:before="0" w:after="0"/>
        <w:jc w:val="left"/>
        <w:rPr/>
      </w:pPr>
      <w:r>
        <w:rPr/>
        <w:t>M/"(RFP@\MCP`("MU!R:LZ$C\24N'RN,'(5$P/?SB^0L2*]F/H!A\`^@P`"D6</w:t>
      </w:r>
    </w:p>
    <w:p>
      <w:pPr>
        <w:pStyle w:val="PreformattedText"/>
        <w:bidi w:val="0"/>
        <w:spacing w:before="0" w:after="0"/>
        <w:jc w:val="left"/>
        <w:rPr/>
      </w:pPr>
      <w:r>
        <w:rPr/>
        <w:t>M\`O;?@F+RV0:$?@CZ5K\0N`#?`M\ZQ&lt;`!WJX4``J1NS@(`-&amp;[B:)!5\'*(1'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;'Y`#I&amp;T@0XO#ZL"7HSOL"*.IU^(!^[%!]9Y1@R?L'^.J)..J6ZP.+/#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_@@`O0JG"O(*@`BR"B`++0MK"P4`0HT*H`M^"X(+A@OZ"P`FIPQ*#&amp;H,Z0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#@+-'(8*TPK1B]2!`@A-`CO"&lt;P&gt;CLQP#E9&lt;)QP:K'$TN"UU=\Z?"(`,&amp;'`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XO([A"!P0#9,'(*.\QS!H&lt;7A^$&amp;,2&gt;D_UD513V94[&lt;E"@\0NI@@K[J=ZB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N=Y`%;&gt;Y)P"ZHB`-"NDB`CWT1O2+7`:#@$+K!'(..Q[,(.#H0@`Q*C'H`\(Y</w:t>
      </w:r>
    </w:p>
    <w:p>
      <w:pPr>
        <w:pStyle w:val="PreformattedText"/>
        <w:bidi w:val="0"/>
        <w:spacing w:before="0" w:after="0"/>
        <w:jc w:val="left"/>
        <w:rPr/>
      </w:pPr>
      <w:r>
        <w:rPr/>
        <w:t>M2B0&gt;RA$CS$!!]@0!=`:)-A_K(#LV@D(4#8O&gt;Z%281P*C9J03#9)*`!8,H\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4^@=_UN8$L/_#SL\&amp;#R+!$"!J`%U#P,'B=(_`_N)=&lt;C)2V`R`*0`#HL%''0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$'BU`0]P/PB5P;WXM_!A55I0Z)/DJJ$#P$+@-\!L,Q'!/^PXL%JC8'"_9T</w:t>
      </w:r>
    </w:p>
    <w:p>
      <w:pPr>
        <w:pStyle w:val="PreformattedText"/>
        <w:bidi w:val="0"/>
        <w:spacing w:before="0" w:after="0"/>
        <w:jc w:val="left"/>
        <w:rPr/>
      </w:pPr>
      <w:r>
        <w:rPr/>
        <w:t>M$(L32I4L`UT&lt;+8E"427#B1X8B5]J$PY?*L]$!DH!DE(%\7(V)?[_,(0]"`!S</w:t>
      </w:r>
    </w:p>
    <w:p>
      <w:pPr>
        <w:pStyle w:val="PreformattedText"/>
        <w:bidi w:val="0"/>
        <w:spacing w:before="0" w:after="0"/>
        <w:jc w:val="left"/>
        <w:rPr/>
      </w:pPr>
      <w:r>
        <w:rPr/>
        <w:t>M`RH^RA`R[Q^++5(A(;73.0=*`&lt;(T.]IU]&gt;B%0F;T(&gt;B*!1SH'`F(!1&gt;0$P)`</w:t>
      </w:r>
    </w:p>
    <w:p>
      <w:pPr>
        <w:pStyle w:val="PreformattedText"/>
        <w:bidi w:val="0"/>
        <w:spacing w:before="0" w:after="0"/>
        <w:jc w:val="left"/>
        <w:rPr/>
      </w:pPr>
      <w:r>
        <w:rPr/>
        <w:t>M^L8(.3=SZ&gt;AK__]A8*##!002.:"3Z%W^6ULE`1"030DSTFA/BI(.6!G;4PM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0+/2]T%(O8B0J@``3,(%A`B0&gt;#PU!._,/#6SS#)[=2'2&lt;6)Z'H4B*)1P($</w:t>
      </w:r>
    </w:p>
    <w:p>
      <w:pPr>
        <w:pStyle w:val="PreformattedText"/>
        <w:bidi w:val="0"/>
        <w:spacing w:before="0" w:after="0"/>
        <w:jc w:val="left"/>
        <w:rPr/>
      </w:pPr>
      <w:r>
        <w:rPr/>
        <w:t>M*5@I*0%*&lt;_,#-XO^`_@7!"!0&amp;C@ENI`=QE52J$%10Q7_6ST$0.&lt;?'@?\B_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=OZ+#`*`(%:#Z071Z?.EB4;^Z"0B@F6+7CD&amp;`F`SPH/""#O1=S6+T8`JXW4/</w:t>
      </w:r>
    </w:p>
    <w:p>
      <w:pPr>
        <w:pStyle w:val="PreformattedText"/>
        <w:bidi w:val="0"/>
        <w:spacing w:before="0" w:after="0"/>
        <w:jc w:val="left"/>
        <w:rPr/>
      </w:pPr>
      <w:r>
        <w:rPr/>
        <w:t>M:=*2@@/#B7+]B&gt;L&gt;B_L"!&amp;:)70(KT"D7`$"(\HE\`D*)%8O+B]_H-\G`5]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5XHBQPBF@/5T-T`M("@RBP])B]!;%``%@^)G^@AS`[H(`#O*5$%R#'&lt;1,^L(</w:t>
      </w:r>
    </w:p>
    <w:p>
      <w:pPr>
        <w:pStyle w:val="PreformattedText"/>
        <w:bidi w:val="0"/>
        <w:spacing w:before="0" w:after="0"/>
        <w:jc w:val="left"/>
        <w:rPr/>
      </w:pPr>
      <w:r>
        <w:rPr/>
        <w:t>MZ(&lt;(BBCH3__1ZPT"*&amp;IE_NL&amp;4^B0_=L""%M=2/\FY$!)TH\&amp;U"`$U@0``-@@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P&gt;CA&amp;)-MH@B3[&lt;(/PQ`(Z2OH``,N0`(":L0(S%A]:3BS:A'$9&amp;[.A=%3#O</w:t>
      </w:r>
    </w:p>
    <w:p>
      <w:pPr>
        <w:pStyle w:val="PreformattedText"/>
        <w:bidi w:val="0"/>
        <w:spacing w:before="0" w:after="0"/>
        <w:jc w:val="left"/>
        <w:rPr/>
      </w:pPr>
      <w:r>
        <w:rPr/>
        <w:t>M$2&amp;C'(O^L7\"0-[C;H#Q?U"+P0D`TT#PB_PK^'(`%%R+YP8?%@=12?.D(JJ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H[=A_*'V8FN0^B`$AD`=P=R0.@2!_F*4&amp;8(/`UJ%(D)=&gt;@FZ^3;!T*J$"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`4.&amp;X!$``/GC%:Q)+")T#P0B/%QU!X`H`#PB=0(1"_;#Z0;Q60/1)&lt;KWL1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-`@0P/;=&gt;PKZW(`@.:+Y8DNTB#C#HEV`(/%`C90*$#@^G3P]&amp;PIB48`+XO@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&amp;EX/\VV`3YH:#$/J.;'*$SHX#532;4((H"605V!,3`F;D*0`$`MP"_6QV*</w:t>
      </w:r>
    </w:p>
    <w:p>
      <w:pPr>
        <w:pStyle w:val="PreformattedText"/>
        <w:bidi w:val="0"/>
        <w:spacing w:before="0" w:after="0"/>
        <w:jc w:val="left"/>
        <w:rPr/>
      </w:pPr>
      <w:r>
        <w:rPr/>
        <w:t>M^?8!`77X"@J]`/W[*W0&amp;!2UUL@`$118).7&lt;N@.LP*(!R*??A_!+6=.OK$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+$`W#Y&gt;'T??BDI=Q2Q83T2D%*7B*&lt;^%-?,)=JPT/]2@YASE.@"@(M$.*1@: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AB967(#D2U(](U(&amp;X'LA(@`8;@!0D$KR8LI^M$@;3GH&lt;3^X`D(#*!%&lt;.U8(</w:t>
      </w:r>
    </w:p>
    <w:p>
      <w:pPr>
        <w:pStyle w:val="PreformattedText"/>
        <w:bidi w:val="0"/>
        <w:spacing w:before="0" w:after="0"/>
        <w:jc w:val="left"/>
        <w:rPr/>
      </w:pPr>
      <w:r>
        <w:rPr/>
        <w:t>M=UUR!3M"E`)S5BD%&amp;0^+RI*X4C@`0AQ`F+X`6'S_,\"Y0`#\\ZNY@#T8N'4(</w:t>
      </w:r>
    </w:p>
    <w:p>
      <w:pPr>
        <w:pStyle w:val="PreformattedText"/>
        <w:bidi w:val="0"/>
        <w:spacing w:before="0" w:after="0"/>
        <w:jc w:val="left"/>
        <w:rPr/>
      </w:pPr>
      <w:r>
        <w:rPr/>
        <w:t>M.TX&amp;3HWW!BD#GC+-C98D450HFUF/P:('=0K["T8(=2)#T.L;OO/K,XY,3=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!J:JJU;J*WP4?0CBA'$Z$OZ6;-2*R'&amp;/1KO4$/=Z5E:T/N7),7(,1^'P#F?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+1`&gt;`R"_]U!&gt;C.`.MF.7T.,`#J7H,]`'PI]T590@*MCL?!\%4Y10IU1B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%`XXBT4(B0CK%(`PZRX*!@,%0(OP*350$Z(54(I%!!`"`$D&amp;B3O&amp;=$D,#4H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N#KK4T"$.N?4+"4'K0OF093M!HJJQ6T3B9*'ZR&lt;69,46DPXPU&amp;='PKTOE/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(&amp;,Z0[*;1/#"V*,8HM@^P"'OZ,&amp;;4UOF(`@![K$O=$`@,`=`A6Z`+_6?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1J#QA#03R1B6N==&amp;P0`B5&gt;A%(R#/`!]^U39%`"(0HOZZPN+!)DSPBO"+`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^$1``'4LBTP3``HD'&gt;L)28O9@#\*=9`4`4&gt;+PDI,\.M5V;U\00,295]M1M1=</w:t>
      </w:r>
    </w:p>
    <w:p>
      <w:pPr>
        <w:pStyle w:val="PreformattedText"/>
        <w:bidi w:val="0"/>
        <w:spacing w:before="0" w:after="0"/>
        <w:jc w:val="left"/>
        <w:rPr/>
      </w:pPr>
      <w:r>
        <w:rPr/>
        <w:t>M*Z.P@W\&gt;`!YP1X/_`9+"=1!/?@L8?/^904!'@60"7_['!()5OT0(B40*8("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@:*1%N=\J@@'8/Z_W4*S&amp;Y3=44!?4SM&gt;&gt;(&amp;9BJH\UD8I^\N!6&amp;F@1VX#5)*</w:t>
      </w:r>
    </w:p>
    <w:p>
      <w:pPr>
        <w:pStyle w:val="PreformattedText"/>
        <w:bidi w:val="0"/>
        <w:spacing w:before="0" w:after="0"/>
        <w:jc w:val="left"/>
        <w:rPr/>
      </w:pPr>
      <w:r>
        <w:rPr/>
        <w:t>M:1-I`1&lt;125,=ZW8&amp;=OS%6';9U1`#"0`,7219E(,`=GS1Z?SSI7,!$7ZD:VH$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*P`&lt;GWP8@J\0JP`@BO)8!U$P"?L?`B@J`8"L&amp;T/7T:L"";U240)O^X#0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H-$:@6"D'W1!;HO&lt;\&amp;RL%K@*&amp;`^BBIV-+1D&lt;\V&lt;J&amp;)V8X`Q6BD;.!0!965Z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L&amp;%:)L(8,"@-9].O\%BUT*_T4*B`&gt;#"+@#Z?4K3#&lt;="G0*!S$"#&lt;?D`%?H</w:t>
      </w:r>
    </w:p>
    <w:p>
      <w:pPr>
        <w:pStyle w:val="PreformattedText"/>
        <w:bidi w:val="0"/>
        <w:spacing w:before="0" w:after="0"/>
        <w:jc w:val="left"/>
        <w:rPr/>
      </w:pPr>
      <w:r>
        <w:rPr/>
        <w:t>M":.5_90,V!&amp;!1&gt;G7`.G/`!0E,)!3\R`'Q:7C%46!!L-]]$([12BF#'0).=#\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lt;H@;NSWV(ELU=V@6`!OAC9E;P=O=7@SG0)#,W1OZY7K:Z(R$2[8]P3/A`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$W((("G/@4WPSCYU'P:-3U\8#K&lt;*N-X@(0.8\40&amp;/0'6S1@I&amp;.L#68&lt;8Y!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8X8__Y6T`(4+H*#)3^C._EE9`!0`@=%&amp;!I0-T;MT*&gt;L:`RDS"/]&amp;"(H'5*(7</w:t>
      </w:r>
    </w:p>
    <w:p>
      <w:pPr>
        <w:pStyle w:val="PreformattedText"/>
        <w:bidi w:val="0"/>
        <w:spacing w:before="0" w:after="0"/>
        <w:jc w:val="left"/>
        <w:rPr/>
      </w:pPr>
      <w:r>
        <w:rPr/>
        <w:t>M"RQ5H.E5240!*?].6W`6==SI10&amp;&lt;9=\#20`;"9@`8*@0^D\+#":J^^CD)L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[^#O[QJ&lt;.@AF*A$DQT=R4J`HX`#KA^G;5P4##Y*`?!M6=0JI*X(R9HD%ZPQ@</w:t>
      </w:r>
    </w:p>
    <w:p>
      <w:pPr>
        <w:pStyle w:val="PreformattedText"/>
        <w:bidi w:val="0"/>
        <w:spacing w:before="0" w:after="0"/>
        <w:jc w:val="left"/>
        <w:rPr/>
      </w:pPr>
      <w:r>
        <w:rPr/>
        <w:t>M2@.&lt;8,MB_R$80`'H5_W+-"&lt;QB5:@-@%%"NF:`.N&lt;%()&gt;!H*B`H`%@G-AZ0?_</w:t>
      </w:r>
    </w:p>
    <w:p>
      <w:pPr>
        <w:pStyle w:val="PreformattedText"/>
        <w:bidi w:val="0"/>
        <w:spacing w:before="0" w:after="0"/>
        <w:jc w:val="left"/>
        <w:rPr/>
      </w:pPr>
      <w:r>
        <w:rPr/>
        <w:t>MZUSZP($]ZR__!7T4ZY@'&amp;Z!\(02(![2B#R@.,#I&lt;_10?+Y3._M"Y+&lt;?K&amp;0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0`&amp;+1UXEJ?Z/^6LG41`0.70.=0P.I1X"?P:!3G\&amp;13V?I!(%P.+.#H%`C?YR</w:t>
      </w:r>
    </w:p>
    <w:p>
      <w:pPr>
        <w:pStyle w:val="PreformattedText"/>
        <w:bidi w:val="0"/>
        <w:spacing w:before="0" w:after="0"/>
        <w:jc w:val="left"/>
        <w:rPr/>
      </w:pPr>
      <w:r>
        <w:rPr/>
        <w:t>M'G4(QP8-N:3!%&gt;`5#%*J%6(5!A5B5`T,/)X!L`\^5N@R=)7[X*E,`+W_=`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#?59H!"#9`+SQT1T`(O&amp;9NG"B5-$*7!T/@NH.D98,UP&gt;`QS5&amp;!265^BM+X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!D#%*'?_@TQ'P6"N;O\T3;$T.GQ!^G@(`74$&amp;PBTQ';*C&amp;&amp;KP/S/!A8X04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8:R*'30`;ARN=/8ZQ7(&amp;`"`ZP7&lt;"+"`ZW7('.MEW`P;@#SK#=-TKP]T`0#O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LL83P9`&amp;%W!01!B$3_K")..#Z2(('LB`"(L+QV!CO1.$;+(UC]G&gt;R/P*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`]`@!SM-'"!0[?T&gt;/X;2&lt;/`(EJ[?`C%!M`=0Y0")]0Z*@`L(^&lt;Z9PU"1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7;Z4`(`'^M-_T[^BU[Z_T;Z0(&amp;*!XA&amp;_3P*\\8$#4:*`A0+B`1&amp;C89X_Z\K</w:t>
      </w:r>
    </w:p>
    <w:p>
      <w:pPr>
        <w:pStyle w:val="PreformattedText"/>
        <w:bidi w:val="0"/>
        <w:spacing w:before="0" w:after="0"/>
        <w:jc w:val="left"/>
        <w:rPr/>
      </w:pPr>
      <w:r>
        <w:rPr/>
        <w:t>M`-+0@?J``'PG*_!69%LDW$V+T/02LF%O4J*8/4TK33&amp;-MH!9,8-^_@!UJ3N`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&amp;+Q@O`=B%6#7Y).R`[#CMTQ&lt;)H-@/"*\8^7W8(FV&amp;&amp;Y,"(#O,&amp;I5#KM)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M$`"6@]0%@T!!U@C9E]]ZV88P5&gt;_!``!$!$``056Z`'X6&gt;$13_]$UOSLF@`!</w:t>
      </w:r>
    </w:p>
    <w:p>
      <w:pPr>
        <w:pStyle w:val="PreformattedText"/>
        <w:bidi w:val="0"/>
        <w:spacing w:before="0" w:after="0"/>
        <w:jc w:val="left"/>
        <w:rPr/>
      </w:pPr>
      <w:r>
        <w:rPr/>
        <w:t>M0`4!0F]R;&amp;%N9"!#*RL@+0$`!F]P&gt;7)I9VAT(#$Y.3$O`"`=26YT;"X`1&amp;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0(%I9&amp;4@97)R%PT*06)N`@4';6%L('`/9W)A%$!M('09;6EN871I;V[I5!X`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P%N(0('!0,14F5S:7I%9R`E"IAS+@$`&lt;F5D=6.%@E%=;V\@BW)G92Y2R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$&amp;4&amp;1215ASH@*B")H0JP9F]UJ18O/Q0)`%-YKF%X&amp;E)%4X""25I%(%LM&lt;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M*WPM79(%-W=?PF9I;*6J9:EM3`'J+S(&gt;2^=5=G;0XR`E465\&lt;76.U61[3&lt;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`2$!G&gt;X@!P$!0`0!`K]M`1$4`?VT!`D!(!CU20$("0$&gt;(`!G%G8!)@8""`F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@(`%&amp;(&gt;!`H"`2_S$'(0\I?X$((00P(#I=`0DA!"JA&lt;=`:(&gt;`.4!%``D=`%@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($H`*@&amp;2\@"!,"`@0%!@04%05`1Q/_%@41`O\"`04%_T&gt;9!0$/_R,C#Z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__/04/`I[."P$C!;(`$`"T$"AN2&amp;IU;&amp;PIEA0!85"!GP(+`P04"057AP$4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$/%P\(Q*\'!Q06$PVC*``&gt;$`H/`0@*"5#H!A02"PX'$10,````(`!P&lt;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!S8V%N9B`Z((2&amp;9FQO)3`-Y'!O%V9UB$9TQ6Q"4Q%K960-/AL;#0;T#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``(F#0P)Q)`1_X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by UUCode v 1.0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/813/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Monkey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Cr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 used to be a lamer but he has changed nice jo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