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D CIGARETTE DELAY                (By Atur {THE pyromaniac 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tion on the standard cigarette display was invented by m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Atur (THE Pyromaniac). Rather than inserting the fuse into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igarette (and risk splitting it) half of the filter is cut off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ole is punched THROUGH the remainder of the filter 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ll. 4.3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FIL|Tobacco   Tobacco    Tobacc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efusefusefuse   Tobacco    Tobacco    si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ER|Tobacco   Tobacco   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 |    filter e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/                                (artwork by 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se is inserted as far as possible into this hole, then ta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d in place, or the cigarette can be cut and punched ahead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 normally, then attached to the fuse at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type of device can be make from powdered charcoal and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.  Simply roll the sheet of paper into a thin tube, and fi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charcoal. Punch a hole in it at the desired location, and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. Both ends must be glued closed, and one end of the delay must be d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ghter fluid before it is lit. Or, a small charge of gunpowde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wdered charcoal could conceivably used for igniting such a dela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charcoal briquettes can be used as a delay by merely lining up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 of charcoal so that they touch each other, end on end, and 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rick. Incense, which can be purchased at almost any novelty o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tore, can also be used as a fairly reliable delay.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about the end of an incense stick, delays of up to 1/2 an h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 the '95 CookBook.                        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