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Underground will have no responsibility on the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s of uSu. In no way is uSu to be in fault as a result of any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r indirectly relating to this textfile.  If you cannot do thi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ad this. This file is for inform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Any Chumps Password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NaRc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think computer hacking has to do with hacking software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 thought until I was introduced to this.  Any chump on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uch Compuserve or Synergy is unaware of computer hackers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that the screen says.  Another thing is with local, non-pay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ith 600+ users, the Sysops lose track of who's on the syste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in your name as anything.  I have one account in a local boar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name is Betty, last name Humpter.  Be careful when using this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are sharper than you think, especially when you're talk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or 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textfile called PWORD1.  This file should conta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ERIFI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that out save it in ASCII format.  Next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called PWORD2.  This file should conta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in ASCII format and in the same directory as PWOR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o into your terminal program and record a macro that contains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ORD1 ASCII.  Make another that contains uploading PWORD2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ogon as new on a huge board and sweet-talk the sysop and compli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 This should get you quick access.  When you have access, pu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mp into chat.  Strike up a conversation with him like "How do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ard" and "Do you think it needs any improvements?"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zer who is chatting with you thinks you're some kind of co-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.  After about 4 minutes of bullshitting execu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e user will probably get confused and ask you questions.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do the macro again.  First, you answer it and put in you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ake the loozer think that you have hidden charact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assword and he will do it too.  After you get 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second macro which states that he is "Verified!"  Just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about that and say you have to go and you'll talk to him later. 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leave a note to the sysop about it, but tell him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the sysop of this problem and its like taking candy from a ba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Fun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NaRc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. long as it aint MY board.. '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