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URY FULMINATE 2                           - Mondai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ury fulminate is perhaps one of the oldest known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. It can be detonated by either heat or shock, which would make 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value to a terrorist.  Even the action of dropping a cryst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minate causes it to explode.  A person making this material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               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g mercury               glass stirring 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ml concentrated         100 ml beake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ric a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yl alcohol (30 ml)      adjustable heat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lled water            blue litmus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nel and filter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nt alcohol must be at least 95% ethyl alcohol if it is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fulminate. Methyl alcohol may prevent mercury fulminate from f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ury thermometers are becoming a rarity, unfortunately. 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find in most stores as they have been superseded by alcoho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oxic fillings. Mercury is also used in mercury switch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electronics stores. Mercury is a hazardous substance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in the thermometer or mercury switch until used. It gives off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ors which will cause brain damage if inhaled.  For this reason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not to spill mercury, and to always use it outdoors. Also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in an open cut; rubber gloves will help prev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 one beaker, mix 5 g of mercury with 35 ml of concentrated nitric ac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glass r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lowly heat the mixture until the mercury is dissolved, which i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turns green and bo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lace 30 ml of ethyl alcohol into the second beaker, and slow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fully add all of the contents of the first beaker to it.  R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n fumes should appear. These fumes are toxic and flamm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fter thirty to forty minutes, the fumes should turn white,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ction is near completion.  After ten more minutes, add 30 m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lled water to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arefully filter out the crystals of mercury fulminate from th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.  Dispose of the solution in a safe place, as it is corro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ash the crystals several times in distilled water to remove as much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as possible.  Test the crystals with the litmus paper until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tral.   This will be when the litmus paper stays blue when it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t crys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llow the crystals to dry, and store them in a safe place, far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xplosive or flammabl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can also be done by volume, if the available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weighed.  Simply use 10 volumes of nitric acid and 10 volu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every one volume of merc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