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a hate school?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of my favorites for getting out of a class or two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mb threat. Tell 'em that it is in a locker. T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m all, whilst you can slip away for 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lace a fake bomb (in any locker but YOURS!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ncel school for a week while they investigate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pure potassium or pure sodium, put it in a caps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t your gum out on the carpet in the library or what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 on lockers or spraypaint on the building that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sc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t a virus from The Black Gate BBS, and infect their comput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y use WordPerfect, Excel,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