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The �rotherhood of G�ds and �etards��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G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Abig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Your school pissing you off? They not doing something all other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ing? Or you and your friends have demands that they won't listen to?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quick guide to gaining control over your school. It wont be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anding together nothing is im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first method is the terroristic... It is probally the mos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nd quickest method. However it takes a good deal of pla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tep- Find a mo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tep- Build an infrastructure.. You need people.. Get them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eople to have on your side are the janitors, They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he school inside and out. Make sure there is something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tep- Gain control over all communications leading out of the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tep- You have to get all the teachers in a room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he amminstration and secreatarys. Easist way: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one call a manditory student government mee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tep- Fill and surrond that room with the SS (Student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tep- Lock the doors, no one can get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ubStep- Post a guard at all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tep- Gain control of the PA system, and tell every on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happening, and how to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tep- Leader of the movement make appearance at the room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alculty in it and make demand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+ + + + + + + + + + + + + + + + + + + + + + + + + + + + + + 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The next method takes time, And planning.. It is the way that is most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and easiest. It is the infastructure Inful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Step- Get many people who represent your point of view to ru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student councel (government) Have about two of you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run for each position... This doubles your chance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Step- Make sure all the members of your clique vote for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plant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Step- After your members are elected, Have them come out in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admit to being part of your clique. If you have a member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avalible section, You now control the student government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controls the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+ + + + + + + + + + + + + + + + + + + + + + + + + + + + + + 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@ @ @ @ @ @ @ @ @ @ @ @ @ @ @ @ @ @ @ @ @ @ @ @ @ @ @ @ @ @ @ @ @ @ @ @ @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This method is the Clique method. It has worked before and will work ag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 When i was in 8th grade my group (HellRaisers) did it in our sch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(Warren Hills Middle School) It took a long time, But in the end it w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worth it. No one could control us... Even the school. This method w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 partialy off of the Maf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Rem-  The word 'YOU' means your grou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Step- Get a uniform for your group. Get a name, and habbi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Step- Next, Make it well known who you are, what you stand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Rem-  As my group did, We raised hell. (you can tell by the name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Also, We offered protection agianst it. We would stick up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people so we could have more people on ou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Rem-  Through vandalism, and Vigilantaism we became very well know.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          were names with out faces.. People would always be talk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us in launch while we where right next to them, and they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know it was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Rem-  This is a very hard method to explain. Use your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@ @ @ @ @ @ @ @ @ @ @ @ @ @ @ @ @ @ @ @ @ @ @ @ @ @ @ @ @ @ @ @ @ @ @ @ @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 ends it untill i think up some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gwar (c)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ck you's out to:  Skull Crusher: That asshole put his name on MY BBS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yance program.. What a dick. Thats what the (C)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s you idi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ke Mac Phail: Your a dick too. I don't know wh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lous over S.B. She was never yours to begin wi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 fuck a monkey pos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