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er water igniter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ack of 10 silicon diodes (available at Radio Shack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you got the right ones if they are very, very small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ck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c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ight the candle and allow a pool of molten wax to fo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ake a single match and hold the glass part of a single di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head. Bend the diode pins around the matchhea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raps in an upward direction and thensticks out to the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with the other wire, but in a downward direc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des should now be hugging the matchhead, but its wires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p the matchhead in wax to give it a water-proof coa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eat to make as many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se little dudes are hooked across a 6v battery, the di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what is called breakdown voltage. When most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reach this voltage, they usually produce great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at and light, while quickly melting into a little blob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is enough to ignite a matchhead. These are recomm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water, where most other igniters refuse to work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Monda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