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GR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handl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 Abig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transporting explosives, know the fedral and state laws.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n sense to prot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any vehicle used to transport explosives is in prop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with a tight wooden or nonsparking metal floor, with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high enough to keep explosives from falling out. Truck should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reproof, rain proof tarp. Wiring should be insulated and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inguishers should be carr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ver allow metal unless it is nonsparking to come near the explos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ontainors. Metal, Flamible, and crosives should not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ver allow smoking around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allow unauthorized persons near th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loading or unloading, do with extream care. Take time and us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lasting caps should not be transported with high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