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R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 sure steps to getting l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ort a funky name. Osgood, Trent, or Chad is cool so they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rember it. Bill, Biff, Greg, and Dave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uise shopping malls. Chicks love to shop, so learn to live with it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nk with a straw and slowly mender your way through making ey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ensitive. Chicks dig sensitive guys, If your not afriad to show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If they see you give candy to a little kid, or cry,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 a puppy. Nothing melts a chicks heart like a playfull puppy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op and pet it. You say, I got it at a shelter, they wh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wn a car. Every one needs to get some where, so even if your butt-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riving yo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ow cash. See above, Money talks, Bull shit w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plimen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 a vegitarian. Chicks cant stand thinking of people eating poor slaugh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 a cool job. Work at the movies and get people in for free.  Or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tender, or DJ, and bro you a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ve your own place. Throw a kegger at your house every friday n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elling wha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