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7, File 3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Introduction to MIDNET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~~~~~~~~~~~~~~~~~~~~~~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Chapter Seven Of The Future Transcendent Saga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A More Indepth Look Into NSFnet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National Science Foundation Network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Presented by Knight Lightning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June 16, 1989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NSFnet, I would suggest that you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ntiers" (Phrack Inc., Volume Two, Issue 24, File 4 of 13), and 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Fnet:  National Science Foundation Network" (Phrack Inc., Volum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sue 26, File 4 of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OD Protoc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s and Address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net (*NOT* Te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a regional computer network that is part of the NSFnet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oundation Network.  Currently, eleven mid-United States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each other and to the NSFnet via MI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 - University of Arkansas at Fayett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 - Iowa State University at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- University of Iowa at Io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 - Kansas State University at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 - University of Kansas at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- University of Missouri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  - Washington University at 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 - University of Nebraska a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 - Oklahoma State University at Sti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- University of Tulsa (Oklah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- University of Oklahoma at N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any of these universities that have funded grant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upercomputer centers funded by the N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on Neuman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National Super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searchers and scientists can communicate with each oth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world-wide computer network that includes the NSFnet, ARPAnet, C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and others that you have read about in The Future Transcendent S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"Frontiers" (Phrack Inc., Volume Two, Issue 24, File 4 of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just one of several regional computer networks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 system.  Although all of these regional computer networks wor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the only one that I have direct access to and so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Dnet point of view.  For people who have access to the othe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NSFnet, the only real differences depicted in thi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other regional networks are the universities that ar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net as oppo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SERnet  in New Yor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et   in the southea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SUInet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net   in the San Francisc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    i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 are others that are currently being constru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al networks all hook into the NSFnet backbone, which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six supercomputer centers.  For example, a person at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can connect with a supercomputer via MIDnet and the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 That researcher can also send mail to colleague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ware by using MIDnet, NSFnet and SURAnet.  Each university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network which connects on-campus computers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connecting to a reg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ities are already connected to older networks such as CS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and BITnet.  In principal, any campus connected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access anyone else in any other network since there a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re specialized computers that forward network traffic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networks.  In practice, these wide-area network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y which make it impossible to provide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gateways.  However, mail is almost universally supported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so that a person at a BITnet site can send mail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at an ARPAnet site (or anywhere else for that matter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omewhat familiar with this, but if not ref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mbo To Infinity" (Phrack Inc., Volume Two, Issue 24, File 3 of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Domains" (Phrack Inc., Volume Three, Issue 26, File 8 of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rely on hardware and software that allow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The language that enables network communica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re are many different protocols in use today.  MIDn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, also known as the DOD (Department of Defense) Protocol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that use TCP/IP include ARPAnet, CSnet and the NSFne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onal networks that are linked to the NSFnet backbon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CP/IP.  At the local campus level, TCP/IP is often used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IBM's SNA and DEC's DECnet are comm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computer via  MIDnet and the NSFnet, a computer at a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CP/IP directly or use a gateway that will translate it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world-wide computer network that is the conglom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rge wide area networks, including ARPAnet, CSnet, NSFn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s, such as MIDnet.  To a lesser degree, other networks such as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end mail to hosts on these networks ar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is huge network of networks, the Internet, as you have by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in the pages of Phrack Inc., is a rapidly growing and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at allows sophisticated communication between scientist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ials and others.  Being a part of this community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of the Future Transcendent Saga gives a gener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software used in MIDnet and the NSFNet.  A discuss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ly used networking tools is also included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actical use of the network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 includes many different protocols.  Each protoc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how communication is to occur between comput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vendors use the protocol to create program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hardware in order to implement the network function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Different implementations of the same protocol exist for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ng systems found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ly used network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-- Sending and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-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 -- Logging into a dista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mail is probably the 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P/IP world, there are three different protocols that rea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- (Simple Mail Transfer Protocol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-- (File Transfer Protocol)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--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protocols is discussed in the next section.  At first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bvious why these three functions are the most common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file transfer seem to be the same thing.  However, mai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 to files, since they are usually comprised of on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re sequential in structure.  Files may contain bina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icated, non-sequential structures.  Also, mail message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some errors in transmission whereas files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inally, file transfers usually occur in a secure setting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transferring files know each other's names and passwor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ransfer the file, whereas mail can be sent to anybod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l and transfer accomplish the transfer of raw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, Telnet allows a distant user to process tha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logging in to a remote computer or by linking to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most often used to remotely log in to a distant comput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general-purpose communications protocol.  I have found it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ver the last year.  In some ways, it could be used fo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cause you can directly connect to another computer anywhe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apabilities, however please note that Telnet is *NOT*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unctions that some networks provide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to address translation for networks, computer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 of the day o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n a remote printer, or use of any other remot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ssion of batch jobs for non-interac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ues and conferencing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procedure call (i.e. Distributing program execution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ssion of voice or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are still in the experimental stages and requ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than currently exist.  In the future, new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invented and existing on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 is a layered network architectu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re performed by different programs that work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armony with each other.  Not only are there different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rotocols.  The protocols SMTP, FTP and Tel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Protocols have been defined for getting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, and for translating names.  These protoco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tocols because users directly interact with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Control Protocol, TCP, is used by many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sers almost never interact with TCP directly.  TCP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end-to-end connection between two processes on remote computer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hrough a network in small chunks called packets to improv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TCP ensures that packets arrive in order an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t does have errors, TCP requests that the packet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TCP calls upon IP, Internet Protocol, to move the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  IP is still not the lowest layer of th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usually a "data link layer protocol" below it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different protocols, two very common ones being X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, Telnet and SMTP are called "application protocols"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d by applications programs that enable user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Network applications are the actual programs that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provide an interface between the user and the compu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 is a program or package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esired network function such as file transfer.  Sinc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vendor to vendor (e.g. IBM, DEC, CDC), each computer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plementation of these protocols.  However, the protocols ar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mputers can interoperate over the network (i.e. Can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other's data).  For example, a TCP packet generated by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read and processed by a DE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, network applications programs use the nam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that transfers files may be called "FT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remote logins may be called "Telnet."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incorporated into larger packages, as is common with SMTP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mail programs that allow users on the same computer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SMTP functions are often added to these mail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end and receive mail through a network.  In suc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parate program called SMTP that the user can access, sinc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the user interface to this netwo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 of network protocols, such as FTP,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and operating system on which they are use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user interface varies from one implementation to ano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rotocol specifies a set of FTP commands which each F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and process.  However, these are usually placed at a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isible to the user, who is given a higher set of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-level commands are not standardized so they may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TP to another.  For some operating systems,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equal sense, such as "Change Directory," or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refore the specific user interface that the user s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 generic implementation of the standard TCP/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sers must consult local documentation for specific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D Protocol Suite, each network is given a unique identifying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ssigned by a central authority, namely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un by SRI, abbreviated as SRI-NIC, in order to preve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rom having the same network number.  For example, the ARP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10 while MIDnet has a longer number, namely 128.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in a network has a unique identification so other host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ambiguously.  Host numbers are usually assigned by the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e network, rather than one central authority.  Host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ique throughout the whole Internet but two hos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ed to have unique ho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network number and the host number is calle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host and is specified as a 32-bit binary number.  Al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Internet are expressible as 32-bit number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ritten in dotted decimal notation.  Dotted decimal notation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 into four eight-bit parts or octets and each octe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imal number.  For example, 00000001 is the binary octe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1, while 11000000 specifies 192.  Dotted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P addresses much easier to read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the Internet are also identified by hostnames,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such as "phrackvax."  However, IP packets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P address instead of the hostname so  some way to translating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P addresse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have a table of hostnames and their corresponding IP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hosttable.  Nearly every TCP/IP implementation has such a host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eaknesses of this method are forcing a shift to a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omain name system.  In UNIX systems, the hosttable is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hosts."  You can usually read this file and find out wh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various hosts are.  Other systems may call this fi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make it unavailable 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mputers are generally given accounts to which al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are billed.  Even if computer time is free at a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used to distinguish between the users and enfo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.  The generic term "username" will be used in this fi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y which the computer account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the ARPAnet which was the first network to u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computer users were identified by their user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"at" sign (@), followed by the hostname on which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  Networks were not given names, per se, although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knight@phrackvax" referred to user "knight" on host "phrackv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 not specify which network "phrackvax" was on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be obtained by examining the hosttable and the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rackvax."  (However, "phrackvax" is a ficticious hostnam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every computer on the network had to have an ent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able for every other computer on the network.  When seve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to form the Internet, the problem of maintaining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able got out of hand.  Therefore, the domain name scheme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the hosttable and make it smaller and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domain name scheme, users are still identified by their us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sts are now identified by their hostname and any and all domai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part.  For example, the follow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IGHT@UMCVMB.MISSOURI.EDU" specifies username "KNIGHT" on host "UMCV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ost "UMCVMB" is a part of the domain "MISSOURI" "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"EDU".  There are other domains in "EDU", al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"MISSOURI".  In the domain "MISSOURI", there is only one ho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V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domains in "EDU" could theoretically have hosts named "UMCV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would say that this is rather unlikely in this example)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ostname and all its domains makes it unique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such names into IP addresses is no longer as straight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hostname in a table.  Several protocols and specializ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lled nameservers and resolvers implement the domain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CP/IP implementations support domain names because it is rathe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the local hosttable provides the only wa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s to IP addresses.  The system manager of that comput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try into the hosttable for every host that users may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n some cases, users may consult the nameserver themselve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for a given hostname and then use that IP address direct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a few network hosts to demonstrate how a hos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both the hostname and host numerical address.  Some of the no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re also nodes on BITnet, perhaps even some of the oth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 note of due a lack of omniscent awareness about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st system in the worl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    Hostname                   Location                     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--                   --------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2.0.39     ATHENA.MIT.EDU             (Mass. Institute of Technology)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.0.73      SRI-NIC.ARPA               (DDN Network Information Center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1.0.13     MACBETH.STANFORD.EDU       (Stanford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1.0.60     PORTIA.STANFORD.EDU        (Stanford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.11.131   ANDREW.CMU.EDU             (Carnegie Mellon University) 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3.254.13   LBL.GOV                    (Lawrence Berkeley Labrotories)  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7      RUTGERS.RUTGERS.EDU        (Rutgers University)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59.99.1    CUCARD.MED.COLUMBIA.EDU    (Columbia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02.18.3   AMES.ARC.NASA.GOV          (Ames Research Center [NASA])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03.1.1    HARVARD.EDU                (Harvard University)       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11.24.40  HUB.UCSB.EDU               (Univ. Of Calif-Santa Barbara)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15.14.1   LLL-WINKEN.LLNL.GOV        (Lawrence Livermore Labratories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3.2.7    UVAARPA.VIRGINIA.EDU       (University of Virginia)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8.128.40 BROWNVM.BROWN.EDU          (Brown University)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63.1.5    UKCC.UKY.EDU               (University of Kentucky)         U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83.10.4   NSSDCA.GSFC.NASA.GOV       (Goddard Space Flight Center [NASA])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86.4.18   RAI.CC.FSU.EDU             (Florida State University)       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06.1.1    UMCVMB.MISSOURI.EDU        (Univ. of Missouri-Columbia)   UMC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08.1.15   MAX.ACS.WASHINGTON.EDU     (University of Washington)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28.1.2    CUNYVM.CUNY.EDU            (City University of New York)  CUN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0.1.6     NUHUB.ACS.NORTHEASTERN.EDU (Northeastern University)       NU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151.1.4    UMRVMA.UMR.EDU             (University of Missouri-Rolla) UMR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9.9.1      SUN.COM                    (Sun Microsystems, Inc.)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3.18.30   VM1.NODAK.EDU              (North Dakota State Univ.)    NDSU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3.18.50   PLAINS.NODAK.EDU           (North Dakota State Univ.)    NDSU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Not every system on BITnet has an IP address.  Likewi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ystem that has an IP address is on BITnet.  Al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ocations like Stanford University may have nodes on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hosts on the IP as well, this does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y that the systems on BITnet and on IP (the EDU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) are the 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gain unauthorized access to system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tolerated and is legally a federal offense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, they take this very seriously, especiall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such as NASA's Goddard Space Flight Center, wher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ind telling you so at the main prompt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some nodes are public access to an extent. 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Information Center can be used by anyone. 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there have proven to be an in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hen locating people, system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ela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refers to logging in to a remote computer from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local computer.  Telnet is the standard protocol in the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ite for accomplishing this.  The "rlogin" program,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systems and some other systems, also enables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discussion, the "local computer" is the computer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directly connected while the "remote computer" is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 which you are communicating and to which your terminal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mputers use a different method of attaching termi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 better definition would be the following:  The "local compu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at you are currently using and the "remote comput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the network with which you are or will be communica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host" and "computer" are synonymous in the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lnet, simply enter the command: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Telnet gives is:  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you can specify where you want to Telnet to immediately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rompts and other delays by issuing the command:  TELNET [location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elp available by typing in ?.  This prints a list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Telnet provides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o another computer, use the open subcommand to op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mputer.  For example, to connect to the host "UMCVMB.MISSOURI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open umcvmb.missouri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ll resolve (i.e. Translate, the hostname "umcvmb.missouri.edu"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nd will send a packet to that host requesting login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ecides to let you attempt a login, it prompts you for you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the host does not respond, Telnet will "time out" (i.e.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ime such as 20 seconds) and then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Host not respo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n entry for a remote host in its host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solve the name, you can use the IP address explicitly in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26.0.0.73 (Note:  This is the IP address for the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[SRI-NIC.ARP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in logging in, your terminal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For all intents and purposes, your terminal is directly hard-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st and you should be able to do anything on your remote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t any local terminal.  There are a few exceptions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rovides a network escape character, such as CONTROL-T.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scape character is by entering the "status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escape character by entering the "escape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the escape character, the Telnet prompt return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nter subcommands.  For example, to break the conn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gs you off the remote host, enter the subcommand "qu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net connection usually breaks when you log off the remote hos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subcommand is not usually use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ed in to a remote computer via Telnet, rememb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lay between your local computer and the remote one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arent to users when scrolling a long file across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they wish to cancel the scrolling by typing CONTROL-C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special control character, the scrolling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takes a certain amount of time to reac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is still scrolling information.  Thus respons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likely be as quick as response from a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motely logged on, the computer you are logged on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your "local computer," even though your original "local computer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you logged on.  You can log on to a third computer which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"local computer" and so on.  As you log out of each ses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 become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the program that allows files to be sent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" stands for "File Transfer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FTP, a communications channel with another comp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opened.  For example, to start using FTP and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 with a computer on the network called "UMCVMB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"UMCVMB" will prompt you for an account name and password.  If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FTP will tell you so, otherwise it will say "login incorrect."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abort the FTP program.  (This is usually done by typ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such as CONTROL-C.  The "program abort" character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the FTP promp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ubcommands of FTP.  The subcommand "?" will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 brief description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te a file transfer in either direction with FTP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or to the remote host.  The "get" subcommand initi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the remote host (i.e. Tells the remote computer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computer [the one on which you issued the "ftp" command])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get" and  FTP will prompt you for the remote host's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local host's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can abbreviate this by typing both file names on the same line as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If you do not specify a local file name, the new loc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he same thing as the remote file.  Valid FTP subcommand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c.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subcommand works in a similar fashion and is used to se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puter to the remote computer.  Enter the command "put"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local file name and then the remote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nnot be done because the file doesn't exist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FTP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subcommands in FTP that allow you to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Not all of these are standard so consult your local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question mark at the FTP prompt.  Some functions often built in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look at files before getting or putt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directories, the ability to delete file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 ability to list the directory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guing capability of many FTP implementations is "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"  For example, if you are logged on computer A and you wan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 to send a file to computer C, you can use FTP to connec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use the "rmtsend" command.  Of course, you have to know user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three computers, since FTP never allows you to pee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directory and files unless you know thei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d" subcommand changes your working directory on the remot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d" subcommand changes the directory on the local host.  For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subcommands is obvious.  Other system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directory-structured file system, may not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may implement them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" and "ls" subcommands do the same thing, namely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of of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subcommand shows the contents of a file without actually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on the local computer.  This would be helpful if you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 file.  You could interrupt it before it reached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NTROL-C or some other special character.  This is depen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command can delete files on the remote host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directories on the remote host with "mkdir" and "rmdi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 subcommand will tell you if you are connected and with who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ll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binary files or files with any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urn binary mode on by entering the "binary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non-binary transfers, enter the "ascii"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number of files can be done easily by using "mput"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) and "mget" (multiple get).  For example, to get every fil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rst issue a "cd" command to  change to that directory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et" command with an asterisk to indicate eve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o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use the "close" subcommand to break the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in FTP, so you must use the "bye" subcommand to exit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evel.  The "quit" subcommand will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from FT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he simplest network facility to use in many ways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your message, which can be done with a file editor or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, and then send it.  Unlike FTP and Telnet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the username on the remote computer.  This is 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or access the files of the remote user nor can you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run programs.  All you can do is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a program on your local computer which does 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at computer.  Such a program is called a mailer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way to send or receive mail from other computer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tegrated mailers are more and more common.  UNIX mai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tocol which is used to send and receive mail over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alled SMTP, the "Simple Mail Transfer Protocol."  Typ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 program called SMTP, but rather your local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ilers are usually used by invoking a program named "mail"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, simply type "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eties of UNIX mailers in existence. 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  For example, the command "man mail"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 for the mail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, you usually specify the address of the recipient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: "mail knight@umcvmb.missouri.edu"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username "knight" on host "umcv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type in your message one line at a time,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nd typing CONTROL-D to end the message. Other facilit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existing files sometimes exist.  For example, Berkeley UNIX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mmands similar to the following to include a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ntents of "myfile" are inserted into the messag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systems allow you to send a file through the mail by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knight@umcvmb.missouri.edu &l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ntents of "myfile" are sent as a message to "knigh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v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many UNIX systems the only distinction between mail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n the same computer and another user on a remot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address specified.  That is, there is no hostnam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 Otherwise, mail functions in exactly the same way. 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d mail packages.  The system knows whether to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r through the network based on the address and the user is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Quest For Knowledge Is Without 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