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1 ways to destroy a car but I am going to co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the most fun (for you), the mos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m), and the hardest to trace (for the c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rmite on the hood, light it, and watch it b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a CO2 bomb to the hood, axel, gas tank, wheel, muff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tampon, dirt, sugar (this one is good!), a ping pong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deforms and dilutes into gas.  The final resul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nject into the engine, possibly causing valv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potatoes, rocks, banannas, or anything that will fit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. Use a broom handle to stuff 'em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into the car. Cut a thin metal ruler into a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      (Revised ill. 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it into the outside window and keep pulling it back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the lock cable which should unlock the door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led a SLIM JIM. Now get the stereo, equalizer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etc. Now destroy the inside. (A sharp knife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