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The Anarchist's CookBook IV, ver. 4.50                      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.A.R.C.'S   O.N.  T.H.E.  i.N.T.E.R.N.E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over.ucs.ualberta.ca!news.bc.net!vanbc.wimsey.com!scipio.cyberstore.ca!math.ohio-state.edu!howland.reston.ans.net!news.sprintlink.net!uunet!!usenet.netcom.com!savethenet Sat Mar  4 17:05:32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ecurity.unix,comp.security.misc,alt.irc,alt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av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Sav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oQso_kQqKOMkQ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rover.ucs.ualberta.ca!news.bc.net!vanbc.wimsey.com!scipio.cyberstore.ca!math.ohio-state.edu!howland.reston.ans.net!news.sprintlink.net!uunet!!usenet.netcom.com!save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RC being used for software piracy (Warez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 Mar 1995 16:46:0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rover.ucs.ualberta.ca comp.security.unix:13097 comp.security.misc:15040 alt.irc:32180 alt.2600:64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had for some time information about the use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fer of illegal pirated software. Recently, however, I hav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ity of the situation, to the tune of thousands of software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RC to further their crime. In the past, lists of ftp sites ab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 have been posted, I have obtained a list of the people who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arez" IRC channels (#warez, #warez1, #warez2, #warez3, #warez4,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ez5, #warez6, and possibly others). Since these channel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 only, they are often hard to get into, and because those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lerate anyone who does not take part in their crime, I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long to get detailed logs of their conversations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bvious that they openly trade pirated software (even from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utes in the channel, this can be observed) and do no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for legitimate means. It would seem that the lower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#warez, #warez2) channels are the most exclusive, available to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with the newest "zero day" pir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/who listings, I am appending a listing of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been in the #warez* channels. Complete who listing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but they are quite large in volume and duplicates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different IRCNAME's would have to be removed, bringing u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act same listing. Names are in standard IRC nick!user@hos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st attempt was made to sort them in reverse (domain, subdomain,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nick), to make it easier for administrators to search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*STRONGLY* recommended that administrators of syste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rs are on check their directories for pirated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arge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ss misuse of the Internet such as this, and the tolerat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s one step closer to the regulation of the interne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destroy it. Help work with the anarchy to save it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about the net and the millions of people it affect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yourself and the risk you incur by allowing pirated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ded through your system, even unknow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be much better for the media to learn that a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nd dealt with than for them to report "software pirac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nt on the Internet, system adminstrators do nothing to stop it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ase of free speech or violations of an ancient law, b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 that canno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7 line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lkobt!duck@152.2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Russi!root@194.58.18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fan!hj@193.45.25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cum!treed@130.191.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rF!ufopra104@193.2.12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Man!ufopra26a@193.2.12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e!ufopra26a@193.2.12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!Lazarus@198.81.2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arus!Lazarus@198.81.2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ACTiV!ejaycox@199.3.180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r!chuck@204.183.96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it_!gambit@204.183.96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k!mercer@204.183.96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MaN!pathman@204.183.96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!sparc@204.183.96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!root@166.78.32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ax!Ermax@139.62.201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ous!whatdafuc@204.57.131.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!General@165.113.13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1X!rspsa@137.229.18.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Testi!anon@199.4.109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man_!Wyzman_@139.147.88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hEaD!santiago@192.107.3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A-Man!RIPtheSys@148.4.61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][ronMan!][ronMan@199.100.2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ys!ulmik@159.148.243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erpec!b_meehan@203.10.19.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wq!Mark@199.190.129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rChrst!an140708@198.68.17.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6!erik@199.222.1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C!lchang@192.77.226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fightr!Norm@138.73.9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!dot@199.60.99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k47!bbricker@130.184.252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ks!mlarson@199.199.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w!shadow@199.199.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ydrea!anonymous@204.185.5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baldi!brs6@149.68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r!ender@198.248.166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tal!root@132.170.193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an!po@132.170.193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an!poman@132.170.193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Guy!root@198.70.174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!DuKeEaRL@129.252.12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6!erik@199.222.1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ide!StormSide@131.144.19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z!katz@204.120.33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S!Jeff@199.2.117.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!Aaron@204.183.9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n!TimeMan@128.59.241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-xi!root@199.221.89.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edy!root@129.125.24.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eHead!CanoeHead@198.51.156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s!me@150.203.10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o!etienne@165.113.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2!meyers@165.113.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!steel@199.227.6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!ircefnet@204.96.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rum!allen@138.5.16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ium!allen@138.5.16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gerhan!allen@138.5.16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!derrick@138.5.16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!derrick@138.5.16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|ung!derrick@138.5.16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rum!george@138.5.16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!valkyrie@138.5.16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side!ren@129.130.179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Hayes!DrHayes@199.170.20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o2!etienne@148.166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ad!stuhanna@192.146.20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pBoT_!brian@199.227.6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y!webby@194.8.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ker!root@204.117.209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-WiZ!c-WiZ@155.64.18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ngel!DesAngel@199.89.235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!jvickers@165.121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!gandalf@194.133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MaN!al440560@148.241.2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sh!eric@132.198.22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sh_!eric@132.198.22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!pcmco@204.120.3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-fuc!pcmco@204.120.3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!c0rnh0li0@131.128.2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!root@131.128.2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!bongo@131.128.2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qKfJs5320!bongo@131.128.2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Sheds!jim@199.17.2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n!OverfienD@192.135.13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ienD!OverfienD@192.135.13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t!jaker@198.11.1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!kaido@193.40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slovR!root@150.191.8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n!wntong@146.245.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-13!RIPtheSys@148.4.6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FK!kottbau@balu.kfuni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uerte!k3086e5@cxmeta.edvz.uni-lin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ig!TWWyonge@.obelix.wu-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ig!TWWbs891@obelix.wu-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i!TWWpublic@obelix.wu-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itive!TWWsoonet@obelix.wu-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y!apathy@alexw.syd.enterne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z0to!bushland@jolt.mpx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!evil@shell01.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00by!marie@shell02.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!anon@shell03.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!evil@shell03.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!fyfe@shell03.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3R!JD@slmel1p06.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bEE!jsingh@yarrow.w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r!jsingh@yarrow.w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_!split@yarrow.w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_2!split@yarrow.w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e!hoffmann@marple.aitec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!optimusp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Dog!root@student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!u943295@student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!u944249@student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Dog!wild@student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!iNtEr@pc03-slip.ccs-stub.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ter!xyster@pc10-slip.ccs-stub.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cord|!nobody@pc01-slip.ccs-stug.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!nobody@pc03-slip.ccs-stug.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!This@pc18-slip.ccs-stug.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!elvis@pc26-slip.ccs-stug.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ouBle_!Caleb@pc32-slip.ccs-stug.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!i942338@redgum.bendigo.latrob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2!i942338@redgum.bendigo.latrob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z!slpwalker@lux.latrob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!gentl@luxor.latrob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o!whlui1@nella10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!dean@mac1.ct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rax!mktee1@fawlty3.eng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o!dean@lorna.fcit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!sah@frey.newcastl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h!923214@edna.cc.sw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ka!ruska@elecsun5.elec.uow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er!u9349545@rabble.uow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r!bs312179@student.uq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ff!cs320245@student.uq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x_Lord!cs321569@student.uq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um!cs321699@student.uq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Pak!cs330802@student.uq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e!cs330955@student.uq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y!cs330955@student.uq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s331280!cs331280@student.uq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kin!cs331325@student.uq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Bnna!e3321304@student.uq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!e4321280@student.uq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ee!mf318562@student.uq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-!matt@huon.cc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ze!p_smith@mg1_53.human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!bkphuong@charlie.socs.uts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RiS!echan@charlie.socs.uts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ine!pjadrije@charlie.socs.uts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!o-o@ftoomsh.socs.uts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ZZ!2face@yarrow.wt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tnik!mmine@yarrow.wt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a!rscott@yarrow.wt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!s9036208@cougar.vu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0KiE!r9330006@tiger.vu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N!SPLiCE@DIAL_IN-5.ho.BoM.GOV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th!jkh@sneezy.ardu.dsto.gov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_FX!vincent@triode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ujin!root@turtle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sOr!incisor@closer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iD!rancid@closer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_RaNCiD_!rancid@closer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ver!bdickson@ts71.pcug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r!jammer@sydney.DIALix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!zzlveari@dingo.cc.uq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LM!zzlveari@dingo.cc.uq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x!ao2gesis@omega.lncc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nha!aranha@triton.rdc.puc-rio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x!i114286@triton.rdc.puc-rio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!ripper@triton.rdc.puc-rio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ll!eduardo@magma.leg.ufrj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o_!linapass@cat.cce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thra!richardc@dec3300.cuug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kk!richardc@dec3300.cuug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man!chanman@hp.cuug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man_!chanman@hp.cuug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las!chanman@hp.cuug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!doellm@hp.cuug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man!chanman@ppp2.cuug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X!genereuj@sun.cuug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!pyro@tibalt.supernet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Am0n!reboot@bud.tic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Rcr!speed@bud.tic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D!speed@bud.tic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cher!dave@wmh239.acadia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Rock!Big@wmh402-1.acadia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-pet!Brother@wmh402-2.acadia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_Tool!Brother@wmh402-2.acadia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p!stud001@sun10.athena.bcit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p!E3140016@bcitvm.bcit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ity!gostic@sun4.cariboo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ity!stickney@sun4.cariboo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fra!iwood@cue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s!maby@otter3.sd68.nanaimo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s!maby@otter4.sd68.nanaimo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s!maby@otter7.sd68.nanaimo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!Vantage@t16.selkirk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jin!shoemaker@buster.Brandon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dLester!shoemaker@buster.Brandon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o!root@kira.doe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!kell@Alcor.Concordi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!buckley@ug.c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an!goodz@ug.c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!goodz@ug.c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i!goodz@ug.c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!goodz@ug.c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X!KYLiX@ug.c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i!akwyuen@I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!bhume@I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_!iyork@I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X!jburgess@I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oTen!me@I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r!smiles@I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r_!smiles@IS.D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ix!bhearty@emr1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!giffp00@scuzzy.fmm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!giffp00@scuzzy.fmm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!mhz@scuzzy.fmm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urtz!The@slpp-35.fmm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kat!Tomkat@ramsey.cs.laurentia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!livingst@access.mbnet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eburn!ve4kwg@dial099.mbnet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verbe!Lyverbe@maelstrom.CC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verbe!pierref@maelstrom.CC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!Xenia@B-08.DAS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ILL!miker@C-16.DAS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asC!Lukas@C-17.DAS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s!csi18@Fourier.EE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ss!sylau@Fourier.EE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s!csi18@Itchy.EE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rak!neutrino@Joker.EE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s!csi18@Wendy.EE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rak!neutrino@Wendy.EE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s!csi18@Xenon.EE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_Black_!jguy@europa.cs.mu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yne!jmayne@europa.cs.mu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M!jmayne@europa.cs.mu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!stephent@europa.cs.mu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!cne@one175.remote.mu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c!rlewis@one196.remote.mu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ght!Swight@.one61.remote.mu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ght!eimaj@one62.remote.mu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2!Viper2@belair.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!Slapshot@comptech.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ryker_!slapshot@comptech.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2!Viper2@comptech.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eath!durant@dynam24.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Kid!durant@dynam24.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!Darth@dynam26.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!cows@dynam27.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!cows@dynam74.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_!Downtown@dynam74.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_{COW}_!Downtown@dynam77.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guest@orion.sil.nr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!nstn1306@antigonish-ts-16.nst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rcon!zircon@halifax-ts1-35.nst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!nstn1896@halifax-ts1-58.nst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!openseas@halifax-ts4-07.nst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orn!campbell@PortHawkesbury-ts-14.nst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orn!campbell@PortHawkesbury-ts-16.nst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head!timallen@wolfville-ts-12.nst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rn!badboy@yarmouth-ts-12.nst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rn!badboy@yarmouth-ts-15.nst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eBlad!BriteBlad@slipb03.netaccess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ant!w93023018@acs.saultc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hawk!dc999a07@pandora.senecac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dc999a12@pandora.senecac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!dc999a12@pandora.senecac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Vega!jtalbut@bud.peinet.pe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!db22@boole.info.polymt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ocles!damocles@pascal.info.polymt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!db22@pascal.info.polymt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unov!dragunov@quine.info.polymt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hro!ian@slip119.qlink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hro!ian@slip230.telnet1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!nwilson@jupiter.scs.Ryers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e!sslavkov@jupiter.scs.Ryers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itive_!lavalldm@soonet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!lavalldm@soonet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!FDisk@L218b-09.StMary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rcon!zircon@anx172.ccs.tun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y!belibagl@newton.ccs.tun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-SPaSM!kearserm@newton.ccs.tun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y!styleswg@newton.ccs.tun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!clinton@cab003.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y!Unknown@gsb010.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_Spectre_!root@SPECTRE.remote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CTR3!tom@SPECTRE.remote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_!bmark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!clai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ie!dual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y!dual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NiSTER!ffung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eth!mellis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rAgE!pveloso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!tschur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on!awang@gpu2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!L@Each.gpu2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is!jrunge@gpu2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Fusion!kstone@gpu2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Dawg!kstone@gpu2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Dawg!kuma@gpu2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Dog!root@gpu2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!SpAwN@gpu2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^tsd!wcolmers@gpu2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!atessier@gpu3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^shv!cwelsh@gpu3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_shv!cwelsh@gpu3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!imaclare@gpu3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_shv!pod@gpu3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a!zburkus@gpu3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s!IRIS@cad19.u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inger!dillinger@cad21.u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s!IRIS@cad27.u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s!tessier@cad27.u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s!IRIS@cad30.u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alp!Dscalp@dirt.ee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ite!shiite@dirt.ee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o!hyatt@fsj.cpsc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emberg!jabel2@etu1.educ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hZ!Curly@miniac.etu.gel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!buteauri@dvorak.ift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M-LIST!poulinal@rachmaninov.ift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Ker!poulinal@rachmaninov.ift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ain!poulinal@verdi.ift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orpio!bscorpio@ppp-A2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al!jonebc00@mg.ulet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_howb!std_howb@mg.ulet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pdn!yeeej@mg.ulet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inus!umblazew@antares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Nite!umblazew@antares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THNite!umblazew@antares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t!umblazew@antares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do!umgolde1@antares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inus!umblazew@castor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do!umgolde1@castor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!waters@castor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!Drahcir@dyn2-036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q!umsalaz1@hadar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!umwalber@hadar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_!umwalber@hadar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hik!foerstr@mira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!straw@mira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!straw@mira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teel!umbaccus@mira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!ummurph6@mira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is-!umpape@mira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K!zpeng@mira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inus!umblazew@pollux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age!umblazew@pollux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q!umsalaz1@pollux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1!umpretea@toliman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_!umwalber@toliman.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PiK!k57m@jupiter.sun.csd.u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net!s1w5@jupiter.sun.csd.u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well!t1xq@jupiter.sun.csd.u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ydog!kjinde@ccshst01.cs.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h!Kosh@acadvm1.uottaw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hN!Kosh@acadvm1.uottaw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B!s811580@aix2.uottaw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Bunny!s811580@aix2.uottaw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G!williamf@MEENA.CC.UREGIN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Bob!dobson@HERCULES.CS.UREGIN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!colacino@duke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nt!djk136@duke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NRG!djk136@duke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m!dkh170@duke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rd!pchampag@AIX1.SI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_!Amadeus@an2CLEd023p18.bb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er!dglow@calum.csclub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!mXdqEdq@server.uwindso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histop!sawhney@server.uwindso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serv!stemps1@server.uwindso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!bedi@obelix.gaul.csd.uw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Pick!cuddy@obelix.gaul.csd.uw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!ferkran@obelix.gaul.csd.uw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y!li@obelix.gaul.csd.uw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ydog!abogart@cad2.gfx.engga.uw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age!abogart@cad2.gfx.engga.uw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or!Fliktor@ts3-26.slip.uw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or!Fliktor@ts5-15.slip.uw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!bedi@ts8-12.slip.uw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!cs922055@red.ariel.cs.york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gy!foggy@laurel.york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Guard!yku00515@rufous.york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9!$@didec6.epf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po!cbernard@disun33.epf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C!cricuper@disun44.epf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arRo!Fernando@scollege-pc.rdc.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x2!jcavil@huelen.reuna.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x2!cvillarr@abello.seci.uchile.c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mz!nmr-bioq@abello.seci.uchile.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og!reddog@bighorn.accessn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!root@jchalfan.access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ed!root@jchalfan.access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!amp@mango.aloh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p]!amp@mango.aloh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nd!bbs@amaranth.amaran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rj!jay@slip32.amaran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rj!jay@slip37.amaran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er!crypter@enterprise.ame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ush!cweed@enterprise.ame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!darklord@enterprise.ame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aN!MoMaN@photon.ppp.ame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aN!Michael@tikopai.ppp.ame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yLebau!gambyt@warp.ppp.ame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!lode@yorktown.ppp.ame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iS!jfranco@apollo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X!dyson@deepthought.armo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Lyrch!lcage@deepthought.armo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!mjw@att-out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MoJo_!mjw@att-out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!cgilbert@taz.baseg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ACTiV!ejaycox@taz.baseg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0wl!gr0wl@sanctuary.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-t!papat@sanctuary.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t!papat@sanctuary.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rgh!root@sanctuary.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0wl!root@sanctuary.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ch!root@sanctuary.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thumb!root@sanctuary.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ilim!nefilim@shell1.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ch!onethumb@shell1.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_!Warp@dax.vip.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ilim!root@nefilim.vip.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y!doggy@edwin.b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Line!jkgomes@edwin.b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willy!cidwilly@ivy.b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!torch@ivy.b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_!torch@ivy.b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!torch@james.b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!pmoyer@lia.b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ter!bwolfson@river.biddefo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wagon!lagwagon@blk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hite!Pooh@sl4.burgoy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wboy_!PCD@cad21.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!Loco@cad22.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!Loco@cad49.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!Loco@cad67.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_BEe!sagat@global.californ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nin!megnin@ccnet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TX_!megnin@ccnet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!angst@ccnet3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h!angst@ccnet3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!arty@ccnet3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s!arty@ccnet3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e!cage@ccnet3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L!eclib@ccnet3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Li!elves@ccnet3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grdn!elves@ccnet3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side!farside@ccnet3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zion!mel@ccnet3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!mel@ccnet3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!rizome@ccnet3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y!rizome@ccnet3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con!saracon@ccnet3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R!scott@ccnet3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lius!srlib@ccnet3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ose_!Whimper@ccnet3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xiS_!zeuxis@ccnet3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bomber!mikeh@h98-142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bomber!mikeh@h98-156.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o!elmo@cft8.ppp251.cft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ter!elmo@cft6.ppp252.cft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in!elmo@cft6.ppp252.cft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DyS|!elmo@cft6.ppp252.cft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r!sniper@magellan.cloud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r_!sniper@magellan.cloud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man!dave@earth.cn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Man!gischer@earth.cn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c!vic@earth.cn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!entity@baker.cn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CS!entity@baker.cn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!shaft@baker.cn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VIL!shaft@baker.cn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vo!zevo@baker.cn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!Martin@slip130.inhouse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!bishop@slip133.inhouse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a!Martin@slip133.inhouse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g!Martin@slip133.inhouse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!Martin@slip133.inhouse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ho!Martin@slip133.inhouse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ead!Linkdead@linux.cowl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!pompus@crc1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!root@crc1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Govner!TheGovne@crc1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vice!Buttface@crc2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!Dysphunxio@crc3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3sh!dseal@crc4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!Shakti@crc4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_Death!Sud_Death@crc4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Govner!TheGovne@crc4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!Universe@crc4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GoVner!Beamer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FiRE!Cmaxwell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k!Cowboy18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!Djohnson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net!Escape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GoVner!Escape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le!Gogle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!Hoi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r!Hypera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!Hypera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de!Jbriggin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Tar!Jlorenth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!Klondon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iru!Krebs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tigue!Lizs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v!Lordv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K!Maveri_k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veriK_!Maveri_k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!Mech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iss!Narciss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}!Pdm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!Pdm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dm!Pdm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Dys!Pdm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Dys|!Pdm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Jo!Rflor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n!Rflor@voyager.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