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our very own guide to proper mosh pit tecniq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Strong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h Pits: The Battle of the f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teach you the basics of moshing, pogoing and moonsto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the lammest mosh pits, and learnd that it wasn't the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he people. No one these days know how to mo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:=----=:=----=:=----=:=----=:=----=:=----=:=----=:=----=:=----=:=----=: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- (verb) A style of extreamly violent dancing. Almost anything go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h pit. Moshing can releave people of built up stress and ang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, but if it doesn't, Your not at the heart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 Pit- (Noun) Place during a concert or dance where mosh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of moshing include but are not lim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of Pain: Occurs when one person is in the heart of the p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rs gather in a circle and all rush into the person who go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ier Style: When people in the mosh pit start a riot. Usualy o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music, When every beat goes you deck another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ssacre: When the Brusier Style turns into hitting NON-moshing, I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: All the pit members rush at each other, and strike at the s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people strike each other, They instantly role a part and ch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e, Posser, Mosh wannabes: Boucing up and down and sometimes tap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Looks faggy and fairy when watched from ou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of Death: When two people who hate each other mosh Classic, agian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Wo people stand far apart and charge at each other. Peop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ly across the room. Very vio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go Mosh: The people have no pit, But instead they all run around, H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down on another person, trying to get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Stomp Mosh: Usually only done by skinheads. Its all of the abo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one goes down, they kick the shit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:=----=:=----=:=----=:=----=:=----=:=----=:=----=:=----=:=----=:=----=: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go- (verb) Usually practiced by skinheads to skinhead bands (Oi)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, Making alot of noise, And sometimes Fighting.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peratIon with mo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Stomp Pogo- (noun) A style of pogoing where people Jump and march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:=----=:=----=:=----=:=----=:=----=:=----=:=----=:=----=:=----=:=----=: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stomp- (verb) Marching in place. Often kicking the shit ou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in cooperation with moshing and pogoing. Ussualy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ly by skinheads, And some pu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stomp fight preperation: Often when the skins think there is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they will slash the front of the rubber on there boots and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 blades in the slash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:=----=:=----=:=----=:=----=:=----=:=----=:=----=:=----=:=----=:=----=: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, B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GWaR! '93  Good mosh pits are better than a vivarin and a half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urv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