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ROCELLULOSE                            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cellulose is usually called "gunpowder" or "guncotton"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han black powder, and it produces a much greater volume of hot g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rns much faster than black powder when it is in a confin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itrocellulose is fairly easy to make, as outl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tton  (cellulose)          two (2) 200-300 ml b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                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10 cc of concentrated sulfuric acid into the beaker.  Add to thi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of concentrate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mmediately add 0.5 gm of cotton, and allow it to soak for exactly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 the nitrocotton, and transfer it to a beaker of distilled water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the material to dry, and then re-w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fter the cotton is neutral when tested with litmus paper, it is read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