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f encouragment to the Elite BBS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everyone know that pirate/elite BBS's are supposedly bad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truth that's solefully untrue. For the most part, pirate/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elp software get spread around. Little companies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efore that made something good get reconized really qu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scene. And alot of the already big companies just get more reco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you know one thing, most companies purposely rel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priate/elite scene. Why is this you ask? Well the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/elite scene will spread that shit around so fast, and som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try out the game, and let people know what they think.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, bugs and glitches are spotted. And thus software compan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lpha and Beta testing done without having to pay a dime. Be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fondly remember Alpha's and Beta's of software are not illega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since well they are Alpha's and Beta's. Final Sal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different story, but it's not like you care about those anyway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just a few more things to let you know. Most BBS's don't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A takes them down, that's such bullshit. The on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 and other government agencies go after anyone is becuase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expensive and popular BBS's and take them down. Turn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hardware. I mean what else do you think they did wi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usty and Eddie's ha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ing people for No Ratio DL access is a no no. You'll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t way. Donating for leach however is a good idea. Becaus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can merely say that, well this person donated money to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 grateful and giving them leach for their kind notion. Oh we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hit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ease note a few things. The SPA doesn't do anything re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ould call up the SPA and report an Elite BBS, and they pr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o anything about it. In fact the only time they probally w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ney involved that THEY can get their hands on. I me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heard of anyone getting arrested over having a pirated copy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M ][? I mean come on, if it's worth that much to them fine go ou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or whatever i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ext time a user logs onto your pirate BBS and says he'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down if you don't give him access. Tell him to go fuck him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worried at fucking all. Because there is really nothing h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ne is that stupid to try and take down an Elite BBS. Let a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s with it, 'cuz what's the point of doing that? He'll never g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BBS, which was his purpos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ease note the fact that certain people who are to be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assholes who go around and charge people for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fuck with them while they're DL'ing what they are suppos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m where they're gonna be uploading to and shit like th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/elite scene we don't need assholes like that. Also other assh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cklisted are assholes who say they're gonna take your BBS dow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ccess. Please these type of people don't deserve to call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. 'Cuz knowing them they probally got rejected off of PD BBS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s and points of NUP's and your NUV. First of all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't assholes on your BBS have a NUP. If they can find out your N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erve a chance. Your NUV should be fair, like same number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votes. 10 Yes to like 2 no is absolutely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some punk shows up at your door complaining they w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just kick their sorry asses away. Also if the Police or FBI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oor you must remember they CANNOT enter your home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warrant. If they don't oh well if they force themselves i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own then there is nothing they can charge with. Becu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was gained illegally. Remember don't take shit from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lish people, Cya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