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 Fun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know nothing about poo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now is what a pool filter looks like.  If you do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ess casual.  Preferably, in black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uly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total destruction??? When the pump is off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  these next ones deal with tru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hlor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ol store and tell them you're going in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to sell you orthotolid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of your suit.  Next, go swimming with your frie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he bags and look like you're enjoying a piss. 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urn a deep red!  They will be embarrased s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have guests there! Explain what it is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the pool.  Only a little.  The "piss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!!          --------------Mondain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