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errorist Home Companion \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: The Mentor  &amp;  The Dead Kennedy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 |                       An Anarchists-R-Us Releas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 these fine systems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ighthouse............504-291-5690 300/1200 AE 10Meg PW:Ocea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Pitstop...............504-774-7126 300/1200/AE/CF/BBS 10Me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irate Chip...............206-735-7468 300/1200/AE/CF/BBS 10Me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lent World..............318-357-0858 CF 10 meg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Asylum................504-831-4348 PW:Sanit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gasoline with dish washing detergent (Ivory Soap) un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is like honey. Use it in a bottle with a rag as mol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ktail or paint it on something and light it. It will bur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regular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M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soup can and line the inside with Petroleum jelly (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have air between the cup and can. Place a  Styrofoam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can and f)lU it with gasoline. Cover the soup c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of Aluminum foil and tape it down so it is air tight. Pl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reezer over night. Dig a small hole in the ground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 it foil side up. Cover it up with with dirt about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ck. Carefully place a nail in the dirt (don't break the foi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steps on the nail and pierces the foil, the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ff and so will their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M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push button switch. Take the wires and connect one 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volt battery connecter and the other to a Solar Igniter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ire of the battery to the other wire on the solar ign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solar igniter to the fuse of one of your favori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-80, pipe bomb, etc.). Dig a hole, not too deep, bu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up the whole thing. Plant the switch under a leaf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t the bomb about 5 feet away. When the person ste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, there should be a 3 second delay, then it will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5 pints of alcohol in a bucket. In another bucket, put 3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anulated potassium nitrate, 2 cups powdered wood charco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 cup of powdered sulfur into the bucket. Add 1 cup of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r well with a wooden stick. Place the bucket on a heat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2 more cups of water and wait for it to bubble but d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l. Remove the bucket from the heat and pour it into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irring well. Let the alcohol stand for about 5 minutes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quid through cheesecloth to remove the powder. Wrap th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powder and squeeze out the excess liquid. Plac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creen on top of a bucket. Place a workable amount of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black muddy looking stuff) on the screen and begin to work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. Spread the end result on a piece of newspaper and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nlight. Now you have black powder which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solid Nitric Iodine with househould ammonia. Wait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ur off the liquid. You will be left with a muddy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it dry untill it hardens up. To use it, put it in a bo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nd just drop it or throw it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TREMELY DANGEROUS. Exercise extreme cau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ome calcium carbide. This stuff can be found at near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tore. Take a few pieces of this stuff (it looks like g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it in a glass jar with some water. Cover the jar tigh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ide will react with the water to produce acetylene carbon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to the gas used in cutting torches. Eventually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plode from internal pressure. If you leave a burning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by, you will get a nice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spark plug into the last four or five inches of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 by drilling a hole that the plug can screw int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wire (this is regular insulated wire)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o the spark plug. The other side of the switch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sitive terminal on the battery. With the car runn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witch and watch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the plastic running light (or turn signal) cover on some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.  Break the bulb.  Test the bulb with a voltage met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ve. Pack the bulb with Flash Paper and replac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erson starts his car or goes to turn, a quick burst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out of the back of his car making him think it is o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ltimate in assault devices. It is a large, thre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ng-shot designed for hurling water baloons up to 100 yar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sed to leave the sling-shot at 240mph but throug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, I've gotten some to go at least 150-200 yards.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, I don't know. These are good for launching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motion sensitive. You can get them at some boa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's where I got mine), or you can order the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er Spor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67 Buh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St. Paul Minnesota  5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 no matter how 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errorist Home Companion \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C) 1985/86 By Anarchists-R-Us and The Mento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ll Rights Reserved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