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.A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�ad �ss �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ow to get bills out of a soda mach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asiest way to get money out of a soda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only let you get out the dollar bills though.  You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need one thing to get all of the cash.  You have to have a cro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.  Although bring a phillips head screw driver.  This only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ke machines though.  The Coke Machines must have a dollar bill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what you are going to have to do.1) you want to tak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obar and make sure that nobody is around.  Then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achine.  You will see that there is this lit up thing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ke is it or something like that.  It should be right over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bill taker.  2) Now that you have found your target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at plastic cover with your cro-bar.  The thing that you are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ttle lit up square.You wantt to bang that in and take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Now that you have taken out the plastic cover with the sa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oing to see this black thing right in front of you.  In is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etty well.  The dollar bills are piled in the back of it.  If you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em.  Take the cro-bar and wedge it on a side. 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hand side. Now you want to flip the box around.  Pu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-bar as hard as you can.  It should budge and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money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black box doesn't move, then this is where the phil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comes into place.  You are going to see many little screw.  Tak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ut as you can.  Then try to pry it again.  It should definat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NOw you have tons of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st times to do this on the machine is when many of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 lites are lit up.  That means that the sodas are gone. 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ue you off that there is going to be more mone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.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UNGLE 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