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hone related vandalism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ve where there are underground lines then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ruin someone's phone life very easily. All you must d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their house and find the green junction box that interf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line (and possibly some others in the neighborhood)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 lines. These can be found just about anywhere but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underneath the nearest phone pole. Take a socket wre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oosen the nut on the right. Then just take clippers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edge hammer or a bomb and destroy the insides and pull up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cable. Now cut it into segments so it can't be fixed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eplaced (There is a week's worth of work for 'em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place to phuck with lines is in new developments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ses/apartments/condos are still in the plywood and dirt st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s are run into junxion boxes.  When the crew goes ho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y, plan your attack.  Just destroy the shit out of the 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place the cover.  Watch em' go nuts as they try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ere the line broke in the walls &lt;DUH!&gt;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Mond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