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u - united States underground                  By:Cybergl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tter Ways of Shoplifting, Without Getting Cau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deas in this text file were derived from a friend's ide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plifting better without getting caught as easy. I will not menti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handle because he'd wan't it to be Anon. Only if he want's me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tents of this text file are not an urge for you to go ou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plift, but rather an educational guide(yeah this bullshit) to knowing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ally works. Oh yeah any FED's out there, if you read this, tuff s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plenty more from where this came from. And there's nothing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about it, because the right of freedom of speech is protected by num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o Amendmant in the Consitution. Sorry better luck next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 the key things you have to remember to shoplifting,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that tells you how to shoplift by yourself is bullshit. Shoplif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eamwork. Not only does it make it easy for you to take shit, it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more shit quicker by making bigger hits at one time. Now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ar to you and you partners, if you get caught, you keep quiet. It'b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me if all of you got caught. So don't have assholes who crack under 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cop or a fed, in your little group. Ok now i'll explain the basi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ypes of people you will need to pull this off easi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LIFTERS - Basically one or two people(depends on how much s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wanna take) that actually take the shit you wan'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other partners distract the other people in the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ORDINARY ANNOYING PEOPLE - Basically another 1 or 2 peopl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g the hell out of the salesmen(woman??? whichever)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them ask all kinds of stupid quiestions that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uld already know. Like how do i turn on a computer, w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computer virus, can i catch it???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CRAZIES - As many people as you want for these type of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nessary part in any shoplifting hit. Basically these poe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st be either totally insane and stupid, or someone who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t insane and stupid really well and has the nerve to d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out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 basically what you need to do is have the LIFTERS taking sh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ore while you already have the ORDINARY ANNOYING PEOPLE bot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lesman(women??? again whatever) asking them stupid as hell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make sure you have your CRAZIES going around making a ruckess,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Y I WAN'T THAT, IT'S  MINE, YOU CAN'T HAVE IT", or going around bl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radio they can find, going up to the clerks and making total assh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mselves, hell even have take a fucking leak in the midd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'dam store. Basically you wan't the CRAZIES and the ORDINARY ANN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annoying and distacting the hell out of the salespeop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gaurds and basically anoyone else in the store. So that every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ing in on the people who you have doing the craziest and stupi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imaginable. Then while everyone else is distracted watching the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 off with whatever will fit under that big coat of yours(well i hop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one), then tell your other poeple to stop bothering the peopl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about 10 to maybe 20 minutes long gone or until the peop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start getting suspic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 now basically remember, only hit one store one time, af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ll probally wise up to what you're trying to pull. Or wait a VERY,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time afterwards if they haven't notice the shit was gone yet. Though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suggest not going back to the same store, since they'll probally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ize your CRAZIES and ORDINARY ANNOYING PEOPLE almost instan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incident. Though it's really not against the law to just piss off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tore, but it's not worth whatever they'll try and d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ways remember to have some sort of signal(a sound is good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tell everyone else in your little group to chill or calm down i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doesn't feel right. Because if it doesn't feel right as in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many poplice officers that out number you, don't bother. Because the PI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bally be all over your other people before you realize it. And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rying to walk out of the store with a big ass radio speaker o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omeone  will probally get suspicous if you look like your 40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gnant and a GU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make sure you have layout plans for the store, of what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ok you're gonna cause. Send only one person that either not going to b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it at all, or as one of your ORDINARY ANNOYING PEOPLE. Becu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e manager or salesperson will probally reconise they're trying st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 if they actually your LIFTERS or one of your CRAZIES, making the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ying people makes them look less suspicous, especially since they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shit the sales people even more with stuff like "Hey i was in her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 and i was looking at the stero over there for a breif few minut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wondering how much i could get it on sale for, or how many amps,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ts are those speakers. Hey does it come with a remote control", etc.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 well go have some fun, live long and all this other bullshit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if you get caught, don't even bring up uSu. Personally i don't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ll there's nothing that the law can do to keep me from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i fucking please. But you'll bring everyone else down who tri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ouldn't wan't that to happen now would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out for more great shit from uSu. If you'd like to contact uS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WHQ or any of the sites in uSuNet in the .NF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 SL joints: Bradlees, K-Mart , Macy's &lt;YES MACY'S&gt;, Pacific Sunwear, et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