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ulti-Kickstart Board 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ision 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1990, 1991.  Neil Coito and Michael Cianfl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and Kickstart are registered trademarks of Commodore-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e Sentence Overview Of What This Thing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ulti-Kickstart Board Project allows the user of an Amiga 50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00, or 2500 to switch between different versions of th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, called Kickstart.  Some older software, and even som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are not compatible with Commodore's latest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ng system. This hardware project will let you use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the operating system (it is *tons* better than 1.3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), and still remain compatible with the software that won't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new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below, and the information contained with them,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. They are copyrighted by Neil Coito and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nflone. What this means is that you cannot take the desig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within the archive and make your own boards and sell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rior written permission from us.  What it does mean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free to make your own board from this information wheth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 the board and parts from us or whether you wire-wrap your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may be freely copied and distributed as long a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remain unmodified and intact, and as long as there is no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m except a reasonable copying and medi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s included within this archiv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KBP31.doc           The file you are reading right now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s all the ordering information, 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ructions, and everything else you w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know to build The Multi-Kickstart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ject, except pi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KBP31Schematic.iff  Schematic diagram of The Multi-Kickstar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KBP31Parts.iff      Diagram of what each part look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KBP31Layout.iff     Mechanical drawing of The Multi-Kickstart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KBP31Ribbon.iff     Diagram, and measurements of the 40 pin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KBP31Switch.iff     Diagram of how to hook up the 3 position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KBP31Board.iff      Picture of the printed circuit board sh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the optional cutting of a jumper nee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done, and how to determine if you ne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umper 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MKBP31Probes.iff     Diagram of the probes needed to tes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oubleshoot the  Multi-Kickstart Board 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every effort has been made to eliminate errors and i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ility, these files come with no warranty. If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ng error... sorry, it's not my fault it's yours :-) Also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t your own risk to build The Multi-Kickstart Board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MKBP). If you blow up your computer or burn your house dow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our fault. You assume all responsibility for al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from this archive, and for building the Multi-Kickstar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. Basically, it's not our fault if you have any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we will try to help; if you have access to a modem w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UCP: {hplabs!hp-sdd ucsd nosc}!crash!pnet01!ne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PA: crash!pnet01!neil@nosc.m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ET: neil@pnet01.ct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, if you're still with us, and if I haven't scared you off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reading and maybe you can build one of these nifty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most ensure compatibility with your older software, and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w new on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il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s with all versions of the Amiga 5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s with all versions of the Amiga 2000 including models A and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-Kickstart Board Project allows the user of an Amiga 5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, or 2500 to switch between different versions of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called Kickstart.  These versions of Kickstart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ROM chips that are normally plugged into the computer mother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son for the switching ability is due to the incompati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er software programs, and perhaps a few new ones, with the new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the operating system, particularly Kickstart version 2.0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ulti-Kickstart Board Project will enable the user to acces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er version of Kickstart so that 2.04-incompatible softwar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's library may be used.  The Multi-Kickstart Board Projec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llow the user to switch to the latest version of Kicksta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in the advantages it offers with newer, more compat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removes the ROM chip from the computer mother board, inse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nto any empty socket on The Multi-Kickstart Board Projec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inserts the 40 pin DIP connector from The Multi-Kickstart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 into the empty ROM socket on the mother board.  When a n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Kickstart is purchased, that ROM is simply plugg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empty socket on The Multi-Kickstart Board Project. 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hen, with a flick of a switch, select eithe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ckstart: the older version that is more compatible with the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on of older software, or the newer version with it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ments.  A third ROM socket is present on The Multi-Kick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rd Project to allow for another, future version of Kick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build this project by obtaining all the parts yourself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re wrapping it together on a perfboard, following the schematic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rder The Multi-Kickstart Board Project in kit form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s the printed circuit board and all the parts needed to p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. See the parts list for a detailed breakdown of the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ed.  You can also order just a printed circuit board from u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your own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ulti-Kickstart Board Project Parts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order The Multi-Kickstart Board Project printed circuit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arts, then it comes with everything listed here excep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d OPTIONAL. If you just order the printed circuit board with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then, you guessed it, it just comes with a printed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# -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1  - 330 Ohm 1/4W Resis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2  - 330 Ohm 1/4W Resis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3  - 330 Ohm 1/4W Resis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  - .01uF 25V Ceramic Capac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  - .01uF 25V Ceramic Capac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  - .01uF 25V Ceramic Capac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1  - 74LS32 quad two input OR g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M1 - Any version Amiga Kickstart ROM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M2 - Any version Amiga Kickstart ROM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M3 - Any version Amiga Kickstart ROM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1  - Single Pole 3 Position Switch with 4 wire ribbon 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N1  - 40 conductor ribbon cable with 40 pin DIP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Y -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- The Multi-Kickstart Board Project printed circui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 - 40 pin DIP So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- 14 pin DIP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- 2.5 feet 4 conductor ribbon 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 - Rubber feet or plastic spacers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rts shown above are included in our "The Multi-Kickstar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" kit except for the parts marked (OPTIONAL).  We do not su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ts marked (OPTION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The Multi-Kickstart Board Project either print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order form or make your own just like it and mail it,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your payment, (make the check payable to Neil Coito)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ulti-Kickstart Board 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.O. Box 604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n Diego, CA 92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.......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___ Board(s) and parts at $14.95 each for a total of    $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___ Board(s) WITHOUT parts at $9.95 each for a total of $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in California add 8.25% tax                           $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pping and packaging (see below)                       $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tal                                                    $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: 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ity           state     zip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u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......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O NOT SEND CASH. Only send a check or money order.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 personal checks. All checks must be in US funds drawn on a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 MAKE THE CHECK PAYABLE TO: Neil Coito 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ping and Packaging Pri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hipping within the United States is done First Class, a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ping done outside the United States is done by Ai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ping and Packag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are for EACH board with parts ordered. Same shi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ing price for each board ordered without p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ed States -  $1.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ada        -   1.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xico        -   1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rmany       -   2.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land       -   2.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nce        -   2.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stralia     -   3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all the main locations I could think of to ask the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ice for shipping rates to. Shipping and packaging to Europe app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$2.53 so if you're in Europe and we don't have a shipping pr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your area then just make it $2.53 for shipping. The weigh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is 3.9 ounces so if you are somewhere else that we don'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rice for then you can go to the post office there and see w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ping would be and add 18 cents for packaging. If you can't g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st office and your country is not listed then make the shi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ackaging $3.50 and that should cove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y Of Oper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-Kickstart Board Project is simply an exten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's ROM socket with switching ability.  The circuit board cons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ree ROM sockets (ROM1, ROM2, and ROM3), three 330 ohm resis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1, R2, and R3), three .01uF capacitors (C1, C2, and C3)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LS32 quad two input OR gate (U1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M chip of the Amiga is a Read Only Memory chip that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f the Amiga Computer called Kickstart.  In ord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uter to read the contents of any memory chip, the 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o somehow tell the memory chip that it would like to rea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.  Many memory chips have a pin call Output Enable (*OE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 is used by the computer system to tell the ROM chip that i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 being selected to be read from by the processor. By de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ress lines of the processor, a signal called *ROMEN is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computer. This signal is then fed into the Output Enable p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ickstart ROM.  The Output Enable pin of the Amiga's ROM chi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ctive low line. This means that the ROM will only respo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bus if its Output Enable line is low, or 0 volts. If this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high, or 5 volts, the ROM chip will effectively take itself of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bus and will not respond to the address bus. By taking contro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Enable line and steering it to one of three ROM sock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ulti-Kickstart Board Project is able to control which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e ROMs will be used by the computer.  When one of the ROM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abled, the other two ROMs remain off the data bus. They will st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 the data bus as long as their Output Enable pins stay high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 circuitry of The Multi-Kickstart Board Project was desig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allow one ROM to be enabled at a time, allowing for onl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to be running, for example Kickstart 1.3, Kick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04 or any other Kickstart version installed in the board.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Enable lines, all the other lines of the ROMs on the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connected in parallel as you can see in the schematic.  If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son all the ROMs were all enabled at the same time bus cont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exist on the data bus and the machine would cr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heart of The Multi-Kickstart Board Project is a 74LS32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quad OR gate. This device is configured as a logical swit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only allow one Output Enable line to be activated at a tim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 circuit is controlled by a three position switch which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lect between the ROMs. All the lines from the Amiga's ROM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placed in parallel with all the lines of the ROM socket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Kickstart Board Project, except for the Output Enable lin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the Amiga's ROM socket and The Multi-Kickstart Board Projec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M sockets.  The Output Enable line from the Amiga's ROM sock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t into one of the gates of the logic chip that is configur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. This buffered signal is then fed into one of the inpu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of the remaining three gates.  The other input of the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es is connected to one of the switches three positions. At eac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points a pull-up resistor is added (R1, R2, and R3)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  of the pull-up resistor is to keep the input of the gate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when it is not being pulled low by the switch.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ates a gate by connecting the gate's input to ground or tak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. This condition allows only one gate to pass the Output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through its output to the ROM socket and then to the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ting in that particular socket. All the other Output Enable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y hi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Multi-Kickstart Board Project printed circuit board, pin 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 31 are jumpered together.  This was done because earlie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miga's motherboard had the address line A17 at pin 1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r versions of the motherboard have A17 on pin 31 of the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ket.  For People that have the newer versions of the mother bo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must simply cut the trace at JMP1 on the printed circuit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newer versions of the mother board pin 1 must NOT be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in 31. Having these lines connected together on the newer bo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ause  the computer to crash. The jumper was added to The Mult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ckstart Board Project printed circuit board for the conveni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eople that have the older version of the mother board,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witching between different board versions an easy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urpose of the capacitors on this board is for filtering the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ly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Required To Put The Multi-Kickstart Board Project Toge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tems are required in order to put the Multi-Kick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rd Project toge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dering I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re Cut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re Stripp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ip Extractor or Straight-Edge Screw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tems are NOT required but will make it easier to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mponents together, for example to cut the 40 pin cable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size that best fits your computer you should measure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however you do not need a ruler if you want to eyeball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t what you think should f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acto Knife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le Nose Pliers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ler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king Tape, or Scotch Tape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anent Marker Pen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y Of The Multi-Kickstart Board Proj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embly and testing of The Multi-Kickstart Board Projec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take very long to do.  Although it is a very simple project, I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stress it enough that you take your time and be neat with pu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together and testing it.  The more time you take with putt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together the less mistakes you are going to make and the hap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with the results.  The less mistakes you make, th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will spend banging your head against the wall for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stupid mistakes.  Before starting, read all instru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o make sure that all the parts in the parts list NOT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PTIONAL) are in the 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ose of you that have never soldered on a printed circuit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, this paragraph will give you a few tips to help you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ask.  First of all let the soldering iron heat up for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n minutes prior to soldering.  When soldering, it is always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a to keep the tip of your iron clean. Clean the tip with a da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th before each pass with the iron.  When soldering  on a board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, it is best to use a small and pointed soldering iron tip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important thing to remember is what I call the "Ten Second Ru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ule simply states that you do not leave your iron tou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d circuit board for more than ten seconds.  The reason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at if you let the hot iron sit on the board for more than 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s, you will probably lift a trace or a pad from the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of the heat.  Ten seconds is more than enough time to l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der flow.  If you must resolder a point on the board, let the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l down before reapplying the iron.  Remember, whenever you sol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eat the board gently.  When you solder, it is a good idea to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ux core solder.  Another good tip to remember is to first pl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on at the point to be soldered THEN add solder to that point.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 too much solder at each point, put enough just to get the j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some drawings included within this archive that may help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 this project together (see the first section of this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names and what they are pictures of).  You may look at the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rogram that display standard Amiga IFF pictures, and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 them out so that you have them at 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will begin putting the Multi-Kickstart Board Project toge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eck off each number as you perform each step so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a break you can easily continue where you left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1.  Read this entire document before going on to step 2!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 on a project until you have read all the instructions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2.  If you would like to test the blank board for shorts pri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ting it together, you can assemble the continuity tester show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awing "TMKBP31Probes.iff". If you do not have 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lies to build the continuity tester, or if you do not want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ard for shorts, then check off steps 2 and 3, and go on to 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If you do want to test the board for shorts, then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ity tester shown in the drawing, check to make sure that the +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t line and ground line are not shorted together.  To do this to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(+) probe of the continuity tester to the pin 14 location of U1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ard and the (-) probe to the pin 7 location of U1 on the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ED lights, that means there is a short.  If this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, check the board for a short and remove that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3.  If you've built the continuity tester, then check and te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rd for open lines and shorts by using the continuity tester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ematic in the drawing "TMKBP31Schematic.iff"; check to see th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nes on the printed circuit board are connected as they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4.  Now we are going to solder the four sockets to the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it board one at a time.  Place the three 40 pin IC socket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 side of the printed circuit board so that pin 1 of the sock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top left corner of each of the socket locations marked ROM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M2, and ROM3.  Place the 14 pin IC socket in the top right corn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ard in the location marked U1.  Pin 1 of this socket i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tom left.  When placing the sockets on the board and pri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dering, make sure you do not bend any of the pins.  The top 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ed circuit board is the side with the silkscreen st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and revision number of the board.  Refer to tips 5, 6, and 7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Tips For Building The Multi-Kickstart Board Project" section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ew helpful h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5.  Solder the three capacitors (C1, C2, and C3) to the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it board.  The capacitors are non-polarized and can go in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.  They go in the locations marked C1, C2, and C3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acitors are .01uF capacitors.  Refer to tips 5, 6, and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6.  Solder the three resistors (R1, R2, and R3) to the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it board.  The resistors go in the locations on the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it board marked R1, R2, and R3.  Just like the capacito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stors can go in the board in either direction.  All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stors are 330 ohm resistors.  Refer to tips 5, 6, and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7.  If you have an Amiga 2000, see "Installation Of The Mult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ckstart Board Project" to determine which motherboard revisio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. This is necessary in order to determine the leng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entation of the 40 wire ribbon cable used in step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8.   You will eventually need to cut the 40 wire ribbon cabl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 that you feel will fit in your computer properly.  We giv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x inch cable so that you can cut it down to the size that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s your system.  On a newer revision Amiga 2000 a length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5 inches works good, but double check to make sure.  On the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ision 2000 the ROM was put into the machine reverse of how it 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00 and newer version 2000; on the old version, pin 1 of the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acing forward. We have never seen the old revision Amiga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in pictures.  We figure that if you have the old versio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mount The Multi-Kickstart Board Project upside dow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 stipe facing forward, keep this in mind when meas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your cable.  On a 500 the length you choose will depe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other items you may have stuffed under your 500's cover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 good length, add about a half an inch for sol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9.  Now cut the 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10.  Once the cable is cut, peel the wires away from eac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a half inch.  See cable drawing "TMKBP31Ribbon.iff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11.  Strip the ends of all the wires about 1/8 of an i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12.  Tin the ends of the wires with sol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13.  Pin forty of the cable is the wire with the red strip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e drawing "TMKBP31Ribbon.iff" for wire and hole numbering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ll the top of the cable the part that faces up when the te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onnector points down.  Starting with the red wire, bend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wire up at a forty five degree angle and the other wires down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orty five degree angle.  This zig-zag pattern will allow the 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it in the holes labeled CN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14.   Place the wires in the holes by matching the numbe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"TMKBP31Ribbon.iff" and then solder the wires to the 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 to tips 8, 9, and 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15.  The last thing you need to do is assemble the switch har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witch harness consists of the three position switch and the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re ribbon cable that connects to it.  Peel each wire on the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re switch cable at both ends about half an i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16.  Strip those wi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17.  Tin those wi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18.  Following the drawing "TMKBP31Switch.iff", solder the wir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hown, to the switch.  In operation the switch should allow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wire at a time to be connected to ground (G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19.  Now that the switch harness is finished, solder its wir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ard using the numbers on the board and the dra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MKBP31Switch.iff" as a guide.  Refer to tips 8, and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20.  Place the 74LS32 (U1) into the U1 socket.  Be VERY car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do not bend any of the pins.  Make sure that you inse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ip in the right direction.  Pin 1 at the bottom left.  Pin 1 i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 of the chip that is marked with a no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re now finished with assembly of The Multi-Kickstart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ing Of The Multi-Kickstart Board Proj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you place your ROMs into any of the sockets it is a good i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run through this little test to make sure that the lo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itry on the board is operating correctly.  Running throug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will help pin point and solve any problems before they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is test you will need to obtain the parts and construct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 probe as shown in the drawing "TMKBP31Probes.iff".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ble to get the parts to build the logic probe, or you do not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est what you have just built, then skip the rest of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o on to the section "Installation Of The Multi-Kickstart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1.  Apply +5 volts to the left side of one of the capaci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nd to the right side of one of the capacitors.  This will energ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2.  Place the (+) probe of the logic probe on pin 14 of U1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-) probe on pin 7 of U1.  The LED should light.  If the LE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then U1 is not receiving power.  If this is the case dis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 and look for an open or short circuit and fix it.  Once you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est go to the next st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3.  Connect pin 12 of the ribbon cable to +5 volts.  Next t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-) probe and touch pin 12 and take the (+) probe and touch pin 21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OM socket.  The LED should stay off at each of thes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 this test for each switch position.  If the LED turns on 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se points re-check the switch wiring and board traces.  I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ring is okay, the 74LS32 is bad, replace the chip and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.  Once you pass this test go to the next st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4.  Disconnect the +5 volts from pin 12 of the ribbon c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pin 12 of the ribbon cable to ground.  Take the (-) prob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it to pin 12 and the (+) probe and touch pin 21 of each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.  With the switch in position one, pins 12 and 21 of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M1 should be the only ones to light the LED.  Place the switc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wo, touch pins 12 and 21 of all the ROM sockets, an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 12 and 21 of ROM2 should be the only ones to light the 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 the switch to position three, touch pins 12 and 21 of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sockets, now pins 12 and 21 of ROM3 should be the only o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the LED.  Repeat this test several times with the swit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positions to insure proper operation.  If the board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est recheck the wiring of the switch and check the boar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s and shorts, and fix the problem.  If you do not find any ope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ts or other problems replace the 74LS32 (U1) and retest. O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 this test, disconnect the ground from pin 12 of the ribbon 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ject is now ready to install in your Amiga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Of The Multi-Kickstart Board Proj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ructions below are based on the instructions that Commod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with the 2.04 Kickstart ROM.  We added more step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instructions so that they could be used for The Mult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ckstart Board Project.  Installation instructions for both the 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2000 are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- - - - - - - - - - - - - - - - - 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Instructions For Amiga 500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1. With power disconnected and the 500 upside down, remove the 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ws holding the case together with a #10 torx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2. Place the 500 right side up and carefully remove the top co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3. Disconnect the keyboard harness and the ground str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4. Using a pliers, bend up the four tabs that hold the shie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remove the four screws that also hold the shield.  The sh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come out by lifting it straight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5. The Kickstart ROM will be located to the right of the 6800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U6 position.  It should be marked 315093-01 or 315093-0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6. Remove the Kickstart ROM from the motherboard and place i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ne of the ROM sockets on The Multi-Kickstart Board Project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your 2.04 Kickstart ROM in any one of the other ROM so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lacement of the ROMs is up to you.  Place them in the po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feel comfortable with.  The ROM positions 1, 2, and 3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witch positions 1, 2, and 3.  Refer to tips 11, and 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7. There are many different versions of the Amiga 500 mother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determine which mother board you have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s accordingly.  The revision number of the mother boar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d on the top right front corner of the mother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8. If you have a Rev 3 or a Rev 5 mother board you mus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s 1 and 31 of the ROMs jumpered together.  In this case you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do anything because The Multi-Kickstart Board Project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this done at JMP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9. If you have a Rev 6A or higher motherboard you must c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mper at JMP1 on The Multi-Kickstart Board Project with an X-ac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ife or something equivalent (refer to the drawing "TMKBP31Board.if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ind the jumper).  If the 2.04 Kickstart ROM comes with a jum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ng pins 1 and 31 you must also cut or remove this jum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10. Place the board gently inside the Amiga.  Take the 40 pin D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or and insert it into the ROM socket of the mother boar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 stripe on the cable should be to the back of the computer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Kickstart Board Project should be sitting to the righ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00.  Pin one of the ROM socket is in the top left corner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rting the DIP connector make sure that you do not bend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s on the connector or misalign the connector.  After inser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P connector examine the connection to make sure it was done prop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 no bent pins exist.  Refer to tips 11 and 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11. Now comes  the time for you  to mount the board.  On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computers we simply glued a piece of nonconductive and non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am underneath The Multi-Kickstart Board Project and simply l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rd sit on top of the mother board.  On another computer we glu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stic feet to the board and let it sit on the mother boar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ay to mount the board any way that is acceptable to you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 not short any lines on the mother board or The Multi-Kick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rd 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12. The next thing you need to do is run the cable for your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best to run the cable through one of the holes in the b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uter.  For the most part any way of running the cabl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okay as long as you don't pinch or scrape the  wire on any sh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ece of metal.  Refer to tip 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13. Before putting your computer completely back togethe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ght be a good idea to confirm that the system is working prop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Multi-kickstart Board Project installed.  Put the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 to the point where it will work.  Set the switch to a 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and turn on the computer.  The computer should boot as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at version of Kickstart.  Turn off the computer and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to the next ROM position.  Turn on the computer again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should now boot into that version of Kickstart.  Repe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 for all the ROMs that you have installed.  If the computer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operate as expected check your installation.  If the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ms okay and the system still does not work as expected, repe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s on The Multi-Kickstart Board Project (in the section "Tes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ulti-Kickstart Board Project"). If everything worked out oka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Ms switch properly, you can now put your computer back toget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 your tools away and play.  Refer to tip 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- - - - - - - - - - - - - 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For Amiga 2000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1. With the power off, remove the cover of the 2000 by takin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ve screws holding the cover to the body of the computer. 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ver off by sliding it toward the front an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2. Remove the power supply and disk drive assembly by takin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ven screws holding it to the body.  You should also dis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wer supply and drive cables from the mother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3. You must now determine the revision of the mother boar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cation of the Kickstart ROM.  The older version of the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her board has " 1986 COMMODORE","AMIGA 2000" and "MADE IN 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SW)" on the left side of the board.  The Kickstart ROM is 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U2, just to the right of the 68000 with pin 1 toward the fro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ch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er version of the 2000 motherboard is marked with "B2000-CR"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wer left corner.  The Kickstart ROM is located at U500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just to the right of the 68000 and below Fat Agnus.  Pin 1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M is located toward the back of th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M should be marked with the number 315093-01 or 315093-0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4. Remove the Kickstart ROM from the mother board and place i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ne of the ROM sockets on The Multi-Kickstart Board Project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your 2.04 Kickstart ROM in any one of the other ROM so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lacement of the ROMs is up to you.  Place  them in the po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feel comfortable with.  The ROM positions 1, 2, and 3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witch positions 1, 2, and 3.  Refer to tips 11,and 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5. For the older version motherboards you must have pins 1 and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ROMs jumpered together.  In this case you do not have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because The Multi-Kickstart Board Project already ha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e at JMP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6. If you have the newer version mother board you must c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mper at JMP1 on The Multi-Kickstart Board Project with an X-ac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ife or something equivalent (refer to the drawing "TMKBP31Board.if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ind the jumper). If the 2.04 Kickstart ROM comes with a jum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ng pins 1 and 31 you must also cut or remove this jum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7. Place the board gently inside the Amiga.  Take the 40 pin D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or and insert it into the ROM socket of the mother boar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 stripe on the cable should be to the back of the computer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newer version mother board, and toward the fro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if you have the older version mother board. When ins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P connector make sure that you do not bend any of the pin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nector or misalign the DIP connector.  After inse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or, examine the connection to make sure it was done prop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 no bent pins exist.  Refer to tips 11, and 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8. Now comes the time for you to mount the board.  On one of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s we simply glued a piece of nonconductive and nonstatic f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neath The Multi-Kickstart Board Project and simply let the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 on top of the mother board.  On another computer we glued pla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t to The Multi-Kickstart Board Project and let it sit on the m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rd.  It is okay to mount the board any way that is accept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s long as you do not short any lines on the mother board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Kickstart Board Project.  On the newer version of the m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rd, The Multi-kickstart Board Project will most likely si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 side up.  Because pin 1 on the older version mother boar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ing forward, you will most likely have to flip the board ov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 it with the component side down.  In both cases The Mult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ckstart Board Project will most likely sit to the righ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00.  Refer to tip 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9. The next thing you need to do is run the cable for your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best to run the cable through one of the holes in the b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uter.  For the most part, any way of running the wir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okay as long as you don't pinch or scrape the  wire on any sh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ece of metal.  Refer to tip 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] 10. Before putting your computer completely back together it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good idea to confirm that the system is working properl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Kickstart Board Project installed.  Put the computer togeth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where it will work.  Set the switch to a ROM pos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n the computer.  The computer should boot as normal in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Kickstart.  Turn off the computer and set the switch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ROM position.  Turn on the computer again, the compu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boot into that version of Kickstart.  Repeat this test for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s that you have installed.  If the computer does not operat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cted check your installation.  If the installation seems oka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still does not work as expected, repeat the tes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Kickstart Board Project (in the section "Testing Of The Mult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ckstart Board Project").  If everything worked out okay and the R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properly, you now can put your computer back together, put a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tools and play. Refer to tip 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ps For Building The Multi-Kickstart Board Proj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building projects like this for the first time, it is very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ke mistakes and errors.  I've built many electronic projec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found many different ways of doing things that save both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aches.  I have already built a few of these kits so that I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 good feel of what needs to be done in order to make th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ooth and easy project to put together.  Below I have put togeth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w tips that should help you greatly in putting this kit together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w of them are repeats from what I said earlier 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Make sure all the parts NOT marked "OPTIONAL" in the parts lis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Read all instructions before you ever start a project so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get a feel of what you will need to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o not try to finish the project in one sitting.  If you 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it you will probably make some mistak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Plan out how you are going to do something before you d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Allow the soldering iron to heat up prior to starting and kee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p of the iron clean with a damp cl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Do not put blobs of solder on the board.  Put only enough sol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job done.  The solder should flow between the pa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's l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When soldering, do not allow the iron to stay on the board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en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 When cutting, peeling, and stripping, ribbon cable 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re, measure and mark the cable prior to doing any cutt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pping.  Use a permanent fine point marker to mark the poi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tting, peeling, and stripping.  Cut the wire at the first mar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, peel the cable to the third marked point, and strip the wir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marked point.  If you do this you will come ou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atly prepared cable ready for inst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 It is a good idea to tin a wire with solder right after it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pped so that the fine strands of wire don't break off or friz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 So that you don't peel your ribbon cable down farther tha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to go, a good idea is to place a piece of tape at the poin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like the peeling to stop.  The tape will not allow you to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t that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 Before turning on the power, always check for bent pins and pr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ignment after installing 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Because the inside of your computer is a static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, do not touch any parts inside your computer unles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grounded yourself. To ground yourself simply touch the grou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of your computer or attach yourself to a grounded str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ny problems or questions we can be reached over the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UCP: {hplabs!hp-sdd ucsd nosc}!crash!pnet01!ne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PA: crash!pnet01!neil@nosc.m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ET: neil@pnet01.ct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