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00 Audio Lowpass filter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.. here's the deal: if you're an A1000 owner and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high fidelity sound that can be achieved in other amig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off their lowpass filter, this file documents how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word of warning.. if you're not comfortable open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removing boards, etc., I would rather recomm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echnician (or hacker friend) to do it for you. I w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bout voiding warranties (at least I didnt get a 6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's warranty on MY A1000 :) ) If you hav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rbished models which still have valid warranties..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miga dea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r amigas (500, 2000, 3000, 3000T?) have the same audio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ing circuitry as our A1000s, except that theirs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ftware-selectable audio filter bypass, which can be togg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 The fix I present here is permanent (see below), but I doub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ver want to switch the filter back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.. on with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SCLAIMER::: Ok, I hold no responsability for damaged compu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components or project-related fatalities. This, af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all, is a hack, and although I am quite sure it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work for you the way it has for me, accidents d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happen, words are misspelled/misread, etc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Although this is a fairly simple modification (it onl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involves soldering two wires), beware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***MODIFY YOUR COMPUTER AT YOUR OWN RISK!**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before you go prying your computer open, here's a lis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Gauge Wire (or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cutter or wire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ering Iron (20-25 Wa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lder (For PC boar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. now after removing all pheripheral connections,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r (you DO have one, don't you?), bus device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, flip the computer over and remove all the screws tha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together. I suggest you find some place to put and orga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ws since there are lots of them, and they're easy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be even have some left after closing the case (trust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carefully put the computer face up again. Now rem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by prying each corner open, first the ones on the b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 ones. A small flat screwdriver often helps in this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 careful and don't force the co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the top cover in your hands, look at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. See all the signatures? Neat, hu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move the RF shield by first using your pliers to stra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tabs that hold it and then removing the screws around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see the motherboard, kickstart daughterboard,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supply. We shall now concentrate on the daught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ughterboard is a small board that stands about an inc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otherboard, components facing down. This board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ard by several gold posts located at each en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buffer/filter chip is below this board, we must firs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make sure you ground yourself to avoid zapping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atic electricity. If any of the floppy connector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push them to the side, or remove them carefully, no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so you can put them back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daughterboard, first remove the screws that hol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and then pull up on each corner of it just a bit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re that the gold posts aren't being bent by keepi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evel as possible. Take your time-- it'll come off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ally pull the board off, set it aside on a clean static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. Now, look for the audio buffer chip. It is located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5G, right below the main power supply connector on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the diagram in the IFF file.) Now, for the fun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2 lengths of wire, strip the ends of each one. Don't tin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ires, just twist them... it'll be easier to afix the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wires connects pins 14 and 3 on the chip, and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pins 5 and 8. Wrap each end to the appropiate pin on the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making sure that the wire doesn't touch any other pins,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place, aplying only the necessary heat. The chip may be dama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ce too much heat on the pins. Also make sure that th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t touch any oother pins, either. If it does, remove it with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k or a vacuum bulb, and try again. (Refer to diagram for p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umper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Now, we must put the daughterboard back in place.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ing each of the red connectors on the daughterboard with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from the motherboard, and then gently pushing down on each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at a time, following the same precautions we took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Keep pushing down until the plastic parts from the gold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ors on the daughterboard come together completely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's screws. Also, if you removed any of the floppy conn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, being sure they're correc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connect the monitor and power cable to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it up. If the kickstart 'hand' picture doesn'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n you didn't mount the kickstart board correctly.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 that it is s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kickstart and then any sound demo of your choice (game,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to test the computer's sound. There should be a noticab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dio quality. When you're ready, power back down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s. Screw the RF shield back in, and twist the metal tabs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ground connection. Replace the top cover, flip the computer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e the remaining screws. Now you can re-connec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pherals and power cord. Now you're ready to Rock and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t is. Simple, isn't it? And its worth the trouble... my A10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he modification for about 1 1/2 years now, and there have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One thing I did put in was a switch- just in cas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old sound back; but I've never used it once!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r old sound back, just place a DPDT switch between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s. One drawback to this method is that there's a bit mor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onger wires, but not much. I would rather have you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itch in-- maybe a defective switch could ruin some compon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wouldn't know WHY someone would even care to go back to having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fidel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uess some of you who aren't too techinaclly incline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s or maybe some of the instructions aren't very clear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ere are my addresses (electronic and real-world)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sk me something, or just to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jandro Garza Gonz�lez        pa250225@mtevc2.mty.ite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o Rhin 514 pte.                       @131.178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nia Del Valle                    (Inter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za Garc�a, N.L. 66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XICO                          JanusMan@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hone 38-46-86)              (Internet Relay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sign off, I'd very much like to thank Howard Bassem,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article back in '88 on Amazing Computing Magazine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ypassing the audio filter. Thanks, Ho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anks to everyone at +Amiga! (IRC) for all the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jo Kinnuen (for MED) and Psyke-nose-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come to Mexico, gimme a call! Glad to show any amiga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! (Of course, if you're from around here, don't bother 8^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25/Oct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ejandro Garza Gonz�lez/38-46-86/Monterrey, Mexico::  ^^^^^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anusMan@IRC::pa250225@mtecv2.mty.itesm.mx         ::  (..) � (the hell?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::  /_   �   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/ Only amiga, folks!                           ::  |_- _� 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X/  "What the hell is THAT, boy??"               ::    ==        J'91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