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BABYLON 5 JUMPGAT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 E  R  S  I  O  N      4  .  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, 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downloading my Babylon 5 JumpGate for LightWave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ORIGINAL handcrafted wireframes and text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designed to duplicate, with a very high degree of accura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space vortex jumpgate generator seen on the Paramont science 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series, Babylon 5.  Enclosed is a fully assembled JumpGate, a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render-ready scene showing the firing of the energizer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on and collapse of the vortex, and a sample rendered fr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d from a 24-bit medium resolution (square pixel - 640 x 480)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a to a 256 color VGA GIF via Paint Shop Pro 2.02 on my IBM (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Amiga in JPEG format, Q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naltered files MUST be contained in this archive i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o be considered the orignal archive direct from the author 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, no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GATE.DOC    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JumpGateForm.scn    - 540 frame LightWave 3.0 render ready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JumpGate with a forming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GateComplete      - The complete JumpG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tex                - A flat grid of triangle polys morphed 10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VortexMorph objec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texMorph           - The spiraled funnel  morph  target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Panels.map        - 4-bit grayscale image map for closeup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g (difussion and specularity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Panels.map        - same as above.  Used on rail fra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Panels.map   - same as above.   Used  on the solar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GATE1.GIF          - 640 x 480 x 256 GIF format conver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narchiving, place ALL the above files into a new drawer,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like ":TOASTER/3D/OBJECTS/SPACE/JUMPGATE."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structure  defined  in the scene file and where  Ligh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ant to look for these files.  The  object  "BetterRandomStar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NOT included here, can be replaced with your favorite st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e object when LW asks for s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the vortex is LIGHT BLUE (0, 170, 255) when  ship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mpGate and PALE YELLOW when ships ENTER. The vortex spir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(positive X fractal texture velocity) for entrances, and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gative X texture velocity) for  exits.   These  colo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rface Color for the "Vortex"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f this model can contact me by via snail-mail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n A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43 Hills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son,  MI 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via FidoNet e-mail at:   Dean Scott, 1:2240/13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via Internet e-mail at:  DSCOTT56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OST IMPORTANT PART!!! 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is being distributed as FREEWARE,  meaning  I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to my work, but am allowing others to use it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long as ownership CREDIT is noted in productions/anim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of  the  contents of this archive have originated n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Babylonian Productions, Inc., Foundation Imaging,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,  or  Warner  Bros.   They are thus released from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real or consequential, arising from the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this model was strictly for  tutorial,  experimen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, not-for-profit use and is NOT intended to infringe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 material  or concept  copyright held by the above name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ies.  USE OF THESE FILES CONSTITUTES LIKE INTENT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 MUST  accompany  the  distribution  of  this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MUST remain UNALTERED dur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archive  is  to  SUPERCEDE  all  other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work.  DO NOT ACCEPT 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said and done, users are free to modify these files f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L use, but are NOT permitted to re-distribute THIS or any NEW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ve containing such modified data without the author's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either via snail- or e-mail, per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LY,... Enjoy the fruits of my labor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lon 5 JumpGate, Freeware Copyright 1994, Dean A.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bylon 5," "JumpGate" Copyright 1992-1994, Babylonian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