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object w:dxaOrig="2429" w:dyaOrig="2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36pt;width:121.5pt;height:119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92567044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8000</wp:posOffset>
                </wp:positionH>
                <wp:positionV relativeFrom="paragraph">
                  <wp:posOffset>20529550</wp:posOffset>
                </wp:positionV>
                <wp:extent cx="635000" cy="635000"/>
                <wp:effectExtent l="5080" t="5080" r="1016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635040"/>
                        </a:xfrm>
                        <a:custGeom>
                          <a:avLst/>
                          <a:gdLst>
                            <a:gd name="textAreaLeft" fmla="*/ 48240 w 360000"/>
                            <a:gd name="textAreaRight" fmla="*/ 311760 w 360000"/>
                            <a:gd name="textAreaTop" fmla="*/ 63000 h 360000"/>
                            <a:gd name="textAreaBottom" fmla="*/ 261000 h 36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0pt;margin-top:1616.5pt;width:49.95pt;height:4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4">
                <wp:simplePos x="0" y="0"/>
                <wp:positionH relativeFrom="column">
                  <wp:posOffset>-508000</wp:posOffset>
                </wp:positionH>
                <wp:positionV relativeFrom="paragraph">
                  <wp:posOffset>20807045</wp:posOffset>
                </wp:positionV>
                <wp:extent cx="635000" cy="635000"/>
                <wp:effectExtent l="5080" t="9525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635040"/>
                        </a:xfrm>
                        <a:custGeom>
                          <a:avLst/>
                          <a:gdLst>
                            <a:gd name="textAreaLeft" fmla="*/ 63000 w 360000"/>
                            <a:gd name="textAreaRight" fmla="*/ 261000 w 360000"/>
                            <a:gd name="textAreaTop" fmla="*/ 48240 h 360000"/>
                            <a:gd name="textAreaBottom" fmla="*/ 311760 h 36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0pt;margin-top:1638.35pt;width:49.95pt;height:4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189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4.8pt;margin-top:-43.2pt;width:94.5pt;height:33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14833182" r:id="rId4"/>
        </w:object>
      </w:r>
      <w:r>
        <w:rPr>
          <w:rFonts w:cs="Comic Sans MS" w:ascii="Comic Sans MS" w:hAnsi="Comic Sans MS"/>
        </w:rPr>
        <w:t>This document has or will install the S.O.S. Word 97 Helpers.  It will add a menubar to Word that looks like this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ith this document installed, you will be able to creat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3402" w:firstLine="28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list of all installed fonts or a sample phrase using all fon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3402" w:firstLine="28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list of all autoshap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3402" w:firstLine="28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list of all autotext and what they d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3402" w:firstLine="28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list of all user selected types of pictures in a user specified directory and optional subdirectori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3402" w:firstLine="28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list of all WordArt text effect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registered SOS Word Helpers do not have save or print capabilities.  Click on 'Register SOS' on the 'SOS Word Helpers' menubar to get registration instructions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Visit us at </w:t>
      </w:r>
      <w:hyperlink r:id="rId6">
        <w:r>
          <w:rPr>
            <w:rStyle w:val="InternetLink"/>
          </w:rPr>
          <w:t>http://www.angelfire.com/me/sos/index.html</w:t>
        </w:r>
      </w:hyperlink>
      <w:r>
        <w:rPr>
          <w:rFonts w:cs="Comic Sans MS" w:ascii="Comic Sans MS" w:hAnsi="Comic Sans MS"/>
        </w:rPr>
        <w:t xml:space="preserve"> to register onlin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http://www.angelfire.com/me/sos/index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7T20:33:00Z</dcterms:created>
  <dc:creator>Ken A. Merkel</dc:creator>
  <dc:description/>
  <dc:language>en-US</dc:language>
  <cp:lastModifiedBy>Ken Merkel</cp:lastModifiedBy>
  <dcterms:modified xsi:type="dcterms:W3CDTF">1997-09-15T21:47:00Z</dcterms:modified>
  <cp:revision>45</cp:revision>
  <dc:subject/>
  <dc:title/>
</cp:coreProperties>
</file>