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Chime  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ftp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 sites, disk vendors, shareware/freeware/demo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BBS sysop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who wish to distribute the Win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            Win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   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               Sagebrush Systems,Inc, PO Box 3094, Corrales, NM 87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             (505)898-6345 (9am-5pm LOCAL time, or woe un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 sells@sagebrush.com   (email communication encour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  WCHIME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     Win95/WinNT4, sound card with MIDI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1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       Relax to the peaceful sounds of wind chim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          Chime,music,MIDI,relax,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 $14.95 +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Current version,several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 support, email notification of versio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             Located in help file (winchim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        v2.4 7/97 Added system tray icon, screen saver h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ds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2.3 11/96 Fixed EnterIdle problem, file sav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2.2 8/96 First Win95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1.1 5/96 Fixed random timer, screen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d help file, added start-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   V2.x and greater are for Win95. V1.x is for Win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2.n and V1.n have simila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 to the peaceful sounds of wind chimes from your computer.  Win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andom musical note player for Win95/WinNT4.  Using the MIDI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your sound card, the program creates a sou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stress or help mask out noise while working a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create pleasing customized sounds with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from the user, with a modest number of powerful controls. 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allows advanced set-ups to simulate "gusts" of wind, or tur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d off at programmed times.  Multiple set-ups may be saved. 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 is provided.  MIDI files may be generated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users may freely copy this program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P-approved vendors and ASP-approved BBSs automatically comp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ments for distribution of this program, with the provi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immediately stop selling/distributing copies of this program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on this disk may not be modified or adapted in any wa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or groups of files must be distributed together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added and this software may be combined on a disk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are a licensed distributor or retailer of a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UST be clearly represented as try-before-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mmediately stop selling/distributing copi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notice from the autho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appreciate copies of anything you print regarding WinCh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print regarding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rsion of the program that you have is more than 14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, since it is likely that a more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.  The latest general-release try-before-buy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http://www.sagebrush.com/~sells/ or at winsite.co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