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6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arylM42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6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ultiple Leagu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League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New League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eague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 Mailing List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/Web/Misc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When you regist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ceive a certificate from me which allows you to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JCSM Shareware Collection" tm CD-ROM at a cost of only $9.95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 and handling. This CD-ROM contains over 500 megabyt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ultiple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ft organizer to help you set up and run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distan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Separate point system for defenses.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Fantasy Footb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bbs or from Quick Stat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out 1 meg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by filling out the registration form (in the Report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along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notification of any major updates to FFA. Upon register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ceive a certificate from me which allows you to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CSM Shareware Collection" CD-ROM for only $9.95 plus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This 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can then get future updates from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O IBMNEW - Sports/Chance library or GO FANS - Fantasy Football Libra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"The Fantasy Football Information Exchange" (214-642-9559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merica On-Line (Grandstand - Football Library) fre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register. There may be other bulletin boards that you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FFA from, but I personally submit new versions to thes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services. If you don't have access to a modem,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from me for a nominal fee to cover diskette, postag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quickest way to get a response is to send me EMail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:  DarylM4290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importing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 You can also override the number of line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a page in Printer Set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inting the reports to a file and then using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 reports, make sure you set the fo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to use a non-proportional font, such as Courier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If you use a proportional font (which most word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as a default), then columns will not line up correct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on't look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Fantasy Football Information Exchange" or from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s Service. Please refer to the section for importing scor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allowing you to switch leagues,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gue, or remove a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ssign new team numbers. This function would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eper" leagues to align teams into different division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e-enter team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each team's scoring detail and/or summary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, either by fantasy or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your name and address information and then prin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8 lines per inch codes, and number of lines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FL team as "QB-Team". Kickers will display as "Kicker-Team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 as "Defense-Team", and coaches as "Coach-Team". When im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 then it really doesn't matter what name is used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since the 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"Y"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if using the import option, since this is the on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match a player with his stats. The stats service whe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your stats will have a file with all the player nam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s. You can edit the NFLRSTR.TXT file for each player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layer ID in positions 23-26. That way when you selec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, his player ID won't have to be manually enter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do this anyway, but especially if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multiple leagues. The NFLRSTR.TXT file will have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s for Quick Stats Service. If you are using stats from the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Information Exchange, once you get their player id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lace the NFLRSTR.TXT file with that file (rename the fil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have the names and ids that you will ne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irrelevant, such 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s, coaches, team quarterback and team kickers. In these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team code are what determines which player/team is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layer I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 WARNING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ID for the player, otherwise that player's st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ort properly. Note that if you also manually enter some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player ID is REQUIRED, otherwise the play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layer selection window, and you will not be able to enter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 of the player.  Leave this field blan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tat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stat is entered, it will look at the appropriate table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a point value for that stat and then add it to the player'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the point values for the players and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dividual stats, then you can just enter the point tot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eld and then press the plus [+] key to go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Note that the [+] key can be pressed at any time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de which indicates the NFL team whose player's scores/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entered. Leave the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/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otal miscellaneous points awarded to the player. This cov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 your league uses but is not supported in FFA. For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ould be used to enter any points awarded to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/defense for 2 poin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mporting stats, and you don't want to en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tats, you can enter the total points for the play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hen in the next field press the [+] key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is player. Obviously the Current Week Detail repor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of any use, so you would only print the Current Week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Yards / Rushes / Catches / Pass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for the current stat. A point value will then be calcul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 based on what you have set up in the performance table.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be awarded for reaching a certai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ption to combine rushing and receiving sta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, which would use the total and apply it to the value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shing (receiving would then be ignored).  Refer to Scoring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ce for further explanation on how you can customize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field, the point value is computed and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Play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scoring plays can be entered for a player. Most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character code followed by a 2 digit distance. For example,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shing touchdown of 5 yards, enter "R05" (or just "R5"). The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coring plays are listed on the screen. If you don't awar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istance of the score, then you don't even have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ance, just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s are 2 point conversions, where only a 2 characte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like XT, XR and XC. Also extra points for kickers is ent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x where x is the total number of extra points. (Hopefully no k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ck more than 9 extra points in a game - but if this does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2 EPx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ove a scoring play, just blank out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instances for each type of defensive stat.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multiplied by the point value assigned to each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and added to the total (or in the case of interceptions, sub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to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can be awarded for limiting the offense to user defined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sh yards allowed and pass yards allowed. Refer to Scoring Main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or further explanation on how to customize the defensive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xchange" (FFIE), a bbs serving primarily fantasy footb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rom Quick Stat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FIE bbs can be reached at 214-642-9559, and charge around $40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ts can be reached at 404-623-1745 (voice) and charged around $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. The stats from the Sunday games are ready on Mond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ts for the week are ready Tuesday morning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make sure you download the "generic" stats. There are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need to download. One for the offensive player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EEKxxGO.NFL (xx is the current week number). The other fil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stats and is named WEEKxxGT.NFL. These files may be in ZIP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may have the extension of ZIP instead of NFL. The player 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AYER.NFL) is in the area name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ats that can be imported into FFA are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side service that is not directly related to FFA. Registering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ver the cost of getting the weekly stats. FFA merely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to import those sta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 if you use a scoring method that is not handled by FFA,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ould enter those points in the Miscellane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the file name en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an error message will be displayed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name. If you do not wish to import a file at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FFIE stats, then enter the name as FFAxx.TXT where 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 Stats Service, then enter the offensiv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WEEKxxGO.NFL). The program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ile after it processes the of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Current Week's Detail/Summary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for the current week. This report can be run any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enter Sunday's scores and print out the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for the week. Reserves will be printed if the option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etail is set to [Y], else only a total for the reserv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option will print each player's detail stats such as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s, passes, interceptions, completions, rushes, rushing ya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es, receiving yardage, etc, and point total.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 the point total for the player. Also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eams that played each other that week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There is an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report by fantasy team or NFL team. When printing by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teams playing each other will be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 Note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regular season weeks only. The playoff weeks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fantasy points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****Registration Form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your name, address, phone #,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diskette size, comments, etc. and then print out the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form. If you are already a registered user, then obviousl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"Esc" and the second one being 48 to represent "0"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the codes are: 027 038 108 056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which should have a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ines Per P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FFA will assume that the printer can be set to 8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and that 78 lines can be printed per page. If your printer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8 lines per inch and reports are "running over" the p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number of lines that are printed on a page. Try l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until the report prints properly. Note tha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a page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printed in the heading for each report produced by FF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ppear at the top of each screen. When pro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, the name is very important to let you know what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leag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ti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can have 2 or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 For 16 team leagues,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importing scores, then enter [Y], else enter [N]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mport option, the Team Maintenance screen will then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layer id which will be used when importing the stats to 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player to be updated. (Just using the name is no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way to find a player. Spelling errors, misprints, nick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 cause too many probl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16 teams in the league, there is an additional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 the message but only if the same player is on a team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conference". Teams 1-8 are in one conference and 9-16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Enter [C] to use the conference option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Young is being entered on team 2, if Steve Young is o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roster for teams 1-8, a duplicate playe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eve Young is on a team's roster for teams 9-16, the duplicat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FFA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only scheduling the playoff teams, in which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will only display the teams that are still in the playoff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for entering the playoff weeks are different tha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weeks. See the section labeled Playoff Weeks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-Arizona Cardinals         MIA-Miami Dolphin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L-Atlanta Falcons           MIN-Minnesota Viking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-Baltimore Ravens          NE -New England Patri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-Buffalo Bills             NO -New Orleans S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-Carolina Panthers         NYG-New York Gi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-Chicago Bears             NYJ-New York Jet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N-Cincinatti Bengals        PHI-Philadelphia Eag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-Dallas Cowboys            PIT-Pittsburg Steel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Denver Broncos            RAI-Oakland Rai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-Detroit Lions             SD -San Diego Charg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B -Green Bay Packers         SEA-Seattle Seahawk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-Houston Oilers            SF -San Francisco 49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-Indianapolis Colts        STL-St. Louis Ram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-Jacksonsville Jaguars     TB -Tampa Bay Bucca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C -Kansas City Chiefs        WAS-Washington Redsk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If you already have teams set up and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ffecting the team code, then the team rosters will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players with the "old" NFL team cod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"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scoring tables. Ent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ing table you wish to update. [1]=basic, [2]=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=distance, [4]=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a particular method, distance for example, the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ntries for that table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 For interceptions, enter the number of poi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ed from the total for each interception thr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TableMe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Y] to indicate that the receiving and rushing stats (both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es/catches) for the player are to be combined before appl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In this case, the totals will be used and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 stats, and receiving will be ignored. This allows you to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parate stats for receiving and rushing, but treat them a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Enter [N] to process each 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/ Rushes / Catches / Passes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gular stats, enter the incremental value to determine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to be awarded. For example, if 20 is entered for yards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for points, then 1 point will be awarded for every 20 y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yer gains 100 yards, then he will receive 5 points (100 /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5). Note that if the player gains only 19 yards, then he will ge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or if he gains 39 yards, he will receive only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All yardage from 1-100 must b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if there are any yards missing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2 Point Option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P] to award 2 point conversions only to the player(s) tha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 Enter [S] to award the points to the special/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. Enter [B] to award the points to both the player and special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iv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importing scores and awarding points to the defense, th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be awarded for each 2 point conversion. The points t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 to the players who score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 value to assign to each type of defensive stat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 does not use a particular stat, then enter 0 for that 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pecial Team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ile includes punt returns and kickoff returns as scor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ense, while also including the score for the player tha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he touchdown if he is an offensive player (for example, if T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n of the Raiders who is a wide receiver scored on a punt return,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edited with a touchdown AND the Raiders defense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pecial teams scores for punt and kickoff return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ensive score, then enter [Y], else enter [N] to ignor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Pass &amp; Rush Yards Allowe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ombine pass and rush yards allowed prior to calc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se, the rush yards allowed table will be used. Enter [N] to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yards allowed and rush yards allow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Ta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5 different levels at which points can be award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given up for both rushing and passing. Set up the least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which would get the most points). For example, the firs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set to 100 yards and 5 points. The second level could be 1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 and 4 points. Then if the defense gives up 100 or less yard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warded the 5 points. If it gave up 101-150 yards,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4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ining pass and rush yards, then you only have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levels, the receiving levels can b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Realign Team Number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uld normally be used by "keeper" leagues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season to manually reassign team numbers so a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ment can be performed without having to manually re-enter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eam displayed, enter the new team number to be assigned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all team numbers are accounted for, else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ry to save. Note that team rosters remain i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aving, only the team numbers are reassigned. Th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division re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lear Team Rosters Als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lear team information, else enter [N] to leave team ro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Those leagues that are "keeper" leagues would answer [N]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have to manually re-enter team rosters at the start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ctivat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tivates a different league. First, a littl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multiple leagues work. FFA will create a directory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you set up. The first league will create directory \FFA\DATA0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eague will create \FFA\DATA002, etc. (assuming that FFA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where you installed FFA). All the files that ar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eague, such as team information, weekly stats, note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are kept in these directories. The files that are comm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eagues, such as the default schedule file, bye week file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in the program directory (FFA). Each league is completely inde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 of the other leagues. Each league can have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yste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ings somewhat easier to process multiple leagues,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importing stats, updating standings, and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have an option to process all leagues. When you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to this option, the current function will open each leag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and attempt to process the current function. As each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, the name of the league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After all leagues have been processed, the leagu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league when you started the process will still b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. If you respond [N], then only the currently active leagu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activate a different league. This firs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Leagues Menu, and the second way is by pressing [F2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. FFA will scan the directory for the leagues you hav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a selection window. The first 3 digits will b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ere the league is created (for example: 001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ATA001). The name of the leagu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. Highlight the league you wish to activa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The requested league will then be opened, and its leagu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t the top of the screen (just below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etup New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reate a new league. The data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eague's data files will be stored will be displayed.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200 leagues that can be set up. The new leag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and the League Options will be automaticall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enter the processing options for the new leagu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Scoring Maintenance and Schedule Maintenance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etails for the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mov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unction to remove a league that is no longer need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 will display the available leagues.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to be removed and press [ENTER]. Note that the leagu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active league can not be removed. If you need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league, then activate a different leagu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 league is removed, the directory that conta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's files will also be removed. The next time a new leag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, it will use the first available directory name,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001 and search up to DATA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This file sh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included with FFA, and contains NFL player ros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HE FF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pport forum for FANTASY FOOTBALL ASSISTA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+------------------------------------------------+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mailing list is to provide a specialized foru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nd advice for PC users running Daryl Muellenberg's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"HOME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or Headquarters for this Mailing List is The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xchange, a Synchronet BBS system operated by Edward Gir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Internet email at: Edward.Girard@fantasyworks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Email on The Fantasy Football Information Exchange (214/642-9559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evenings at (214) 642-7100.  Daryl Muellenberg, the author of Fan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ball Assistant, monitors this Mailing List and can be reach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yl.Muellenberg@fantasyworks.com for persona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FFA-MAIL-LIST" 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set up as a regular mailing list (not moderated)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osts (email ffa-mail-list@fantasyworks.com ) are automatically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st and re-mailed to all subscribers.  Our system makes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runs to Holonet every six hours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CONTENT ADV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keep our conversations restricted to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, and especially the usage, features and any possibl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Fantasy Football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p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A bugs and worka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technical support and "how to'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uses/promotions related to F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nd anything else related to Fantasy Football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A STATS MAIL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ceive FFA compatible STATS via Email each Tuesd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, you may subscribe to our FFA Stats Mailing List.  Sub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ailing List requires an annual fee of $39.95.   There ar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mail your email address along with your Visa/Mastercard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to: Edward.Girard@fantasyworks.com.  Use ca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ll The Fantasy Football Information Exchange (214/642-955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via Domain Shopper in the External Program Area (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an Email to the sysop with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nail-Mail a check to: FantasyWorks Software, Inc.  P.O. Box 54009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Prairie, Tx 75052.   Include your Internet E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sub ffa-mail-list your.address@somepl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-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unsub ffa-ma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ON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posts in the form of internet e-mail address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     ffa-mail-list@fantasywork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  &lt;relevant thread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text:  &lt;whatever. *Because of the way our system places the "Fro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header of mail &amp; post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please sign your posts. And when quo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, try to include the quoted author's name as well.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your mail will automagically be placed in the list and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participating in our FFA Mailing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other FANTASY FOOTBALL ASSISTANT users to subscri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Edward Girard - Sysop - The Fantasy Football Information Exchang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Daryl Muellenberg - Author - Fantasy Football Assista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Internet / World Wide Web / Etc.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has information about other fantasy football servic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/ World Wide We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Fantasy Football League and Global Fantasy Football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omepage at http://www.netnet.net/users/phillips 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FL stats, injury reports, player moves, and other NF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vital to fantasy football players. The latest version of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ownloaded from here. You can also set up your own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your league stats. I highly recommend check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Other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tp://www.bmi.net/tf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nauticom.net/users/babe/t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espnet.sportszo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