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gram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CO COMPUTING,  P. O. Box 8, 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ce (715) 423-8189 - - - Fax Number (715) 423-788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e License is available for all products at 4 times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dividual License.  A Site License allows all employ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eir duties for the Site to legally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 TOTAL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CONSIN SALES TAX 5%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SHIPPING       $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ORDER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CUSTOMERS - PAYMENT MUST BE IN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k requirement - Non-Canadian checks must be drawn on a US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WIS - Eval -BASK1.17 - Oct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hip the latest version of these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  State______ Zip Code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Disk Size Needed - (either 3 1/2" or 5 1/4")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 Method of Payment  CHECK  Money Order  VISA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redit Card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o.____________________________________ Exp. Dat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learn about our programs?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