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read README.DOC and INSTALL.DOC, and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.ex file to execut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un the file buzz.ex. (Depending on your graphics card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a line in some of the .ex files to select a different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emos will try to use SVGA modes. You need DOS mouse suppo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ex and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uble-click on a .ex file from Windows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ssociate" .ex files with ex.exe. A few of the demos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the command line, 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Euphoria editor, ed, to edit a .e or .ex file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colors. You can adjust these colors along with the cursor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"user-modifiable" parameters by editing 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.ex. Use  Esc q  to quit the editor or Esc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he benchmarks in demo\bench. Do you get the same ratios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arison with QBasic? If you have a C/C++ compiler, h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you get these benchmarks to run? We bet you'll be surpr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you consider that Euphoria runs the bench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 checking and a host of other run-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he manual in doc\refman.doc. The simple expressive power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is manual much shorter than manuals for other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pecific question, type "guru" followed by a list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u program will search all the .doc files as well as all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other files, and will present you with a sort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levant chunks of text that might answer your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any .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unning a Euphoria program with profiling turned on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"with profile" at the start of the file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ex.pro. Language Wars (lw.ex)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he demo\learn.ex quiz. You may have trouble with this until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modifying some of the dem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f there were 100 C++ ships in Language Wars? What if sb.ex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1000 tiny balls instead of 50 big ones? Change som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gon.ex. Can you get prettier pictures to appear? Add some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rases to buzz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new function of x and y in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me challenging ones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your own customized new command to the editor. Set up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ed database by defining the fields in 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ome major projects (several days or week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SVGA graphics to Language Wars. Try to write a smarter 3D TicTac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. Design your own custom GUI library, either in text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writing your own program in Euphoria. A program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fter any error you can simply type "ed"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immediately run a program that you are editing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e Enter in the editor. When the program is finished, 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than you could in BASIC, Fortran, Pascal, C/C++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