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WOM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ll it is unwise to know about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This is the bravest compilation of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men there has ever been.  To say these wri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would be an understatement.  For the first ti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ked truth about women, and learn all it is unwi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.  You are presented with a selection of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bout women, along with exceptional wri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rkegaard, Nietzsche, Schopenhauer, and Freud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able writings from the Buddhist and Hindu philoso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Woman" just type WOMAN from the DOS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eturn key to execute the program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message  "Cannot execute . . ." or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nload other programs like TSR's from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creen colours press Alt-C when view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rough the colour combin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+" or "-" to move through the book one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S" to set a plac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S to return to plac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Backspace key to return the place you were a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(10 places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R"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my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 contains over FIVE THOUSAND quotes, aphor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ticisms and quips compressed into a sing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s lightning fast because all of the entri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- no time-consuming disk access is necessary.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end quotes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ation of the very finest gems of deadly Eastern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Bhagavad Gita, the Dhammapada, the Heart Su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o Te Ching, as well writings of Meister Eck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nificent Gospel of Thom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over TWO HUNDRED AND EIGH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waken the idealist within your soul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lies, and the humour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  A compilation of the best philosophi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writings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"WOMAN" was created by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.  Registered copies of BIGTEXT are available from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below for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Woman" is supplied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