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uitable evaluation period, you are urge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Coeli. There are many benefits, not lea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 sensation of warm altruism accompanied by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s it stands is not 'crippled'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is similar in most respects to the curr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ets fully registered copies apart is the Sky Quiz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personalization, complete absence of remind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acity to load the entire first-level database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0 stars, minor planets, added comets,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ier Catalog in Image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your registration* Swimming Elk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 a personal (dedicated)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pre-programmed with your name, home loc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. It will arrive complete with the integral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. Thenceforth, you will be advised of major Coeli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 uniquely eligible for our exclusive off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tact us by mail or E-mail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ith problems and queries concerning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s of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welcomes any pre-registration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ave, even if their sole motive is to con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that we actually exist. A simple postcard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name and address will suffice to get you a re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ndertake to answer ALL Coeli-related correspondenc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cerns registr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ymen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istering Coeli costs 20 pounds sterling (U$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might be in the form of a sterling chequ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 bank (made out to R.Hughes), any major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Postal Money Order, IRCs, even a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sh at the present exchange rates in your ow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ttably, we must charge a handling fee IF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currency or IMO, bringing the total to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urrent exchange in whatever other tender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ying by PERSONAL CHECK, as opposed to banker's ch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currency, please add a further $3 U.S.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to $39 U.S. It costs us more in bank cha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so applies to orders by CREDIT CARD via 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-It!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rther alternative is 140 Finnish marks, to whic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not be added if payment is in cash or any cheque dra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innis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make an electronic transfer of funds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), please take note of the following accoun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  National Westmin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11 Pavilio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on BN1 1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 code  60-30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0043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.W.J.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  Merita Pankk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19 Lahti-Aleks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 151950-15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wire funds to our Finnish bank acc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, you may also e-mail you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to our Internet address (attach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using MIME). This is by far the fast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your registered copy of Coeli, since we ha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ing here. We will of course check for the arrival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ment we receive your e-ma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 via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rder with MC, Visa, Amex, or Discover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ftware)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-2424-PsL   (free in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CIS E-mail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Internet E-mail to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alling from outside the U.S. don't forget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international code to the telephon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NUMBERS ARE FOR CREDIT CARD ORDERS ONL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rdering through PsL, please quote item/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900 ( Coeli - Electric Planisp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 via Sha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lution is tailor-made for our European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It! takes worldwide orders online by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Card, American Express, or Diners Club. Just navi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llowing using your Web brow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shareit.com/programs/10004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ourworld.compuserve.com/homepages/coeli/onlre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the signposts,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1-2407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1-2407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COELI CANNOT BE REACHED AT THESE NUMBER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R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It! also takes credit card orders by pos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mold &amp; Schumann Internet Services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hnstrass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676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rdering from ShareIt! please quote program/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41 - Coeli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unds,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redit card orders, etc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 the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rough CI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you get the latest version of Coeli, our ag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y us the day of your order and we will ship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you (an e-mail MIME attachment is an option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registration/customization form to u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either electronically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YOU CAN REGISTER COELI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cure, no fuss, Internet registration vi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int your Web browser at one of the links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Swimming Elk Software is waiting to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d copy of Coeli hard-coded with your nam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and startup preferences. Now Coeli can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24 hours complete with the integral Sky Quiz (TM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y will be equipped to lo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-level database of over 9000 stars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inventory of DSOs, images, and commenta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vised of major Coeli updates and be uniquely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exclusive offers. You may also contact us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t any time after registration with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or query relating to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n't already done so, please print out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registration form by pressing [r]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A copy will be saved with the filenam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der or directory you reserved for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orm you will notice a line beginning 'Your re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n ident code. This code is your uniqu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and you will be required to enter or pas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nline customization form in your Web browser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's most important component bar E-mail addres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ady and have the information to ha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side a few minutes to fill out your onlin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and submit it to us. If you have difficultie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eb browser to mail us, a simple remedy is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file REGISTER.FRM using your regula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or just paste it into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we receive the form, we will g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ing your very own unique copy of Coeli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either send on 3.5" diskette or E-m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away as a MIME attachment. Don't forge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of the form which tells us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s you prefer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estimate an average of 72 hours for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stal), 36 hours for the second (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ly, registering Coeli online is a two-stag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lling out your customization form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Ordering online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stages are entirely separate,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by us at Swimming Elk Software, and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either Share-It! or PsL with their secur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ies. These are our agents for handling a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, and they will inform us electronicall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mmediately they receive it, so that we ca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atch your Coeli package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ary of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ly, the following types of order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equivalents are given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                                   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A) Sterling currency (cash)                 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B) Sterling cheque (personal or banker's)   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C) Sterling electronic transfer (to UK bank)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) Non-sterling currency (cash)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B) Non-sterling banker's check/draft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C) Non-sterling personal/business check   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) Non-sterling electronic transfer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A) International Money Order   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B) International Reply Coupons 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A) 140 Suomen markkaa (Finnish marks)         140 F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A) Credit card order (via PsL or Share-It)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B) Credit card order online               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A) Student/pensioner/unemployed (see below)   $15 U.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B) 'No fee' registration        (see below)   $0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urcharg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de from the possible handling fee, all else (postag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only to press the [r] key,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is available from within Coeli itself. 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 your preferences for a personalized cop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criticisms, and prepare/print ou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you could simply fill out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, which should be amongst the file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eli. If you cannot find this, a simple let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registration will suffice. ( Don't forg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eferences you may have for personalization!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unreasonable requests are ref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gnise that in these times many cannot affor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ces, particularly students, state pensi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employed, and denizens of what it has becom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bel the Third World (including former Soviet &amp;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ountries). If your circumstances fall in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, simply include a signed declaration to the ef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just HALF THE REGISTRATION FEE (*surcharges apply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sider it encouragement, pure and simpl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oured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erhaps the following proposition may app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 E W  $0 (ZERO DOLLAR!) R E G I S T R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option we offer is a 'no fee'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st or E-mail us your registration form,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from within the program, and we will custom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py of Coeli and remove all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E-mail option, we will sen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you as a MIME attachment within 24 hou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pulate otherwise in your message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registered copy via the *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tain a hard copy, or secure backup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your 'no fee' registration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correct postal address on the for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with the E-mail option, because 'snail mail' is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hich we shall send the key which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screens and their associat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king the 'no fee' alternative, you'll sti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fetime support, but your copy of Coeli will exclu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eatures which distinguish the full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valuation version. These includ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ier Catalogue in ImageIcons, a guaranteed capac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first-level database of over 9000 st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l Sky Quiz (TM), automatic eligibility for upgrad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offers, and any other bonuses which may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ture time (such as expanded databases and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hardware configurations). So tak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path is still very much to your advantage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it is likely that the fee-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coming releases of Coeli will incorporat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s already present in shareware (evaluation)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o fee' registration shall NOT entitle the regist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TERMS, 'WE' DENOTES SWIMMING ELK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 FEE' REGISTRATION MEANS PURCHASING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eli SOFTWARE PACKAGE FOR A PRICE OF ZERO DOLLARS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AND CONDITIONS FOR THE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REFUSE ANY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T BE DEEMED BY US THAT THE REGISTRATION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OUT INCOMPLETELY OR INCORRECTLY, OR NOT DONE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oeli PROGRAM WHILE THE PROGRAM IS RUNN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ETECT WHAT WE MAY REGARD AS ABUSES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INCORPORATE PROMOTIONAL MESSAG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, OR AS PART OF, THE 'NO FEE' REGISTER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MESSAGES WILL BE UNOBTRUSIVE AND NOT IMPED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NOT ACCEPT REPEATED 'NO FEE' REGISTRATIONS: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MAY REGISTER ONCE IN THIS FASHION, BUT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Coeli SOFTWARE PACKAGE MUST BE OR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INDIVIDUAL THROUGH NORMAL CHANNELS EITHER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, CURRENCY, OR MONEY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SWIMMING ELK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THE 'NO FEE' REGISTRATION OPTION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SHOULD IT BE CONSIDERED EXPEDI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f not using E-mail, please include $5 U.S. to co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and postage. We recommend purchasing Interna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ons (IRC) in USD or GBP for this. We regre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or us to accept cheques or money orders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ommitting yourself to a 'no fee' registr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d to consult the file NOFEE.DOC included with your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ackage and, if at all possible, check ou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elow) for any last-minute amendments to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:   Swimming.Elk@sci.fi     ( the preferred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ou like to register online righ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