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eli - Electric Planisphere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from within the program, and we will cust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 of Coeli and remove all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as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via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with the E-mail option, because 'snail mail'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hich we shall send the key which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alternative, you'll st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fetime support, but your copy of Coeli will ex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eatures which distinguish the full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valuation version. These includ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er Catalogue in ImageIcons, a guaranteed capac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first-level database of over 9000 st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 Sky Quiz (TM), automatic eligibility for upgrad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ffers, and any other bonuses which may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ture time (such as expanded databases an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hardware configurations). So tak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ath is still very much to one's advantage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already present in shareware (evaluation)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o fee' registration shall NOT entitle the regist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TERMS, 'WE' DENOTES SWIMMING ELK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 FEE' REGISTRATION MEANS PURCHASING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eli SOFTWARE PACKAGE FOR A PRICE OF ZERO DOLLARS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AND CONDITIONS FOR THE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ANY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T BE DEEMED BY US THAT THE REGISTRATION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OUT INCOMPLETELY OR INCORRECTLY, OR NOT DONE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eli PROGRAM WHILE THE PROGRAM IS RUNN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ETECT WHAT WE MIGHT REGARD AS ABUSES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NOT ACCEPT REPEATED 'NO FEE' REGISTRATIONS: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MAY REGISTER ONCE IN THIS FASHION, BU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Coeli SOFTWARE PACKAGE MUST BE OR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DIVIDUAL THROUGH NORMAL CHANNELS EITHER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, CURRENCY, OR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$5 U.S. to co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and postage. We recommend purchasing Interna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ons (IRC) in USD or GBP for this. We regre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us to accept cheques or money orders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, 1997, Swimming Elk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mendments to these terms, further questions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line support, 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/e-mail us directly for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