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PARADISE SLOTS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Replaced digital number graphics (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contrast problems-making it hard to read th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nlarged "hot spots" for users with large fonts (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using large fonts had problems clicking on hand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