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LTIMA 21 BLACKJACK FOR WINDOW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5/96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3.0 now includes AUTO PLAY feature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3.0's save, defaults, counts, and strategy disk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reased in size. Older versions of this game ha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s and if the older files are opened with V3.0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VERFLOW error will occur. Please find and delete all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 files in the ULTIMA21 directory that EN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C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S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start the game and run the SAVE GAME and 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ptions. Next, find and click on the SAVE STRATEGY and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"please register soon" nag screen will not come up 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in previous versions. Should only occur every thousand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a new exit form at the end of the shareware version.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sks the user to please register and presents ordering and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 for the program and ou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is WHATSNEW.DOC to the shareware version of this game.</w:t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