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6 - Version 2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one small problem with selection of wild car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the Shareware version to allow users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al" just the initial cards for Wild Card games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 a hand (draw) for a Wild Card gam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gistered users are allowed "deal" &amp; "draw"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20 games, including the Wild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nregsitered users only get deal &amp; draw access to non-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games and deal only access to Wild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6 - Version 2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problem with the card dealing special effects when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eed set to slow or medium speed. The game use to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REALLY SLOW when these two options were set to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x should allow slower card dealing special effec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normal spe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lso, the "please register soon" nag screen will not come 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previous versions. Should only occur every thous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a new exit form at the end of the shareware version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s the user to please register and presents ordering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program and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- 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an S3 video board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running your computer at a resoluti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800 x 600, you may have a problem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ics displayed in this game. We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ing the resolution to 800 x 600 shoul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blem until you receive an upd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deo drivers from the manufacturer o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. You will need to contact th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r video drivers (when they rele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if you are running Windows in Large Font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of the graphics and other items on this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s may not line-up correctly. You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mall 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abled the wild card gam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tried enabling them and putting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or system, but registrations dropped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% when we did this. Therefore, the wild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ce again only available for users for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6 - 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w includes an AMAZING 20 VIDEO POKER GAM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ajor upgrade - 6 new video poker games add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Bonus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Bonus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Jackpot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Jackpot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yal Court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yal Court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ew gam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tead of a single screen in which to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game, the New Game menu has b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2 sub-menus. One for Reg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or Progressive games. From the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e graphical screen appear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on the game you want to 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has two rows of realistic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 that you click on to pick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ld window for selecting a new gam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will appear under the two new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ed above. This window shows all 2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available and lets you pick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6 - Version 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peed up the shuffle deck process when game speed =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help older, slower computers whic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8/96 - Version 2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abled the card dealing across the screen when gam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very fast. This should help older,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experience slow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6 - Version 2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exploding forms special effect when game speed NO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owered price to $19.9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wild card game restrictions. Unregisted cop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y as many hands as possible during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ome sound and card dealing timing problems for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justed the game speed internal "slowdown controls" for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tium</w:t>
        <w:tab/>
        <w:t xml:space="preserve">computers. SLOW game speed should really slow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on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couple of potential problem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4/96 - Version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nother bug when 4,000+ hands have been played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code to disable the SAVE button along with the r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are being dealt. This allows for rapid play w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on laptops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6 -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et button on Stats Windows now resets the "hands played so 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ting card dealing special effect type to "no effect"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hareware evaluation copy notice now appears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. It also displays the numbers of days left i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hareware evaluation copy now allows wild card gam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no longer disabled. However, only up to 20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hands can be played per session. The program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mit is exceeded. The Registered (Deluxe)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is built-i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screen and documentation to reflect our new fa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pdated all licensed VBXs and DLLs to the latest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ollowing customer complaints or requ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 main table background color back to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the moving text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some of the short cut keys so they are a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g fixes and imrovement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hortcut keys for disabled buttons were still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sed problems when users did not use the mouse.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 are now turned off when the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ound VBX system we used was replaced by a new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iable one. Some customers reported the program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ur old sound system tried to grad the sound c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program was allocated to it. This has hope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nagging "please register" window will appear le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change game window has been expanded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to show exactly which additional games they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now calls our new Order System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BSIORDER.EXE (now included). This program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ier for ordering any of our products. Also, we now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 cards and also have a automated BBS order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s can call with their computer to place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 (with bundle discounts) as well as downlo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new program called BSIDIAL.EXE has been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rovide easy DOS access to our BBS.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within our order system and will find the customer'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e it, and dial our BBS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and updated all VBX controls and DLL obj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hird-party software vendors. This will insur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s on all software used in this game program and fix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startup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5 - 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and enhanced the self-installing system and fix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4 -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self-installing version for Windows. One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now by running the PVPOKE.EXE file from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Complete user control over destination director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s well as program group control. Should make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 Windows users much easier. All other featur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2.1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pelling of "deuces" in all areas of game (hopefu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umber of hands limitation/error caused by playing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,700 hands in a sing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the ability to order drinks and to check o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n the Casino's various lounge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Celebrity Sightings" fun stuff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1/94 -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 WAV File support for various sound effec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 Menu for controlling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the Game Save and Restore Features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s/re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moving text banner" to main table. Improved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routines to increase the overall randomness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4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hand recognition routines. Now correct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ld Card Full House and a Wild Card Royal Flush.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in the Deuces Wild Games Only - Joker Wild G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OK. The routines were not seeing the Deuces as a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for these particular hands.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ersion released with all major features. Very st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(at least we thought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