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4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Version released with all init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95 -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minor bugs. Included BSIORDER.EXE to view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n-line. Also includes BSIDIAL.EXE or BSIDIAL2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ial into our BBS with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95 - 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some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6 - Version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Fixed some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anged address information to our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pdated the order system for new pricing on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dded exploding forms special effects when game sp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card dealing "across the screen"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8/96 - Version 1.1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hen game speed set to VERY FAST, program now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ew "card dealing across the screen"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allow the game to run faster on 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6 - Version 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hen game speed set to VERY FAST, program now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7/96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just some of game play speed - faster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7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ealing dealer or play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 natural was dealt on first 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nagging "please register soon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please register soon screen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pdated ordering system to include MEGA SLO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ricing for Super Casino Pack Bund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