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!!! - Be sure to download the latest version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b site. The address to the sit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SURE you are distributing the latest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