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e     PD*QUOTE QUOTATION SYSTEM REGISTRATION FORM      10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28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e     PD*QUOTE QUOTATION SYSTEM REGISTRATION FORM      10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D*QUOTE  at $65.00 each  . .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 or 3.5" will be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mat:   3 1/2 720k __     5 1/4 36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e                      PD*QUOTE                         10/0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