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our  distribution 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ales &amp; Invoicing System (OASIS)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OASIS (OWL Automated Sales &amp; Invoic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  DOS 3.3 or above, 640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s:       BUSINESS, INVOICE, SALES TRACKING, LABEL, CUSTO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, BILLING, BBK, OASIS,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Automated Sales and Invoicing System (OASIS) 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IS is a complete sales management system that 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ing, automated billing, customer correspondence,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anagement, and sales tracking by both custo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s and bills can be printed on plain paper 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head. OASIS includes options to automatically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pecific text (e.g., assembly instructions)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numbers on invoices. Custom text, such as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questions, can also be added to each inv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 automatically computes sales taxes on invo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track of taxable sales. The "Shipping" fiel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ated as a secondary sales tax field for juris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anada that need tracking of two different sales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IS provides complete capabilities for printing mailing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velops. OASIS saves you money on label stock by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starting label row and column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hrow away partially used sheets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can be assigned to user defined groups.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dvertising dollars by allowing you to target your mai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 groups of customers. OASIS can expor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-merge format for use with many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IS is completly menu driven with full mouse support &amp;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Very easy to use. Requires DOS 3.3 or above, 640K &amp;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See also OWL Basic Bookkeeping (B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IS 3.0 - A very complete sale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cluding: invoicing, automated b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customer correspondence,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nd product sales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FOR ANY MAIL ORDER BUSINESS. Comple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driven with full mouse support &amp;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New automatic sales tax compu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grouping capability for tar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mailings. Requires DOS 3.3 or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&amp;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IS_EX.EXE       Self extracting archive containing program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IS_DB.EXE       Self extracting archive contain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A.DOC         Order for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OAS         Text   file  containing  installation  and 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ructions  (REQUIRED  - we will work with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velop  an  appropriate  substitute  if 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your distribution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.BAT       Batch  file  for  installation  of  self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on a hard disk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      Text  file containing brief program descri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in catalogs or BBS description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     Text  file  containing  distribution 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description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