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&lt;30 days&gt;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version of Jumbles does include restri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restrictions are placed on the 'extras' of the g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self. The unregistered version (shareware) will displa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upon start up defining what you would get if the gam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Also, upon exit, a rather modest &amp; brief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ther door games from the author (cheap advertisement?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rills NOT enabled in the shareware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No 'Make-Up Da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layers cannot add their own jumbl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All-Time Hi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mbles repeat every 10 days (irregardless of setting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Jumbles editor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5.0 is the latest ANSI online BBS Door game from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n Lucey &amp; The Power Board BBS. Jumbles presents your users with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ambled words for them to unscramble. Scores are updated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for users to see as they make their plays. If user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shot at the big point values! All jumbles are automatically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all each day. Player scores are rolled-over to the following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ANSI bulletin will track your top-ten winners and All-Time High Sc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istration, the games "Make Up Days" option will become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have access to ALL jumbles &amp; bonus'.</w:t>
        <w:tab/>
        <w:t xml:space="preserve">Also, activated up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Jumbles editor program. With the editor program, SysOp's can easily add/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Y</w:t>
        <w:tab/>
        <w:tab/>
        <w:tab/>
        <w:t>ex: Can players add their own jumbles?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3</w:t>
        <w:tab/>
        <w:tab/>
        <w:tab/>
        <w:t>ex: How many days can a player make-u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500</w:t>
        <w:tab/>
        <w:tab/>
        <w:tab/>
        <w:t>ex: Total number of 'Daily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68</w:t>
        <w:tab/>
        <w:tab/>
        <w:tab/>
        <w:t>ex: Total number of 'Bonus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j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?.cfg         ex: jumble jumbles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 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Jumble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  &lt;---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---NEW! How many days can be 'made-up'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&lt;---NEW! Total number of daily jumbles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&lt;---NEW! Total number of bonus jumbles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= View All-Time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hey are in the point standings! Upon exitting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iew the All-Time High &amp; Scores bulleti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like to add to the jumb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layer correctly answers the fourth and last jumb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to the 'Bonus Round' whereby they are th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clue and a phrase with blanks in place of missing wor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ne will display some jumbled letters. Because thi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difficult (players must unjumble two or more word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) than the previous 4 jumbles, players are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before attempting to solve the 'Bonus Round'. If a player i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ving the jumble, he/she is rewarded with big bonus points! However,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nters an incorrect answer is penalized 100 points! Unlik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, Players only get one shot at the 'Bonus Round'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 player is sent back to the BBS, they are show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up days" they can make-up and are ask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ake some of these days up at this time &lt;REGISTERED VERSION ONLY!!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chooses to make up days they are sent back into the game. Otherwi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exi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baud rates up to 115kb and door drop files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PCBOARD.SYS. Jumbles is fully Multi-Node/Multi-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MOST RECOMMEN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DV &amp; Windows aware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Jumb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Site.....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