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Word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(Copyright (c) 1995-1996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(30 day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fter which you should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CrossWord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is a door program unlike any other of its kind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llows your users to participate in solving as many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t a time (Registered verson is unlimited in the number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vailable for your users to solve). Users may choos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clues they wish! The SHAREWARE version limits each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rrect answers per puzzle per day. The Registered version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as to the number of plays allowed per puzzle. Be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gives the SYSOP the capability of importing,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ditting more cross word puzzles into the gam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Crosswords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CrossWord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ysOp Last Name         ex: Lucey  (or leave this line blank if using a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5: # Plays/Puzzle          ex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ne 6: Multinode Support (Y/N) ex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ex: c:\doors\c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cwords ???.cfg    ex: cwords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You may name your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used to call CrossWords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c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rds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cross - Opens the Across clues. Use &lt;N&gt;ext or &lt;P&gt;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hrough the Across clues. Use Ans&lt;w&gt;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a clue you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own - Opens the Down clues. Use &lt;N&gt;ext or &lt;P&gt;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rough the Down clues. Use Ans&lt;w&gt;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a clue you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ext - Use this option to toggle forward to the next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- Use this option to toggle back to the previous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&lt;w&gt;er - This option is used when you want to answer a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currently displayed. If you ente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 the answer is displayed on the puzz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position. If you enter an incorrec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ear a tone (or beep), indicating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. You can then proceed as normal after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structions -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draw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- Quits back to the Main Menu. You can then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to work on or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CrossWords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OP FILE FORMAT IS *MOST* RECOMMEND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CrossWords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supports the use of Fossil drivers.  To tell CrossWord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C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CrossWord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ords Cword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ords Cword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rossWord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SysOps wishing to register a door game (via Visa or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also call the support BBS (at 502-447-6649) and sign on using the us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DOORS and the password REGISTER. This will by-pass ALL the log-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you immediately to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W Home Page..............http://www.win.net/~powerb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