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gbo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100032, 2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Chinese Word Processor v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S30EXE.ZIP NJS30CED.ZIP NJS30DIC.ZIP NJS30F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features an intelligent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 sorting by charac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20 Chinese input methods.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n onlin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45000 entries. NJStar read GB,HZ,ZW,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, &amp; HZ file for Email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is an absolutely outstand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Japanese Word Processor v3.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J30EXE.ZIP NJJ30JED.ZIP NJJ30DIC.ZIP NJJ30F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3.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features a Kana-Kanji input via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utomatic kana-&gt;kanji lookup,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.  NJStar provides Japanese &lt;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up with a 45000-entry dictionary.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, Reads and writes all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demonstrates itself to  b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ble Japanese word processor for D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cellent buy for anyone with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est in Japanese."   ---   MANGA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SDK(tm) - NJStar Chinese software development ki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SDK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DK, NJSTAR, Shareware, Chinese, Development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2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(call for distribution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NJSTAR Chinese Software Development Ki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DK is a C library based on  NJSTAR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word processor. It  provide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interface to other  programs. 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s Chinese input, display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DK features an intelligent 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/w dynamic sorting and 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20 Chinese  input  methods. 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rint to any  LaserJet,  Postscri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- compatible printers.  NJSDK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, VGA and Super  VGA  graphics 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JSDK's support, it's very eas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nglish program to a stand alon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There is a huge marke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