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2.61b released 2-13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inor fixes: /RE command line parameter and order screen (F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gent list and our mailing address and telephone numb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updated.  WE ARE NOW LOCATED IN COLORADO SPRINGS, COLORA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1a released 1-31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M now offers an additional option when it finds a directory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ty data. It will offer to ignore (skip checking)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ow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.SID files are no longer needed. Integrity Master now retur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ed information for system sector changes and avoids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when Win95 changes the serial number in floppy boo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dditional support for recognizing devices under OS/2 and 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ReLoad menu has a new option titled, "Partition Boot cod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new associated command line switch: "/RE". This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tition table and replace the executable code in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or (AKA Master Boot Record) with a clean self-check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used to remove boot sector viruses from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M has no reload data.  This code is compatible with DOS 2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, OS/2, Win 95, Win NT and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ReLoad menu has a new option titled, "Floppy Boot Secto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new associated command line switch: "/RF". This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 parameters and replace the executable code in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or with a clean self-checking program and can correc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(diskette type, size, # of tracks, etc.) if nee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to remove boot sector viruses from floppy disket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has no reloa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 option "Ignore Time/date changes ������&gt; on/OFF" is now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n" in most cases and its function has been improved. IM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date or time changes even if this options is set to 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will not display the change if the only chang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ts date or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he Windows configuration is corrected for Win 95 (in some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Windows setup program (IMWIN.EXE) would install the wro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witch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M now displays (and writes to the report file) when integrit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is turned off because of detected file corrup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ttended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IM indentifies over 600 new viruses by name and characteristic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ey, AirRaid, Algerian, Amazon Queen, Andris, Annihilator, Anti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Com, Antipode, Are_Three, ArmyBoots, Assassin, AtomAnt, Avalon, BAB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Sectors, Bane, Blue9, Bobas, Bops, Boza, Bugs, Burglar, B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TaNDo, Cavaco, CeCe, China Syndrome, CLI&amp;HLT, Clouds, Codej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dobes, Cosenza, Crazy9, Crazy_Frog, Cybercide, Deliver, Dement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perate, Devastator, Dex, DigitalDeath, DosIdle, Drugs, DR_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�S�CR�T�D, Elaine, EM, Emmie3, Eternity, FatAveng, Finopoly, Fisti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ve_U,G_World, FlyingV, Forget, Frankenstein, Girl_in_Green, Gni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bers, Gr0b, Grave Lion, Gynx, HDZZ, Horsa, Hypervisor, Immor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anbul, Jewelry, Jungle, Kirti, Kmee, Lady Death, Lapidario, Leda, 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S2, Lutil, Mantis, Manzon, Manzon, Maresme, Markt, Merci, Mick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ikk, Ming360, Mirage, MnemoniX, Monica, Morbid, MSD, MULTi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ther, Nemesis, NRLG NRLG, Ohlala, Onkogen, OpalSoft2, Paradise, Pioj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zelun, Plague, RatBoy2, Right2Life, RiP, Rogue, Rose666, Saramp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ria, Scotch, ShineAway, Sofia, Stakka, Sticky, Taurus2, TeaFor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shamed, Unholy, Unloved, Vir6T, XERAM, Xuxa0, XUXA_P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0 (prerelease)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etection of macro based viruses with additional support in Setup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cro file scanning options. Including the option to che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or the presence of macros. (IM otherwise checks only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to contain macros for the presence of macr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indows .PIF files now run IM in full screen rather than window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atibility problems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tupIM is modified so that for new installs integrity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den under Win95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1c released 8/1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xes problem that occurs with buggy drivers under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groups 3.11. The drivers return an incorrect sector size to 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sults in errors when IM tries to check system sectors. This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s the error and uses an alternate way to determine secto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1b released 7/2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 change to programs beyond changing release from 2.51a to 2.51b. 2.5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d a defective GENVIR.EXE. 2.51b contains a corrected GENVI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defective version did not create a correct test virus as inten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1a released 7/19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dd support for entering and displaying file and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 high ASCII characters (characters with a cod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1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new /NA option allows execution of IM with no ESCape or AL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abort possible during checking.  This allows you to preven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borting a scheduled check invoked from a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dd /IC command line parameter to allow Initialization of CMOS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"Core" CMOS checking, a new more selective type of CMO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w available.  Selecting "Core" will report only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OS which could affect the integrity of your data or your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liably use your PC.  "Base" and "Full" checking continu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y have before and will detect all changes that can affec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PC.  (SetupIM allows you to change the type of CMOS check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M now allows the form IM /CF:filename or /RF:filenam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isting /CF= and /RF=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ntegrity Master has been tested and works smoothly und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Windows 95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here is a Windows setup utility, (IMWIN.EXE) included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ty Master in a Windows group with appropriate ic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y us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M identifies over 600 new viruses by name and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: 2UP, 2a2, Alex, Annihil, AntiNazi, Antipode, Arian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magedon, BackForm, Blava, Bravo, Caibua(Bua), Carbuncle, Catho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, Changsha, ChkSum3, Cholera, Cholera, Chukcha, Clonewar2, Co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a, Crazy, D2, DARV, Dan_Zerino, Deccer, DelWin, Di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Washer, Dragon, Dudley, E-Morph, Enmity2, Error_Vir, Espej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onia, Exe_Engine, Exebug.Hooker, F-Soft2, Fat Avenger, FatAve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her_Mac, FaxFree2, Fax_Free, FredSoft, GT-Spoof, Gobl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dzilla, Gonads, Gonfie, Gr0b, Granada, Gsav, HDki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LL.Novademo, HS, H_Andromda, Ha!, Havoc, Helen, Hello, Hem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ametricx, Holiday, Il_Cuoco, Industrial, Infector2, In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lBoy, Itv, J&amp;M, John, KI, KRAD, Kakashka, Khiznjak, Khrusha, Kiw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VI, LSD, LaLa, Leandro, Lemming, Lor, Loren, Lythyum, ML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Gyver, Magda, Mange_Tout, Mardi Bros, Marzia, Memannih, Mi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rea, Mithrandir, Mongol, Monkeys Out of Control, N8Fall, Nazisk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eB, Nigeb, Ninja, Notfound, Oops, Outwit, PDV, PG, Peace, Pen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, Protect, Puppet, QuickSilver, Quicky, RIIHI, RMNS, Rainb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jaat, Renegade, Republic, SHHS, Sabrina, Satyricon, Sayha Watp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, Scramble, SheHas, Smile, Stranger, Sum, Sway, Syb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rian, Tigre, Trakia, Traviata, U-life, Ugur, Urkel, Uruk, VMumm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Sister, Velvet, Vlad, VladDir, Wboot, Weirdo, WildFire, Wolver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2d released 4/05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fixes false positive virus indications in MSAV/CPAV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DM300, Neuroquila, and Vienn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2c released 3/23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fixes a alse virus indication for: Auspara4 and Shi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2b released 3/1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mall addition to IM's scanner of a few more viruses including Diehar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correction to the Ming detec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djust alignment of text on IM's Op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llow IM to update integrity data in initialize mode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tegrity Update" is set to N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ix detection of Freddy2 in Cheyanne's INNOCULA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orrected false positive of Auspara4 and Phal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2a released 2/2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M supports a new option to allow rapid screening of diskettes fo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es.  This is available through the Check menu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VB" command line switch.  This also allows IM to read boot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diskettes that are unreadable to DOS.  Researchers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when testing IM since IM will also check the boot s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 sector (MBR)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ew "Force update" option on the "Integrity update" options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this option or using the new "/UA" command line swi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 integrity master to update integrity data for all files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will not update integrity data for what appear to be corrup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is running 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hen run from a diskette, IM will now automatically offer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ew easier install.  SetupIM will now offer a super fast inst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gets IM installed in under one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M tolerates a wild card spec on it's /P (disk and directory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.  This allows you to use IM with some programs that i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cluding a wild card with the directory to check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SCAND C:\DOS\*.* will scan all files in subdirectory \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SetupIM changed so it will correctly recognize drive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 using Symantec's N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M will not pause even if severe hardware errors occur when the /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M identifies over 600 new viruses by name and character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2.40a, 2.41a and 2.41b are restricted beta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1c released 11-22-94 (Bug fix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false-positives of StonedN,ArcvD,Hbex and 388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1b released 10-22-94 (Maintenanc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ew GENVIR.EXE.  The prior version created a .bin that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ed by FPROT as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1a released 10-01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ew /ND parameter allows even faster execution of IM in unattend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rks the /NE parameter but eliminates further pauses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primary display has been simplified and now display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ay now choose report filespecs (disk, directory and filenam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30 characters using the /RF=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M now supports a home directory so you can keep autonamed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oad files in a singl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ntegrity Master now supports an option to never update integrit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any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Registered users of IM can now download evaluation (shareware)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y of thousands of BBSes world wide and convert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M identifies over 300 new viruses by name and characteristic inclu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2a released 05-25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alse positives fixed: (V2P6 in CRACK.COM a game cheat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e in DECRYPT.EXE a program to use PGP in mailread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proved exmplanations included with CMOS 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M has been verified to detect all SMEG polymorphic virus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version of SMEG (Pathogen and Quee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M identifies over 300 new viruses by name and character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1u released 04-25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K oriented release otherwise identical with 2.21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1b released 04-25-94 (Maintenanc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hen used with the /NE switch and checking boot sect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will require only one key-press whether a virus is foun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eded by researchers to test boot sector viruses using SIMB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full report of boot sector viruses will be displayed ev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1" command line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M will consistently display a header before any checkin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ly a boot sector or CMOS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etection of viruses using the SMEG (Pathogen) polymorphic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Modification to accomodate some non-standard CMOS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1a released 02-9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ince many people are unaware that IM can be used as a simpl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r, IM will now offer the choice of scanning or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encounters a directory that it hasn't seen before. 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easi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 will now offer several options if it encounters a corrup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nless you have already told it what to do using the "Integrity 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enu). This allows you to easily verify that corrupted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orrectly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M offers several new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  - Forces full integrity checking.  This is useful if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 has been set to "Quick update"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B  - No Beep.  Turns 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   - Forces "Quick Updat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EPA - Report All. This reports all files scanned during a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ll files added during an initialize.  This option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to create a report showing all fi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values or if you are testing a viru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M's change command line option (/P) now allows you to includ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M now includes batch files to illustrate its use to automaticall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s and new uploads.  SYSOP.DOC includes further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We now offer registered users 12 months of free downloa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We have eliminated false-positives with respect to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/MicroSoft anti-virus rela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M will now terminate if a virus is found in memory. (This can be by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/B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IM includes a description (NET.DOC) of how to easily install and us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We fixed a problem which would cause repeated or lost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file and another bug which could cause IM to hal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some Syquest removable media boo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IM identifies over 350 new viruses by name and character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e've eliminated all but the major changes from history item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1a released 11-3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egrity Master now displays a one line summary of eac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ed along with the full one or two page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 "/1" "one line virus report" report option is now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scanning large numbers of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M supports a new /RF=filespec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command line help display now allows full forward a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b released 9-28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irues and /P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a released 8-14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M will now check your CMOS memory for any changes that could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grity of your PC.  IM can also reload your CMO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 now provides extensive control over when it will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ty data for chan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M now has an option to scan the current and all low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urrent subdirectory for known viruses.  The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witch for this is "/V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8-7-93 restricted rest release (do not use thi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c  Special European edition 6-18-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b/a  6-17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upport for the new OS/2 files, special device d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6 CONFIG.SYS parameters further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mpressed volume files by Stacker, DoubleSpace and SuperSto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excluded from checking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3  4-19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can now change directories by using the "/P"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, "IM /P\DOS" /CR"  will check files in the \DOS sub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can now use the form "IM /Da:b:c:" to check disk a, b and the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2a  (Limited SYSOP only 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c  (European Edition 1-28-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b  Last minute virus upgrade 1-26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a  (01-16-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egrity Master will now display dates in a variety of form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 national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check enhanced with improved generic problem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tegrity Master now supports the "/VM" command line option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M supports variably named integrity data files, hidden and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ty data files.  Use SetupIM to set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31a/b/c/d/e Dec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M now allows you to assign a name of your choice to integrit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4a  (9-03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3a  (7-14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COMMANDS menu now contains an "uninstall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ew virus sca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2a  (6-22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tupIM now allows you to exclude specific disks from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les or directories may now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0a  (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M now offers automatic virus removal. This can be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viruses or for all viruse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Keyboard handling improved to be compatible with some od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3a (April 13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2b (March 17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2a (March 13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1a (Feb 17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03a/b/c and 1.10a/b were limited relea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2b  (12/18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a:  (12/16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A: 11/15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general release (non-beta test) version of IM mailed world-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prior to 1.01a were limited beta vers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