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conShell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93-94 by D.G Sureau. 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: Disk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interface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hell  is  an Windows-like  interface to DOS, which in most 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,  use same commands. It is a menu program with automatica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 allowed, a file manager that is both keyboard or mouse d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,  and  in  a  general manner a easy to use interface to 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or shareware  programs. Meanwhile it is a shor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has   built-in various  useful functions, as file viewing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 display  content  of    archive   and all is execu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lick on icons o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lso  an  unique feature or association to launc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file  in  process  for example, that is greatly p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An AT with a 80286 processor. EGA or VGA. DO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us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the self-extracting archive and copy the files in the root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  of  a disk. I have not anticipated on  which uni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nstall  IconShell, and this is better to set the path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the icons to avoid acces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:  type SHEL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: US$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hell  is  a  Shareware  product.  Disk vendors  who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on diskettes, and BBS are permitt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hell providing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-  all  files  in the self-extracting SHELL22.ZIP or SHELL2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on the distribution diskette, with no file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- is clearly pointed out that it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liminary permission to include IconShell into a CDROM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