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/94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.EXE                                                   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to easily sail in directories,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you call ECD from within a program you may g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 return screen mode number, for example 18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re shown at left of the screen. The arr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directory name indicates sub-directori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/Down cursor keys: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t cursor keys:    go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cursor key:    display chil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left:           go to first directory nam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right:          go to las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HOME:           return to top of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Up:                select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Down or SPACE BAR: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PgUp:           previous pa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PgDown:         next pa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:                first file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:                 last file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:              return to Iconshell, without directo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                   change  to selected directory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onshell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:               run program whose na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..F (uppercases):  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                    Toggles to sub-directories indicated by arrows 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:                  Display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se is intuitive: Click 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nam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sub-directory to display it and cli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D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wice on a program name to go to its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t left, right, over, under the displayed lis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