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in change is the phantom progra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.EXE, EXIT.EXE, WA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allows multip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programs BOARD.EXE and E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hantom file CL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d program from Icon Menu to Ico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rd of installed icons is now completed b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ith ic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installation of files from the dis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,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MOU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RECTORY to phant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handling of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FG files now are always stored in their origin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urrent one, avoiding having CFG files, and 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registered version, anywhere in the disk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ociation of a command-icon with a file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st useful disk commands added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ies built-in: Where is, improved Easy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CDD, a change drive &amp;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command now displays content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load of IconShell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number of file icons may be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 viewer is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pointer becomes a "+" symbol when on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 to select desktop file mask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tup dialog box has been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lor change dialog box replace the A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file type selection now allow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ndow and the window to select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window has a command to toggle betw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CD built-in function now i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US.BAT file is now useless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onShell now can display the content of 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s to the 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ub-directories names written o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escriptions of files displayed, according to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hell.doc file is replaced by the shell.hl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ad externally or from the program with the built-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ons of physical floppies only are displayed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drive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hantom program 'clock' displays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ice between two fonts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rk/light background option is replaced by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etting for the background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new options are in the color window (command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s to the EC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n arrow shows directories which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. This slows down the display and ma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UN and GO command added to the package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rom Iconshell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