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"IN AN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 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rice inclu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about updat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 or English pounds.  Credit card pay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REGISTRATION FORM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"In and Out" v1.1 Registration ....... @ $20.00 ea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Power Words: over 5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otes at your fingertips - fast! ... @ $10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BIGTEXT: which can conver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ext files of up to 700k or more into self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displaying electronic books with full colou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illustrations that will fit on a 360k disk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..................... @ $25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Total 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yment by: [  ] Cash  [  ] Cheque  [  ] Visa   [  ] M/C   [  ] B/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Cheque or postal money order       Credit card payment to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to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KEVIN SOLWAY                      RONDEL DIRECT SHARE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P.O. Box 207                      P.O Box 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University of Queensland          Laws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St Lucia  4067                    NSW  278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AUSTRALIA                         AUSTRALI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Ph: (047) 59 214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 If paying by credit card 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Credit card number:  _ _ _ _ /_ _ _ _ /_ _ _ _ /_ _ _ 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ignature:                      Expiry date:  ____ / 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: 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ress: 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ity: __________________________ State: ____________ Zip: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ork Phone: ____________________ Home Phone: 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acquired Control 3 from: 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k format (check one)  ____ 3 1/2" DD     ____ 5 1/4" D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____ 3 1/2" HD     ____ 5 1/4" H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ents: 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