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UNTDOWN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NTIMER.EXE is an   all-purpose  countdown timer.  It is suitable for 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erse uses as  a   "turn timer"    in board   games, a  cooking   time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graphic timer*, a telephone use timer, and a general purpose task t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it was conceived as a "turn timer" for Scrabble (tm) games, 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he ill-suited 3-minute "egg timers" otherwis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requires VGA graphics   and a 80286 or better machine. 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a  generic 80386SX-33 machine with a color VGA monitor. 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work on a laptop's monochrome VGA display, but had none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e program, type CDNTIMER at the DOS prompt.  Press a ke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ing screen to proceed  to the setup  prompts. When asked for  "minut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minutes desired.  Note  that  if   more than 1 hour  a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down period is desired, it must be entered as the equivale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example: 2 and 1/2 hours must be entered as 150 minutes  at the  "MINUTE: 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]. The next prompt is "Enable flashing clock   ticks?". This allow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per second visually interesting flashing display,  if  desired. "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arning?" permits  a warning buzz at a time of choice  before the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down to zero. A one or two minute warning may be appropriate  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. Finally, pressing a key begins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time after the timer has begun counting down,    pressing the 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the program.  Pressing a key on the   "main" portion  of the 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s the timer. Pressing a key again resets it to   the  chosen coun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al. Note that pressing a Function Key, a cursor movement key, or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umerical keypad counts as two keystrokes, so that doing so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is running resets  it and  starts it running again. The  space bar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most convenient key to use for starting and stopping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at the screen bottom keeps track of how many  times the ti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"triggered". This may be useful in applications where event cou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uggestion of D.J. Cataster of San Diego, CA, a beep to mark sto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setting the timer has been added for version 1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For use as a timer in a photographic darkroom, you will need a 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using colors that will be  visible under a  safelight.    Writ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pware is a variation of Shareware.  While the Shareware concept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, some shareware authors simply ask too much to register thei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iven game or utility may be worth, say $5 to the user.  If the author 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 then the user will almost certainly not register it.    Cheapware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and, asks only for  a "token" contribution to   register it.    S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one can afford a  dollar  or  two, or even less in some cases,  aske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apware.  There will be no Cheapware  millionaires  anytime  soon. 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 catches on,  many   more  shareware  authors will  at     least 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tion for their work,  and many more  users will be able to enjo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UILT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Cheapware. If you find this program  useful, I am ask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 voluntary 75-cent contribution to register it. The progra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airly straight forward, but is  more than adequate for most any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Likely you will get more  than  75 cents worth of value  out  of 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veral times you use it. Not to mention at least $10 saved on a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timer that is difficult to see or hear  from more than a  coupl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t away (or,  horrors, a mechanical wind-up  timer). A commercial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"Graylab" type countdown timer would set you back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developed using the kernel of the C++ code for my  CHESSCLK</w:t>
      </w:r>
    </w:p>
    <w:p>
      <w:pPr>
        <w:pStyle w:val="PreformattedText"/>
        <w:bidi w:val="0"/>
        <w:spacing w:before="0" w:after="0"/>
        <w:jc w:val="left"/>
        <w:rPr/>
      </w:pPr>
      <w:r>
        <w:rPr/>
        <w:t>(Chess Clock) program. The CountdownTimer class proved very useful for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C++ and  C source code is  enclosed for those programmer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play  around with.  Please do not distribute any modifi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ithout my   permission.   Improvements     will  be  grat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ed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anger that I  will become wealthy from $.75  contributions.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njoy getting the  letters  from you that will hopefully accompan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s and will  buy  two  blank  floppies  with   each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.  All suggestions and criticism will be carefully considered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my best to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trying CDNTIMER, and please register it with me if it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\Co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425 Chestnut Ridge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sville, MD 21536-98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thegrendel@aol.co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