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current wishlist for the ATK product.  Read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.  Please let us know which features are most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pend heavily on user feedback to prioritize ongo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jor release of ATK is planned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Support for Data dictionary en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Support for interactive free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Support for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 Change process parent name (rule: DFD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)</w:t>
        <w:tab/>
        <w:t>Men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)</w:t>
        <w:tab/>
        <w:t>More rules enforcable (e.g., net-flow rule for 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)  Full-content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)  Promote and Demote capability for processes &amp;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)  Date/time stamp for DF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)  Snap-to gr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)  Zoom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)  Generate in-and-out flows optionally for existing diagrams as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)  Complete control spec notation, including descriptiv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</w:t>
        <w:tab/>
        <w:t>Configuration file (config.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Support for decomposed values (not just alii) (Really a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).  Simple decompositions only would reall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 Should support scaling so that 2 diagrams could fit on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otated (currently scaling is supported, but one diagram per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A 'raster' header is included to identify the diagra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either be a diagram or just its numb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Invoke PS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)  Invokable (including output) from 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Attach should properly rename the root diagram title if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d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Menu 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All configuration stuff should be user-settabl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ly, screen-oriented application (curses-bas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Configuration should be uniformly controlled (e.g., 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GED should have 'compatible' options).  Getting bet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Graphics editor for structure charts (Eric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Graphics editor for E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Graphics editor for state transition diagrams [Mealy/Mo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Generic print driver (Riz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Cadre Teamwork/ACCESS support (Schwar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Data dictionary editor/brows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