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requirement - Non-Canadian checks must b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SKILLS3.03 - Dec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