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DDER MAN III   v1.1  :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ANT TO BECOME A SOLEAU SOFTWARE MEMBER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lease find enclosed the $12.00 (U.S.$) registration fee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ame. This registered version of Ladder Man III will greatly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 the loading and exiting of the game, plus give me *THIRTY* mind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ending puzzle rooms with the solutions to ALL!  As a new Me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 want to receive your complete catalogue with information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ther Shareware Games and discounts on other Soleau Softwar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pecial Bonus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$6.00 GAME PACK OFF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New Soleau Software Member I have the option of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n additional $6.00 for your Game Pack Offer of 8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other Soleau Software Games on a high densit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ENCLOSED:  (Check all that apply &amp; Please 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2.00 for the Registered Version of Ladder Ma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6.00  for the Soleau Software Eight Game Pack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10.00 for the Registered Versions of Ladder Man I &amp;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Offer only for those registering Ladder Man I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$24.00 for the Registered Versions of Loader L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lo Adventures III and Block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Offer only for those registering Ladder Man I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_$2.00_   Shipping/Handling (U.S.&amp; Canada)   $4.00 (Foreig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   New York State Residents Add Appropriate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_______   TOTAL PAYMENT ($U.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YMENT BY:   Check ___    MC ___    Visa ___    P.O.Money Order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Visa or MC Print Name on Card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ard#: _ _ _ _ - _ _ _ _ - _ _ _ _ - _ _ _ _  Exp.Date 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 DISK SIZE:   5.25 ____     3.5 ____     Either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:       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T THIS PROGRAM FROM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EAU SOFTWARE  163 AMSTERDAM AVE   SUITE 213   NEW YORK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itibank   Account # 46862503      Routing # 0210000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ORDERS ONLY!    Voice/Message: 212.721.2361    Fax: 212.873.4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