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FOR ENROLL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          First Name         Midd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den Name (if applicabl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                                             State                         Zip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Telephone  (          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al Security # (for U.S. residents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e [    ]    Female    [    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Birth                                Place of Bir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nic Origi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/Caucasian    Black/Afro-American     Asian/Pacific is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spanic           American Indian/Alaskan Native          Oth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tal Status (check one):  single    married  divorced   wid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use's Nam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Name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ame, address and telephone number of two personal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                                              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:           Occupation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in current posit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nam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addres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telephone   (        )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N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do you believe is your ministry in the Body of Christ?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 ever served in full-time or part-time ministry?  yes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es, approximate number of years o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ull-time ministry          years]; </w:t>
      </w:r>
    </w:p>
    <w:p>
      <w:pPr>
        <w:pStyle w:val="PreformattedText"/>
        <w:bidi w:val="0"/>
        <w:jc w:val="left"/>
        <w:rPr/>
      </w:pPr>
      <w:r>
        <w:rPr/>
        <w:t>[part-time ministry          year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note Ministerial Evaluation Application Request un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ROLLMENT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you an ordained minister?   yes   no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es, by what church or organizat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IRITU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me Church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urch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urch telephone (     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                                       State                    ZIP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tor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nominational Affilia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Headquarters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e you accepted Christ as Savior:             </w:t>
      </w:r>
    </w:p>
    <w:p>
      <w:pPr>
        <w:pStyle w:val="PreformattedText"/>
        <w:bidi w:val="0"/>
        <w:jc w:val="left"/>
        <w:rPr/>
      </w:pPr>
      <w:r>
        <w:rPr/>
        <w:t xml:space="preserve">Identify and date additional Christian experiences below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UCATION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 ]High School Gradua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 ]G.E.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 ]Adult student (25+ yrs. of age - no H.S. diploma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 ]College transfer (no degree earned) official transcripts requi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]CI Graduate: I wish to re-enroll (do not complete remainder of this sec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 ]College graduate (other than from CI) official transcripts requi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below all the post-secondary schools you have attended </w:t>
      </w:r>
    </w:p>
    <w:p>
      <w:pPr>
        <w:pStyle w:val="PreformattedText"/>
        <w:bidi w:val="0"/>
        <w:jc w:val="left"/>
        <w:rPr/>
      </w:pPr>
      <w:r>
        <w:rPr/>
        <w:t>(attach another sheet if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of School                     City &amp; St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ree or Credit ea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r/sem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r/sem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r/sem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r/sem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 to each school you have attended and request an official </w:t>
      </w:r>
    </w:p>
    <w:p>
      <w:pPr>
        <w:pStyle w:val="PreformattedText"/>
        <w:bidi w:val="0"/>
        <w:jc w:val="left"/>
        <w:rPr/>
      </w:pPr>
      <w:r>
        <w:rPr/>
        <w:t>transcript t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tian International P.O. Box 9000 Santa Rosa Beach, Florida 32459-9000</w:t>
      </w:r>
    </w:p>
    <w:p>
      <w:pPr>
        <w:pStyle w:val="PreformattedText"/>
        <w:bidi w:val="0"/>
        <w:jc w:val="left"/>
        <w:rPr/>
      </w:pPr>
      <w:r>
        <w:rPr/>
        <w:t xml:space="preserve">(If enrolling in the OLBC, send to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-OLBC, 6113 West River Road, Matoaca, VA., 23803-80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ROLLMENT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] I have received a CI College Inquiry Packe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] I have received a CI-OLBC College Cata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did you hear about Christian International?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goals do you hope to accomplish by studying with Christian International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cate the area(s) you are most interested in studying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ircle or otherwise out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ble Studies/Theology    Pastoral Ministry   Prophetic Minis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ristian Counseling      Evangelistic        Ministry/Missions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an Undergraduate, indicate which of the following credit </w:t>
      </w:r>
    </w:p>
    <w:p>
      <w:pPr>
        <w:pStyle w:val="PreformattedText"/>
        <w:bidi w:val="0"/>
        <w:jc w:val="left"/>
        <w:rPr/>
      </w:pPr>
      <w:r>
        <w:rPr/>
        <w:t>options you are interested in pursu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]Ministerial Evaluation Application: I would like to have my ministry </w:t>
      </w:r>
    </w:p>
    <w:p>
      <w:pPr>
        <w:pStyle w:val="PreformattedText"/>
        <w:bidi w:val="0"/>
        <w:jc w:val="left"/>
        <w:rPr/>
      </w:pPr>
      <w:r>
        <w:rPr/>
        <w:t>experience considered for colle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] Bible Knowledge Equivalency Exam: I would like to earn credit by </w:t>
      </w:r>
    </w:p>
    <w:p>
      <w:pPr>
        <w:pStyle w:val="PreformattedText"/>
        <w:bidi w:val="0"/>
        <w:jc w:val="left"/>
        <w:rPr/>
      </w:pPr>
      <w:r>
        <w:rPr/>
        <w:t>testing my biblical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] I have sent transcripts from other colleges I have attended </w:t>
      </w:r>
    </w:p>
    <w:p>
      <w:pPr>
        <w:pStyle w:val="PreformattedText"/>
        <w:bidi w:val="0"/>
        <w:jc w:val="left"/>
        <w:rPr/>
      </w:pPr>
      <w:r>
        <w:rPr/>
        <w:t>(as shown under Education His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Graduate, indicate the type of degree you now h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] My previous degree is in theology or biblical stu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] My previous degree is non-theolog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gineering, arts, science, humanities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qualify your non-theological degree for entrance into a </w:t>
      </w:r>
    </w:p>
    <w:p>
      <w:pPr>
        <w:pStyle w:val="PreformattedText"/>
        <w:bidi w:val="0"/>
        <w:jc w:val="left"/>
        <w:rPr/>
      </w:pPr>
      <w:r>
        <w:rPr/>
        <w:t>CI graduate degree by one of the following methods: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] Ministerial Evaluation Application: I have 5 years of full-time </w:t>
      </w:r>
    </w:p>
    <w:p>
      <w:pPr>
        <w:pStyle w:val="PreformattedText"/>
        <w:bidi w:val="0"/>
        <w:jc w:val="left"/>
        <w:rPr/>
      </w:pPr>
      <w:r>
        <w:rPr/>
        <w:t>ministry experience (or equival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] Bible Knowledge Equivalency Exam: I would like to test my existing </w:t>
      </w:r>
    </w:p>
    <w:p>
      <w:pPr>
        <w:pStyle w:val="PreformattedText"/>
        <w:bidi w:val="0"/>
        <w:jc w:val="left"/>
        <w:rPr/>
      </w:pPr>
      <w:r>
        <w:rPr/>
        <w:t>biblical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] I have sent transcripts from other colleges showing 30 sem. hours </w:t>
      </w:r>
    </w:p>
    <w:p>
      <w:pPr>
        <w:pStyle w:val="PreformattedText"/>
        <w:bidi w:val="0"/>
        <w:jc w:val="left"/>
        <w:rPr/>
      </w:pPr>
      <w:r>
        <w:rPr/>
        <w:t>of Biblical stu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] I have sent transcripts from other colleges showing 30 sem. hours </w:t>
      </w:r>
    </w:p>
    <w:p>
      <w:pPr>
        <w:pStyle w:val="PreformattedText"/>
        <w:bidi w:val="0"/>
        <w:jc w:val="left"/>
        <w:rPr/>
      </w:pPr>
      <w:r>
        <w:rPr/>
        <w:t>of graduate cred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   ] I am interested in taking a block of prerequisite cou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icate which degree program you wish to enter and for which you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 entrance requirements (see cata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e of Biblical Studies     Master of Arts in Biblical Stud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 of Biblical Studies       Master of Christian Counse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 of Ministering Arts       Master of Divi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sterial Diploma                 Doctor of Minis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ploma of Theology                 Doctor of The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helor of Arts in Biblical Stud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helor of Theology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rse Registration:  students enrolling in CI for the first time </w:t>
      </w:r>
    </w:p>
    <w:p>
      <w:pPr>
        <w:pStyle w:val="PreformattedText"/>
        <w:bidi w:val="0"/>
        <w:jc w:val="left"/>
        <w:rPr/>
      </w:pPr>
      <w:r>
        <w:rPr/>
        <w:t xml:space="preserve">should take these two required courses that apply toward all CI degre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10      TCR Bible Study Methods  4 semester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books required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ompson Chain Reference Bibl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sk for styles and price information including CDRO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ong's Exhaustive Concor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49      The Eternal Church         5 semester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book Require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ternal Church,  Dr.  Bill Ha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igned Curriculum.  While the student is completing their first two </w:t>
      </w:r>
    </w:p>
    <w:p>
      <w:pPr>
        <w:pStyle w:val="PreformattedText"/>
        <w:bidi w:val="0"/>
        <w:jc w:val="left"/>
        <w:rPr/>
      </w:pPr>
      <w:r>
        <w:rPr/>
        <w:t xml:space="preserve">required courses, CI will prepare a full listing of courses necessary </w:t>
      </w:r>
    </w:p>
    <w:p>
      <w:pPr>
        <w:pStyle w:val="PreformattedText"/>
        <w:bidi w:val="0"/>
        <w:jc w:val="left"/>
        <w:rPr/>
      </w:pPr>
      <w:r>
        <w:rPr/>
        <w:t>for the student to earn the degree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books are available through CI at a 20% discount off the retail price.  </w:t>
      </w:r>
    </w:p>
    <w:p>
      <w:pPr>
        <w:pStyle w:val="PreformattedText"/>
        <w:bidi w:val="0"/>
        <w:jc w:val="left"/>
        <w:rPr/>
      </w:pPr>
      <w:r>
        <w:rPr/>
        <w:t xml:space="preserve">A list of textbooks required for each course may be found in the catalog </w:t>
      </w:r>
    </w:p>
    <w:p>
      <w:pPr>
        <w:pStyle w:val="PreformattedText"/>
        <w:bidi w:val="0"/>
        <w:jc w:val="left"/>
        <w:rPr/>
      </w:pPr>
      <w:r>
        <w:rPr/>
        <w:t xml:space="preserve">under course descriptions.  For current pricing information please call </w:t>
      </w:r>
    </w:p>
    <w:p>
      <w:pPr>
        <w:pStyle w:val="PreformattedText"/>
        <w:bidi w:val="0"/>
        <w:jc w:val="left"/>
        <w:rPr/>
      </w:pPr>
      <w:r>
        <w:rPr/>
        <w:t xml:space="preserve">our offices at (904) 231-2650 (or contact the OLBC via e-mail). The prices </w:t>
      </w:r>
    </w:p>
    <w:p>
      <w:pPr>
        <w:pStyle w:val="PreformattedText"/>
        <w:bidi w:val="0"/>
        <w:jc w:val="left"/>
        <w:rPr/>
      </w:pPr>
      <w:r>
        <w:rPr/>
        <w:t>quoted to students will reflect this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 Course Or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students beginning a new degree program must pay a registration fee </w:t>
      </w:r>
    </w:p>
    <w:p>
      <w:pPr>
        <w:pStyle w:val="PreformattedText"/>
        <w:bidi w:val="0"/>
        <w:jc w:val="left"/>
        <w:rPr/>
      </w:pPr>
      <w:r>
        <w:rPr/>
        <w:t xml:space="preserve">of $35.00.  New students may also order a student ID card for $5.00 and </w:t>
      </w:r>
    </w:p>
    <w:p>
      <w:pPr>
        <w:pStyle w:val="PreformattedText"/>
        <w:bidi w:val="0"/>
        <w:jc w:val="left"/>
        <w:rPr/>
      </w:pPr>
      <w:r>
        <w:rPr/>
        <w:t>a Thompson Chain Reference Bible from CI at a student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udents will enroll in courses as they progress in their degree program.  </w:t>
      </w:r>
    </w:p>
    <w:p>
      <w:pPr>
        <w:pStyle w:val="PreformattedText"/>
        <w:bidi w:val="0"/>
        <w:jc w:val="left"/>
        <w:rPr/>
      </w:pPr>
      <w:r>
        <w:rPr/>
        <w:t xml:space="preserve">Tuition is $45.00 per semester hour, thus tuition for a course with a </w:t>
      </w:r>
    </w:p>
    <w:p>
      <w:pPr>
        <w:pStyle w:val="PreformattedText"/>
        <w:bidi w:val="0"/>
        <w:jc w:val="left"/>
        <w:rPr/>
      </w:pPr>
      <w:r>
        <w:rPr/>
        <w:t xml:space="preserve">credit value of 4 semester hours will cost 4 X $45.00 = $180.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udents may enroll in more than one course at a time.  All courses </w:t>
      </w:r>
    </w:p>
    <w:p>
      <w:pPr>
        <w:pStyle w:val="PreformattedText"/>
        <w:bidi w:val="0"/>
        <w:jc w:val="left"/>
        <w:rPr/>
      </w:pPr>
      <w:r>
        <w:rPr/>
        <w:t xml:space="preserve">enrolled in are due for grading within four months. We recommend you </w:t>
      </w:r>
    </w:p>
    <w:p>
      <w:pPr>
        <w:pStyle w:val="PreformattedText"/>
        <w:bidi w:val="0"/>
        <w:jc w:val="left"/>
        <w:rPr/>
      </w:pPr>
      <w:r>
        <w:rPr/>
        <w:t xml:space="preserve">order one course at a time, and  order your next course three weeks </w:t>
      </w:r>
    </w:p>
    <w:p>
      <w:pPr>
        <w:pStyle w:val="PreformattedText"/>
        <w:bidi w:val="0"/>
        <w:jc w:val="left"/>
        <w:rPr/>
      </w:pPr>
      <w:r>
        <w:rPr/>
        <w:t xml:space="preserve">prior to finishing your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BOOK COSTS WILL BE BILLED TO YOUR ACCOUNT. For CI-OLBC students,</w:t>
      </w:r>
    </w:p>
    <w:p>
      <w:pPr>
        <w:pStyle w:val="PreformattedText"/>
        <w:bidi w:val="0"/>
        <w:jc w:val="left"/>
        <w:rPr/>
      </w:pPr>
      <w:r>
        <w:rPr/>
        <w:t>these costs will be sent separately.  See catalogue for shipping fe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students should enroll in their first course(s) when sending this </w:t>
      </w:r>
    </w:p>
    <w:p>
      <w:pPr>
        <w:pStyle w:val="PreformattedText"/>
        <w:bidi w:val="0"/>
        <w:jc w:val="left"/>
        <w:rPr/>
      </w:pPr>
      <w:r>
        <w:rPr/>
        <w:t xml:space="preserve">application.  Undergraduates should enroll in TCR Bible Study Methods </w:t>
      </w:r>
    </w:p>
    <w:p>
      <w:pPr>
        <w:pStyle w:val="PreformattedText"/>
        <w:bidi w:val="0"/>
        <w:jc w:val="left"/>
        <w:rPr/>
      </w:pPr>
      <w:r>
        <w:rPr/>
        <w:t xml:space="preserve">and The Eternal Chu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uates must consult with the Academic Advisor's office to determine </w:t>
      </w:r>
    </w:p>
    <w:p>
      <w:pPr>
        <w:pStyle w:val="PreformattedText"/>
        <w:bidi w:val="0"/>
        <w:jc w:val="left"/>
        <w:rPr/>
      </w:pPr>
      <w:r>
        <w:rPr/>
        <w:t xml:space="preserve">an appropriate first course selection.  All course selections are </w:t>
      </w:r>
    </w:p>
    <w:p>
      <w:pPr>
        <w:pStyle w:val="PreformattedText"/>
        <w:bidi w:val="0"/>
        <w:jc w:val="left"/>
        <w:rPr/>
      </w:pPr>
      <w:r>
        <w:rPr/>
        <w:t>subject to approval by the Academic Advisor's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rse Enrollment: Write in your course selections below (consult catalog </w:t>
      </w:r>
    </w:p>
    <w:p>
      <w:pPr>
        <w:pStyle w:val="PreformattedText"/>
        <w:bidi w:val="0"/>
        <w:jc w:val="left"/>
        <w:rPr/>
      </w:pPr>
      <w:r>
        <w:rPr/>
        <w:t>or Academic Advisor's office for course 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se #           Title                         Credit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I10           TCR Bible Study Methods                4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49           The Eternal Church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semester hours ordere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ancial Commit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n-Tuition Cost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  Registration fee [ non-refundable ]      $3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2  Student ID Card                          $ 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3  Bible, if desired                        $_____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4   TEXTBOOKS [see COURS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TEXTBOOKS ON PREVIOUS PAGE]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$_____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5  Total Non-Tuition Costs  [ add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1 through A4                 +   $   =  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uition Cost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1  Semester Hours ord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[ from "Course Enrollment" above ]_____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2  Tuition Rate _____  X    $ 45.00    =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3  Total Tuition Cost  [ multiply B1 by B2 ] =  $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men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1  Non-Tuition Costs [ from line A5  above ]    $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2  Tuition Payment                          +   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3  Amount Enclosed  [ add line C1 and C2 ]   =  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ition Payment Options: None. All fees due in full upon application.</w:t>
      </w:r>
    </w:p>
    <w:p>
      <w:pPr>
        <w:pStyle w:val="PreformattedText"/>
        <w:bidi w:val="0"/>
        <w:jc w:val="left"/>
        <w:rPr/>
      </w:pPr>
      <w:r>
        <w:rPr/>
        <w:t>All fees can be paid via check or money order or credit card in US dollars</w:t>
      </w:r>
    </w:p>
    <w:p>
      <w:pPr>
        <w:pStyle w:val="PreformattedText"/>
        <w:bidi w:val="0"/>
        <w:jc w:val="left"/>
        <w:rPr/>
      </w:pPr>
      <w:r>
        <w:rPr/>
        <w:t>either via mail or online at SERVANT OF THE LORD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shipping and book costs will be billed separ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ign the following before sending this application to CI-OLB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gree to abide by all policies and regulations of Christian International </w:t>
      </w:r>
    </w:p>
    <w:p>
      <w:pPr>
        <w:pStyle w:val="PreformattedText"/>
        <w:bidi w:val="0"/>
        <w:jc w:val="left"/>
        <w:rPr/>
      </w:pPr>
      <w:r>
        <w:rPr/>
        <w:t xml:space="preserve">School of Theology.  The information provided on this application is </w:t>
      </w:r>
    </w:p>
    <w:p>
      <w:pPr>
        <w:pStyle w:val="PreformattedText"/>
        <w:bidi w:val="0"/>
        <w:jc w:val="left"/>
        <w:rPr/>
      </w:pPr>
      <w:r>
        <w:rPr/>
        <w:t xml:space="preserve">correct and complete to the best of my knowledge.  Financial rates and </w:t>
      </w:r>
    </w:p>
    <w:p>
      <w:pPr>
        <w:pStyle w:val="PreformattedText"/>
        <w:bidi w:val="0"/>
        <w:jc w:val="left"/>
        <w:rPr/>
      </w:pPr>
      <w:r>
        <w:rPr/>
        <w:t>fees may be changed without notice.  See the catalog for complete financial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udent's Signatur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