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BUDDHA'S TEACH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ilation of some of the Buddha's teac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copyright on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is text, just type BUDDHA from the DOS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eturn key to execute the progra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creen colours press Alt-C when vie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ycle through the colou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L WISD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ation of the very finest gems of deadly Eastern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Bhagavad Gita, the Dhammapada, the Heart Su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o Te Ching, as well writings of Meister Eck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nificent Gospel of Th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nom Crystals" is a compilation of the very best spirit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ic writings of all time.  Read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duism, and Taoism, and the most poisonous gems of tru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rkegaard and Nietzsche.  Complete with menu and f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acilities.  Send your favorite pieces of tex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er Words" is a compilation of the most incisive gems of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over TWO HUNDRED AND FIF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the humour of lov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BETWEEN ENEMIES:  Amazing correspondence.  Th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fe experiences of two th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of $10, or any amount, ar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Buddha's Teachings"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,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