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CGA-VGA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unctions  are  for  the  VGA  19, 320 x 200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o see how to use  the  sprite  functions,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listing, and read explanations on EXAMPLE program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al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pported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a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a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pixe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w line,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several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block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a block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l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a 16 color ic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256 color sp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X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overwr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cop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s for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olling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of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GRAPHIC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X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XR=3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YB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YT=19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OR REAL OR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VGASCREEN=0xA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fault value (0xA000) is the segment adress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 one  changes  segment  to use a virtual screen,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TEXTCOLOR;  Color for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long *SPVECTOR;  Pointer on sprites'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*SPCODE;             Pointer on start of spri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lectscreen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screen mode: 19 for MCGA screen, 3 for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spadr(int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address of a sprite by sending its number in th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 that  is in the range 1..N, N being number of spr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19(int left, int bottom, int right, int 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 a  graphical  window  inside the screen. Left = 0..3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= 0..319, bottom = 0..199, top = 0..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Swrite(int column, int line, char *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string on screen. Column = 1..40, line = 1..25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TEXTCOL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s19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screen with a color among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rite256(int x, int y, char *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 a  256  colors sprite on scenery, without   er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Address is either an  absolute address or the GE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R function with the sprite number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:  sprite256( 5, 18, getspadr( 3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third sprite in table at x = 5, y =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sprite256(int x, int y, char *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 a sprite with its background on the screen. That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ry. It's very fast and serves to make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sprite256c(int x,int y,char *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sprite256 but inside the user-define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sprite256(int x, int y, char *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 a  sprite in XOR mode, exclusive or. This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By  displaying  again the sprite one restore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rite(int number, int x, int y, unsigned char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al function that calls other sprite functions ac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to the chos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getblock(int  left,  int  bottom, int right, int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block of the screen to the adress This requires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  And  one  must  first  allocate a memory buffer at 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malloc function in C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block(int x, int y, char *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block saved with getbloc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con19(int x, int y, char *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16 color icon on the screen. An icon displays col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the black color number, and don't display color 9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to background. It can be made with the k, i or j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ga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RGB(char *pal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 a  256 color palette from a file of 768 values,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ly loaded in memory at pal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color(int colnum, int r, int g, in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color # colnum with three red, green, 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that are in range 0..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ix256(int x, int y, unsigned char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pixel at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pix256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color of pixel at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line256(int x, int y, int x2, int y2, unsigned char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line from starting point at x, y to ending point at x2,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ctangle(int left,int botton,int right,int 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llblock(int l, int b, int r, int h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a rectangle defined by l, b, r, b (left, bottom, right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r among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ynchr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for a screen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ppear(char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screen slowly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appear(char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screen slowly dis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CGAscroll(char de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scolling, does a BI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oll(int dir,int st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of the user-defin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s the number of pixel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is the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LIB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LIB.OBJ holds all the functions detailed above. It's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y  80286  set  of functions that can be used with any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use this assembly module depends of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o be explained in it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is assembled for LARGE MODEL, CASE-SENSI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 prefixed  by the '_' letter, that requir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et  the appropriate option to your linker, or you pre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with '_' at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        sprite(x, y, a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            _sprite(x, y, a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GALIB.H file can be included in C files, it is not requ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code MCGALIB.C or MCGALIB.ASM that is provid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can so be included in a C or assembl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nslated 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XAMPL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2.SPR            File of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.AUT            File of an autom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           C ANSI source file for exampl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EXE         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PRJ          A TC 2.0 projec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LIB.OBJ          Assembly 80286 library of graph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ri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LIB.H            Header file of MCGALIB.OBJ for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is a very simple program to show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and automaton. It uses MCGALIB.OBJ and also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cessary functions for sprite management: loading 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ddresses after loading, making scenery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sprit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             Used by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AUTOMATON;       Pointer on a buffer for autom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LOCKSAVE;      Pointer on a buffer for scree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UTMAX;           Number of entries in autom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RMAX;           Number of sprites i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s for sprit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uttextf(int x,int y,char *fmt, ...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formatted text string at x, y. As printf fo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0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=0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utread(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to  read  frame i of loaded automaton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number to thi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ode(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hat returns code of format of sprite 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load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hangext(char *name,char *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or  replace  extension  of filename by the prop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size  of  variable names is large enough to handle a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load(char *fname,char *adr,int si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ny binary file. Return 1 if OK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utload(char *a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utomaton "aname" at AUTOMATON location. Assum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  points  out a memory buffer allocated with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rload(char *sp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file of sprites "spname", at SPVECTOR location.  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is a pointer defined in MCGALIB, and it must be al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before loading sprites into memory. The function is sho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  to  load  file until 64 Kb long if a un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the same as that of VTools if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vert relative addresses to absolut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1 if OK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turning, SPVECTOR points out the table of adress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s, and SPCODE points out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oop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rogram  is  a  short example to show how to use 256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sprites on a scenery without erasing the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ry is a single sprite that covers background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 saves  the  block of screen where animation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sprite, restores the screen, then one repeats th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 at  the  next  location, and so on... Even if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 this example holds all that is required for a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ole-playing game. To make an arcade game, the color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is required and that is for the PLIB libra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