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tes 18 -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EXE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HLP     Internal/Extern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8.OBJ       Library for VGA 18 res. to include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8.h         Header for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8.DOC       List of funct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1.AUT     Example of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1.SPR     Library of sprites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1.WRK     Data for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2.SPR     Seco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2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TEST.C       C source of SPR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TEST.EXE     Example using sprites and automaton from SPDEMO1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MO.EXE     Demo of the VGAPRO registe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FRM     Order form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Info f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Installation/Info 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