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EPIC - The Euphoria Programmers Internation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have to do is send an Internet e-mail message to: EPIC@Why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put on the EPIC e-mail mailing list organ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r. C.K. Lester of Dallas Texas. He will periodically send you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publication containing information, ideas, sample code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lated to Euphoria. You are encouraged to con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as and experiences regarding Euphoria to C.K. for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uture editions of EPIC. In this way Euphoria program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information and help each other to make more effe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innovative new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K is not connected with Rapid Deployment Software but we whole-hea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him in this endeavor, and we intend to make our own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PIC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no requirement to purchase the Complete Edition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interest in Euphoria programming is encouraged to joi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