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ile contains information about how you can continue to use ZI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yroll if you don't have the tax tables for the new year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is supplied in the event you have obtained a shareware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ZIPPER Payroll near the end of the year (or shortly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ginning of the year), and it does not include the tax tabl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IPPER Payroll is configured to process payroll for only one year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.  At the end of the year, after you have processed all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yroll, ZIPPER will allow you to "create a new year" payroll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 that you can process payroll for that new year.  Since it is 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the tax tables (federal and/or state) have changed, ZIPPER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ow you to process payroll for the new year until you have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ew (current) tax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's a matter of timing!  The tax tables are published by the IR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venue agencies within each state.  Generally these table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blished until the end of the year.  At SOFTCRAFT, we contact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tates to obtain their new tax tables, and during the mon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ember the ZIPPER tax tables are updated.  Some states are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low in getting this information out, and our update is complete 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out New Years Eve.  Tax table updates are automatically sent t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ed users at the earliest possible mo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CRAFT distributes ZIPPER Payroll via various distribution channe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ncludes direct mailing and uploading, upload and relay (satell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BBS) service available to Association of Shareware Professio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hors, and CD-ROM.  This means that versions of ZIPPER Payrol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ew tax tables are generally not received by the shareware vend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BBS's until later in January, possibly even as late as February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have received a shareware copy of ZIPPER Payroll for an "old" ye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ill need to follow the steps below to make ZIPPER Payroll us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EMBER - IF YOU FOLLOW THIS PROCEDURE YOU WILL BE USING OL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BABLY INCORRECT TAX TABLES, AND YOU PAYROLL CALCULATIONS (TA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HELD) MAY BE INCORRECT.  THIS WORKAROUND IS PROVIDED AND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 THAT YOU MAY EVALUATE ZIPPER PAYROLL.  BE AWARE THAT YOUR WITHHO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CULATIONS MAY OR MAY NOT BE CORRECT, DEPENDING ON CHANGES IN THE 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ZIPPER Payroll is already installed, and you have been us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payroll for the "old" y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Follow instructions in the User's Manual to Create a New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  Exit ZIPPER Payro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  Copy the tax table 3 database files (ZIPxxTX1.RBF, ZIPxxTX2.RB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ZIPxxTX3.RBF - where xx is the tax table year) from the "ol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yroll directory, to the ZIPPER Payroll directory you have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the new y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  Use the DOS RENAME command to rename the tax tables databas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reflect the new y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____________ Note the differen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             number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 ZIP92TX1.RBF ZIP93TX1.RB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NAME ZIP92TX2.RBF ZIP93TX2.RB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NAME ZIP92TX3.RBF ZIP93TX3.RBF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|___________|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example above, it is assumed you are changing the 1992 tax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bles to be usable for 1993, and the DOS command is issued from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ory where the new (1993) payroll database is loc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Start ZIPPER Payroll (for the new year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  Follow instructions in the README.DOC file to install the new tax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bles.  The instruction in the User's Manual (ZIPPER.DOC) are n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nger current, and have been supercee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