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 Sear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Word Search for Windows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've seen wordsearch games before, but no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 Solve any of the many included puzzles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create one using your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-listening original sound trac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sound card, nice Windows interface,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un.  Great for educational use!  Req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mouse. 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Word Search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 Search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Word Search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Word Sear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