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RV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- GENERAL NOTE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AND GENERAL DESCRIPTI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ND INSTALLATION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URVEY DOE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PROGRAM OPERATES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SAMPLE SURVE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THE DISTRIBUTION DISK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 OF QUESTION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VE EXAMPLES                            10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TABULATION REPORTS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- TUTOR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UTORIAL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REPORT TO THE PRINTER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REPORT TO THE DISK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QUESTIONNAIRE FORM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ING A SURVEY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URVEY - MAKING THE PROFILE FILE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 SIMILAR QUESTIONS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QUESTIONNAIRE FORM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RESPONSE DATA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AN EXISTING SURVEY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SUPPLEMENT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U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ING TWO DATA FILES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ING PROFILE AND DATA FILES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 ADDITIONAL DEMOGRAPHIC SEPARATION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RESPONSE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NG THE CORRELATION REPORT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A SAMPLE SIZE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VEY is an unpublished propriet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8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Walter K. MacAd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Pinewood Village, West Lebanon, NH 037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3-643-2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ermission to use SURVEY, and to copy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to your friends and associates, or to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provided that the 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.  No fees are charged other than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.  SURVEY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odified state,including SURVEY.EXE, MKSRVY.EX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XSURVEY.EXE, SRVYADD.EXE , SURVEY.DOC.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nstration files, DEMO.PRO and DEMO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rged to try the program on an opinion surve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making. You will probably be pleasantly surpris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nd at the 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VEY is not commercialized shareware.  It is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sued first in January 1988 and subsequently upd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no stern "BUY IF YOU USE! demands.  However, if you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VEY, in fairness to the author, a small contribution of $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 friendly acknowledgement of his efforts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 him to continue the production of useful software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and suggestions are always welcome.  Some of the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urrent release are the result of user suggestions an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will make it possible to advise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SURVEY and other help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, suggestions, comments or qu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ter K. MacAd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Pinewood Village                     603-643-22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Lebanon, NH 03784         walter.macadam@exec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ter K. MacAdam shall have no responsibility nor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or any other person, or persons, or entity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r damage caused by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SURVEY and/or its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includes, but is not limited, to loss or in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programs, files, equipment, or business opportun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GENERAL NOTE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instructions include, in the first sec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 of the features and capability of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New users will find the operation much easier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s printed and read before proceed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procedure described later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rganizations and individuals occasionall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arry out surveys on a variety of subjects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have been collected, there comes the often burden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of analyzing the results and printing them in meaning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For this function, however, a computer can do much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simplify the analysis, and produce reports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e SURVEY program has been developed to 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In addition it can create and print the surve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has specific application to surveys in which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estions can be identified by numbers.  For these c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or number can be entered in a "box"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choice.  For questions not requiring a rank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s will be asked to place a mark in the 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.  For this reason, each box should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number on the response form so that the mark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entered into the computer by the analy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respon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nvolving rank ordering responses, 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pecific quantities will have the numbers writt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es by the respondents.  Write-in respons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with this system since they are difficult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.  In an extreme case, however, they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a numerical type, based on the judgmen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the results.  All this suggests that cau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rying to apply this program to an existing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in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requires a minimum of 640K of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an IBM compatible computer.  The program uses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which allocates most of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 time, based on the particular survey require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efficient memory use.  The program can be run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 floppy disks (720K or higher), or on a hard dr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the files produced can be maintained on a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eparate from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irst step, you should make and mark a cop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.  Refer to your DOS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Always place a write protection sticker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ion slide on any original disk before cop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original disk away for safe keeping.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by the use of the includ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ight-forward way to proceed is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 Drive A and type "install" (without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 with ENTER.  Follow the direc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installation.  If you are installing the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the SURVEY files will normally be placed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named SRVY.  You will be given the opportun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o place them in another sub-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your other fil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un SURVEY on a floppy disk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720K capacity or greater to accommodat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nd created files.  360K disks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.  The easiest way to transfer the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floppy disk is to use the DOS copy command.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 Drive A and type "copy a:*.* b:",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, following with ENTER.  The files will be copied t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f you start with the distribution disk in the B Driv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b:*.* a:" to place the file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you could, of course,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the floppy disk transfer and type "install"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NTER.  At the screen asking for the destination driv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to override the default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s have been transferred to floppy drive B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drive and type "survey" (without quotes), follow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tart the program.  This working floppy disk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write-protect notch covered, since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reate a small configuration file, SURVEY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RVEY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has the ability to analyze survey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with single or multiple choice answers, and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keyboard entry of all data in the sequ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ppears in the questionnaire form, one respons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is a detailed report and analysis, listing sco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distributions in final document form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As described later, it is also possible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of scores and percentages for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replies from different demographic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during the response input procedur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urrent survey results to the screen or to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SCII format.  You could also print thes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to the printer, but you can save time and printer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iting until all pages in the screen report meet your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an appropriate number of replie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can be temporarily discontinued at any tim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data stored on the disk until the work is resum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naire, up to 100 questions can be accommod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y have up to 40 choices.  More than 1000 respons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although most surveys can obtain results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degree of confidence with only a few hund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limitation is the amount of random access memory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rveys can be handled, with separate profil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kept on the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being able to summarize and analyze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responses, the program has the capability of summar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by a demographic subdivision.  For example,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can be made in terms of a single classific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y age group, gender, or the geographical area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 is located.  The program accommodates on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.  If this demographic classification is desir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ecessary is to indicate at the beginning of the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hat a demographic separation is required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, in the first question, the number and tit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groupings or "populations."   The printed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ata entry will then include summaries for:  (1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; (2), responses from each classification; and (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from those who failed to make a demographic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ine demographic groups can be accommodated in this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rinted results are produced in report form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roduction without retyping or re-formatting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generated as a file in ASCII format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a word processor.  At any time, a print can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 to inspect progress.  The report can be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print without page breaks, or can  be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 feed" or on separate sheets with a pause between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per replacement.  In the latter two cases, a fe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events splitting a response summary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between two printed pages where this i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program's ability to produce a comprehens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report, it is advisable to consider, at an early s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rinted pages that would result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lanned questions, choices and demographic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pect is discussed later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mportant capability of the program is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nd report a possible correlation between the respon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questions.  For example, a commercial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test the effectiveness of an advertis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radio station.  This might be done by noting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rand recognition question by those who indicat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a separate question, that they liste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, and then comparing this with this recognition b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id not.  The program can include the correlation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age figure and can include the results i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able format in the printed results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to try to discern possible correlation by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ings for answers to a single ques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probe the voluminous data for possible cor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eature for surveys involv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permits printing the results for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"cross-tabulation".  This displays a comparison of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centages for question response choices, cross tab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. For example, one can read the perc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s selecting a particular choice, as well as any grou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the total selection of that choice,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PROGRAM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RVEY program first asks for som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questionnaire and stores this on the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for later use.  As covered in more detail in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this information includes the type of ques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emographic groupings, as well as the number of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swer to each question.  If correlation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is information is requested.  The report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ext for use in the summarized output repor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in this one-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ofile completed, the program will print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form to the disk as a text file in ASCII form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FRM".  In addition, the user can pri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questionnaire form to the printer at this poi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Following creation of the profile file and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the user is returned to the main menu to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response data, one respon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se data entry process permits cor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re-entry of data.  If necessary,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question can be re-entered. The information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in the same sequenc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orm.  The program prompts for choice selectio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question.  The summarizing printed report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the response choice in each question and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tion for each of the choices.  In addition,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is a count of the cases in which there w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 the 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SAMPL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an opportunity to become familiar wi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data entry, a short sample survey file, DEMO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profile file, DEMO.PRO, ar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 can access these files and print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urvey on the screen. You can also gain experi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by adding more response data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ing the changed results.  The DEMO questions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veral of those included on example forms lat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on the distribution disk consist of thos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At least all but SURVEY.DOC, READ.ME, and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in the drive/directory used to run SURVEY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ogram. INSTALL.EXE is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is a short informational file that you can rea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 readme" and folllowing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EY.EXE,  MKSRVY.EXE, RXSURVEY.EXE, SRVYADD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.PRO, DEMO.DTA, SURVEY.DOC, READ.ME and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ould want to send the SURVEY program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 to a computer bulletin board, all th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cluded.  They should be compressed i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th the compressed ZIP file given the name SURVEY47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are sending Release 4.7. If a higher rele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lved, the name should be chang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profile for your own survey,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format file with a name you have chosen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"PRO".  Response data for this survey will b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th the same root name, but with the extension "DT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ll have titles assigned by the user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he drive/directory assigned in the setup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file, SURVEY.DEF  is created and used to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opening menu can be by-passed, and to keep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default directory for files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the program on a floppy disk you should not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 tab or set the write-protect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urvey questions vary in such matters a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vailable and may offer the possibility of rank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, the program will need to know in advanc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estion involved.  It will also need to know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vailable and the title or designation for each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stored in the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urvey questions can be classified into one of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ypes which we design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  Questions with two or more possibl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, but with only ONE CHOIC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cal choices might be based on opin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categories, votes or numerical r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oice is made by placing a mark in a "box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type, the respondent does no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B   Questions with two or more possible choic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IMITATION on the number of choi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ht be made. Respondents mark thei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oxes" and do not en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   Questions in which the respondent is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K ORDER the preference for each cho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ents enter numbers in ran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   Questions in which totals are progr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mulated for each response option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is processed.  The final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the number entries for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making a demographic separation are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oice questions, and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y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emographic separation can be included,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hoices must be mutually exclusive. A respond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only one of the category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LLUSTRAT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 with detailed instructions on procedu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helpful to see examples of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that can be handled by SURVEY, how almost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hoice questionnaire can be analyzed, and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included in finalized report form. The tab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s present examples of several types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questions and the typical response summa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by the SURV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urvey requires a demographic subdivision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DEMOGRAPHIC SEPARATING QUESTION MUST ALWAYS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Note that, in this case when entering response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utomatically prompt you for the answ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s Question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I is a sample of a question making a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between Northern and Southern company di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DEMOGRAPHIC SEPARATIONS MUST BE CHOSEN SO 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.  In other words, an individual respond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t into one of the categories.  For example, you can NO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age group and gender in the same question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demographic separating ques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can be largely overcome, however,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feature or combining data files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optional responses are numbered. This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the selected choice when the data is enter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.  Note also that double quotation marks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ny question text or title.  These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rs in the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-   -   -   -   -   -   -   -   -   -   -   -   -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EMOGRAPHIC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1.  Please place a mark in the square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division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|__|   Nor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|__|   Sou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I illustrates a situation in which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re included.  The first type requires only on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for the purposes of the program, is designated Type 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ermits one or more choices, listed in any ord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order of preference.  This is designated Type 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question on Table II, Type C, permits more than one ch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spondents are asked for all answers in the desce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eference, 1 being the highest in rank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have a number and that each box has a numbe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s an identifier when you enter data from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. Please mark the square corresponding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in your company.  Mark onl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   |__|    Less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   |__|    10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   |__|    26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   |__|    5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   |__|    Ove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3. Please mark ANY of the following factors having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influence on your company's prof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   |__|    Good Labor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   |__|    Climate -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   |__|    Nearby major ai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   |__|    Nearby rail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4. What are the most IMPORTANT reasons for you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rands of computer software?  Please rank 1,2,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 reasons in descending order of impor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Manufacturer's repu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Deal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Recommendation by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II illustrates the typical analysis print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URVEY when processing survey responses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able II.  Note that both a numerical scor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valuation is printed for each response ch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count is made of those who failed to make a respons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se the results are sorted in descending rank order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easy recognition of the most important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ore" is the count of the respondents who have ma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SURVEY RESULT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 BY 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10 responses entered from thi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2.    (Single Cho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sponding companies, the employee numbers 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to 25                        3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00                        3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10                    1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to 50                        1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to 100                       0                     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3.  (4 choices maximum, without ran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sponding marked important factors influencing profi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labor market               6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y rail facilities          5                     3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mate-Environment             3                     18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y major airport            2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4.   (4 choices maximum, with rank orde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reasons for selecting software were ran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's reputation      32                     3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                         25                     2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support                 25                     2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by associates      18                     18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V illustrates a questionnaire forma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ssess gradations in views on certain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In this example, only ONE ANSWER is requir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It is therefore of the type designated "A",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.  The gradations in the respondent's view in this c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gree Strongly", "Agree", "Undecided", "Disagree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gree Strongly", and are numbered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IV format can easily be handled by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entering the column number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 In this case, the results will be printed o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Question 2 in Table III.  The choice titles w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Agree Strongly", "Agree", "Not Decided", etc.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 to 5 in this example. The scores and percentag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dicated 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four separate questions in Table I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, for example, that a respondent placed a mar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ongly Agree" box in the first question, Q5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this response using the SURVEY program, and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hoice number selected in Question 5, you would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", since the marked box was in column 1. Only one box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marked.  This is a single-choice question, 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s Typ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ormat can be used for questions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 a scale of 1 to 10, enter your opion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ate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require 10 numbered columns instead of the 5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Table IV, but would be process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several successive questions of the same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, with the same choice titles, a featur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one to "clone" a following question form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the profile file. Then only the ques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ummary text need be entered. This saves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PL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rk the box for your answer the following 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 2        3        4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GREE              NOT            DIS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ONGLY  AGREE   DECIDED DISAGREE STRON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5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vision has h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influen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's mor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6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ag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7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.S.shoul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a bal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 __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8. Are you willing to  |__|     |__|     |__|      |__|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up your fr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refrig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duce ene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V illustrates a simplified example of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port of the results of a graded opinion ques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displayed in Table IV. Since only one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this is classed as a Type A question,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somewhat different from that shown in Table II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No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BL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SUVEY RESULT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BY THE SURVE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5.  (Single Cho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 that TV has a bad influence on childrens' morals va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SCORE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 Strongly             4                4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ecided                3                3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            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gree         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gree Strongly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no response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urvey includes a question involv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separations, it is sometimes helpful to 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f the final choice scores for the individual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in a format suitable for comparison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a matrix or cross-tabulation, with choic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for each group listed vertically, and group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hoice listed horizontally.  The question being analy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ashion should be either of the Types A or B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.  A cross-tabulation report ca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s of these types by selecting the PRINT CROSS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VIEW/PRINT column of the Main Menu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sent to disk as an ASCII file for any editi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a cross-tabulation may be a little confus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ght in the case of a typical multi-choic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several demographic groups and many respons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look at an over-simplified set of survey resul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short DEMO survey file.  This will illu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at and permit comprehending the wa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are derived.  The DEMO file prese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cludes only ten fictitious respon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demographic groups.  In this very simpl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2 has been selected for the print of a cross-tab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s shown in Table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ing to Table VI, you will note that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results are listed in vertical columns, fir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and then for each demographic group.  The total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are listed on the first line with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"ALL RESPONSES".  The third line shows the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of each group to the total response count, e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  The 6 responses in the Northern group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of the total of eight.  Dropping down to the next line, w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alysis for the first choice, "LESS THAN 10"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one selection for this choice, and this was made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 in the Northern group.  Since the total Norther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was 6, this single score is 17 percent of the group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on the second line of the "LESS THAN 10"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Note, however, that this selection represented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total responses.  The third line titled "% of Total"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o be 13%.  Proceeding in this fashio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table,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Choice to the Group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to each Choic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Choice to  total of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example in Table VI is over simplified, a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ion of this type will be found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ith several demographic groups.  Note that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for a larger number of demographic sep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 some cases require the use of a wide carriage pri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 (12 or 15 cpi) on a standard narrow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program will warn the user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abulation will automatically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an ASCII text file which you can modify with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f desired.  This file will have the extension ".XT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BL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OF RESPONSE CHOICES VERSUS DEMOGRAPH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QUESTION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sponding companies, the employee numbers 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         TOTAL            NORTHERN        SOU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SPONSES     8               6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00%      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100%                75%     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1               1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13%                13%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3               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50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38%                38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1               1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13%                13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 0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  0%                 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 0%                 0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Choice     3               1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 33%               6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38%                13%      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- TUTOR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TORIAL -Viewing and Entering Data in the DEMO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familiar with the data entry procedu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 features that ease this somewhat boring activ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-time user should first access the short simp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survey files, DEMO.PRO and DEMO.DTA,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.  This is the survey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ve examples in the preceding tables.  DEMO.PRO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and DEMO.DTA the data file for this sample surv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includes only a few response entries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pportunity for a first-time user to ad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titious responses to each of the questions and then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screen to se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data for a typical survey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 relatively large number of responses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vantage in having the operation performed by two peo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read the response sheet, announcing the ques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s the respondent has entered into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xes", while the other keyboards this data into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short DEMO sample survey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nnecessary.  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 Existing Surve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entering any new data it will be interesting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creen print of DEMO as it currently stands. When you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your own surveys you will find these screen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useful in checking your report format and evaluating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entry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step is to start the program and identify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and data files desired and the directory in which the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.  Move to the directory holding the SURV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"survey" (without quotes).  You will see the titl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move to the Main Menu.  Since the DEMO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stablished, use the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EW/PRINT column and press ENTER.  The VIEW A REPOR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initially.  Press ENTER.  (Instea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, you could have simultaneously pressed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ghlighted "Hot Key" for this window, namely, ALT-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ext be asked to identify the director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wish to access.  Since DEMO i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program files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directory chosen, you will see a directory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the available data files in this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rting you will see only one, "demo.dta".  type "de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Follow with ENTER. (The extension, ".dta" need not be 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whether the question choi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s sorted in descending order of response scor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s they appeared on the questionnaire form. 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 them sorted, press "1."  You will next se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report.  This indicates  that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in this survey, "Northern Companie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thern Companies."  Moving to the next screen by pre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will see a report of the scores and percent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made thus far for this demographic ques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a key to move to similar analyses for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The report at this point is summarizing th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f both demographic groups. You can then continu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for each of the demographic groups separat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Response to an Exis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e what happens when you add a response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demonstration survey. You can do no harm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there for you to play with.  Since you ar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an existing survey, use the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column and press ENTER or down arrow.  Press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highlight the second line heading, MORE DATA AD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gain be asked to identify the file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Select DEMO again.  The questions you will be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 the same ones included in Tables I, II and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your entry, if you wish, you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cil and mark the "boxes" in Tables in these instru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your arbitrary new choices.  Jus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on the screen as you proceed.  Note that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question numbers on the screen and not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The Response Number of the current response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question establishes the demographic gro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respondent belongs.  Type either "1" or "2"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two such groups. Follow with ENTER.  Since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oice, you will immediately be moved to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the second question which is also a single ch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question.  It asks for the range into which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respondent's company falls.  Type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 and 5, inclusive. Pressing ENTER following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3 is a multi-choice question and, a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ions on the screen, you can select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hoices.  This makes it a Type B question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lassification.  This question corresponds to Question 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 Select any or all of the maximum of f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ollowing each with ENTER.  If you selec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, press X after the last selection to let the computer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rough with this question.  If you select all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or press X you will see the screen for Ques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in the process of entering data for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question such as No 3 and make a mistake, you can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ata for the SAME question by pressing ESC. 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ready made for that question will be disregar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the question respon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4 is a rank order question, or Type C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entering a rank order number in each of four boxe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ranking 1, progressing in descending order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y sequence, 1,4,3,2, for example. Follow each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uccessfully completed answering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nd are viewing the data input screen for Question 5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a good position to try out another one of th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SURVEY. This is the ability to go back and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data for the PREVIOUS question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age-Up and you will see the data entry scr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question.  Then every entry you have made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at question will have been deleted.  Ther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-enter the data correctly if you think you may have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You will see the question number flashing,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e-entering a question response. 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o back, of course, when you are seeing the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 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, at any time during data entry, you wish to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rocess for a particular response sheet and cance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hus far for THIS response sheet only, you can press "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quit) and will be returned to the menu.  Data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for other respondent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5 in the DEMO file is a single-choice gr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 question corresponding to Question 5 in Table IV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if the respondent believes that TV has had a bad infl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ildrens' morals.  Enter any number 1 to 5 correspon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numbers headed "Agree Strongly", "Agree", etc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recorded and you will see the Question 6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6 in the DEMO sample questionnaire is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umulates response numbers entered in each choice "box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s are processed.  This is a Type D ques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scribed.  It can be used for accumulating suc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otes for different candidates or inventory of suppli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any number (0 or multi digit=ok)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following with ENTER, or press ENTER alon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box and consider it to hol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6 is the last question. When you comple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enter data for another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or return to the Menu.  For the purposes of our trial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N" and return to the Main Menu.  By typing "X"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have repeated the entire input of all ques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ponse if you felt that an error still existed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here would save all the entries made thus far, and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with the Main Menu in view,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PRINT column and choose VIEW A REPORT to see a rep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urvey results which now include the data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number of responses will have increased by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percentages will have changed based on your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he display to include the two demographic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at the changes have taken place only i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in the demographic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EPOR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print the report to the printer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IEW/PRINT - PRINT A REPORT in the main menu and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riate data file.  Turn on the printer an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EPORT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can be sent to the disk as a text file 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uitable for editing with a word processor if desi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selecting VIEW/PRINT - SEND REPORT TO DISK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lect the appropriate data file when prompted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have the root name with the extension ".R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QUESTIONNAIR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out a copy of the questionnaire for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urvey example.  To do this, move to the VIEW/PRINT colum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nd select MAKE SURVEY FORM.  Select "demo.pr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list and have your printer turned on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to print the questionnaire. 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this as a text file on the dis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A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useful survey is not an easy undertaking.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must be put into selecting the appropriate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choices, and limiting their number to reason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ttempt will be made in these instructions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discussion of survey design.  Sev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 are listed at the end of these instructions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want to dig deeper into the subject. 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gram fully effective, however, the following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ke sure your survey consists of sequentially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that each optional response is also design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se numbers are for your use in entering respon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no significance as far as the respondents are conce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sponses are received and before entering data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convenient to number the sheets sequentially.  Th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avoid entering a response more than onc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 with the response numbers referred to in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 try to adapt this program to the responses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questionnaire produced without referenc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in which the demographic information is not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QUESTION, your data input will b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 Design your surveys with the program in mi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profile file in the normal manner. Rememb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use double quotation marks in any question text or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The program will ask you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, after hearing the warnings to place the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s the first question, you still believe it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demographic question last in your survey, (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ender, possibly) you MUST still enter it first in SURV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responses. In this exceptional ca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 questions in the questionnaire sheets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 to correspond to the question numbers ident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responses are processed. This complicate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is a possible source of error. Avoid this procedu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All DEMOGRAPHIC SUBDIVISIONS MUST BE MUTUALLY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single choice possi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void write-in response options if at all possi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fficult to classify. if necessary, collect the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Keep in mind, that for the purpose of printing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you will be asked to provide a "Respons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" for each question.  Example: "For the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, the employee numbers ranged as follows: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should not exceed one line in length. (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one-line question text here if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ake sure you can classify each question in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Only ONE selection can be made by marking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ny or all response options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election of options in descending rank ord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Numbers entered in any option box are cumul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he number of printed pages produced in the fina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arefully considered in the design process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no more than an average of about four ques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alyzed per printed page.  If you have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s this will multiply the number of pages by on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demographic separations.  In the inte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survey returns and making a useful repor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imit the number of questions and question choi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viding the most meaningful and useful informati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 average 40-question report with six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s might require about 70 pages.  As mentioned ear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 screen print option for m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viewing of the repor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efore distributing the questionnaire you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to run the SURVEY program, make your profile file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IN column in the Main Menu, select ADD DATA 1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your data file name, and then enter two or three fictit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  You should then use VIEW/PRINT - VIEW A RE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preliminary results on the screen. At this time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nd any output to the printer.  Check the screen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the desired format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ready to start entering actual responses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first select the DATA IN - ADD DATA 1ST TIME Op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any of the preliminary trial data in your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ater temporarily discontinue genuine data entry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MORE DATA ADDED Option when you start adding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n another session.  Don't use the ADD DATA 1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gain unless you want to start over from the begi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URVEY - MAKING THE PROFI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unning SURVEY for the purpose of establ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, you should have before you a sample respons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questionnaire you are proposing to distribut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answering the questions which will be ask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is can be in draft form because the program will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portunity to print out the questionnair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lete the entries for the profile file.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 this form to the disk for possib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OS prompt showing in the drive/director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EY programs, start the program by typing "surv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quotes). Follow by pressing ENTER.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screen and can press any key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a first-time user, you should press ENTE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/HELP column of the Main Menu. Selections in the drop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rovide information on the use of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everal examples.  You will ultimately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Note the changing "Explanation" at mid-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rom one window ele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ad the Tutorial included earli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At his point, you may also want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PRINT column and select VIEW A REPORT to obtain a screen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hort demonstration survey, DEMO. 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data files in the directory and can select DEMO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.  When satisfied, you can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need to establish the profile fi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.  To do this, use the arrow keys to move to th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r type the hot key, "ALT-C".  Select MAKE NEW SURVE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-down window.  Since this is a new surve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elect a directory to hold the profile and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create a file name for the profi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oring the survey data.  This must be no longer than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ithout any extension.  This file name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file file with the extension ".PRO".  The fil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ill have the same name with the extension ".D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number and names of any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the text of questions, and the number and nam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choice.  One demographic question is permitted an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demographic separations can be made within this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however that the length of the report is multi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than the number of demographic groups.  A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needed for each question to be used as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n the report.  Establishing the profile file is a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peration for each survey.  It can be us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ith the same characteristics.  You can not us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 in any of your entries.  These ar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parate entries in the fil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the correlation, if any, between the answers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questions.  If you wish to include such a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you will be asked for the question numbers and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  Be careful in making the profile file. Watch for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ING SIMILA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urvey includes successive questions such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V, in which the choice titles are repeated (Agree Stro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..., etc., for example), you can save time and eff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lone" option in creating the profile file.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other question to add, you can type "C"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and the next question will be cloned. The questio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oices and choice names will remain unchang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only be asked for the new question and respons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e add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QUESTIONNAIR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the set-up questions have been answe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reate the questionnaire form as a tex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r diskette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Questionnaire Form to the printer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have entered in the profile fil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m to have, at least for record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ancier form later with your favorite worde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as a model. If you want to print this form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ill do this by moving to the VIEW/PRINT colum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MAKE SURVEY FORM option in the VIEW/PRINT drop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SPO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letion you will be returned to the Main Men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enter data from some or all of the respons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, or experiment with some test entries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IN column in the Main Menu and choose ADD DATA 1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for ad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DD DATA 1ST TIME Option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some fictitious test response data a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8 of "DESIGNING A SURVEY", or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ntering data from a genuine response. 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data files in your directory. Type the file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survey data and follow with ENTER.  Be sur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as the one you used in setting up the survey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member that the profile file had the suffix ".PRO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will have the same name, but with the extension "DT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the new data file is not listed, type it anyway in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leted by ac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identified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for each question, taking one response sheet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test data, remember to re-select AD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TIME before entering data from genuine response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test data by over-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ompted on the screen for data entry from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, you will only see the Question Number an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not the question text.  If you are entering data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hoice question, you must follow any number you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ype B questions which permit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without ranking, enter only those numbers selec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elected Type B choices have been entered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"X".  (For consistency press ENTER before typing "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type "X" immediately after the last entry, tha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be reco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 and D questions require you to make an entr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hoice, whether or not the choice has been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each choice number with ENTER, or type ENTER alon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vacant.  Fear not; the appropriate dir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the screen as you process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should be easy to follow.  If you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entering data in a multiple choice question, all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 You can re-start the entries for this ques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by pressing ESC. In addition, if you think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n entering data in a particular response but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question involved, you still have the opportunity of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 for the previous question by pressing Page-Up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repeat entry for all the questions in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when you come to the end of the last ques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heet.  At that point, you will also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ntinue entering data for the time being.  By typ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Main Menu, and the responses data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 on your disk.  Here you can choose VIEW A REP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/PRINT column to print the report to the screen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tands.  If you want to take a break, you can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rom the Main Menu by moving to QUIT. Your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ready for your next session. DO NOT TURN OF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EXITED THE PROGRAM, OR SOME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warned if you try to use ADD DATA 1ST TIM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survey, since  this creates a new data f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file name with this option for a valuable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is might wipe out your data.  The procedure f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an existing data file requires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RE DATA choice.  Do not use ADD DATA 1ST TIME 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 otherwise the same as in the cas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for starting data entry for a new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 EXIS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instances, after a pro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might need to make editing changes in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itle, a Response Summary Statement, or to mod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Title in a question in an EXISTING survey.  Alterna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add or delete a question i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and start over with a new survey.  You can ev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 a question choice.  Instead of repeating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of creating a completely new profile file to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, you could use one of the eight choi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down window of the REVISE column.  These edi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tions to edit either the Report Title,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Response Summary Statement, or Choice Tit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estion in the existing survey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 option to add one or more questi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(Resulting in a new survey profile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 option to delete a question from an existing surv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sulting in a new survey profile file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tions to add or delete one of the response cho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articular question. (New survey profi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group could be used,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the text in one or more of the question tex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ummary statements, or the choice titl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or corrected. No change in the survey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quired since the changes only affect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e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options make significant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a survey.  Under these conditions new survey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files will be created. They will have a new roo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choose otherwise.  Because of these major chang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produced in the original survey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rofile or data file.  In other words,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ntering data with a new or revised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ast options have application wher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survey very similar to one used previously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void the trouble of creating a completely new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a new name, you would not chang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and data file.  If you selected the same na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survey analysis, the former profil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ould be written over and would be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 - SUPPLEMENT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W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ccasion, there may be the need to merge tw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SURVEY, using the same profi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ormat.  For example, a need to reduc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 survey with many responses may suggest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more than one operator entering data i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This would create two or more data files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require combining in order to analyze the total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NG PROFILE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in this situation, you will be merg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same profile file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uplicate profile and data files with root name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s so that they can appea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rging.  This is accomplished by selecting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option in the CREATE window of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already selected the directory holding your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do so.  You will then see a list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s in the directory and should select the on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.  You will be asked for the new root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profile and empty data file.  With this accompl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reate the newly named duplicate profi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sponding empty data file.  Thi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questionnaire duplication is being made to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response data simultaneously in separate compu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processing, one set of matching profile an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transferred to the additional comput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mes to merge the data files they should be transferr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computer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s can then be merged by running SURV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COMBINED in the CREATE window 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irections on the screen.  When asked, ente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identical profile files.  When prompted, foll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, in turn, the names of the two data files to be comb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verified the files to be combin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ile named COMBINED.DTA and a duplicate of your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named COMBINED.PRO.  The new profile file i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view or print the new combin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 ADDITIONAL QUASI-DEMOGRAPHIC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rging capability of the program h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n the case where it is desired to make an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mographic separation, (employees grouped by years of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for example), plus an additional division into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(the respondent's gender, for example). Sinc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only one demographic questio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go a long way toward producing an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emographic grouping.  It permits the use of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demographic question which must also be in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ype A category. It can be placed at any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, although it may be helpful to place it l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 a manual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sponses are received in this application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manually divided into separate groups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e selected quasi-demographic Type A question, g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In this case, there are only two such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further, the SURVEY program should be ru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for the questionnaire created as described earl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duplicate profile and empty data file should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root name by selecting the CREATE - SURVEY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wo differently named but otherwise duplicate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and data files created, the responses from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parated groups should be entered, each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the duplicate profile and data files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then be viewed and printed for each group.  Bo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be copied to a different directory or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As a second step, the two data files should be mer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previous section.  A combined data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named COMBINED.DTA.  It will then be possible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presentng the replies of all groups, including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main demographic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complete procedure i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gender (in this example), total and by demo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total of each demographic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total of all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example discussed involved only two qu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(gender in this case), more than o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d in the same manner.  This procedure will be simp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estion with the minimum number of choices (gen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is used for the quasi-demographic separ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th the larger number of possible choices (ag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is used for the real demographic separation as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SPONSE - In the event of Duplic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never happen to you, but a few use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ayed to find they have entered the contents of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twice.  For such a situation, the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of removing all the entries in a particular respo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ccessed in the DATA IN menu window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RESPONSE.  You will be asked to enter the response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anner as if you were adding a new respons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"Deleting a Response" will be flash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screen.  Continue making the entries EXACTLY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riginally entered.  At the conclusion of this a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move th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CORRELATION REPO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report includes a summary examining the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estion choices in two different questions, you will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 number scores and percentages for two conditions; (1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n which both the Influenced and Inflencing choic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, (2) the cases in which the Influenced choic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but not the potentially Influencing choice.  Th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total for each occurrance.  The percen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total of scores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SAMP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number of individuals in the popula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for an opinion survey usually determines whe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should be made to contact almost all member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, or whether taking a sample is a more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Sampling, however, reduces both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iability) and confidence (raises risk).  For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of under one or two hundred, an attempt sh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responses from most of the members in order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tworthy results.  The primary difficulty in getting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s obtaining a reasonably random and unbias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 objectives for a sampling survey are to ob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plus or minus 5 percent with 95 percent confi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a truly random survey was mad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100 times (heaven forbid!), 95 percen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ould produce results which would not be differen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of the entire population by more than 5 perc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all this the "margin of error", which, of cour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references in the following sectio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on the statistics of sampling.  As a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 however, for populations less than one or two hund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contact as many as possible.  For populations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00 and a truly random sample, you should contac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30 to reach the above objectives.  For popul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000, try for about 280.  A population of about 1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ire about 370 in a TRULY RANDOM sample for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books can provid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and application of opinion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se, Jean M., Handcrafting the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Publications, Beverly Hills, CA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lankenship, Albert B., Professional telephone surv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Graw-Hill, New York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lankenship, Albert B., Consumer and opinio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no Press, New York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penheim, Abraham Naftali, Questionnaire design and at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Books, New York 1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onquist, John A., Survey and opinio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ntice-Hall, Englewood Cliffs, NJ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ephan, Frederick S., Sampling opinions; an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ey, New York 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