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1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distribution policy for SL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MER is protected under United States and international law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rights.  As a shareware distributor, you have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SLIMMER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the program, unarchive it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it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version of SLIMMER Rev 3.03c is enclosed on this dis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a Zipped file SLIM303C.ZIP. There are three files VENDOR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and DESC.SDN that are both in the Zipped file and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for easy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LIMMER, unzip into a temporary directory and run GO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SLIMMER in an UnZipped form (an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does that) please write your installation routine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stallation directory is called SLIM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shipp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s. The registered version includes the CalTab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unlimited usage. (The shareware version ha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CalTab (CT) that allows a 30-day unlimited trial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the DataBase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ew versions are posted on CIS (GO GOODHEALTH, library 1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ABETES, library 7. Search the library for SLIMMER. The C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elf-extracting file that is first extracted, then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 using 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D. Su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7 Coon Club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minster, MD 21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1 (410) 848-5797 evenings &amp;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 (301) 428-6852 day (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276.56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276,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SLIMMER Rev 3.03c Diet Program for IBM/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name: S303C.ZIP    (CIS limits the name to 6 characters +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 SLIM303C.ZIP (where the version # is appended to S or SL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Dieting, Food/Nutrition, General 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300k memory, 1.5 meg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Support with purchase is limited to the latest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currently 3.0X. (I won't go back and resurrect obso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Diet Weight Calories Count Reduce Exercise Sl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SLIMMER v3.03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tracker helps you set your weight and calorie goals,  the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eight, calories, cholesterol, fat, protein, carbohydrates,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ium and potassium on a daily basis. Graphs the results on Mono,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VGA. DataBase contains over 1200 items. 30-day unlimited tr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editor included. Requires DOS 3.0+, IBM/Compatible, Mono th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HD with 1.5 meg, 300k RAM.  GO to install. Author George Su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