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C-Draft II is distributed as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LHARC) file: PCDRAFT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read.me, and vendor.doc, If you find miss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Charles, IL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70047,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rom a BBS, you obviously have already unzi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or you wouldn't be reading this!). To install, run DRAFT2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your hard disk to extract all the files, then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t up the correct directory structure and move th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,run: BBSIN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2   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2   DOC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2   CFG 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COM  Screen Capture program (hotkey = [Alt +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      EXE  Graphics Language/Slidesh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LST  Description of other products available from 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IC         screen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WG         drawing files (more than on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T        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         object files (clip 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ON        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C        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R         PIX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TS         graph po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