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WinCove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release date 01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29 .bmp files for use with Win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GRAPHICS, BITMAPS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, Win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1,326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plnmmo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f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c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dy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d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in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hvcow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sim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ntrn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instd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l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fmhell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tl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nerr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tth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vto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myda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flsh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y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ckfax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th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nt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WinCove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