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SYSOPs/LIBRARIANs/USERs (Disk File ID: TL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Gene Woods, TEL: 1 619 549 4057, FAX: 1 619 558 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ajor Upgrade!!  TEALEAFS(tm) Version 2.2 (Packed File Size: 11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v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EAFS(tm) is a DOS program (3.3 or higher) that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.PIF file has been provided, as has a .ICO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We now include the user manual as par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jor Upgrade of TEALEAFS(tm) brings in the wond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equations with all of their complexity and beaut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 called FRACTAL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displays include CHROMATIC GEOMETRY, COSMIC 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S, and ROV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ow specify that an audio tone should s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prior to starting a 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POURRI option additionally allows the user to ed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HRASE.TXT file to modify the list of catchy phrases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EAFS(tm) is TSR capable.  As a TSR, the program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T or via timed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1.95 plus CA sales tax and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he F6 key in the program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