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 A T I E N C E    A B R O 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Ma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PATIENCE ABROAD 1.01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PATIENCE ABROAD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PATIENCE ABROAD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 and phone number i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PATIENCE ABROAD, CoCoWare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PATIENCE ABROAD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ATIENCE ABROAD, Version 1.0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TIENCE ABROAD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TIENCE ABROAD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PATIENCE ABROA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PATIENCE ABROAD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PATIENCE ABROAD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CoCo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PATIENCE ABROAD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IENCE ABROAD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CoCo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May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PATIENCE ABROAD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PATIENCE ABROAD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ATIENCE ABROAD, Version 1.0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CoCoWare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TIENCE ABROAD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CoWare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PATIENCE ABROAD package, without written permission from CoCoWare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May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Contractor/manufacturer is CoCoWare, P.O. Box 151481, Fort Worth, TX,  </w:t>
      </w:r>
    </w:p>
    <w:p>
      <w:pPr>
        <w:pStyle w:val="PreformattedText"/>
        <w:bidi w:val="0"/>
        <w:jc w:val="left"/>
        <w:rPr/>
      </w:pPr>
      <w:r>
        <w:rPr/>
        <w:t>76108-54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CoCo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ATIENCE ABROAD, Version 1.0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PATIENCE ABROAD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PATIENCE ABROAD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ATIENCE ABROAD, Version 1.0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>May, 19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IENCE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IENCE ABR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